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Вплив різноманітних факторів на показники надійності електронних апаратів (ЕА)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процесі виробництва та експлуатації на апаратуру діють різні фактори, які впливають на її надійність. Ці фактори умовно можна поділити на дві групи: суб’єктивні та об’єктивн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б’єктивні фактори тією або іншою мірою залежать від діяльності людини. До них відносяться всі заходи, пов’язані з вибором схемного та конструктивного рішень під час проектування; вибором елементів і матеріалів, забезпеченням нормальних робочих режимів, організацією технічного обслуговування та експлуатації апаратур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об’єктивних факторів відносяться різні несприятливі для роботи апаратури впливи зовнішнього оточення, пов’язані з кліматичними, метеорологічними, біологічними, механічними та іншими ді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характером дії фактори можна поділити на конструктивно-виробничі та експлуатаційні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діл за такою ознакою зручний з точки зору раціонального розподілу зусиль у забезпеченні надійності між розробниками та споживачами апаратур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групи конструктивно-виробничих факторів належать фактори, пов’язані з розробкою, проектуванням та виготовленням апаратури. Вплив цих факторів на надійність апаратури є найбільш сильним та визначальн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експлуатаційних відносять фактори, які впливають на надійність апаратури в процесі її практичного використання. Вони включають об’єктивні фактори, обумовлені впливом зовнішнього оточення, та суб’єктивні, пов’язані з організацією системи технічного обслуговування, ремонту, забезпечення запасними елементами, кваліфікацією обслуговуючого персоналу тощ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ведемо дані статистичних досліджень факторів, які впливають на надійність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я 1 – Фактори, які впливають на надійність ЕА</w:t>
      </w:r>
    </w:p>
    <w:tbl>
      <w:tblPr>
        <w:tblW w:w="87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796"/>
        <w:gridCol w:w="2274"/>
      </w:tblGrid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тапи і види робіт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97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чини відм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мови апаратури %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милки, зроблені під час розробки схеми Е3, принципу дії апаратури та конструкції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ичн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 Недоліки схеми Е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 Хибний вибір електричних величи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.3 Неправильне застосування елементі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Механічн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.1 Хибний вибір елементі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 Неправильна механічна конструкці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милки, допущені під час виробництва (Технологічні відмови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. Виготовлення не відповідає технічним умова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Недоброякісна сировина та напівфабрика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1146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Експлуатаційні відмов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. Кліматичні і механічні навантаження не відповідають задани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.Неправильне обслуговуванн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3. Хибний режим експлуатації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ідмов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.Спрацювання, старіння матеріалів та елементі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Невстановлені та різні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и розглядатимемо фактори об’єктивного і суб’єктивного характеру, які впливають на ЕА в процесі її експлуатації. Під час розробки та виготовлення елементів зазвичай передбачаються визначені, так звані нормальні умови роботи (ГОСТ 11478-88): температура + (25±10)°С, атмосферний тиск – 10</w:t>
      </w:r>
      <w:r>
        <w:rPr>
          <w:sz w:val="28"/>
          <w:szCs w:val="28"/>
          <w:vertAlign w:val="superscript"/>
          <w:lang w:val="uk-UA"/>
        </w:rPr>
        <w:t>5</w:t>
      </w:r>
      <w:r>
        <w:rPr>
          <w:sz w:val="28"/>
          <w:szCs w:val="28"/>
          <w:lang w:val="uk-UA"/>
        </w:rPr>
        <w:t>Па, номінальний електричний режим, відносна вологість (60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val="uk-UA"/>
        </w:rPr>
        <w:t></w:t>
      </w:r>
      <w:r>
        <w:rPr>
          <w:sz w:val="28"/>
          <w:szCs w:val="28"/>
          <w:lang w:val="uk-UA"/>
        </w:rPr>
        <w:t>10)%, відсутні механічні навантаження. Інтенсивність відмов елементів у номінальному режимі експлуатації називають номінальною інтенсивністю відмов λ</w:t>
      </w:r>
      <w:r>
        <w:rPr>
          <w:sz w:val="28"/>
          <w:szCs w:val="28"/>
          <w:vertAlign w:val="subscript"/>
          <w:lang w:val="uk-UA"/>
        </w:rPr>
        <w:t>ні</w:t>
      </w:r>
      <w:r>
        <w:rPr>
          <w:sz w:val="28"/>
          <w:szCs w:val="28"/>
          <w:lang w:val="uk-UA"/>
        </w:rPr>
        <w:t>. Інтенсивність відмов елементів при експлуатації в реальних умовах λі дорівнює номінальній інтенсивності відмов λ</w:t>
      </w:r>
      <w:r>
        <w:rPr>
          <w:sz w:val="28"/>
          <w:szCs w:val="28"/>
          <w:vertAlign w:val="subscript"/>
          <w:lang w:val="uk-UA"/>
        </w:rPr>
        <w:t>ні</w:t>
      </w:r>
      <w:r>
        <w:rPr>
          <w:sz w:val="28"/>
          <w:szCs w:val="28"/>
          <w:lang w:val="uk-UA"/>
        </w:rPr>
        <w:t>, помноженій на поправочний коефіцієнт, який враховує вплив будь-якого фак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λі=λ</w:t>
      </w:r>
      <w:r>
        <w:rPr>
          <w:sz w:val="28"/>
          <w:szCs w:val="28"/>
          <w:vertAlign w:val="subscript"/>
          <w:lang w:val="uk-UA"/>
        </w:rPr>
        <w:t>ні</w:t>
      </w:r>
      <w:r>
        <w:rPr>
          <w:sz w:val="28"/>
          <w:szCs w:val="28"/>
          <w:lang w:val="uk-UA"/>
        </w:rPr>
        <w:t>·К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(1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глянемо ці фактор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Час експлуатації та діяльність обслуговуючого персонал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ас експлуатації є одним з основних факторів, які визначають надійність апаратури на всіх етапах. Технологічні та конструктивні недоліки частіше за все виникають за перший період експлуатації, оскільки за цей період виявляються багато явних і прихованих дефектів апаратури в цілому та її елементів. Цей період для різної апаратури може коливатися до 10% довжини періоду нормальної експлуатаці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сля достатньо тривалої експлуатації апаратури (другий період) настає останній, третій період, який характеризується значним зростанням інтенсивності відмов через старіння та спрацювання елементів. Зростання інтенсивності відмов пояснюється незворотними змінами параметрів і характеристик елементі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цеси старіння відбуваються безперервно, але можуть пришвидшитися під виливом різних факторів (тепло, волога, світло тощо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чиною старіння є складні фізико-хімічні процеси, які відбуваються в елементах апаратури протягом всього часу її експлуатації. До них відносяться: структурні зміни в діелектриках і дротах, хімічні перетворювання в матеріалах, які є єднальні і насичені, порушення електричної та механічної міцності матеріалів та елементів конструкції, порушення герметичності тощо. Швидкість старіння також визначається режимами робо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ачно впливають на надійність ЕА у процесі її експлуатації фактори суб’єктивного характеру, пов’язані з діяльністю обслуговуючого персоналу. Основними з них є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валіфікація обслуговуючого персонал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ування правил технічної експлуатації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упінь організованості системи технічного обслуговув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им з важливих факторів є кваліфікація обслуговуючого персонал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валіфікація відбивається на якості підготовки ЕА до роботи, а також на процесі поновлення її працездатності після відмов. Чітке виконання правил технічної експлуатації сприяє утриманню ЕА у справному стані, оскільки ці правила передбачають саме такі дії обслуговуючого персоналу, які забезпечують якісну експлуатацію Е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тупінь організованості і системи обслуговування визначає кращі методи і форми організації експлуатації ЕА, при яких забезпечується висока безвідмовність і довговічність апаратури. Вона передбачає організацію ряду заходів (профілактика, ремонт, постачання запасних елементів), спрямованих на забезпечення експлуатації з найбільш високим значенням коефіцієнта готовності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лід зазначити, що поліпшенню експлуатації сприяє надійне збирання та опрацювання даних експлуатації Е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римані статистичні дані та їх аналіз допомагає краще організувати систему технічного обслуговування, забезпечення запасними елементами та прогнозувати можливі відмови. Ці результати також корисні і під час розробки нової апаратури, оскільки допомагають заздалегідь врахувати особливості експлуатації і недоліки попередніх розроб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Електричні режими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електронний апарат надійніст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сі елементи ЕА характеризуються припустимими навантаженнями за потужністю розсіяння, струмом, напругою тощо. Отже, робота елементів при гранично припустимих навантаженнях скорочує термін їх служби і не гарантує надійної роботи. Зменшення навантаження до оптимального збільшує надійність робо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 значення реального навантаження роблять висновки за систематичними даними експлуатації та заміром режимів роботи елементів. Для оцінки режиму роботи використовують коефіцієнт навантаження за потужністю і за напруго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навантаження за потужніст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>=Р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>/Р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ab/>
        <w:t>,</w:t>
        <w:tab/>
        <w:tab/>
        <w:tab/>
        <w:tab/>
        <w:tab/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Р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– робоче значення потужності розсіянн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– номінальне значення потужності розсія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навантаження за напруго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u</w:t>
      </w:r>
      <w:r>
        <w:rPr>
          <w:sz w:val="28"/>
          <w:szCs w:val="28"/>
          <w:lang w:val="uk-UA"/>
        </w:rPr>
        <w:t>=U</w:t>
      </w:r>
      <w:r>
        <w:rPr>
          <w:sz w:val="28"/>
          <w:szCs w:val="28"/>
          <w:vertAlign w:val="subscript"/>
          <w:lang w:val="uk-UA"/>
        </w:rPr>
        <w:t xml:space="preserve">p </w:t>
      </w:r>
      <w:r>
        <w:rPr>
          <w:sz w:val="28"/>
          <w:szCs w:val="28"/>
          <w:lang w:val="uk-UA"/>
        </w:rPr>
        <w:t>/U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ab/>
        <w:t>,</w:t>
        <w:tab/>
        <w:tab/>
        <w:tab/>
        <w:tab/>
        <w:tab/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>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U</w:t>
      </w:r>
      <w:r>
        <w:rPr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/>
        </w:rPr>
        <w:t xml:space="preserve"> – робоче значення навантаженн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– номінальне значення навантаже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 час проектування зазвичай приймають коефіцієнт електричного навантаження 0,5-0,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Температура, вологість, атмосферні опад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стотно впливає на температуру усередині апарата та температуру окремих елементів температура зовнішнього середовища. Сезонне коливання температури досягає (60-80)°С, добове коливання становить (20-40)°С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вищення температури елемента приводить до підвищення коефіцієнта навантаження. Неабияким фактором є швидкість і циклічність зміни температури в апарат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сприятливі дії на надійність чинять як негативні, так і позитивні температури. Особливо помітне зростання інтенсивності відмов під час дії позитивних температур. Так, наприклад, при збільшенні температури від +20°С до 85°С зростає інтенсивність відмов германієвих транзисторів втричі </w:t>
        <w:br/>
        <w:t>(від 0,2·10</w:t>
      </w:r>
      <w:r>
        <w:rPr>
          <w:sz w:val="28"/>
          <w:szCs w:val="28"/>
          <w:vertAlign w:val="superscript"/>
          <w:lang w:val="uk-UA"/>
        </w:rPr>
        <w:t>-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vertAlign w:val="subscript"/>
          <w:lang w:val="uk-UA"/>
        </w:rPr>
        <w:t>год</w:t>
      </w:r>
      <w:r>
        <w:rPr>
          <w:sz w:val="28"/>
          <w:szCs w:val="28"/>
          <w:lang w:val="uk-UA"/>
        </w:rPr>
        <w:t xml:space="preserve"> до 0,6·10</w:t>
      </w:r>
      <w:r>
        <w:rPr>
          <w:sz w:val="28"/>
          <w:szCs w:val="28"/>
          <w:vertAlign w:val="superscript"/>
          <w:lang w:val="uk-UA"/>
        </w:rPr>
        <w:t>-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vertAlign w:val="subscript"/>
          <w:lang w:val="uk-UA"/>
        </w:rPr>
        <w:t>год</w:t>
      </w:r>
      <w:r>
        <w:rPr>
          <w:sz w:val="28"/>
          <w:szCs w:val="28"/>
          <w:lang w:val="uk-UA"/>
        </w:rPr>
        <w:t xml:space="preserve">), а інтегральних мікросхем – у 3-5 разів </w:t>
        <w:br/>
        <w:t>(від 0,1·10</w:t>
      </w:r>
      <w:r>
        <w:rPr>
          <w:sz w:val="28"/>
          <w:szCs w:val="28"/>
          <w:vertAlign w:val="superscript"/>
          <w:lang w:val="uk-UA"/>
        </w:rPr>
        <w:t>-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vertAlign w:val="subscript"/>
          <w:lang w:val="uk-UA"/>
        </w:rPr>
        <w:t>год</w:t>
      </w:r>
      <w:r>
        <w:rPr>
          <w:sz w:val="28"/>
          <w:szCs w:val="28"/>
          <w:lang w:val="uk-UA"/>
        </w:rPr>
        <w:t xml:space="preserve"> до 0,5·10</w:t>
      </w:r>
      <w:r>
        <w:rPr>
          <w:sz w:val="28"/>
          <w:szCs w:val="28"/>
          <w:vertAlign w:val="superscript"/>
          <w:lang w:val="uk-UA"/>
        </w:rPr>
        <w:t>-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vertAlign w:val="subscript"/>
          <w:lang w:val="uk-UA"/>
        </w:rPr>
        <w:t>год</w:t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вищена температура сприяє розпаду органічних матеріалів, погіршенню ізоляційних властивостей різних заливок, обмоток, механічних властивостей полімерів, що приводить до деформування деталей і виходу їх з лад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іодичні зміни низьких і високих температур особливо швидко приводить до порушення різних обмоток (трансформаторів, індуктивностей, дроселів). При негативних температурах пластмаси втрачають міцність, гумові деталі стають крихкими. У тріщини, що виникли в ізоляції, потрапляє волога, зменшується її електрична міцні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егко руйнується з’єднання пластика з металами, сплави метала зі склом, порушується пайка, зменшується ємність електролітичних конденсаторів, зменшується коефіцієнт підсилення транзистор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лід зазначити, що в результаті підвищення вологості помітно знижується надійність Е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λ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= λ</w:t>
      </w:r>
      <w:r>
        <w:rPr>
          <w:sz w:val="28"/>
          <w:szCs w:val="28"/>
          <w:vertAlign w:val="subscript"/>
          <w:lang w:val="uk-UA"/>
        </w:rPr>
        <w:t>н·в</w:t>
      </w:r>
      <w:r>
        <w:rPr>
          <w:sz w:val="28"/>
          <w:szCs w:val="28"/>
          <w:lang w:val="uk-UA"/>
        </w:rPr>
        <w:t>·К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,</w:t>
        <w:tab/>
        <w:tab/>
        <w:tab/>
        <w:tab/>
        <w:tab/>
        <w:t xml:space="preserve"> 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λ</w:t>
      </w:r>
      <w:r>
        <w:rPr>
          <w:sz w:val="28"/>
          <w:szCs w:val="28"/>
          <w:vertAlign w:val="subscript"/>
          <w:lang w:val="uk-UA"/>
        </w:rPr>
        <w:t>н·в</w:t>
      </w:r>
      <w:r>
        <w:rPr>
          <w:sz w:val="28"/>
          <w:szCs w:val="28"/>
          <w:lang w:val="uk-UA"/>
        </w:rPr>
        <w:t xml:space="preserve"> – інтенсивність відмови при нормальній вологості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– поправочний коефіцієнт на підвищену вологі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мо значення поправочного коефіцієнта для різної волог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я 2 – Значення поправочного коефіцієнта для різної вологості</w:t>
      </w:r>
    </w:p>
    <w:tbl>
      <w:tblPr>
        <w:tblW w:w="807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552"/>
        <w:gridCol w:w="3048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гість,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пература, °С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равочний коефіцієнт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-7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-9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-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-4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-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-4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Знижений тиск, забрудненість повітр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плив зниженого тиску в основному поширюється на апаратуру, яка використовується в літаках, гелікоптерах, космічній апаратурі, ракетах, а також у гірській місцевості на висоті понад 1000 м. Значення атмосферного тиску залежить від висоти підйому, температури і широти місц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ижений тиск впливає на ізоляційну властивість повітря, приводить до зміни ємності повітряних конденсаторів та характеристик інших елементів, в яких повітря використовується як ізолятор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зниженому тиску легко виникає тліючий розряд між дротами, які знаходяться під високою напругою. При зміні висоти від 1000 м до 1600 м значення пробивної напруги зменшується в чотири раз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ижений тиск погіршує відведення тепла від елементів ЕА, що може привести до їх перегріву, особливо на великих висотах, оскільки уже на висоті 6 км теплоємність повітря зменшується вдвічі порівняно з його теплоємністю біля земл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ижений тиск приводить до деякого збільшення інтенсивності відм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λ= λ</w:t>
      </w:r>
      <w:r>
        <w:rPr>
          <w:sz w:val="28"/>
          <w:szCs w:val="28"/>
          <w:vertAlign w:val="subscript"/>
          <w:lang w:val="uk-UA"/>
        </w:rPr>
        <w:t xml:space="preserve">НД </w:t>
      </w:r>
      <w:r>
        <w:rPr>
          <w:sz w:val="28"/>
          <w:szCs w:val="28"/>
          <w:lang w:val="uk-UA"/>
        </w:rPr>
        <w:t>·К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>,</w:t>
        <w:tab/>
        <w:tab/>
        <w:tab/>
        <w:tab/>
        <w:tab/>
        <w:t xml:space="preserve"> (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λ</w:t>
      </w:r>
      <w:r>
        <w:rPr>
          <w:sz w:val="28"/>
          <w:szCs w:val="28"/>
          <w:vertAlign w:val="subscript"/>
          <w:lang w:val="uk-UA"/>
        </w:rPr>
        <w:t>НД</w:t>
      </w:r>
      <w:r>
        <w:rPr>
          <w:sz w:val="28"/>
          <w:szCs w:val="28"/>
          <w:lang w:val="uk-UA"/>
        </w:rPr>
        <w:t xml:space="preserve"> – інтенсивність відмов при нормальному тис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лежність атмосферного тиску від висоти та значення поправочного коефіцієнта К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наведена в табл.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 3 – Залежність атмосферного та значення поправочного ко</w:t>
      </w:r>
      <w:r>
        <w:rPr/>
        <w:t>ефіцієнта</w:t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3119"/>
        <w:gridCol w:w="3145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та, к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к, мм. рт. ст. (П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равочний коефіцієнт, К</w:t>
            </w:r>
            <w:r>
              <w:rPr>
                <w:sz w:val="20"/>
                <w:szCs w:val="20"/>
                <w:vertAlign w:val="subscript"/>
                <w:lang w:val="uk-UA"/>
              </w:rPr>
              <w:t>Д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 (93100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0 (89110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 (69160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5 (53865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 (25935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кремий поправочний коефіцієнт на забруднення повітря не запроваджує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Механічні навантаж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ими механічними навантаженнями є удари та вібрація. Наслідками удару є коливання, які затухають, та великі прискорення, які передаються елементам Е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дари та вібрації приводять до порушення цілісності паяння, контактів, пошкодження електронних елементів, обривів монтажних дротів, до порушення регулювань тощ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ханічні впливи прийнято оцінювати за значенням створюваного прискорення та вимірювати в одиниці прискорення вільного паді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арні прискорення можна вирахувати за формуло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g</w:t>
      </w:r>
      <w:r>
        <w:rPr>
          <w:sz w:val="28"/>
          <w:szCs w:val="28"/>
          <w:vertAlign w:val="subscript"/>
          <w:lang w:val="uk-UA"/>
        </w:rPr>
        <w:t>y</w:t>
      </w:r>
      <w:r>
        <w:rPr>
          <w:sz w:val="28"/>
          <w:szCs w:val="28"/>
          <w:lang w:val="uk-UA"/>
        </w:rPr>
        <w:t xml:space="preserve">=V 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2·9,81ℓ</w:t>
      </w:r>
      <w:r>
        <w:rPr>
          <w:sz w:val="28"/>
          <w:szCs w:val="28"/>
          <w:vertAlign w:val="subscript"/>
          <w:lang w:val="uk-UA"/>
        </w:rPr>
        <w:t>y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vertAlign w:val="subscript"/>
          <w:lang w:val="uk-UA"/>
        </w:rPr>
        <w:tab/>
        <w:tab/>
        <w:tab/>
        <w:tab/>
        <w:tab/>
      </w:r>
      <w:r>
        <w:rPr>
          <w:sz w:val="28"/>
          <w:szCs w:val="28"/>
          <w:vertAlign w:val="subscript"/>
        </w:rPr>
        <w:tab/>
        <w:tab/>
        <w:tab/>
        <w:tab/>
      </w:r>
      <w:r>
        <w:rPr>
          <w:sz w:val="28"/>
          <w:szCs w:val="28"/>
          <w:lang w:val="uk-UA"/>
        </w:rPr>
        <w:t>(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g</w:t>
      </w:r>
      <w:r>
        <w:rPr>
          <w:sz w:val="28"/>
          <w:szCs w:val="28"/>
          <w:vertAlign w:val="subscript"/>
          <w:lang w:val="uk-UA"/>
        </w:rPr>
        <w:t>y</w:t>
      </w:r>
      <w:r>
        <w:rPr>
          <w:sz w:val="28"/>
          <w:szCs w:val="28"/>
          <w:lang w:val="uk-UA"/>
        </w:rPr>
        <w:t xml:space="preserve"> – прискорення в відносних одиниц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 – миттєва швидкість у момент удару, м/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ℓ</w:t>
      </w:r>
      <w:r>
        <w:rPr>
          <w:sz w:val="28"/>
          <w:szCs w:val="28"/>
          <w:vertAlign w:val="subscript"/>
          <w:lang w:val="uk-UA"/>
        </w:rPr>
        <w:t>y</w:t>
      </w:r>
      <w:r>
        <w:rPr>
          <w:sz w:val="28"/>
          <w:szCs w:val="28"/>
          <w:lang w:val="uk-UA"/>
        </w:rPr>
        <w:t xml:space="preserve"> – переміщення тіл при удар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брації являють собою складні механічні коливання, що зазнає апаратура при безпосередньому контакті з джерелом коливань. Характеристиками вібрацій є їх довготривалість, діапазон частот та значення відносного прискоре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носне прискорення при вібраціях можна визначити за відомою частотою коливань та амплітудою переміще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G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=4πf 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ℓ</w:t>
      </w:r>
      <w:r>
        <w:rPr>
          <w:sz w:val="28"/>
          <w:szCs w:val="28"/>
          <w:vertAlign w:val="subscript"/>
          <w:lang w:val="uk-UA"/>
        </w:rPr>
        <w:t xml:space="preserve">в </w:t>
      </w:r>
      <w:r>
        <w:rPr>
          <w:sz w:val="28"/>
          <w:szCs w:val="28"/>
          <w:lang w:val="uk-UA"/>
        </w:rPr>
        <w:t>/9,81,</w:t>
        <w:tab/>
        <w:tab/>
        <w:tab/>
        <w:tab/>
        <w:tab/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>(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f – частота коливан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ℓ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– амплітуда переміщення,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наслідок вібрацій та ударів параметр потоку відмов однієї і тієї самої апаратури, встановленої в літаках та ракетах, буде у 100 разів вище, ніж на земл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ь-яка апаратура, в тому числі і побутова, проходить випробування на впливи зовнішніх механічних і кліматичних факторі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приклад, ГОСТ-11478-88 „Аппаратура радиоэлектронная бытовая. Нормы и методы испытаний на воздействие внешних механических и климатических факторов” містить вимоги на міцність при транспортуванні, вібростійкість і режими, в яких проводяться випробування ЕА за оцінкою впливу наведених фактор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арактеристики за вібраціями та перевантаженням різних видів перевезення наведені в табл. 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 4 – Характеристики за вібраціями та перевантаженням різних ви</w:t>
      </w:r>
      <w:r>
        <w:rPr/>
        <w:t>дів перевезення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777"/>
        <w:gridCol w:w="28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иди перевез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Частота вібрацій, Гц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еревантаженн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Частота максимального перевантажен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рськ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ізничн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мобільн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іаційн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арат в раке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-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-4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-2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5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-2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7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8; 30-4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3; 20-1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-3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–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6:41:00Z</dcterms:created>
  <dc:creator>Customer</dc:creator>
  <dc:description/>
  <cp:keywords/>
  <dc:language>en-US</dc:language>
  <cp:lastModifiedBy>SYSTEM</cp:lastModifiedBy>
  <dcterms:modified xsi:type="dcterms:W3CDTF">2011-09-03T06:41:00Z</dcterms:modified>
  <cp:revision>2</cp:revision>
  <dc:subject/>
  <dc:title/>
</cp:coreProperties>
</file>