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ГОУ ВП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фимский Государственный Авиацио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вычислительной математики и кибернет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2"/>
        <w:ind w:firstLine="709"/>
        <w:jc w:val="center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</w:rPr>
        <w:t>ПОЯСНИТЕЛЬНАЯ ЗАПИСКА</w:t>
      </w:r>
    </w:p>
    <w:p>
      <w:pPr>
        <w:pStyle w:val="12"/>
        <w:ind w:firstLine="709"/>
        <w:jc w:val="center"/>
        <w:rPr>
          <w:szCs w:val="28"/>
        </w:rPr>
      </w:pPr>
      <w:r>
        <w:rPr>
          <w:szCs w:val="28"/>
        </w:rPr>
        <w:t>к курсовой работе</w:t>
      </w:r>
    </w:p>
    <w:p>
      <w:pPr>
        <w:pStyle w:val="12"/>
        <w:ind w:firstLine="709"/>
        <w:jc w:val="center"/>
        <w:rPr>
          <w:szCs w:val="28"/>
        </w:rPr>
      </w:pPr>
      <w:r>
        <w:rPr>
          <w:szCs w:val="28"/>
        </w:rPr>
        <w:t>по теории вероятности</w:t>
      </w:r>
    </w:p>
    <w:p>
      <w:pPr>
        <w:pStyle w:val="12"/>
        <w:ind w:firstLine="709"/>
        <w:jc w:val="center"/>
        <w:rPr>
          <w:bCs/>
          <w:szCs w:val="28"/>
        </w:rPr>
      </w:pPr>
      <w:r>
        <w:rPr>
          <w:bCs/>
          <w:szCs w:val="28"/>
        </w:rPr>
        <w:t>на тему:</w:t>
      </w:r>
    </w:p>
    <w:p>
      <w:pPr>
        <w:pStyle w:val="12"/>
        <w:ind w:firstLine="709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t>Интервальный анализ дохода трамвайного парка в очередные сутки с применением доверительной вероят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Уфа 20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10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г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сходные данные</w:t>
      </w:r>
      <w:r>
        <w:rPr>
          <w:sz w:val="28"/>
          <w:szCs w:val="28"/>
        </w:rPr>
        <w:t xml:space="preserve"> – суточный доход трамвайного парка (млн. руб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,56; 12,41; 12,52; 12,80; 12,98; 12,7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ктуальные вопросы</w:t>
      </w:r>
      <w:r>
        <w:rPr>
          <w:sz w:val="28"/>
          <w:szCs w:val="28"/>
        </w:rPr>
        <w:t>: Каков практический максимум суточного дохода трамвайного парка? В каких пределах практически будет находиться доход трамвайного парка в очередные сут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эти вопросы на языке теории вероятностей и дать на них отв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казать предположение (с обоснованием) о законе распределения суточного дохода трамвайного парка, найти оценки и построить доверительные интервалы для математического ожидания и дисперсии суточного дохода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ый материал – данные наблюдений над суточным доходом трамвайного парка (млн. руб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ю известно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2,56;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2,41;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 3</w:t>
      </w:r>
      <w:r>
        <w:rPr>
          <w:sz w:val="28"/>
          <w:szCs w:val="28"/>
        </w:rPr>
        <w:t xml:space="preserve">=12,52;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 4</w:t>
      </w:r>
      <w:r>
        <w:rPr>
          <w:sz w:val="28"/>
          <w:szCs w:val="28"/>
        </w:rPr>
        <w:t xml:space="preserve">=12,80;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 5</w:t>
      </w:r>
      <w:r>
        <w:rPr>
          <w:sz w:val="28"/>
          <w:szCs w:val="28"/>
        </w:rPr>
        <w:t>=12,98;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 6</w:t>
      </w:r>
      <w:r>
        <w:rPr>
          <w:sz w:val="28"/>
          <w:szCs w:val="28"/>
        </w:rPr>
        <w:t>=12,70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м понимать случайную величину - доход, который получит трамвайный парк в будущий день. Данная величина дискретна, так как получить доход , например, 89,623 руб нельзя, существуют определенные стандарты. Но для решения этой задачи мы перейдем к идеализации и допустим, что π, </w:t>
      </w:r>
      <w:r>
        <w:rPr>
          <w:i/>
          <w:sz w:val="28"/>
          <w:szCs w:val="28"/>
        </w:rPr>
        <w:t xml:space="preserve">е </w:t>
      </w:r>
      <w:r>
        <w:rPr>
          <w:sz w:val="28"/>
          <w:szCs w:val="28"/>
        </w:rPr>
        <w:t xml:space="preserve">и др.– все это возможные значения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Тогд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непрерывная случайная велич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ей характеристикой случайной величины является закон распределения, который зависит от условий проведения опыта. В нашем случае, опыт – это завтрашняя работа трамвайного парка. Учесть все условия невозможно. Может быть на следующий день резко возрастут цены на проезд в автобусах, и люди предпочтут пользоваться трамваями. А может это будет выходной, и людям просто захочется остаться дома. Так как же проанализировать условия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амвайном парке работает множество трамваев. Пусть число трамваев –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каждого трамвая завтра зависит от случая. Занумеруем трамва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873"/>
        <w:gridCol w:w="1572"/>
        <w:gridCol w:w="1593"/>
        <w:gridCol w:w="1663"/>
      </w:tblGrid>
      <w:tr>
        <w:trPr/>
        <w:tc>
          <w:tcPr>
            <w:tcW w:w="18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h</w:t>
            </w:r>
          </w:p>
        </w:tc>
      </w:tr>
      <w:tr>
        <w:trPr/>
        <w:tc>
          <w:tcPr>
            <w:tcW w:w="18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>,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>,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доход, который получат трамваи завтр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+…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представить в виде суммы большого числа слагаемых. В силу центральной предельной теоремы мы можем ожидать, что закон распределе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лизок к нормально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>– доход, который будет получен трамвайным парком в очередные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быт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является желательным событием. Найдем его вероя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м известно, что вероятность того, что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ревысит величины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согласно нормальному закону распределения, зависит от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– математическое ожидани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(Х)</w:t>
      </w:r>
      <w:r>
        <w:rPr>
          <w:sz w:val="28"/>
          <w:szCs w:val="28"/>
        </w:rPr>
        <w:t xml:space="preserve"> – дисперсия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- стандартное отклонени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 Эти константы можно оценить, используя форму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spacing w:lineRule="auto" w:line="360"/>
        <w:ind w:firstLine="709"/>
        <w:rPr/>
      </w:pPr>
      <w:r>
        <w:rPr/>
        <w:tab/>
      </w:r>
      <w:r>
        <w:rPr/>
        <w:object w:dxaOrig="7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35pt;height:30.65pt" filled="f" o:ole="">
            <v:imagedata r:id="rId3" o:title=""/>
          </v:shape>
          <o:OLEObject Type="Embed" ProgID="" ShapeID="ole_rId2" DrawAspect="Content" ObjectID="_511300721" r:id="rId2"/>
        </w:object>
      </w:r>
      <w:r>
        <w:rPr/>
        <w:t xml:space="preserve"> (млн.ру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04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5.1pt;height:29.45pt" filled="f" o:ole="">
            <v:imagedata r:id="rId5" o:title=""/>
          </v:shape>
          <o:OLEObject Type="Embed" ProgID="" ShapeID="ole_rId4" DrawAspect="Content" ObjectID="_1119577033" r:id="rId4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sz w:val="28"/>
          <w:szCs w:val="28"/>
        </w:rPr>
        <w:t xml:space="preserve">зависят от данных наблюдений, которые зависят от случая, когда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от случая не завися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я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sz w:val="28"/>
          <w:szCs w:val="28"/>
        </w:rPr>
        <w:t xml:space="preserve">, можно приближенно ответить на вопрос: «Какой доход (величин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) получит трамвайный парк в очередной день, т.е. чтобы вероятность событ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была достаточно велика, например,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?» Величину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найдем из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делаем подстановку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, тогд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 xml:space="preserve">;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;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ерем вероят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равной 0,95 (т.е. чтобы получить практический максимум суточного дохода трамвайного парка) и решим уравнение с помощью таблицы значений нормальной функции распределения.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1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31pt" filled="f" o:ole="">
            <v:imagedata r:id="rId7" o:title=""/>
          </v:shape>
          <o:OLEObject Type="Embed" ProgID="" ShapeID="ole_rId6" DrawAspect="Content" ObjectID="_2015345726" r:id="rId6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45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95pt;height:16pt" filled="f" o:ole="">
            <v:imagedata r:id="rId9" o:title=""/>
          </v:shape>
          <o:OLEObject Type="Embed" ProgID="" ShapeID="ole_rId8" DrawAspect="Content" ObjectID="_957183752" r:id="rId8"/>
        </w:object>
      </w:r>
      <w:r>
        <w:rPr>
          <w:sz w:val="28"/>
          <w:szCs w:val="28"/>
        </w:rPr>
        <w:t xml:space="preserve"> (млн.ру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получили, что в очередные сутки практическим максимумом суточного дохода трамвайного парка будет являться 13,0132 млн. руб. Ответим на вопрос: «В каких пределах практически будет находиться доход трамвайного парка в очередные сутки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форму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Лапласа, 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нцевые точ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ложены симметрично относительно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>. Тогд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функция нечетная. По таблицам найдем, что есл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1,96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м известно, что с вероятностью 0,95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будет находиться в пределах </w:t>
      </w:r>
      <w:r>
        <w:rPr>
          <w:sz w:val="28"/>
          <w:szCs w:val="28"/>
        </w:rPr>
        <w:object w:dxaOrig="10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6pt" filled="f" o:ole="">
            <v:imagedata r:id="rId11" o:title=""/>
          </v:shape>
          <o:OLEObject Type="Embed" ProgID="" ShapeID="ole_rId10" DrawAspect="Content" ObjectID="_521848405" r:id="rId1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pt;height:16pt" filled="f" o:ole="">
            <v:imagedata r:id="rId13" o:title=""/>
          </v:shape>
          <o:OLEObject Type="Embed" ProgID="" ShapeID="ole_rId12" DrawAspect="Content" ObjectID="_1627911069" r:id="rId12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1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pt;height:16pt" filled="f" o:ole="">
            <v:imagedata r:id="rId15" o:title=""/>
          </v:shape>
          <o:OLEObject Type="Embed" ProgID="" ShapeID="ole_rId14" DrawAspect="Content" ObjectID="_1579092821" r:id="rId14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доход трамвайного парка будет практически находиться в пределах от 12,262 до 13,077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отмечалось,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sz w:val="28"/>
          <w:szCs w:val="28"/>
        </w:rPr>
        <w:t xml:space="preserve"> зависят от случая, в то время как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от случая не зависят. О местоположении этих констант на числовой оси дают представление доверительные интервалы, т.е. такие интервалы, для которых до проведения наблюдений известна вероятность того, что они в итоге наблюдений накроют конста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случае концевые точки доверительного интервала для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ятся по формулам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120" w:dyaOrig="10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pt;height:54pt" filled="f" o:ole="">
            <v:imagedata r:id="rId17" o:title=""/>
          </v:shape>
          <o:OLEObject Type="Embed" ProgID="" ShapeID="ole_rId16" DrawAspect="Content" ObjectID="_1416359078" r:id="rId16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оэффици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зависит от устраивающей нас вероятности накрывания интервалом константы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найти из таблицы: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=0,95 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5(гд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=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 – число степеней свободы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=2,5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верительный интервал для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(12,45; 12,89) с вероятностью покрытия 0,9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цевые точки доверительного интервала дл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находя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оятность того, что такой интервал накрое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обозна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а зависит от чисел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. Выберем вероятность накрывания дисперсии, например, </w:t>
      </w:r>
      <w:r>
        <w:rPr>
          <w:sz w:val="28"/>
          <w:szCs w:val="28"/>
        </w:rPr>
        <w:object w:dxaOrig="8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6pt" filled="f" o:ole="">
            <v:imagedata r:id="rId19" o:title=""/>
          </v:shape>
          <o:OLEObject Type="Embed" ProgID="" ShapeID="ole_rId18" DrawAspect="Content" ObjectID="_1132379942" r:id="rId18"/>
        </w:object>
      </w:r>
      <w:r>
        <w:rPr>
          <w:sz w:val="28"/>
          <w:szCs w:val="28"/>
        </w:rPr>
        <w:t xml:space="preserve"> и воспользуемся таблицами для вычислен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 Для этого вычисл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1-α)/2=0,1 – погрешность слева; (1+α)/2=0,6 – погрешность справа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1=5 – число степеней своб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=1,610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=9,2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вал: (0,113; 0,646) – доверительный интервал для дисперсии с вероятностью покрытия 0,8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должение задания 1. Существенно ли изменились условия проведения опыта, если очередная серия наблюдений привела к следующим данным? Поставить этот вопрос на языке теории вероятностей и получить от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,84; 12,50; 11,70; 11,72; 11,81; 11,78; 11,70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суточные доходы трамвайного парка: </w:t>
      </w:r>
      <w:r>
        <w:rPr>
          <w:i/>
          <w:sz w:val="28"/>
          <w:szCs w:val="28"/>
        </w:rPr>
        <w:object w:dxaOrig="72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1.5pt;height:18pt" filled="f" o:ole="">
            <v:imagedata r:id="rId21" o:title=""/>
          </v:shape>
          <o:OLEObject Type="Embed" ProgID="" ShapeID="ole_rId20" DrawAspect="Content" ObjectID="_618555764" r:id="rId20"/>
        </w:objec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=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нами стоит вопрос: «Существенно ли изменились условия проведения опыта, если очередная серия наблюдений привела к следующим данным, т.е. изменились ли математическое ожидание и дисперсия в новой серии наблюдений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, что над случайной величино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ове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независимых испытаний, а над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езависимых испыт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случайные величины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езависимы и каждая подчиняется одному и тому же нормальному закону распре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льный закон распределения определяется функцией распределения или плотностью вероятностей, которые зависят только от двух констант -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. Пусть дисперси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динаковы. Тогда если математические ожида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динаковы, то условия проведения опыта полностью совпад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8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1pt;height:36pt" filled="f" o:ole="">
            <v:imagedata r:id="rId23" o:title=""/>
          </v:shape>
          <o:OLEObject Type="Embed" ProgID="" ShapeID="ole_rId22" DrawAspect="Content" ObjectID="_631119517" r:id="rId22"/>
        </w:object>
      </w:r>
      <w:r>
        <w:rPr>
          <w:sz w:val="28"/>
          <w:szCs w:val="28"/>
        </w:rPr>
        <w:t xml:space="preserve"> </w:t>
      </w:r>
      <w:r>
        <w:rPr>
          <w:sz w:val="28"/>
        </w:rPr>
        <w:t>(млн.руб);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</w:rPr>
        <w:object w:dxaOrig="28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3pt;height:36pt" filled="f" o:ole="">
            <v:imagedata r:id="rId25" o:title=""/>
          </v:shape>
          <o:OLEObject Type="Embed" ProgID="" ShapeID="ole_rId24" DrawAspect="Content" ObjectID="_1359089443" r:id="rId24"/>
        </w:object>
      </w:r>
      <w:r>
        <w:rPr>
          <w:sz w:val="28"/>
          <w:szCs w:val="28"/>
        </w:rPr>
        <w:t xml:space="preserve"> </w:t>
      </w:r>
      <w:r>
        <w:rPr>
          <w:sz w:val="28"/>
        </w:rPr>
        <w:t>(млн.руб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действовать согласно интуиции, то можно прийти к такому выводу: если в результате наблюдений случайная величин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 xml:space="preserve"> примет значение, сильно отличающееся от нуля, то следует, что математические ожида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еодинаковы. Но как понять, что значит «сильно отличаться от нуля», а что – «не сильно»? Для этого нам необходимо найти гран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лучайную величин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num>
            <m:den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ьмем какое-либо числ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которое назовем пороговым числом, т.е. границей между значениям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, достаточно сильно отличающимися от 0 и не сильно. Тогд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ли |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|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то проверяемая гипотеза отвергаетс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ли |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|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то отвергать гипотезу не буд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анные наблюдений всегда зависят от случая, поэтому мы можем отвергнуть справедливую гипотезу и допустить ошибку. Выберем устраивающую нас достаточно малую вероятность такой ошибки 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720" w:dyaOrig="9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6pt;height:49.95pt" filled="f" o:ole="">
            <v:imagedata r:id="rId27" o:title=""/>
          </v:shape>
          <o:OLEObject Type="Embed" ProgID="" ShapeID="ole_rId26" DrawAspect="Content" ObjectID="_455030058" r:id="rId26"/>
        </w:object>
      </w:r>
      <w:r>
        <w:rPr>
          <w:sz w:val="28"/>
          <w:szCs w:val="28"/>
        </w:rPr>
        <w:t>.</w:t>
      </w:r>
      <w:r>
        <w:rPr>
          <w:sz w:val="28"/>
          <w:szCs w:val="28"/>
        </w:rPr>
        <w:object w:dxaOrig="18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6.95pt;height:21.4pt" filled="f" o:ole="">
            <v:imagedata r:id="rId29" o:title=""/>
          </v:shape>
          <o:OLEObject Type="Embed" ProgID="" ShapeID="ole_rId28" DrawAspect="Content" ObjectID="_995337930" r:id="rId2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β=0,05. Нужно использовать таблицу для погрешностей, но т.к. ее нет, найдем φ=1- β=0,9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ам Стьюден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=2,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м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: | 5,4 |&gt;2,20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гипотеза отвергается, 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</w:rPr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664756453" r:id="rId30"/>
        </w:objec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 вероятностью ошибки 0,05 можно считать, что условия проведения опыта существенно изменились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3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должение задания 1. Можно ли утверждать, что указанные в задании 1 данные говорят о существенном изменении условий проведения опыта, если известно, что для проведения этих наблюдений математическое ожидание рассматривающейся случайной величины составляло 12,42?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 имеется случайная величин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закон распределения которой близок к нормальному закону. Нам нужно ответить на вопрос: «Справедливо ли, что математическое ожидани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авно заданной констант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12,42?» Если нет, то условия проведения нашего опыта существенно изменились. Предполагается, что над случайной величиной проведены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зависимых испыт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м оценку математического ожидания для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8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1pt;height:36pt" filled="f" o:ole="">
            <v:imagedata r:id="rId33" o:title=""/>
          </v:shape>
          <o:OLEObject Type="Embed" ProgID="" ShapeID="ole_rId32" DrawAspect="Content" ObjectID="_703346973" r:id="rId32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уитивно мы можем сделать вывод по такому правилу: если после наблюдений случайная величин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примет значение, сильно отличающееся от нуля, то условия проведения опыта существенно изменились. Но, опять же, нужно найти данную границу. Рассмотрим случайную величин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3960" w:dyaOrig="1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8pt;height:71pt" filled="f" o:ole="">
            <v:imagedata r:id="rId35" o:title=""/>
          </v:shape>
          <o:OLEObject Type="Embed" ProgID="" ShapeID="ole_rId34" DrawAspect="Content" ObjectID="_1760476815" r:id="rId3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|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|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то условия проведения опыта существенно не изменились, если |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|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то условия изменились. Но, как и в задаче 2, это может привести к ошибке. Выберем малую вероятность такой ошибки: β=0,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12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2pt;height:14.35pt" filled="f" o:ole="">
            <v:imagedata r:id="rId37" o:title=""/>
          </v:shape>
          <o:OLEObject Type="Embed" ProgID="" ShapeID="ole_rId36" DrawAspect="Content" ObjectID="_883432135" r:id="rId3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таблицы Стьюдента найд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=2,5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м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: | 2,9 |&gt;2,57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(Х) </w:t>
      </w:r>
      <w:r>
        <w:rPr>
          <w:i/>
          <w:sz w:val="28"/>
          <w:szCs w:val="28"/>
        </w:rPr>
        <w:object w:dxaOrig="22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1pt" filled="f" o:ole="">
            <v:imagedata r:id="rId39" o:title=""/>
          </v:shape>
          <o:OLEObject Type="Embed" ProgID="" ShapeID="ole_rId38" DrawAspect="Content" ObjectID="_1953452375" r:id="rId38"/>
        </w:objec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ловия проведения опыта существенно изменились с вероятностью ошибки 0,05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математическое ожидание дисперс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дерман С.Ю. Законы в мире случая. Том 1. Уфа, 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дерман С.Ю. Законы в мире случая. Том 2. Уфа: РИО БашГУ, 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нтцель Е.С. Теория вероятностей. М.: Высшая школа, 199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мер Н.Ш. Теория вероятностей и математическая статистика. М.: ЮНИТИ-ДАНА, 2002</w:t>
      </w:r>
    </w:p>
    <w:p>
      <w:pPr>
        <w:pStyle w:val="Normal"/>
        <w:shd w:fill="FFFFFF" w:val="clear"/>
        <w:autoSpaceDE w:val="false"/>
        <w:spacing w:lineRule="auto" w:line="360" w:before="160" w:after="0"/>
        <w:ind w:firstLine="709"/>
        <w:jc w:val="center"/>
        <w:rPr>
          <w:color w:val="FFFFFF"/>
          <w:sz w:val="28"/>
          <w:szCs w:val="18"/>
        </w:rPr>
      </w:pPr>
      <w:r>
        <w:rPr>
          <w:color w:val="FFFFFF"/>
          <w:sz w:val="28"/>
          <w:szCs w:val="18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0"/>
      <w:footerReference w:type="default" r:id="rId41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Стиль1 Знак Знак Знак"/>
    <w:qFormat/>
    <w:rPr>
      <w:rFonts w:eastAsia="Batang;№ЩЕБ" w:cs="Times New Roman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 Знак Знак"/>
    <w:basedOn w:val="Normal"/>
    <w:qFormat/>
    <w:pPr>
      <w:spacing w:lineRule="auto" w:line="360"/>
      <w:ind w:firstLine="720"/>
      <w:jc w:val="both"/>
    </w:pPr>
    <w:rPr>
      <w:rFonts w:eastAsia="Batang;№ЩЕБ"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both"/>
    </w:pPr>
    <w:rPr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1:03:00Z</dcterms:created>
  <dc:creator>1</dc:creator>
  <dc:description/>
  <cp:keywords/>
  <dc:language>en-US</dc:language>
  <cp:lastModifiedBy>SYSTEM</cp:lastModifiedBy>
  <cp:lastPrinted>2010-01-07T19:31:00Z</cp:lastPrinted>
  <dcterms:modified xsi:type="dcterms:W3CDTF">2011-09-04T11:03:00Z</dcterms:modified>
  <cp:revision>2</cp:revision>
  <dc:subject/>
  <dc:title>Интервальный анализ обеспечения молоком жителей города в очередные сутки с применением доверительной вероя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