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Физическая культура в условиях рыночной экономики в Российской Федерац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ы живем в стране с рыночной экономикой, которая предполагает ориентацию на потребителя, доведения до него товаров и услуг. До недавнего времени границы рынка в нашей стране были значительно сужены. Это не позволяло организовать свое дело, сохраняло многие годы монополию государственных предприятий в производственной сфере, что и привело к тяжелым экономическим последствия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мотря на вышесказанное, в эпоху социализма физическая культура и спорт внедрялись в массы. Высокие результаты в спорте достигались, в основном, благодаря идеологической работе  Партии и патриотизма советского народа. Целью политики советского государства была мировая победа социализма над «загнивающим» капитализмом, в том числе и в спорт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настоящее время в нашей стране произошли кардинальные перемены, и обозначился процесс «вступления в рынок» – распространение рыночных отношений на все виды экономической деятельности. Государство утратило монополию в спорте. Эту нишу заполнили многочисленные компании, управляющие и финансирующие российский спорт, и конкурирующие друг с другом. Примером являются такие виды спорта как теннис, хоккей, баскетбол, шахматы, футбол. Так, генеральными спонсорами сборной России по футболу являются пивоваренный концерн «Старый мельник», нефтяная компания «Сибнефть», всемирно известная «Nike» и др. Внутри страны владельцами команд являются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«Газпром»- (Зенит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«Лукойл»- (Спартак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АО «Лужники» - (Торпедо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Завод ЗИЛ– (Торпедо–ЗИЛ)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5. </w:t>
      </w:r>
      <w:r>
        <w:rPr>
          <w:color w:val="000000"/>
          <w:sz w:val="24"/>
          <w:szCs w:val="24"/>
        </w:rPr>
        <w:t>Телеканал</w:t>
      </w:r>
      <w:r>
        <w:rPr>
          <w:color w:val="000000"/>
          <w:sz w:val="24"/>
          <w:szCs w:val="24"/>
          <w:lang w:val="en-US"/>
        </w:rPr>
        <w:t>«REN-TV» (</w:t>
      </w:r>
      <w:r>
        <w:rPr>
          <w:color w:val="000000"/>
          <w:sz w:val="24"/>
          <w:szCs w:val="24"/>
        </w:rPr>
        <w:t>Сатурн</w:t>
      </w:r>
      <w:r>
        <w:rPr>
          <w:color w:val="000000"/>
          <w:sz w:val="24"/>
          <w:szCs w:val="24"/>
          <w:lang w:val="en-US"/>
        </w:rPr>
        <w:t>–REN TV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далеко не во всех видах спорта ситуация такова. Те виды, которые финансируются с бюджета государства, находятся в плачевном состоянии: в стране нет соответствующих условий для развития лыжного и санного спорта, фигурного катания, плавания и т.д. Успехи наших спортсменов на Олимпиаде в Солт- Лейк- Сити в лыжных гонках и фигурном катании, исключение из правил. Но оно обусловлено тем, что наши олимпийцы имели возможность тренироваться за границей, благодаря личным спонсора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зкультурно-оздоровительные мероприятия могут проводится в режиме учебного и продленного дня, а также в форме внеклассной работы. К первым относятся, непосредственно, урок физкультуры, гимнастика доучебных занятий, физкультминутки во время уроков, физические упражнения и подвижные игры на большой перемене, продлен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комплексной программе физического воспитания учащихся 1-11 классов общеобразовательной школы включены внеклассные формы занятий физкультурой и спортом. В ней определяется содержание занятий в школьных секциях популярных видов спорта, группах ОФП и кружках по физкультуре. Это значит, что внеклассная работа является обязательной и требует выполнения учителями физкультуры и педагогами дополнительного образования программных требований, а учениками сдачи нормативов по повышению спортивного мастерства в выбранном виде спор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разделы других школьных программ не входит внеклассная работа с учениками, но практически все школы имеют функционирующие в своих рядах различные секции, кружки, группы, клуб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ная цель внеклассной работы – организация досуга школьников, несущего оздоровительный эффек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нятия в спортивных секциях, кружках проходят, в основном, по урочному типу, т.е. они имеют образовательно-воспитательную направленность, содержание, время и место; ведущей фигурой выступает педагог-специалист, который целесообразно, исходя из педагогических принципов, организует занятия, обучает, воспитывает занимающихся, направляет их деятельность соответственно логике решения намеченных задач; контингент занимающихся постоянен и относительно однороден. Однако такие занятия характеризуются и определяются особенностями ,вытекающими в первую очередь из того, что выбор предмета занятий, установки на достижения, а также затраты времени и сил прямо зависит от индивидуальных склонностей, интересов, способностей занимающихся, а также от особенностей регулирования бюджета личного свободного времени, расходование которого далеко не всегда поддается унифицированной регламентации. Тем не менее и в такой ситуации предпочтительными формами организации процесса физического воспитания зачастую являются урочные формы, особенно, когда необходимо обеспечить четко упорядоченное формирование знаний, умений, навыков и строго направленно воздействовать на развитие двигательных и связанных с ними способностями. Урочные формы занятий, как следует из сказанного, представляют для этого наиболее благоприятные возмож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нятия, организуемые в условиях добровольного физкультурного движения урочного типа более вариативны. Они видоизменяются в зависимости от профилирования содержания в направлении, добровольно избираемом занимающимися соответственно их индивидуальным устремлениям (спортивное совершенствование, либо пролонгированная ОФП, либо физкультурно–кондиционная тренировка, либо занятия, направленные на реализацию частных задач), а также в зависимости от ряда переменных обстоятельств (изменение в режиме жизни занимающегося, конкретные возможности выделения времени для занятий, условия их оснащения и т. д.) Это обусловливает своеобразие используемых форм урочных занятий. В различных ситуациях они значительно различаются, в частности, по соотношению структурных элементов, способам организации активности занимающихся, уровню и динамике предъявляемых нагрузок, объему и характеру распределения затрат времени. В некоторых случаях, когда есть соответствующие условия, урочные занятия организуются и по типу индивидуальных уроков, что нередко бывает, например, в работе тренера со спортсменом высокого класса. Однако эта наиболее индивидуализированная форма урочных занятий по понятным причинам не может быть основной в массовой практи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внеклассной работе по физической культуре относятся: спортивные секции по различным видам спорта (футбол, баскетбол, волейбол, гандбол, легкая атлетика, лыжные гонки, художественная гимнастика, хореография, бальные танцы, шейпинг, различные виды единоборств и др.), спортивные кружки, группы ОФП, спортивные клубы, команды и т.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школьной бухгалтерии выделяются средства на организацию и функционирование спортивных секций; существует отдельная ставка педагога дополнительного образовани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я внеклассной работы собственного исследова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ъект исследования – внеклассная работа в средней школе по физкультуре и спорту. Как уже было отмечено в предыдущей главе, внеклассную работу можно организовать несколькими путями: в виде спортивных секций, спортивных кружков, групп ОФП, спортивных клубов, команд, индивидуальных и репетиторских занятий. В нашем случае мы избираем организацию спортивной секции. Это удобно тем, что, как правило, спортивная секция функционирует по урочному типу (определенные цели, задачи, структура, методы и методика, средства, относительно постоянный и однородный контингент занимающихся) и, следовательно, нам будет понятней и проще организовать внеклассную работ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к уже также отмечалось, одной из составляющих школьного бюджета является выделение средств на организацию внеклассной работы, в том числе и на заработанную плату педагогу дополнительного образования. Но, в общем как и во всей школе, ставка педагога ничтожно мала (порядка 30 рублей за 1 час работы). Кроме того, в годовом плане работы школы по комплексной организации учащихся отведено определенное количество времени на ВСЕ виды внеклассной работы (соответственно ограничена сумма на заработанную плату работникам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, придя в школу с целью работы в секции, можно услышать ответ, что лимит на организацию внеклассной работы исчерпан, и предложат работать на добровольных начал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изовывая секцию по футболу, нужно учитывать, что время, выделяемое под внеклассную работу в режиме школы, насчитывает, как правило, 3-4,5 часа в неделю. Естественно, нас не устраивает столь малое количество занятий. Для достижения какого либо эффекта от процесса работы требуется, как нам известно, 4-5 занятий в неделю плюс возможность проверять достигнутый результат в товарищеских матчах и соревновани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йти выход из этой непростой ситуации можно следующим путем. Пойти на контакт с дирекцией школы с целью организации внеклассной работы на платной основе. Для этого требуется согласие директора школы на открытие подобной секции, сдачи в аренду помещения, оборудования и инвентаря, а также обслуживание ее техническим персоналом. Это не в коем случае не предполагает, что учебное заведение является лишь местом для занятий людей посторонних, не учащихся в этой школе. Выгода дирекции школы очевидна: во-первых, в школу ежемесячно отчисляется процент от занятий в секции; во- вторых, в занятиях участвуют учащиеся школы;   в-третьих, футбольная команда будет защищать честь школы в различных соревновани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, работа в секции будет второстепенной для педагога, основная же – работа учителя физкультуры. Это сильно облегчает организационные вопросы и создает дополнительные гарантии дирекции школы. Ведущий же спортивной секции будет иметь возможность изнутри ознакомиться с работой школ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дея организации подобного вида внеклассной работы отнюдь не нова. В Москве большое количество учебных заведений использует данный метод, иногда на базе какой–либо футбольной команды или клуба, который зарекомендовал себя с лучшей стороны. Необходимо отметить, что оплата занятий в секции относительно невысока (около 200 рублей в месяц с человека). Создав подобную организацию, можно быть уверенным, что удастся собрать необходимое количество обучаемых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уководство внеклассной  работой в школ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осредственное руководство секцией возлагается на педагога, который решает все проблемы, связанные с организацией занятий, а именно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амостоятельно выбирает и использует выбранную методику обуче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есет ответственность за безопасность занимающихс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оводит селекцию (может отказать ученику в занятиях в секции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азначает дату и время тренировок (при согласовании с дирекцией школы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инимает решение об участии (или не участии) в каком-либо соревновани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несет ответственность за результаты подопечных в соревнованиях перед лицом дирек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ава и обязанности руководства школы входи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оздание условий для беспрепятственной работы секци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несение ответственности за создание и функционирование секции перед муниципальными органам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о необходимости прекратить работу секци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едагог дополнительного образования (в дальнейшем тренер), используя необходимую методику обучения, проводит занятия по футболу 4-5 раз в неделю по 1-2 часа. Главная цель секции – повышение общего уровня здоровья. Стратегическими задачами являются: повышение спортивного мастерства и подготовка профессиональных спортсмено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ование внеклассной  работ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нирование внеклассной работы – одна из важнейших предпосылок воплощения в жизнь цели и задач физического воспитания школьников. Занятия в секции требуют у занимающихся мобилизации двигательных и морально- волевых качеств. Тренеру необходимо знать и рационально использовать общие и специфические принципы обучения, а также умело применять их на практике. «Не навреди!» - гласит первая заповедь тренера – воспитател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нирование – это первая ступень в построении тренировочных занятий. То, как бы хотел видеть тренер рабочий процесс. В планировании, как в шахматах: нужно продумывать сразу на несколько ходов вперед. План составляется не на одну-две тренировки, а на весь процесс работы. Но чем на большее время рассчитан план, тем труднее точно предвидеть, какими будут конкретные черты планируемого процесса в действительности; вместе с тем, если вести планирование лишь в расчете на ближайшее время, исчезает перспектива. В этом и заключается основная сложность. То что вычислено и проанализировано на бумаге, не обязательно воплотится на практике. Кроме того, в процессе планирования важно учитывать конкретно – предпосылочные данные. Исходные данные о конкретном состоянии контингента занимающихся и их подготовленности к реализации целевых установок; мотивационные и личностные установ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 того, чтобы успешно решать задачи физического воспитания необходимо, чтобы из занятия в занятие ученикам предлагалась достаточная нагрузка, которая, с одной стороны, несла бы кумулятивный эффект и, с другой стороны, не была бы чрезмерной. Дозировка тренировочных нагрузок сугубо индивидуальна. Она зависит от возраста, физического состояния и п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им образом, кроме общих педагогических принципов, которые несут основополагающие требования к проведению занятий, крайне важную роль играет специфические принципы воспитания, выполнение которых ведет к решению главной цели физического воспитания, а игнорирование их ведет либо к деградации физических качеств спортсмена, либо, что гораздо страшнее, к ухудшению состояния здоровья и даже к патология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числим специфические принципы физического воспитания и их характеристику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инцип сбалансированного повышения нагрузок. Предписывает учитывать изменения параметров нагрузки, в соотношении с закономерностями адаптации к ней. Многократно повторяющаяся одинаковая нагрузка не ведет к развитию двигательных качеств. Поэтому параметры нагрузки должны постоянно повышатьс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ринцип соответствия педагогических воздействий возрасту занимающихся. Является наиважнейшим, и формирует свои положения, исходя из закономерностей гетерохронности физического развития и предлагает выделять и учитывать сенситивные периоды развития физических качеств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ринцип системного чередования нагрузок и отдыха. Предусматривает рациональное чередование активности и отдыха (в случае, если превалирует активность, могут возникнуть процессы переутомления и, в случае многократно суммирующихся состояний переутомления - перетренированность; в том же случае, если преобладает процесс отдыха, то занятия не ведут к тренировочному эффекту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принцип постепенного наращивания нагрузок. Предусматривает постепенное увеличение объема и интенсивности нагрузок, планомерное усложнение решаемых двигательных задач по мере роста функциональных возможностей организм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 внеклассной работ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ак уже отмечалось ранее, планирование лишь косвенно указывает на результат процесса воспитания, т.е. на то, как процесс должен разворачиваться в ходе тренировочной работы, в соответствии с закономерностями физического воспитания в теории. Но на практике, как часто бывает, получается не так, как планировалось ранее. Педагог-практик постоянно должен сверять текущие результаты с запланированными и, если требуется, вводит корректировку планов. Призван помочь тренеру в этом, контроль занят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цесс воспитания школьников (не только физического,а именно воспитания в целом) очень тонкий и сложный. Именно поэтому результаты планирования иногда расходятся с действительными результатами практической работы. Стоит только какому-либо звену (тренер, дирекция, ученик) снизить требования к своим обязанностям – все пойдет не так. Примеры: тренер выбрал средства, не применимые к данной методике занятий; директор нарушил договор и одобрил лишь 3 занятия в неделю; ученик потерял интерес к занятиям. Во всех случаях ответственность ложится на тренера и его задача решить данные проблемы: выбрать подходящие средства занятий; убедить директора, что лишь 5-разовые занятия несут положительный эффект внеклассной работе; заинтересовать учен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современной литературе можно насчитать десятки наименований видов и разновидностей контроля: педагогический, врачебный, биологический, антропометрический, биохимических, биомеханических, психологический; предварительный, оперативный, текущий, этапный, итоговый, что свидетельствует о недостаточной упорядоченности связанных с ним представлений. Мы рассматриваем контроль как реально существующие отношения между субъектом и объектом воспитания, поэтому выделим 2 типа контроля: «педагогический контроль» и самоконтроль занимающихся, причем педагогический контроль играет, естественно, ведущую рол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рмин «педагогический» в данном случае подчеркивает, что контроль осуществляется педагогом-специалистом соответственно его профессиональным функциям с использованием тех средств и методов, какие он может и должен квалифицированно применять на основе полученного специального образования и практического опыта по профилю специальности. Основные аспекты педагогического контрол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контроль направляющих начал и параметров воздействи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контроль «объекта и эффекта воздействий» (должен выявлять и прослеживать соотношения педагогически направленных воздействий и их эффектов, оценивать их соответствие или несоответствие запланированных результатам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контроль исходного уровня возможностей и готовности воспитываемых к реализации поставленных задач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едагогический самоконтроль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контроль внешне-средовых факторов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контроль двигательной деятельности и непосредственно связанных с нею взаимодействий воспитываемых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контроль динамики функциональных сдвигов в организме занимающихся, эффекта текущих воздействий и общих результатов физического воспита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контроль за формированием знаний, умений, навыков, развитие способностей, совершенствование личностных качеств воспитываемых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 за внеклассной работой собственного исследования будет таков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главными критериями отбора в секцию является, прежде всего, желание самого ученика участвовать в занятиях и выполнять требования тренера; естественно, навыки игры в футбол (если дети старше 10 лет; если младше – то навыки не берутся в расчет); а также согласие врача на занятия футболом. В отличие от других видов спорта такие показатели, как развитие каких-либо двигательных качеств, антропометрические данные и др. имеют второстепенное значени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нтроль за эффектом нагрузок индивидуальный для каждого ребенка. Для этого используются различные методы врачебного наблюдения: показатели пульсометрии, контроль за внешними признаками утомления у детей и др.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роведение контрольных занятий, посвященных сдаче нормативных требований с целью узнать о готовности занимающихся к реализации поставленных задач, а также об успешности решения выбранной методики тренировок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контролирование тренером собственных поступков, норм педагогической этики, образовательно-воспитательной информации и, опять же, соответствие планирования и итогов тренировок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важно помнить, что естественно-средовые и гигиенические факторы при правильном построении тренировок выступают дополнительными средствами физического воспитания, поэтому занятия проводятся либо на воздухе, либо в чистом проветренном зал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проводится контроль знаний теоретического характера, а также способностей удачно взаимодействовать с партнерами в процессе командной иг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бъективный контроль имеет не менее важное значение в процессе физического воспитания. Образование навыков будет максимально эффективным, если соблюдать определенные закономерности формирования двигательных навы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теории управления усвоением знаний, каждое действие состоит из 3 частей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риентировочна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исполнительна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контрольно-корректировочна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иентировочная часть выполняет функцию программы действия, на основе которого выполняется исполнительная часть. А контрольно-корректировочная – осуществляет контроль за исполнением действия, результат действия сопоставляется с заданием программы и оценивается продвижением к цели. При рассогласовании ориентировочной и исполнительной частей, коррекция направлена на исполнительную часть. При согласовании ориентировочной и исполнительной частей, но не удачному результату действия, коррекция направлена на ориентировочную ча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учение наиболее эффективно, когда педагог управляет формированием ориентировочной основой действи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ономика и финансы внеклассной работ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Финансы – это совокупность денежных отношений, возникающих в процессе производства и реализации продукции (работы, услуг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Школа, как правило, не в состоянии решить полностью организационные вопросы. Материальные средства, выделяемые государственным бюджетом в школьные учреждения, не позволяют полностью обеспечить внеклассную работу всем необходимым (зарплата персоналу, закупка инвентаря и т.д.), поэтому затраты на нужды школьных секций ложатся на потребителя, т.е. на учени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вестны случаи, когда в секцию, на базе футбольной команды или клуба, вкладывались спонсорские средства, либо средства меценатов. Такие случаи не единичны и всяческую поддержку спортивной секции оказывают люди не безразличные к спорту, в частности к детскому. Спонсоры проявляют интерес к сотрудничеству с перспективными командами. С их стороны входит полное материальное обеспечение работы футбольной секции, включая участие в коммерческих турнирах (возможно с выездом за границу). Со стороны руководства команды, в свою очередь, включается использование лейбла спонсора (нашивки на футбольную форму, выставление рекламных щитов на соревнованиях, реклама в СМИ и т.д.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bolshe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1062" w:hanging="0"/>
      <w:outlineLvl w:val="0"/>
    </w:pPr>
    <w:rPr>
      <w:color w:val="000000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540" w:hanging="540"/>
      <w:jc w:val="center"/>
      <w:outlineLvl w:val="1"/>
    </w:pPr>
    <w:rPr>
      <w:b/>
      <w:bCs/>
      <w:color w:val="000000"/>
      <w:sz w:val="44"/>
      <w:szCs w:val="4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44"/>
      <w:szCs w:val="4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1080" w:firstLine="1035"/>
      <w:jc w:val="center"/>
      <w:outlineLvl w:val="3"/>
    </w:pPr>
    <w:rPr>
      <w:b/>
      <w:bCs/>
      <w:color w:val="000000"/>
      <w:sz w:val="44"/>
      <w:szCs w:val="4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2820" w:hanging="0"/>
      <w:jc w:val="both"/>
      <w:outlineLvl w:val="4"/>
    </w:pPr>
    <w:rPr>
      <w:color w:val="000000"/>
      <w:sz w:val="32"/>
      <w:szCs w:val="3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2124" w:hanging="0"/>
      <w:jc w:val="both"/>
      <w:outlineLvl w:val="5"/>
    </w:pPr>
    <w:rPr>
      <w:color w:val="000000"/>
      <w:sz w:val="32"/>
      <w:szCs w:val="32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color w:val="000000"/>
      <w:sz w:val="44"/>
      <w:szCs w:val="44"/>
    </w:rPr>
  </w:style>
  <w:style w:type="paragraph" w:styleId="23">
    <w:name w:val="Основной текст 2"/>
    <w:basedOn w:val="Normal"/>
    <w:qFormat/>
    <w:pPr>
      <w:ind w:left="1080" w:hanging="0"/>
    </w:pPr>
    <w:rPr>
      <w:color w:val="000000"/>
      <w:sz w:val="32"/>
      <w:szCs w:val="32"/>
    </w:rPr>
  </w:style>
  <w:style w:type="paragraph" w:styleId="24">
    <w:name w:val="Основной текст с отступом 2"/>
    <w:basedOn w:val="Normal"/>
    <w:qFormat/>
    <w:pPr>
      <w:ind w:left="1080" w:hanging="1080"/>
    </w:pPr>
    <w:rPr>
      <w:color w:val="000000"/>
      <w:sz w:val="32"/>
      <w:szCs w:val="32"/>
    </w:rPr>
  </w:style>
  <w:style w:type="paragraph" w:styleId="32">
    <w:name w:val="Основной текст с отступом 3"/>
    <w:basedOn w:val="Normal"/>
    <w:qFormat/>
    <w:pPr>
      <w:ind w:left="1080" w:firstLine="1035"/>
      <w:jc w:val="both"/>
    </w:pPr>
    <w:rPr>
      <w:color w:val="000000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4:33:00Z</dcterms:created>
  <dc:creator>USER</dc:creator>
  <dc:description/>
  <cp:keywords/>
  <dc:language>en-US</dc:language>
  <cp:lastModifiedBy>Mage</cp:lastModifiedBy>
  <dcterms:modified xsi:type="dcterms:W3CDTF">2011-10-10T14:33:00Z</dcterms:modified>
  <cp:revision>2</cp:revision>
  <dc:subject/>
  <dc:title>Внеклассная работа по физической культуре </dc:title>
</cp:coreProperties>
</file>