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ВПО "Марийский государственный университет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афедра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теории методики технологии и профессионального образ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Курсовая работ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на тему: "</w:t>
      </w:r>
      <w:r>
        <w:rPr>
          <w:rStyle w:val="Applestylespan"/>
          <w:rFonts w:cs="Times New Roman" w:ascii="Times New Roman" w:hAnsi="Times New Roman"/>
          <w:bCs/>
          <w:color w:val="000000"/>
          <w:sz w:val="28"/>
          <w:szCs w:val="28"/>
        </w:rPr>
        <w:t>Развитие конкурентоспособности личности как фактор повышения конкурентоспособности России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left="5387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ыполнила:</w:t>
      </w:r>
    </w:p>
    <w:p>
      <w:pPr>
        <w:pStyle w:val="Normal"/>
        <w:suppressAutoHyphens w:val="true"/>
        <w:spacing w:lineRule="auto" w:line="360" w:before="0" w:after="0"/>
        <w:ind w:left="5387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Студентка ФтиПО</w:t>
      </w:r>
    </w:p>
    <w:p>
      <w:pPr>
        <w:pStyle w:val="Normal"/>
        <w:suppressAutoHyphens w:val="true"/>
        <w:spacing w:lineRule="auto" w:line="360" w:before="0" w:after="0"/>
        <w:ind w:left="5387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Т-35(Э)</w:t>
      </w:r>
    </w:p>
    <w:p>
      <w:pPr>
        <w:pStyle w:val="Normal"/>
        <w:suppressAutoHyphens w:val="true"/>
        <w:spacing w:lineRule="auto" w:line="360" w:before="0" w:after="0"/>
        <w:ind w:left="5387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Р.Г. Попиашвили</w:t>
      </w:r>
    </w:p>
    <w:p>
      <w:pPr>
        <w:pStyle w:val="Normal"/>
        <w:suppressAutoHyphens w:val="true"/>
        <w:spacing w:lineRule="auto" w:line="360" w:before="0" w:after="0"/>
        <w:ind w:left="5387" w:hanging="0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роверила</w:t>
      </w:r>
    </w:p>
    <w:p>
      <w:pPr>
        <w:pStyle w:val="Normal"/>
        <w:suppressAutoHyphens w:val="true"/>
        <w:spacing w:lineRule="auto" w:line="360" w:before="0" w:after="0"/>
        <w:ind w:left="5387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Старший преподаватель</w:t>
      </w:r>
    </w:p>
    <w:p>
      <w:pPr>
        <w:pStyle w:val="Normal"/>
        <w:suppressAutoHyphens w:val="true"/>
        <w:spacing w:lineRule="auto" w:line="360" w:before="0" w:after="0"/>
        <w:ind w:left="5387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Г.В. Волков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Йошкар-Ол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2011 г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Теоретические аспекты конкурентоспособности личности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1 Необходимость повышения конкурентоспособности России на мировом рынк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Конкурентоспособность личност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Диагностика конкурентоспособности студентов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Конкурентоспособность студентов первого курса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2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Конкурентоспособность студентов третьего курс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2.3 Сравнительная характеристика конкурентоспособности студентов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В современных условиях</w:t>
      </w:r>
      <w:r>
        <w:rPr>
          <w:color w:val="000000"/>
          <w:sz w:val="28"/>
          <w:szCs w:val="28"/>
        </w:rPr>
        <w:t xml:space="preserve"> конкурентоспособность является фактором успешного и устойчивого развития любой страны в современном мире, идущем по пути глобализации.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ное преимущество высокоразвитой страны связано с ее человеческим потенциалом, во многом определяющимся образованием. Важная роль образования в решении задач социально-экономического развития России и повышении ее конкурентоспособности в целом заключается в создании условий для повышения конкурентоспособности личности.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ом развития конкурентоспособности личности являются ее внутренняя среда, активность и потребность в самореализации. Объектом развития являются интегральные характеристики личности, направленность, компетентность, гибкость, самосознание.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нкурентоспособность представляет собой комплексную способность личности, структуру которой определяют психологические и психодинамические характеристики личности, дающие ей возможность быть успешной и эффективной при максимальной реализации собственного потенциала в изменяющихся условиях жизни.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я, происходящие в социально-экономической сфере российского общества и, в частности, развитие рыночных отношений, создали принципиально новую ситуацию в области высшего образования. Рыночные условия, а также - расширение и качественное изменение поля деятельности современного специалиста-выпускника вуза требует от учебного заведения не только значительного повышения качества его образования, но и развития студента, как конкурентоспособной личности.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фессиональная мобильность студента должна обеспечиваться высоким качеством результатов образовательной деятельности, системная интеграция которой обеспечивает формирование мобильной личности, личности свободной и ответственной, способной к творческой деятельности, готовой к масштабной реализации своих потенциальных возможностей.  Можно утверждать, что в современных условиях одной из приоритетных задач образования становится формирование у студентов конкурентоспособности как базисного качества развивающейся личности.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ель исследования: изучить значимости конкурентоспособной личности для современной России.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исследования: изучение литературы статей по данной теме, тестирова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. Теоретические аспекты конкурентоспособности лич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1 Необходимость повышения конкурентоспособности России на мировом рынк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 современных условиях конкурентоспособность страны является показателем состояния и перспектив развития хозяйственной системы, определяет характер ее участия в международном разделении труда, выступает гарантом экономической безопасности. С экономической точки зрения - это способность страны в условиях свободной конкуренции производить товары и услуги, удовлетворяющие требованиям мирового рынка, реализация которых увеличивает благосостояние насе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Углубление финансово-экономических связей, открытость национальных экономик, их взаимодополнение и сближение должно стать стратегическим ориентиром развития России – "войти" в мировое хозяйство не в качестве сырьевого придатка, а на правах экономически развитой страны с высоким уровнем технологического развития, сильными финансовыми институтами, развитой инфраструктурой и информационным секторо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а преобладать не идея соперничества с конкурентами, а идеи сотрудничества с ними. Умение сотрудничать с конкурентом – это выгодная и правильная политика.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Речь идет о решении проблемы повышения конкурентоспособности страны. Кроме того, интеграция России в мировое экономическое сообщество в качестве конкурентоспособной экономики будет способствовать реализации долгосрочной программы достижения устойчивого экономического роста.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 настоящее время Россия занимает весьма низкие места в международных рейтингах глобальной конкурентоспособности. Имеются в виду, прежде всего, два наиболее известных рейтинга: рейтинг конкурентоспособности IMD и Индекс глобальной конкурентоспособности WEF. В рейтинге IMD за 2008 год, включающем 55 стран, наша страна заняла 47-е место. В Индексе глобальной конкурентоспособности WEF за 2008 год, включающем 131 страну, Россия заняла 58-е место.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ычно под конкуренцией принято понимать "соперничество, борьбу за достижение наивысших выгод, преимуществ. Конкурировать, значит соперничать, состязаться, добиваясь первенства" (Ожегов). При всей ясности таких определений, надо считаться с тем, что теория конкуренции ушла далеко вперед. Существует мнение, что "конкуренция – это процесс, в котором участвуют конкуренты. Очевидно, что не может быть конкуренции без конкурентов"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Пол Хейни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я страны, как ни велика и богата ресурсами, не является участником процесса конкуренции. Сама территория вступает в конкуренцию с другими территориями только при наличии достаточного количества людей, постоянно живущих на ней, считающих ее своей Родиной, сформировавшихся на ее культуре и истории. Только такие люди способны освоить первичные ресурсы территории и трансформировать их в конкурентоспособные ресурсы более высоких порядков. Поэтому, конкурентоспособность населения страны и есть конкурентоспособность государства. Это значит, что при минимальных природных и иных конкурентоспособных ресурсов побеждает в соперничестве та страна, которая имеет более конкурентоспособное населени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ловеческий ресурс: граждане страны, их образованность, культурность, профессионализм определяют конкурентоспособность всей страны и каждого ее ресурса в отдельности. Поэтому все интриги потенциальных конкурентов всегда сводились к снижению качества людей, делающих все другие ресурсы страны конкурентоспособными. Все войны – "горячие", "холодные", психологические, информационные, экономические велись только с одной целью: снизить количество и качество человеческих ресурсов конкурента. Именно поэтому, в ответ, все страны мира во все времена направляли доходы от продажи иных ресурсов на воспроизводство человеческих ресурсов: то есть на образование, воспитание своих граждан – главный источник силы своей конкурентоспособност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роизводство конкурентоспособных человеческих ресурсов начинается с понимания того, что такое современный конкурентоспособный человек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цепция современных конкурентоспособных человеческих ресурсов для России отсутствует только потому, что вопрос о них никто не ставил, такого государственного заказа не было. Общество и его лидеры не осознают того, что они "дожигают" остатки человеческих ресурсов, "заготовленные" в России в середине XX века: уже следующее поколение малочисленно и по своим качествам неконкурентоспособно. Путь решения проблемы: есть заказ – есть концепция и будет технология. Пока же, все сегодняшние реформы системы здравоохранения и образования России проводятся спонтанно, хаотично, без теории, концепции, проекта, технологии, без ясного понимания: кто, для чего и как должен воспроизводиться. Следуя "экономическому образу мышления", Россия все силы бросает на создание золото-валютных резервов и повышение конкурентоспособности своего природного сырья, в чем, несомненно, достигла существенных успехов. Но усилиями умного конкурента золото-валютные резервы можно обесценить в короткий срок, что уже неоднократно достигалось инициированием мировых кризисов, вовлечением России в совершенно ненужные ей войны. Результаты научно-технического прогресса могут обесценить ключевые природные ресурсы России. Так когда-то обесценились пенька и смола. Страна может снова оказаться у последней черты с малочисленным, необразованным, морально подавленным, плохо воспитанным населением. Несомненно, государству надо переходить на "политический образ мышления", который видит экономические достижения как средство воспроизводства конкурентоспособных человеческих ресурсов. Страна с физически здоровым, образованным, морально сильным населением будет конкурентоспособна при любых условиях и любых глобальных изменениях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 Конкурентоспособность личности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ых задач образовательной политики на современном этапе становится формирование конкурентоспособности личности, ее соответствия актуальным и перспективным потребностям образования, общества и государства.</w:t>
      </w: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бота об образовании – забота о будущем всей России.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оссийская система образования переживает очень важный период своего развития. </w:t>
      </w:r>
      <w:r>
        <w:rPr>
          <w:rStyle w:val="Applestylespan"/>
          <w:color w:val="000000"/>
          <w:sz w:val="28"/>
          <w:szCs w:val="28"/>
        </w:rPr>
        <w:t>Именно образование выполняет важную общественную функцию - формирует самосознание человек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уровня образования, прежде всего, зависит качество трудовых ресурсов, а, следовательно, и состояние экономики. Образование выступает фактором воспроизводства социально-профессиональной структуры общества. Система образования формирует гражданина, тем самым оказывает воздействие на политическую и экономическую сферы общественной жизни.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онкурентоспособность - социально ориентированная система способностей, свойств и качеств личности, характеризующая ее потенциальные возможности в достижении успеха (в учебе, профессиональной и внепрофессиональной жизнедеятельности), определяющая адекватное индивидуальное поведение в динамически изменяющихся условиях, обеспечивающая внутреннюю уверенность в себе, гармонию с собой и окружающим миром. Для формирования таких социально ориентированных качеств личности необходимы новые, инновационные по своей сущности условия, которые в традиционно функционирующей системе высшего образования создать не удаетс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дреев В.И. считает, что среди стратегических задач в "Основных положениях концепции очередного этапа реформирования системы образования" выдвигается задача формирования конкурентоспособности личности, которая сформулирована так: "Ориентация системы образования на реализацию общенациональных интересов России, ее конкурентоспособности на мировых рынках труда и цивилизованной конкурентоспособности ее населения в структурах становящегося миропорядка"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ужна не вообще конкурентоспособная личность, а личность, чья конкурентоспособность достигается цивилизованными методами и средствами. А это возможно только при условии воспитания у подрастающего поколения высокого уровня нравственной культуры, цивилизованных норм и правил ведения конкурентной борьбы. Как говорят спортсмены, важна не только победа, но и честная спортивная борьба и конкуренция, которая приводит к победе. Так и на рынке труда личность должна достигать высокого профессионализма и на этой основе высокой конкурентоспособности, но при условии ее одновременно высокой духовно-нравственной культур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хождение России в рыночные отношения поставило перед педагогикой и педагогами чрезвычайно сложную задачу: необходимо воспитать конкурентоспособную личность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тоспособная личность, как показали специальные исследования автора, это не одно качество, а интегральная характеристика, включающая в себя следующие свойства и особенности личности: Конкурентоспособная личность, как показали специальные исследования автора, это не одно качество, а интегральная характеристика, включающая в себя следующие свойства и особенности личности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сокий уровень работоспособност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ремление к качественному конечному результату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рессоустойчивость, способность преодолевать трудност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ворческое отношение к делу, труду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тремление к профессиональному самосовершенствованию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пособность к принятию ответственных, порой рискованных решений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ммуникабельность, способность к кооперации, сотрудничеству, сотворчеству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пособность к быстрому освоению нового дела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пособность к самообразованию, самореализации, саморазвитию.</w:t>
      </w:r>
      <w:r>
        <w:rPr>
          <w:rFonts w:cs="Times New Roman" w:ascii="Times New Roman" w:hAnsi="Times New Roman"/>
          <w:bCs/>
          <w:sz w:val="28"/>
          <w:szCs w:val="27"/>
        </w:rPr>
        <w:t xml:space="preserve"> [</w:t>
      </w:r>
      <w:r>
        <w:rPr>
          <w:rFonts w:cs="Times New Roman" w:ascii="Times New Roman" w:hAnsi="Times New Roman"/>
          <w:sz w:val="28"/>
          <w:szCs w:val="28"/>
        </w:rPr>
        <w:t>Андреев В. И. "Педагогика"</w:t>
      </w:r>
      <w:r>
        <w:rPr>
          <w:rFonts w:cs="Times New Roman" w:ascii="Times New Roman" w:hAnsi="Times New Roman"/>
          <w:bCs/>
          <w:sz w:val="28"/>
          <w:szCs w:val="27"/>
        </w:rPr>
        <w:t xml:space="preserve"> ]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личие от определения конкурентоспособности, принятого в экономических и психологических дисциплинах (понимание конкурентоспособности как соперничества, приоритета, успешности, занятия лидерской позиции и т. п.), современные педагоги-исследователи (Л.М. Митина, Ю.А. Кореляков, Г.В. Шавырина и др.) предлагают под конкурентоспособностью понимать "способность максимального расширения собственных возможностей с целью реализации себя личностно, профессионально, социально, нравственно" .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ормируя конкурентоспособность личности у студента, вышеперечисленные авторы считают необходимым формиров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устойчивых личностных качеств, создающих возможность успешного выполнения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ую направленность лич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у целеполаг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ознание личности как представителя определенной профессиональной общ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нению Л.М.Митиной, "развитие конкурентоспособной личности - это развитие рефлексивной личности, способной организовывать свою деятельность и поведение в динамических ситуациях, обладающей новым стилем мышления, нетрадиционными подходами к решению проблем, адекватным реагированием в нестандартных ситуациях" </w:t>
      </w:r>
      <w:r>
        <w:rPr>
          <w:rFonts w:cs="Times New Roman" w:ascii="Times New Roman" w:hAnsi="Times New Roman"/>
          <w:bCs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Митина Л. М. "Психология развития конкурентоспособной личности"</w:t>
      </w:r>
      <w:r>
        <w:rPr>
          <w:rFonts w:cs="Times New Roman" w:ascii="Times New Roman" w:hAnsi="Times New Roman"/>
          <w:bCs/>
          <w:sz w:val="28"/>
          <w:szCs w:val="28"/>
        </w:rPr>
        <w:t xml:space="preserve"> ]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-исследователи предпринимают попытки выявить пути и средства, обеспечивающие формирование конкурентоспособности личности.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.К. Филатов, Д.В.Чернилевский, Н.В. Борисова, С.Н. Широбоков и др. рассматривают проблему конкурентоспособности в педагогическом аспекте, определяя конкурентоспособность как качество подготовки специалиста.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мнению Д.В. Чернилевского, главное условие успешной деятельности в любой области - это уверенность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в своих силах. "Основные направления, по которым вырабатывается уверенность в себе: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воение и совершенствование профессионального мастерства.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екватное поведение в различных ситуациях человеческого общения.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держание и укрепление здоровья и работоспособ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оздание благоприятного внешнего облика, собственного имиджа" " </w:t>
      </w:r>
      <w:r>
        <w:rPr>
          <w:rFonts w:cs="Times New Roman" w:ascii="Times New Roman" w:hAnsi="Times New Roman"/>
          <w:bCs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Д.В.Чернилевский "Дидактические технологии в высшей школе"</w:t>
      </w:r>
      <w:r>
        <w:rPr>
          <w:rFonts w:cs="Times New Roman" w:ascii="Times New Roman" w:hAnsi="Times New Roman"/>
          <w:bCs/>
          <w:sz w:val="28"/>
          <w:szCs w:val="28"/>
        </w:rPr>
        <w:t xml:space="preserve"> 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птева, О.Е. Лебедева, Е.А. Ленской, А.И. Мищенко, З.И. Равкина, Д.И. Фрумина, Л.М. Митиной, Т.А. Стефановской, О.Ф. Чупровой и др. конкурентоспособность рассматривается как качество (характеристика) личности, в плане самоопределенности, самореализованности, самоудовлетворенности.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"студент" латинского происхождения, в переводе на русский язык означает усердно работающий, занимающийся, т.е. овладевающий знаниями.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Студента как человека определенного возраста и как личность нужно характеризовать с трех сторон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 психологической, которая представляет собой единство психологических процессов, состояний и свойств лич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 социальной, в которой воплощаются общественные отношения, качества, порождаемые принадлежностью студента к определенной социальной групп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 биологической, которая включает тип высшей нервной деятельности, строение анализаторов, безусловные рефлексы, инстинкты, физическую силу, телосложение, черты лица и т.д. </w:t>
      </w:r>
      <w:r>
        <w:rPr>
          <w:rFonts w:cs="Times New Roman" w:ascii="Times New Roman" w:hAnsi="Times New Roman"/>
          <w:bCs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Чупрова О.Ф. "Формирование конкурентоспособности личности будущего учителя в процессе эксперто-аналитической деятельности "</w:t>
      </w:r>
      <w:r>
        <w:rPr>
          <w:rFonts w:cs="Times New Roman" w:ascii="Times New Roman" w:hAnsi="Times New Roman"/>
          <w:bCs/>
          <w:sz w:val="28"/>
          <w:szCs w:val="28"/>
        </w:rPr>
        <w:t xml:space="preserve"> 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этих сторон раскрывает качества и возможности студента, его возрастные и личностные особенности. Так, если подойти к студенту как к человеку определенного возраста, то для него будут характерны наименьшие величины периода реакций на простые, комбинированные и словесные сигналы, оптимум абсолютной и разностной чувствительности анализаторов, наибольшая пластичность в образовании сложных психомоторных и других навыков. Сравнительно с другими возрастами в юношеском возрасте отмечается наивысшая скорость оперативной памяти и переключения внимания, решения вербально-логических задач и т.д. Таким образом, студенческий возраст характеризуется достижением наивысших, "пиковых" результатов, базирующихся на всех предшествующих процессах биологического, психологического, социального развития.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изучить студента как личность, то возраст 18- 20 лет - это период наиболее активного развития нравственных и эстетических чувств, становления и стабилизации характера и, что особенно важно, овладения полным комплексом социальных ролей взрослого человека: гражданских, профессионально-трудовых и др. С этим периодом связано начало "экономической активности", под которой демографы понимают включения человека в самостоятельную производственную деятельность, начало трудовой биографии и создание собственной семьи. Преобразование мотивации, всей системы ценностных ориентации, с одной стороны, интенсивное формирование специальных способностей в связи с профессионализацией - с другой, выделяют этот возраст в качестве центрального периода становления характера и интеллекта. научных достижений.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уденческий возраст характерен и тем, что в этот период достигаются многие оптимумы развития интеллектуальных и физических сил. Но нередко одновременно проявляются "ножницы" между этими возможностями и их действительной реализацией. Непрерывно возрастающие творческие возможности, развитие интеллектуальных и физических сил, которые сопровождаются и расцветом внешней привлекательности, скрывают в себе и иллюзии, что это возрастание сил будет продолжаться "вечно", что вся лучшая жизнь еще впереди, что всего задуманного можно легко достич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учебы в ВУЗе совпадает со вторым периодом юности или первым периодом зрелости, который отличается сложностью становления личностных черт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- процесс, проанализированный в работах таких ученых, как Б. Г. Ананьев, А. В. Дмитриев, И. С. Кон, В. Т. Лисовский, 3. Ф. Есарева и др. Характерной чертой нравственного развития в этом возрасте является усиление сознательных мотивов поведения. Заметно укрепляются те качества, которых не хватало в полной мере в старших классах - целеустремленность, решительность, настойчивость, самостоятельность, инициатива, умение владеть собой. Повышается интерес к моральным проблемам (цели, образу жизни, долгу, любви, верности и др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преподавателей ВУЗов нашей страны считают, что студенты за последнее десятилетие изменились. Сформировались качества, позволяющие им легче адаптироваться к сложностям жизни в условиях рынка, делающие их более конкурентоспособными: у них появились предприимчивость, большая самостоятельность, большая требовательность к преподавателям (знания - необходимый товар). Но что-то и утратилось: студенты стали менее эрудированными, менее трудолюбивыми (в учебе), менее интеллигентными, менее требовательными к себ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  <w:t>конкурентоспособный личность воспитание студент самореализация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Диагностика конкурентоспособности студентов факультета технологий и профессионального образ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ценка конкурентоспособности студентов 1 курса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боре методики исследований для изучения уровня конкурентоспособности личности студента за основу был взят общепризнанный в России подход В.И. Андреева, как наиболее полно отражающий все аспекты конкурентоспособности личности. Среди множества качеств, которые определяют и характеризуют конкурентоспособность личности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И. Андреев выделяет десять системообразующих и приоритетных. Конкурентоспособность личности характеризует, по его мнению, синтез таких качеств, как четкость целей и ценностных ориентации, трудолюбие, творческое отношение к делу, стремление к непрерывному саморазвитию и ряд други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7"/>
        </w:rPr>
        <w:t>[</w:t>
      </w:r>
      <w:r>
        <w:rPr>
          <w:rFonts w:cs="Times New Roman" w:ascii="Times New Roman" w:hAnsi="Times New Roman"/>
          <w:sz w:val="28"/>
          <w:szCs w:val="28"/>
        </w:rPr>
        <w:t>Андреев В. И. "Педагогика"</w:t>
      </w:r>
      <w:r>
        <w:rPr>
          <w:rFonts w:cs="Times New Roman" w:ascii="Times New Roman" w:hAnsi="Times New Roman"/>
          <w:bCs/>
          <w:sz w:val="28"/>
          <w:szCs w:val="27"/>
        </w:rPr>
        <w:t xml:space="preserve"> ]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ст был проведен на факультете технологии и профессионального образования, у группы ПТ-11 1 курса (24 человека) и групп ПТ-33 и ПТ-35студентов 3 курса (общее кол-во студентов 25)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тест входит 30 вопросов. Он позволяет оценить уровень конкурентоспособности личности, что в условиях перехода страны к рыночной экономике представляет существенный интерес и исключительно важное значение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личных сферах деятельности степень ее успешности оценивается производительностью труда, качеством и количеством произведенного конечного продукта. Но когда речь идет о конкурентоспособности личности, то имеется в виду не только и часто не столько конечные результаты ее деятельности, сколько ее способность выстоять и победить в конкурентной борьбе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ый тест показал, что средний балл в группе студентов 1 курса равен 110 баллам. Это говорит о том, что уровень конкурентоспособности личности в группе выше средне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озможных 150 баллов один участник показал максимальный результат в группе - 144 балла (это наивысший уровень), также 25% участников теста показали высокий уровень, а минимальный балл -86 (это средний уровень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уппах 3 курса тест показал средний результат- 124 балла. Это означает, что уровень конкурентоспособности личности в группах высок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озможных 150, максимальный результат 145 баллов (это наивысший уровень) набрал один участник, также 20% участников показали результат - выше среднего, а минимальный балл был равнялся 98 (это уровень - чуть выше среднего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 Сравнительная характеристика конкурентоспособности студент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В.И. Андреева для определения конкурентоспособности личности, проведенный у студентов факультета технологий и профессионального образования 1 и 3 курсов, показал, что средний результат в группе 1 курса- 110 баллов, а в группах 3 курса- 124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мы увидели, что уровень конкурентоспособности личности студентов довольно высокий, не обнаружился ни один участник с низким уровнем. Это является хорошим показателем, как для самих студентов, так и для факультета, так как по результатам теста видно, что конкурентоспособность личности студентов возрастает по мере учебы в ВУЗ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се говорит о том, что у студентов возрастает уверенность в себе, своих силах, цели и ценностные ориентиры становятся более четкими, повышается стремление к саморазвитию, самостоятельность и происходит профессиональный рос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конкурентоспособности личности у студентов обуславливается особенностью ценностных ориентации в контексте развития их возрастных и личностных новообразований, заключающиеся в переоценке ценностей на каждом возрастном этапе, жизненном самоопределении, потребности в самоактуализации и саморазвитии.</w:t>
      </w:r>
      <w:r>
        <w:rPr>
          <w:rFonts w:cs="Times New Roman" w:ascii="Times New Roman" w:hAnsi="Times New Roman"/>
          <w:sz w:val="28"/>
          <w:szCs w:val="28"/>
        </w:rPr>
        <w:t xml:space="preserve"> Это переход в статус студента, ориентация на учебную деятельность в определенной сфере, получение высшего образования и планирование своей дальнейшей жиз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616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 факт поступления в ВУЗ укрепляет веру молодого человека в собственные силы и способности, порождает надежду на полнокровную и интересную жизнь</w:t>
      </w:r>
      <w:r>
        <w:rPr>
          <w:rFonts w:cs="Times New Roman" w:ascii="Times New Roman" w:hAnsi="Times New Roman"/>
          <w:sz w:val="28"/>
          <w:szCs w:val="28"/>
        </w:rPr>
        <w:t xml:space="preserve">. Заметно укрепляются и развиваются те качества, которых не хватало в полной мере в старших классах - целеустремленность, решительность, настойчивость, самостоятельность, инициатива, умение владеть собой. К середине учебы в Вузе обычно </w:t>
      </w:r>
      <w:r>
        <w:rPr>
          <w:rFonts w:cs="Times New Roman" w:ascii="Times New Roman" w:hAnsi="Times New Roman"/>
          <w:color w:val="161614"/>
          <w:sz w:val="28"/>
          <w:szCs w:val="28"/>
        </w:rPr>
        <w:t>завершается выработка жизненной позиции и осуществляется переход к осознанному самовоспитанию, самообучению и саморазвитию. Можно сделать вывод, что к середине третьего курса уровень конкурентоспособности личности у ребят повышается и обучение в ВУЗе благоприятно влияет на этот показател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61614"/>
          <w:sz w:val="28"/>
          <w:szCs w:val="28"/>
        </w:rPr>
      </w:pPr>
      <w:r>
        <w:rPr>
          <w:rFonts w:cs="Times New Roman" w:ascii="Times New Roman" w:hAnsi="Times New Roman"/>
          <w:color w:val="161614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1616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61614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1616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61614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ереходом Российского государства к экономике рыночного типа возникает необходимость подготовки конкурентоспособной личности, то есть человека, обладающего универсальными знаниями, которые помогут ему самостоятельно, критически и творчески мыслить, вырабатывать убеждения и защищать их, независимо от избранной им профессии, уверенно вступать в социальные отношения, грамотно вести хозяйство, добиваясь высоких результатов при минимальных затратах времени и средств, способного к самосовершенствованию, самоизменению, активной адаптации на рынке тру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развитие конкурентоспособной личности студента становится неотъемлемой частью профессиональной подготовки в ВУЗах. Особенностью научной разработки понятия "конкурентоспособность" является неоднозначность его трактовки в психологической, социологической, педагогической литературе (способность, умение, свойство, основа личности), слабо изучены процессы формирования и развития конкурентоспособности личности молодых специалис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сущностных признаков конкурентоспособности личности выде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ый потенциал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актуализаци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ая самооценк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бучение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бельность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ринимать ответственные решени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дерские качеств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в команде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ативность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о-ориентированная адекватность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профессиональному самоопределению.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Сложный процесс реформирования, который переживает сейчас образование, направлен на создание условий для развития целостной творчески активной личности, способной максимально реализовать себя в быстро меняющейся социально-экономической среде. В мире, где экономика культура профессиональный труд и другие сферы жизни постоянно изменяются образовательная система призвана включать учащихся в широкий спектр различных видов деятельности, развивать в них те человеческие качества, которые будут способствовать успешной социализации и адаптации за порогом школы и ВУЗа.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>
          <w:rStyle w:val="Applestylespan"/>
          <w:color w:val="000000"/>
          <w:sz w:val="28"/>
          <w:szCs w:val="28"/>
          <w:lang w:val="en-US"/>
        </w:rPr>
      </w:pPr>
      <w:r>
        <w:rPr>
          <w:rStyle w:val="Applestylespan"/>
          <w:color w:val="000000"/>
          <w:sz w:val="28"/>
          <w:szCs w:val="28"/>
        </w:rPr>
        <w:t>Таким образом, подготовка конкурентоспособной личности играет важную роль в системе образования. Современная социокультурная ситуация в России требует изучения проблемы формирования конкурентоспособной личности.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>
          <w:rStyle w:val="Applestylespan"/>
          <w:color w:val="000000"/>
          <w:sz w:val="28"/>
          <w:szCs w:val="28"/>
          <w:lang w:val="en-US"/>
        </w:rPr>
      </w:pPr>
      <w:r>
        <w:rPr/>
      </w:r>
      <w:r>
        <w:br w:type="page"/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161614"/>
          <w:sz w:val="28"/>
          <w:szCs w:val="28"/>
        </w:rPr>
      </w:pPr>
      <w:r>
        <w:rPr>
          <w:b/>
          <w:bCs/>
          <w:color w:val="161614"/>
          <w:sz w:val="28"/>
          <w:szCs w:val="28"/>
        </w:rPr>
        <w:t>Список литературы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ндреев В. И. "Педагогика" Учебный курс для творческого саморазвития. Казань: Центр инновационных технологий, 2003.- 376-382с., 546-549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bCs/>
          <w:color w:val="161614"/>
          <w:sz w:val="28"/>
          <w:szCs w:val="28"/>
        </w:rPr>
      </w:pPr>
      <w:r>
        <w:rPr>
          <w:rFonts w:cs="Times New Roman" w:ascii="Times New Roman" w:hAnsi="Times New Roman"/>
          <w:color w:val="161614"/>
          <w:sz w:val="28"/>
          <w:szCs w:val="28"/>
        </w:rPr>
        <w:t>Андрианов В.Д. "Россия в мировой экономике",1998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bCs/>
          <w:color w:val="1616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тина Л. М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Психология развития конкурентоспособной личности" Москва, 200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bCs/>
          <w:color w:val="1616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кетов Н. "Перспективы развития национальной инновационной системы России", 200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Личность и профессия: психологическая поддержка и сопровождение" Учеб. Пособие для студ. высш. пед.заведений / под ред. Л.М.Митиной,2005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1616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шадский М.Е., Гузеев В.В. "Дидактические и психологические основания образовательной технологии" Москва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нилевский Д.В. "Дидактические технологии в высшей школе" учеб. пособие для вузов, 200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1616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ова Н.В. "Конкурентоспособность будущего специалиста как показатель качества и гуманистической направленности вузовской подготовки", Казань,200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ru.wikipedia.org/wiki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gazetaprotestant.ru/index.php/sociology/2399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kontrolnaja.ru/dir/pedagogika/12678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dissercat.com/content/psikhologicheskoe-soprovozhdenie-razvitiya-konkurentosposobnoi-lichnosti-studenta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http://www.psichology.vuzlib.net/book_o350_page_46.htm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planetadisser.com/see/dis_190935.htm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http://www.planetadisser.com/see/dis_738087.html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161614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161614"/>
          <w:sz w:val="28"/>
          <w:szCs w:val="28"/>
          <w:u w:val="single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61614"/>
          <w:sz w:val="28"/>
          <w:szCs w:val="28"/>
        </w:rPr>
      </w:pPr>
      <w:r>
        <w:rPr>
          <w:rFonts w:cs="Times New Roman" w:ascii="Times New Roman" w:hAnsi="Times New Roman"/>
          <w:b/>
          <w:color w:val="161614"/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61614"/>
          <w:sz w:val="28"/>
          <w:szCs w:val="28"/>
        </w:rPr>
      </w:pPr>
      <w:r>
        <w:rPr>
          <w:rFonts w:cs="Times New Roman" w:ascii="Times New Roman" w:hAnsi="Times New Roman"/>
          <w:color w:val="16161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. Оценка уровня конкурентоспособности личност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вопросы теста необходимо выбрать и записать один из вариантов ответ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1-а, 2-г, 3-в и т.д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Я знаю, чего хочу добиться в ближайшие 2—3 года: а) да, б) скорее всего, да, в) трудно сказать, г) скорее всего, нет, д) не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Я ценю деловых, практичных и предприимчивых людей: а) да, б) скорее всего, да, в) трудно сказать, г) скорее всего, нет, д) не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Я знаю, в какой сфере я могу прилично заработать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, б) скорее всего, да, в) трудно сказать, г) скорее всего, нет, д) не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 меня хватает энергии, чтобы довести начатое дело до конца: а) да, б) скорее всего, да, в) когда как, г) скорее всего, нет, д) не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Я устаю после работы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, б) скорее всего, да, в) когда как, г) довольно часто, д) не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ои родители-учителя считали меня старательным и прилежным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, б) чаще всего да, в) когда как, г) скорее всего, нет, д) не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Мне удается, казалось бы, при неразрешимой проблеме найти неожиданно простое и даже оригинальное решение: а) да, б) сравнительно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чисто, в) </w:t>
      </w:r>
      <w:r>
        <w:rPr>
          <w:rFonts w:cs="Times New Roman" w:ascii="Times New Roman" w:hAnsi="Times New Roman"/>
          <w:sz w:val="28"/>
          <w:szCs w:val="28"/>
        </w:rPr>
        <w:t>когда как, г) редко, д) не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Я быстро осваиваю новые виды деятельности: а) да, б) чаще всего, в) когда как, г) не всегда, д) не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Я бываю инициатором нововведений в нашем коллективе: а) да, б) чаще всего, в) иногда, г) очень редко, д) не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Я способен идти на риск, даже если шансы на успех невелики: а) да, б) скорее всего, да, в) когда как, г) скорее всего, нет, д) не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Мои друзья считают меня человеком решительным: а) да, б) скорее всего, да, в) кто как, г) скорее всего, нет, д) не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купая дорогую, но необходимую мне вещь, я принимаю решение сам, полагаясь на свой вкус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, б) чаще всего, да, в) когда как, г) часто советуюсь, д) советуюсь практически всегд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Я высказываю свое мнение, даже если кому-то оно не нравится: а) да, б) скорее всего, да, в) когда как, г) скорее всего, нет, д) не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дискуссиях и спорах мне чаще всего удается настоять на своем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, б) скорее всего, да, в) когда как, г) скорее всего, нет, д) не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инимая ответственное решение, я полагаюсь только на себя, и ни с кем не советуюсь: а) да, б) чаще всего, да, в) когда как, г) чаще всего, нет, д) не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 кругу друзей мне нравится и удается быть "душой компании": а) да, б) скорее всего, да, в) когда как, г) иногда, д) не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Мне легко удается установить контакт с новыми для меня людьми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, б) сравнительно часто, в) когда как, г) редко, д) не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Я предпочитаю брать на себя ответственность, руководя людьми, чем подчиняться кому-либо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, б) скорее всего, да, в) когда как, г) скорее всего, нет, д) не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Я систематически занимаюсь самообразованием, саморазвитием своих личностных качеств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, б) скорее всего, да, в) когда как, г) очень слабо и редко, д) не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Я веду дневник, где планирую свою жизнь, анализирую свои промахи и ошибки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, б) часто, в) периодически, г) очень редко, д) не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Если я чего-то добился, то благодаря самообразованию и саморазвитию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, б) скорее всего, да, в) ответить затрудняюсь, г), скорее всего, нет, д) не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ечером после рабочего дня я засыпаю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чень быстро, б) сравнительно быстро, в) когда как, г) иногда страдаю бессонницей, д) часто страдаю бессоннице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Если мне кто-либо нагрубит, то я быстро забываю об этом: а) да, б) скорее всего, да, в) когда как, г) скорее всего, нет, д) не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Я стремлюсь, и мне удается не втягивать себя в конфликты: а) да, б) скорее всего, да, в) когда как, г) скорее всего, нет, д) не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Считают ли вас друзья, коллеги по работе человеком "с перспективой" (в плане профессионального роста)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, б) скорее всего, да, в) когда как, г) скорее всего, нет, д) не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Как часто по своей личной инициативе вы участвуете в дискуссиях, семинарах, конференциях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о, б) сравнительно часто, в) периодически, г) сравнительно редко, д) не участвую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профессиональном плане (в плане профессионального самоопределения и повышения квалификации) в последние два года я имею продвижение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, б) скорее всего, да, в) трудно сказать, г) скорее всего, нет, д) не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Я считаю, что работу нужно делать тщательно и качественно или не делать вообще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, б) чаще всего, в) не любая работа требует одинаковой тщательности, г) мне не все в равной степени удается делать качественно, д) я делаю все быстро, но недостаточно качественно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Я могу одну и ту же работу неоднократно переделывать, вносить качественные улучшения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, б) чаще всего, в) когда как, г) скорее всего, нет, д) не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Были ли у вас случаи, чтобы ваш руководитель попросил вас переделать еще раз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акого я что-то не помню, б) очень редко, в) периодически, г) сравнительно часто, д) очень часто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 к тесту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едите результаты ваших ответов в баллы. При ответах на вопросы: а — 5 баллов, 6 — 4 балла, в — 3 балла, г —- 2 балла, д— 1 бал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суммируете набранное число баллов, то получите число, находящееся в интервале от 30 — 150 балл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конкурентоспособности личности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-42 - очень низкий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-57 - низкий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-70 - ниже среднего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1-83 - чуть ниже среднего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4-96 - средний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7-109 - чуть выше среднего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0-122 - выше среднего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3-137 - высокий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8-140 - очень высокий 10-наивысший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1-150 – наивысш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61614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61614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Результаты теста в процентном отношении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134"/>
        <w:gridCol w:w="1134"/>
      </w:tblGrid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опросы т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уденты 1 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уденты 3 курса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Я знаю, чего хочу добиться в ближайшие 2-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%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Я ценю деловых, практичных и предприимчивых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%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Я знаю, в какой сфере я могу прилично зарабо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%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 меня хватает энергии, чтобы довести начатое дело до кон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%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Я устаю посл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%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Мои родители-учителя считали меня старательным и прилеж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%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не удается, казалось бы, при неразрешимой проблеме найти неожиданно простое и даже оригинальное ре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%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Я быстро осваиваю новые виды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%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Я бываю инициатором нововведений в нашем коллекти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%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Я способен идти на риск, даже если шансы на успех неве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%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ои друзья считают меня человеком решитель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7% 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упая дорогую, но необходимую мне вещь, я принимаю решение сам, полагаясь на свой в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%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Я высказываю свое мнение, даже если кому-то оно не нрави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%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дискуссиях и спорах мне чаще всего удается настоять на сво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%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нимая ответственное решение, я полагаюсь только на себя, и ни с кем не советую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%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кругу друзей мне нравится и удается быть "душой компа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%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не легко удается установить контакт с новыми для меня людь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%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Я предпочитаю брать на себя ответственность, руководя людьми, чем подчиняться кому-либ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%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Я систематически занимаюсь самообразованием, саморазвитием своих личностных каче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%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Я веду дневник, где планирую свою жизнь, анализирую свои промахи и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Если я чего-то добился, то благодаря самообразованию и саморазви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%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ечером после рабочего дня я засыпа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%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Если мне кто-либо нагрубит, то я быстро забываю об э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%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Я стремлюсь, и мне удается не втягивать себя в конфли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%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читают ли вас друзья, коллеги по работе человеком "с перспективой" (в плане профессионального рос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%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ак часто по своей личной инициативе вы участвуете в дискуссиях, семинарах, конферен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%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В профессиональном плане (в плане профессионального самоопределения и повышения квалификации) в последние два года я имею продв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%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Я считаю, что работу нужно делать тщательно и качественно или не делать вооб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%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Я могу одну и ту же работу неоднократно переделывать, вносить качественные улуч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%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Были ли у вас случаи, чтобы ваш руководитель попросил вас переделать ещ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%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color w:val="FFFFFF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  <w:u w:val="single"/>
          <w:lang w:val="en-US"/>
        </w:rPr>
      </w:r>
    </w:p>
    <w:sectPr>
      <w:headerReference w:type="defaul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neNumbering">
    <w:name w:val="Line Number"/>
    <w:rPr>
      <w:rFonts w:cs="Times New Roman"/>
    </w:rPr>
  </w:style>
  <w:style w:type="character" w:styleId="Style16">
    <w:name w:val="Верхний колонтитул Знак"/>
    <w:qFormat/>
    <w:rPr>
      <w:rFonts w:cs="Calibri"/>
      <w:sz w:val="22"/>
      <w:szCs w:val="22"/>
    </w:rPr>
  </w:style>
  <w:style w:type="character" w:styleId="Style17">
    <w:name w:val="Нижний колонтитул Знак"/>
    <w:qFormat/>
    <w:rPr>
      <w:rFonts w:cs="Calibri"/>
      <w:sz w:val="22"/>
      <w:szCs w:val="22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cs="Calibri"/>
    </w:rPr>
  </w:style>
  <w:style w:type="character" w:styleId="Style20">
    <w:name w:val="Тема примечания Знак"/>
    <w:qFormat/>
    <w:rPr>
      <w:rFonts w:cs="Calibri"/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2">
    <w:name w:val="Текст концевой сноски Знак"/>
    <w:qFormat/>
    <w:rPr>
      <w:rFonts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aprotestant.ru/index.php/sociology/2399" TargetMode="External"/><Relationship Id="rId3" Type="http://schemas.openxmlformats.org/officeDocument/2006/relationships/hyperlink" Target="http://www.dissercat.com/content/psikhologicheskoe-soprovozhdenie-razvitiya-konkurentosposobnoi-lichnosti-studenta" TargetMode="External"/><Relationship Id="rId4" Type="http://schemas.openxmlformats.org/officeDocument/2006/relationships/hyperlink" Target="http://planetadisser.com/see/dis_19093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3:57:00Z</dcterms:created>
  <dc:creator>Krin</dc:creator>
  <dc:description/>
  <cp:keywords/>
  <dc:language>en-US</dc:language>
  <cp:lastModifiedBy>SYSTEM</cp:lastModifiedBy>
  <dcterms:modified xsi:type="dcterms:W3CDTF">2011-09-01T23:57:00Z</dcterms:modified>
  <cp:revision>2</cp:revision>
  <dc:subject/>
  <dc:title>Министерство образования и науки Российской Федерации</dc:title>
</cp:coreProperties>
</file>