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Style13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3"/>
        <w:ind w:hanging="0"/>
        <w:jc w:val="left"/>
        <w:rPr>
          <w:bCs/>
          <w:szCs w:val="28"/>
        </w:rPr>
      </w:pPr>
      <w:r>
        <w:rPr>
          <w:bCs/>
          <w:szCs w:val="28"/>
        </w:rPr>
        <w:t>Введение</w:t>
      </w:r>
    </w:p>
    <w:p>
      <w:pPr>
        <w:pStyle w:val="Style13"/>
        <w:ind w:hanging="0"/>
        <w:jc w:val="left"/>
        <w:rPr>
          <w:bCs/>
          <w:szCs w:val="28"/>
        </w:rPr>
      </w:pPr>
      <w:r>
        <w:rPr>
          <w:bCs/>
          <w:szCs w:val="28"/>
        </w:rPr>
        <w:t>1. Понятие и классификация рас</w:t>
      </w:r>
    </w:p>
    <w:p>
      <w:pPr>
        <w:pStyle w:val="Style13"/>
        <w:ind w:hanging="0"/>
        <w:jc w:val="left"/>
        <w:rPr>
          <w:bCs/>
          <w:szCs w:val="28"/>
        </w:rPr>
      </w:pPr>
      <w:r>
        <w:rPr>
          <w:bCs/>
          <w:szCs w:val="28"/>
        </w:rPr>
        <w:t>2. Характерные особенности рас как социально-биологического феномена</w:t>
      </w:r>
    </w:p>
    <w:p>
      <w:pPr>
        <w:pStyle w:val="Style13"/>
        <w:ind w:hanging="0"/>
        <w:jc w:val="left"/>
        <w:rPr>
          <w:bCs/>
          <w:szCs w:val="28"/>
        </w:rPr>
      </w:pPr>
      <w:r>
        <w:rPr>
          <w:bCs/>
          <w:szCs w:val="28"/>
        </w:rPr>
        <w:t>3. Механизмы расогенеза</w:t>
      </w:r>
    </w:p>
    <w:p>
      <w:pPr>
        <w:pStyle w:val="Style13"/>
        <w:ind w:hanging="0"/>
        <w:jc w:val="left"/>
        <w:rPr>
          <w:bCs/>
          <w:szCs w:val="28"/>
        </w:rPr>
      </w:pPr>
      <w:r>
        <w:rPr>
          <w:bCs/>
          <w:szCs w:val="28"/>
        </w:rPr>
        <w:t>Заключение</w:t>
      </w:r>
    </w:p>
    <w:p>
      <w:pPr>
        <w:pStyle w:val="Style13"/>
        <w:ind w:hanging="0"/>
        <w:jc w:val="left"/>
        <w:rPr>
          <w:bCs/>
          <w:szCs w:val="28"/>
        </w:rPr>
      </w:pPr>
      <w:r>
        <w:rPr>
          <w:bCs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Wolverine"/>
        <w:ind w:hanging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ВВЕДЕНИЕ</w:t>
      </w:r>
    </w:p>
    <w:p>
      <w:pPr>
        <w:pStyle w:val="Style13"/>
        <w:ind w:hanging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>Современный расовый облик человечества образовался в результате сложного исторического развития групп, живших обособленно и смешивавшихся, эволюционировавших, исчезавших.</w:t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>Антропологический расовый материал имеет большое значение для решения ряда проблем происхождения человека современного вида. Так как сходство различных групп населения по антропологическим признакам свидетельствует о генетической близости этих групп, то антропологические данные являются более веским аргументом для подтверждения той или иной концепции этногенеза, чем близость языка и культуры, которая может появиться в результате заимствований при массовом перемещении и культурных контактах. Как пишет А. Азимов, сходство по антропологическим типам – это результат тесных контактов, сопровождающихся смешением разнородных групп. Этому смешению обязательно сопутствуют языковые и культурные взаимодействия. Антропологические данные необходимы при определении этнических слоев, из которых сложился данный народ, особенно когда народности формируются в зонах соприкосновения больших рас (Северная Африка, Южная и Средняя Азия, Западная Сибирь)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2"/>
      </w:r>
      <w:r>
        <w:rPr>
          <w:szCs w:val="28"/>
        </w:rPr>
        <w:t>. Данные расоведения используются для опровержения лженаучных расистских концепций и формирования правильного представления о различиях в морфологическом облике людей.</w:t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>Специфичность расы человека заключается в том, что она характеризуется сочетанием признаков не у индивидуумов, а у групп людей, живущих на определенной территории, и поэтому один из важнейших приемов расового анализа - выявление географического распределения расовых признаков.</w:t>
      </w:r>
      <w:r>
        <w:br w:type="page"/>
      </w:r>
    </w:p>
    <w:p>
      <w:pPr>
        <w:pStyle w:val="Style1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 Понятие и классификация р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>В первую очередь стоит рассмотреть основные понятия, которые будут использованы в процессе описания основных характеристик, как социальных, так и биологических. Немаловажным представляется и рассмотрение классификации рас.</w:t>
      </w:r>
    </w:p>
    <w:p>
      <w:pPr>
        <w:pStyle w:val="Style13"/>
        <w:suppressAutoHyphens w:val="true"/>
        <w:ind w:firstLine="709"/>
        <w:rPr/>
      </w:pPr>
      <w:r>
        <w:rPr>
          <w:szCs w:val="28"/>
        </w:rPr>
        <w:t>Как отмечает Т.Е. Россолимо, раздел антропологии - расоведение обобщает данные по изучению антропологического состава народов земного шара в настоящем и прошлом, то есть по образованию и распространению рас на Земле. Основными проблемами этого раздела являются история формирования рас и этносов, взаимоотношения между ними на разных этапах исторического развития, раскрытие причин и механизмов расовой дифференциации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3"/>
      </w:r>
      <w:r>
        <w:rPr>
          <w:szCs w:val="28"/>
        </w:rPr>
        <w:t>. Отметим, что выделение расоведения в качестве самостоятельной части антропологии связано с рядом присущих этой категории характеристик. Не стоит забывать и о проблеме современного расизма, корни которого можно изучить в процессе формирования представлений о сущности расы.</w:t>
      </w:r>
    </w:p>
    <w:p>
      <w:pPr>
        <w:pStyle w:val="Style13"/>
        <w:suppressAutoHyphens w:val="true"/>
        <w:ind w:firstLine="709"/>
        <w:rPr/>
      </w:pPr>
      <w:r>
        <w:rPr>
          <w:szCs w:val="28"/>
        </w:rPr>
        <w:t>Все современное человечество, по мнению В.И. Добренькова, относится к единому полиморфному виду – нomo sapiens - человек разумный. Подразделениями этого вида являются расы - биологические группы, отличающиеся мелкими морфологическими признаками (тип и цвет волос; цвет кожи, глаз; форма носа, губ и лица; пропорции тела и конечностей). Эти признаки являются наследственными, они возникли в далеком прошлом под непосредственным влиянием среды. Каждая раса имеет единое происхождение, ареал возникновения и формирования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4"/>
      </w:r>
      <w:r>
        <w:rPr>
          <w:szCs w:val="28"/>
        </w:rPr>
        <w:t>. То есть расы, обычно классифицируются на основе различных признаков и характеристик людей. Наиболее широко используемые человеческие расовые признаки - цвет кожи, волос, черты лица и волосяная текстура. Понятия расы, а также различные пути группирования людей, изменяются под влиянием смены типа культуры и времени, на них также влияют общественные и политические причины.</w:t>
      </w:r>
    </w:p>
    <w:p>
      <w:pPr>
        <w:pStyle w:val="Style13"/>
        <w:suppressAutoHyphens w:val="true"/>
        <w:ind w:firstLine="709"/>
        <w:rPr/>
      </w:pPr>
      <w:r>
        <w:rPr>
          <w:szCs w:val="28"/>
        </w:rPr>
        <w:t>Итак, выделим наиболее общее представление о расе. Раса – это признак унаследованный (то есть генетический), на формирование которого повлияли общественные и культурные показатели.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5"/>
      </w:r>
      <w:r>
        <w:rPr>
          <w:szCs w:val="28"/>
        </w:rPr>
        <w:t xml:space="preserve"> Понятно, что представление о расе формируется из двух равнозначных частей – биологической и социальной. Однако рассмотрим более подробно общие принципы современной классификации рас.</w:t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>По мнению А. Азимова, при выделении рас первого (большие), второго (малые) и третьего порядка (подрас), а также антропологических типов, руководствуются принципом таксономической ценности расовых признаков в зависимости от времени формирования расового ствола (таксона) и территории, на которой этот признак разграничивает группы людей. Для установления таксономической ценности признака служит время его образования - чем позже сформировался расовый признак, тем менее он пригоден для выделения основных рас. Степень пигментации, структурные особенности лица и головы являются теми признаками, по которым дифференциация групп происходила с глубокой древности. Они лежат в основе выделения больших рас, то есть первого порядка. При выборе разграничительного признака учитывается также его эпохальная изменчивость. Таким образом, время образования расового признака, широта его распространения, эпохальная изменчивость и сопряженность с другими показателями являются основой для построения иерархической расовой схемы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6"/>
      </w:r>
      <w:r>
        <w:rPr>
          <w:szCs w:val="28"/>
        </w:rPr>
        <w:t>. Итак, наибольшее значение в определении классической структуры расы являются биологические и морфологические признаки.</w:t>
      </w:r>
    </w:p>
    <w:p>
      <w:pPr>
        <w:pStyle w:val="Style13"/>
        <w:suppressAutoHyphens w:val="true"/>
        <w:ind w:firstLine="709"/>
        <w:rPr/>
      </w:pPr>
      <w:r>
        <w:rPr>
          <w:szCs w:val="28"/>
        </w:rPr>
        <w:t>Первоначально выделяют 3 большие расы: экваториальную, или австралоидную, евразийскую, или европеоидную, азиатско-американскую и 22 малые расы, или расы второго порядка. Большую европеоидную расу В.С. Коменев подразделил на 5 малых рас: индо-средиземноморскую, атланто-балтийскую, среднеевропейскую, беломоро-балтийскую и балкано-кавказскую. Монголоидная большая раса представлена 9-ю расами второго порядка: северо-азиатской, арктической (эскимосской), дальневосточной, южно-азиатской, американской, уральской, южносибирской, полинезийской, курильской. Экваториальная раса первого порядка, согласно его номенклатуре, включает 8 малых рас: австралийскую, веддоидную, меланезийскую, негрскую, негрильскую, бушменскую, эфиопскую и южноиндийскую.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7"/>
      </w:r>
      <w:r>
        <w:rPr>
          <w:szCs w:val="28"/>
        </w:rPr>
        <w:t xml:space="preserve"> Следует отметить, что на данный момент существует тенденция к смешению различных расовых признаков за счет постепенного размывания границ ареала проживания рас. И возможно, в перспективе все расы соединятся в одну. Однако до этого момента изучение расовых различий и их влияния на общественную жизнь остается важной задачей антропологии.</w:t>
      </w:r>
    </w:p>
    <w:p>
      <w:pPr>
        <w:pStyle w:val="Wolverine"/>
        <w:suppressAutoHyphens w:val="true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Wolverine"/>
        <w:ind w:hanging="0"/>
        <w:jc w:val="center"/>
        <w:rPr>
          <w:rFonts w:cs="Times New Roman"/>
          <w:szCs w:val="28"/>
        </w:rPr>
      </w:pPr>
      <w:r>
        <w:rPr>
          <w:rFonts w:cs="Times New Roman"/>
          <w:b/>
          <w:szCs w:val="28"/>
        </w:rPr>
        <w:t>2. Характерные черты рас как социально-биологического феномена</w:t>
      </w:r>
    </w:p>
    <w:p>
      <w:pPr>
        <w:pStyle w:val="Style13"/>
        <w:suppressAutoHyphens w:val="true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>Расоведение как наука в нашей стране развивалось достаточно слабо, поскольку искусственно затушевывалась острота проблемы. Ведущее место в развитие этой науки занимают американская социология и философия. Однако за годы плюралистического развития духовной жизни в нашей стране появились фашистские и другие крайне националистические движения, вобравшие в себя идеологические установки расизма. Поэтому требуется научный анализ проблемы рас. Необходимо выяснить, является ли раса биологическим или социальным феноменом.</w:t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 xml:space="preserve">Ряд биологических признаков выделяется В.В. Валовым. Рассмотрим их более подробно. </w:t>
      </w:r>
      <w:r>
        <w:rPr>
          <w:i/>
          <w:szCs w:val="28"/>
        </w:rPr>
        <w:t>Негроидная раса</w:t>
      </w:r>
      <w:r>
        <w:rPr>
          <w:szCs w:val="28"/>
        </w:rPr>
        <w:t xml:space="preserve"> - в физической антропологии термин негроидная раса является частью трех больших рас - европеоидной, монголоидной и негроидной. Согласно этой классификации, люди делятся на группы, основанные на фенотипических особенностях, таких как краниальная и скелетная морфология. Такую классификацию используют сегодня в области антропологии и судебной медицины, чтобы помочь определить этническое происхождение, родословную и происхождение человеческих останков. В современной черепно-лицевой антропометрии, негроидная раса имеет особенности, которые типичны для черепа чернокожего населения. Эти особенности включают в себя широкую и круглую носовую полость, прогнатизм, прямоугольной формы неба, квадратной или прямоугольной формы орбиты глаза, большие белые зубы. До эпохи европейской колонизации эта раса была распространена только в Африке, Австралии и на островах Тихого океана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8"/>
      </w:r>
      <w:r>
        <w:rPr>
          <w:szCs w:val="28"/>
        </w:rPr>
        <w:t>. Классические представители негроидной расы живут в Африке. Схожие люди встречаются по всему экваториальному поясу Старого Света. В США термин «негроидная раса» обычно ассоциируется с устаревшими понятиями о расовой типологии, которая была широко дискредитирована в научных кругах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9"/>
      </w:r>
      <w:r>
        <w:rPr>
          <w:szCs w:val="28"/>
        </w:rPr>
        <w:t>. В настоящее время этот термин является оскорбительным и ассоциируется с расизмом. Сокращение «Негро…» связано с периодами легализованной дискриминации афроамериканцев и было отклонено и заменено в течение 1960-х годов на термин «черный».</w:t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i/>
          <w:szCs w:val="28"/>
        </w:rPr>
        <w:t>Монголоидная раса</w:t>
      </w:r>
      <w:r>
        <w:rPr>
          <w:szCs w:val="28"/>
        </w:rPr>
        <w:t xml:space="preserve"> - является одной из трех больших рас. Более всего она распространена в Сибири (коренные народы), Индонезии, Восточной Азии, Центральной Азии, Америке. У представителей данной расы отмечается: сильное выступание скул, незначительно выступающий нос, эпикантус, некоторая уплощенность лица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10"/>
      </w:r>
      <w:r>
        <w:rPr>
          <w:szCs w:val="28"/>
        </w:rPr>
        <w:t>. Существует мнение, что термин «монголоидная» (раса) возник из вариаций слова "монгол", которое, в свою очередь, возможно, было образовано от названия древнее племени «мэн-гу» которое проживало в низовьях Амура, но, кроме того, так назывался один из родов татар, обитавший в Восточном Забайкалье. Так же можно сказать, что название "монгол", вошло в употребление только в XIII в., произошло от китайских иероглифов "мэн-гу", что означает "получать древнее". Однако последняя гипотеза, принадлежащая акад. В.П. Васильеву, не является общепризнанной. Первоначально монголоидная раса заселяла Юго-Восточную, Восточную, Северную и Центральную Азию, Северную и Южную Америку. На сегодняшний день эта раса преобладает в Азии.</w:t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i/>
          <w:szCs w:val="28"/>
        </w:rPr>
        <w:t>Европеоидная раса</w:t>
      </w:r>
      <w:r>
        <w:rPr>
          <w:szCs w:val="28"/>
        </w:rPr>
        <w:t xml:space="preserve"> характеризуется, прежде всего, ортогнатным лицом, заметно выступающим вперёд в горизонтальной плоскости. Волосы европеоидов прямые или волнистые, обычно мягкие (особенно у северных групп). Надбровные дуги часто большие, разрез глаз всегда широкий, хотя глазная щель может быть небольшой, нос обычно крупный, резко выступает, переносье высокое, толщина губ небольшая или средняя, рост бороды и усов сильный. Кисть и стопа широкие. Цвет кожи, волос и глаз варьирует от очень светлых оттенков у северных групп до очень тёмных у южных и восточных популяций. Ареалом этой расы является Европа, Северная Африка, Передняя Азия и Северная Индия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11"/>
      </w:r>
      <w:r>
        <w:rPr>
          <w:szCs w:val="28"/>
        </w:rPr>
        <w:t>. Сейчас европеоиды обитают на всех материках.</w:t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>Эта классификация является полезной при изучении человеческой предыстории, а также в судебно-медицинской экспертизе человеческих останков. Однако научное изучение расы как биологического образования является весьма проблематичным, то есть вызывает много вопросов.</w:t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>Исследователи испытывают большие трудности, применяя биологические представления к группам людей и пытаясь выяснить какие же из множества физических черт являются наиболее существенными при отнесении людей, выглядящих по-разному, к разным расам. Если отдавать приоритет цвету кожи, то сами термины неточно описывают цвет. По этой классификации целые народы остаются вне ее: полинезийцы, народности Южной Индии, австралийцы, бушмены на юге Африки не могут быть отнесены ни к одной из трех названных рас. Более того, смешанные браки, а количество их увеличивается, видоизменяют фенотипы рас, и в жизни проблема сводится, прежде всего, к определению статуса новорожденного ребенка. Правило наследования, приписывающее социальному статусу наследственное основание, называется гипонаследованием. Оно ставит ребенка от союза между представителями разных социоэкономических групп в менее привилегированную группу. У наций также имеются культурные нормы, регулирующие данные отношения. Например, в Бразилии нет и следа гипонаследования - бразильское обозначение чьей-либо расовой принадлежности может выражаться одним из 500 различных терминов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12"/>
      </w:r>
      <w:r>
        <w:rPr>
          <w:szCs w:val="28"/>
        </w:rPr>
        <w:t>. Можно сделать вывод, все «расы» биологически полноценны для создания своей культуры и обладания общечеловеческими культурными универсалиями.</w:t>
      </w:r>
    </w:p>
    <w:p>
      <w:pPr>
        <w:pStyle w:val="Style13"/>
        <w:suppressAutoHyphens w:val="true"/>
        <w:ind w:firstLine="709"/>
        <w:rPr/>
      </w:pPr>
      <w:r>
        <w:rPr>
          <w:szCs w:val="28"/>
        </w:rPr>
        <w:t>По мнению В.И. Добренькова, большинство поведенческих вариаций среди современных человеческих групп основано больше на культуре, нежели на биологии. Этнографические исследования приводят к выводу о том, что способности к культурной эволюции у всех популяций равны. Первоначальное деление народов на цивилизованных и дикарей ушло в прошлое. Более того, доказано, что в любом стратифицированном обществе различия социальных групп по экономическим, социальным, этническим и расовым параметрам отражают неравенство возможностей в большей мере, чем генетическое строение. Поэтому различия в богатстве, престиже и власти между социальными классами обусловлены общественными отношениями, собственностью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13"/>
      </w:r>
      <w:r>
        <w:rPr>
          <w:szCs w:val="28"/>
        </w:rPr>
        <w:t>. Каждое общество, исповедующее социальное неравенство имеет механизмы для удержания непривилегированных слоев «на месте», в то время как демократическое общество, приветствует самоактуализацию каждого, независимо от материального и социального положения того или иного человека.</w:t>
      </w:r>
    </w:p>
    <w:p>
      <w:pPr>
        <w:pStyle w:val="Style13"/>
        <w:suppressAutoHyphens w:val="true"/>
        <w:ind w:firstLine="709"/>
        <w:rPr/>
      </w:pPr>
      <w:r>
        <w:rPr>
          <w:szCs w:val="28"/>
        </w:rPr>
        <w:t>Как отмечает В.С. Комнев, необходимо строго различать два весьма разных понятия - нация и раса. Людей объединяет в нации общность языка, территории, экономической жизни, психического склада. В отличие от нации, раса есть совокупность людей, обладающих общностью физического типа, происхождение которого связано с определенным географическим ареалом. Такие обозначения как «английская раса», «французская раса», «итальянская раса», «германская раса», «японская раса», «китайская раса» и т. п., являются ошибочными. В пределах одной нации могут проживать представители различных рас. Отсутствие внутренней необходимой связи между расой и языком вытекает с полной очевидностью из многих фактов. У человека любой расы, воспитанного с первых лет жизни в какой-либо стране, родным языком будет язык народа этой страны. Можно привести множество примеров полного несовпадения границ распространения языка, с одной стороны, и расового типа - с другой. Так, среди тюркоязычных народов бывшего Советского Союза мы находим, например, азербайджанцев, относящихся к одному из южных вариантов европеоидной расы, якутов, ярких представителей монголоидной расы, чувашей, обладающих чертами уральской расы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14"/>
      </w:r>
      <w:r>
        <w:rPr>
          <w:szCs w:val="28"/>
        </w:rPr>
        <w:t>. Все эти факты говорят о том, что отсутствует какая – либо зависимость между языком и расой. Этому не противоречат случаи, когда между расовой и языковой принадлежностью какой-либо группы устанавливалась историческая связь. Язык и культура могут распространяться и без перемещения антропологических типов. Однако, антропологические типы никогда не распространяются, не принося с собой определенной культуры и языка.</w:t>
      </w:r>
    </w:p>
    <w:p>
      <w:pPr>
        <w:pStyle w:val="Style13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Wolverine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3. Механизмы расогенеза</w:t>
      </w:r>
    </w:p>
    <w:p>
      <w:pPr>
        <w:pStyle w:val="Style13"/>
        <w:ind w:hanging="0"/>
        <w:jc w:val="center"/>
        <w:rPr>
          <w:color w:val="FFFFFF"/>
          <w:szCs w:val="28"/>
        </w:rPr>
      </w:pPr>
      <w:r>
        <w:rPr>
          <w:color w:val="FFFFFF"/>
        </w:rPr>
        <w:t>социальный биологический раса</w:t>
      </w:r>
    </w:p>
    <w:p>
      <w:pPr>
        <w:pStyle w:val="Style13"/>
        <w:suppressAutoHyphens w:val="true"/>
        <w:ind w:firstLine="709"/>
        <w:rPr/>
      </w:pPr>
      <w:r>
        <w:rPr>
          <w:szCs w:val="28"/>
        </w:rPr>
        <w:t>Наиболее сложным в плане изучения представляется поиск механизмов формирования тех или иных рас в процессе исторического развития. Согласно мнению современных ученных, исследование найденных останков показало, что кроманьонцы имели ряд черт, характерных для разных современных рас. В течение десятков тысяч лет их потомки занимали самые разнообразные места обитания. Длительное воздействие внешних факторов, характерных для конкретной местности, в условиях изоляции постепенно приводило к закреплению определенного комплекса морфологических признаков, свойственных локальной расе. Различия между расами человека - результат географической изменчивости, имевшей адаптивное значение в далеком прошлом. Например, пигментация кожи более интенсивна у жителей влажных тропиков. Темная кожа менее повреждается лучами солнца, так как большое количество меланина препятствует проникновению ультрафиолетовых лучей вглубь кожи и предохраняет ее от ожогов. Курчавые волосы на голове негра создают своеобразную шапку, защищающую голову от палящих лучей солнца. Широкий нос и толстые вздутые губы с большой поверхностью слизистых оболочек способствуют испарению с высокой теплоотдачей. Узкая глазная щель и эпикантус у монголоидов - адаптация к частым пылевым бурям. Узкий выступающий нос европеоидов способствует согреванию вдыхаемого воздуха и т.д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15"/>
      </w:r>
      <w:r>
        <w:rPr>
          <w:szCs w:val="28"/>
        </w:rPr>
        <w:t>. Обращая внимание на приведенные данные, отметим, что основным фактором биологических различий среди современных рас является регион проживания, соответственно, и климат. Однако современных тенденции в формировании рас свидетельствуют о смешении части признаков, а также об генетических изменениях, так как некоторые географические факторы перестают активно действовать на человека.</w:t>
      </w:r>
    </w:p>
    <w:p>
      <w:pPr>
        <w:pStyle w:val="Style13"/>
        <w:suppressAutoHyphens w:val="true"/>
        <w:ind w:firstLine="709"/>
        <w:rPr/>
      </w:pPr>
      <w:r>
        <w:rPr>
          <w:szCs w:val="28"/>
        </w:rPr>
        <w:t>О биологическом единстве человеческих рас свидетельствует отсутствие генетической изоляции между ними, то есть возможность плодовитых браков между представителями разных рас. Дополнительным доказательством единства человечества служит локализация на втором и третьем пальцах рук кожных узоров типа дуг (у человекообразных обезьян - на пятом) у всех представителей рас, одинаковый характер расположения волос на голове и т.д. Различия между расами касаются только второстепенных признаков, обычно связанных с частными приспособлениями к условиям существования. Однако многие признаки возникали в разных популяциях человека параллельно и не могут быть доказательствами тесного родства популяций. Независимо приобрели некоторые внешние сходные черты меланезийцы и негроиды, бушмены и монголоиды, независимо возникал в разных местах признак невысокого роста (карликовость), характерный для многих племен, попавших под полог тропического леса (пигмеи Африки и Новой Гвинеи)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16"/>
      </w:r>
      <w:r>
        <w:rPr>
          <w:szCs w:val="28"/>
        </w:rPr>
        <w:t>. Таким образом, различия рас менее значительны по отношению к сходствам, однако даже некоторый процент различий в биологических признаках способен оказать воздействие на формирований представлений о мире и жизни в обществе.</w:t>
      </w:r>
    </w:p>
    <w:p>
      <w:pPr>
        <w:pStyle w:val="Style13"/>
        <w:suppressAutoHyphens w:val="true"/>
        <w:ind w:firstLine="709"/>
        <w:rPr/>
      </w:pPr>
      <w:r>
        <w:rPr>
          <w:szCs w:val="28"/>
        </w:rPr>
        <w:t>Как утверждает Н.Н. Чебоксаров, существуют два основных механизма изменения генного состава (генофонда) популяции - естественный отбор и генетико-автоматические процессы (дрейф генов - процесс случайного ненаправленного изменения частот аллелей в популяции). Отбор сохраняет и распространяет в популяции приспособительные, адаптивные признаки, дрейф генов в малых популяциях может закрепить признаки нейтральные, не повышающие и не понижающие в данных условиях вероятность оставить потомство. Оба этих механизма действовали и при возникновении рас человека, но роль каждого из них еще выясняется. Многие признаки рас, несомненно, приспособительные. Дрейф генов может изменять черты популяции, если ему не препятствует отбор. Человечество изменяется и сейчас, особенно широко распространены процессы грацилизации и акселерации. Грацилизация – снижение общей массивности скелета. Параллельно идет процесс акселерации – ускорения развития всего организма. Теперь у грудных детей раньше удваивается масса, сменяются молочные зубы на постоянные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17"/>
      </w:r>
      <w:r>
        <w:rPr>
          <w:szCs w:val="28"/>
        </w:rPr>
        <w:t>. Все эти изменения идут параллельно у представителей разных рас. Сами расы постепенно теряют характерный для них набор признаков. Это объясняется тем, что все больше и больше людей как бы изолируются от внешней среды, переходя на жизнь в городах и благоустроенных поселках.</w:t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>В таких условиях расовые признаки перестают быть адаптивными, отбор мало действует. С отмиранием расовых, национальных и сословных предрассудков продолжает увеличиваться смешение рас. А главное, между расами сейчас почти нет географической изоляции, и процесс смешения рас необычайно усилился, что и является современной доминирующей тенденцией в расогенезе.</w:t>
      </w:r>
    </w:p>
    <w:p>
      <w:pPr>
        <w:pStyle w:val="Wolverine"/>
        <w:suppressAutoHyphens w:val="true"/>
        <w:ind w:firstLine="709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  <w:r>
        <w:br w:type="page"/>
      </w:r>
    </w:p>
    <w:p>
      <w:pPr>
        <w:pStyle w:val="Wolverine"/>
        <w:ind w:hanging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ЗАКЛЮЧЕНИЕ</w:t>
      </w:r>
    </w:p>
    <w:p>
      <w:pPr>
        <w:pStyle w:val="Wolverine"/>
        <w:ind w:hanging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>Каждый человек является представителем определенной расы монголоидной, европеоидной или негроидной, и это не мешает ему быть представителем своей народности, со своим языком и культурой. Деление людей на определенные расы является условным с социальной стороны, так как период расизма во всемирной истории уже давно прошел, и каждый человек воспринимается в первую очередь как личность, а потом уже как представитель различных рас. Поэтому термин «раса» не является социальным, так как отражает в себе только биологические различия людей между собой, а именно цвет кожи, форма глаз и т.д.</w:t>
      </w:r>
    </w:p>
    <w:p>
      <w:pPr>
        <w:pStyle w:val="Style13"/>
        <w:suppressAutoHyphens w:val="true"/>
        <w:ind w:firstLine="709"/>
        <w:rPr>
          <w:szCs w:val="28"/>
        </w:rPr>
      </w:pPr>
      <w:r>
        <w:rPr>
          <w:szCs w:val="28"/>
        </w:rPr>
        <w:t>В истории человечества не существовали «чистые» расы. Среди современного человечества нет «высших» и «низших», «древних» и «новых» рас. Все расы равны по своей жизнеспособности, по своим интеллектуальным возможностям. А любое принижение одной расы по отношению к другой является проявлением расизма и недопустимо в современном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Style1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>
          <w:szCs w:val="28"/>
        </w:rPr>
      </w:pPr>
      <w:r>
        <w:rPr>
          <w:szCs w:val="28"/>
        </w:rPr>
        <w:t>Азимов, А. Расы и народы / А. Азимов. - М.: Центрполиграф, 2003. – 348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szCs w:val="28"/>
        </w:rPr>
        <w:t>Антропология: учеб. пособие для студ. высш. учеб. заведений. - М.: ВЛАДОС, 2004. - 272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>
          <w:szCs w:val="28"/>
        </w:rPr>
      </w:pPr>
      <w:r>
        <w:rPr>
          <w:szCs w:val="28"/>
        </w:rPr>
        <w:t>Антропология: хрестоматия / Т.Е. Россолимо, И.А. Москвина-Торханова. - Воронеж: Издательство НПО «МОДЭК», 2003.- 448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>
          <w:szCs w:val="28"/>
        </w:rPr>
      </w:pPr>
      <w:r>
        <w:rPr>
          <w:szCs w:val="28"/>
        </w:rPr>
        <w:t>Валов, В.В. Проблема расы в российской физической антропологии / В.В. Валов, Н.С. Зимчук. - М.: Ин-т этнологии и антропологии РАН, 2002. – 48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>
          <w:szCs w:val="28"/>
        </w:rPr>
      </w:pPr>
      <w:r>
        <w:rPr>
          <w:szCs w:val="28"/>
        </w:rPr>
        <w:t>Добреньков, В.И. Социальная антропология: учебник / В.И. Добреньков, А.И. Кравченко. - М., Инфра-М. – 2008. – 688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>
          <w:szCs w:val="28"/>
        </w:rPr>
      </w:pPr>
      <w:r>
        <w:rPr>
          <w:szCs w:val="28"/>
        </w:rPr>
        <w:t>Зубов, А.А. Дискуссионные вопросы антропогенеза / А.А. Зубов. – СПб: Метеор, 2006. – 105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>
          <w:szCs w:val="28"/>
        </w:rPr>
      </w:pPr>
      <w:r>
        <w:rPr>
          <w:szCs w:val="28"/>
        </w:rPr>
        <w:t>Коменев, В.С. Проблемы эволюционной морфологии человека и его рас / В.С. Коменев. М., 2007. – 241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>
          <w:szCs w:val="28"/>
        </w:rPr>
      </w:pPr>
      <w:r>
        <w:rPr/>
        <w:t>Негроидная раса. – (http: //antropologic.ru/rasyi/negroidnaya-rasa.html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>
          <w:szCs w:val="28"/>
        </w:rPr>
      </w:pPr>
      <w:r>
        <w:rPr>
          <w:szCs w:val="28"/>
        </w:rPr>
        <w:t>Чебоксаров, Н.Н. Народы, расы, культуры / Н.Н. Чебоксаров. - М.: Наука, 2005. – 281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szCs w:val="28"/>
        </w:rPr>
        <w:t>Современная антропология: этносы, нации, расы. - (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antropologi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  <w:r>
        <w:rPr>
          <w:szCs w:val="28"/>
          <w:lang w:val="en-US"/>
        </w:rPr>
        <w:t>rasyi</w:t>
      </w:r>
      <w:r>
        <w:rPr>
          <w:szCs w:val="28"/>
        </w:rPr>
        <w:t>/</w:t>
      </w:r>
      <w:r>
        <w:rPr>
          <w:szCs w:val="28"/>
          <w:lang w:val="en-US"/>
        </w:rPr>
        <w:t>avstraloidnaya</w:t>
      </w:r>
      <w:r>
        <w:rPr>
          <w:szCs w:val="28"/>
        </w:rPr>
        <w:t>-</w:t>
      </w:r>
      <w:r>
        <w:rPr>
          <w:szCs w:val="28"/>
          <w:lang w:val="en-US"/>
        </w:rPr>
        <w:t>rasa</w:t>
      </w:r>
      <w:r>
        <w:rPr>
          <w:szCs w:val="28"/>
        </w:rPr>
        <w:t>-2.</w:t>
      </w:r>
      <w:r>
        <w:rPr>
          <w:szCs w:val="28"/>
          <w:lang w:val="en-US"/>
        </w:rPr>
        <w:t>html</w:t>
      </w:r>
      <w:r>
        <w:rPr>
          <w:szCs w:val="28"/>
        </w:rPr>
        <w:t>).</w:t>
      </w:r>
    </w:p>
    <w:p>
      <w:pPr>
        <w:pStyle w:val="Style13"/>
        <w:tabs>
          <w:tab w:val="clear" w:pos="708"/>
          <w:tab w:val="left" w:pos="42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426" w:leader="none"/>
        </w:tabs>
        <w:ind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зимов А. Расы и народы. - М.: Центрполиграф, 2003. – С. 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ропология: хрестоматия / под ред. Т.Е. Россолимо, И.А. Москвина-Торханова. - Воронеж: Издательство НПО «МОДЭК», 2003. - С.10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еньков В.И. Социальная антропология: учебник. - М., Инфра-М. – 2008. – С. 17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ая антропология: этносы, нации, расы. -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ntropologi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asyi</w:t>
      </w:r>
      <w:r>
        <w:rPr/>
        <w:t>/</w:t>
      </w:r>
      <w:r>
        <w:rPr>
          <w:lang w:val="en-US"/>
        </w:rPr>
        <w:t>avstraloidnaya</w:t>
      </w:r>
      <w:r>
        <w:rPr/>
        <w:t>-</w:t>
      </w:r>
      <w:r>
        <w:rPr>
          <w:lang w:val="en-US"/>
        </w:rPr>
        <w:t>rasa</w:t>
      </w:r>
      <w:r>
        <w:rPr/>
        <w:t>-2.</w:t>
      </w:r>
      <w:r>
        <w:rPr>
          <w:lang w:val="en-US"/>
        </w:rPr>
        <w:t>html</w:t>
      </w:r>
      <w:r>
        <w:rPr/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зимов А. Расы и народы. - М.: Центрполиграф, 2003. – С.3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енев В.С. Проблемы эволюционной морфологии человека и его рас. М., 2007. – С.77-7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лов В.В. Проблема расы в российской физической антропологии. - М.: Ин-т этнологии и антропологии РАН, 2002. – С.1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гроидная раса. – (http: //antropologic.ru/rasyi/negroidnaya-rasa.html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лов В.В. Проблема расы в российской физической антропологии. - М.: Ин-т этнологии и антропологии РАН, 2002. – С.15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лов В.В. Проблема расы в российской физической антропологии. - М.: Ин-т этнологии и антропологии РАН, 2002. – С.1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ая антропология: этносы, нации, расы. -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ntropologi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asyi</w:t>
      </w:r>
      <w:r>
        <w:rPr/>
        <w:t>/</w:t>
      </w:r>
      <w:r>
        <w:rPr>
          <w:lang w:val="en-US"/>
        </w:rPr>
        <w:t>avstraloidnaya</w:t>
      </w:r>
      <w:r>
        <w:rPr/>
        <w:t>-</w:t>
      </w:r>
      <w:r>
        <w:rPr>
          <w:lang w:val="en-US"/>
        </w:rPr>
        <w:t>rasa</w:t>
      </w:r>
      <w:r>
        <w:rPr/>
        <w:t>-2.</w:t>
      </w:r>
      <w:r>
        <w:rPr>
          <w:lang w:val="en-US"/>
        </w:rPr>
        <w:t>html</w:t>
      </w:r>
      <w:r>
        <w:rPr/>
        <w:t>)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реньков В.И. Социальная антропология: учебник. - М., Инфра-М. – 2008. – С. 17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енев В.С. Проблемы эволюционной морфологии человека и его рас. М., 2007. – С.9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ропология: учеб. пособие для студ. высш. учеб. заведений. - М.: ВЛАДОС, 2004. - С.204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ременная антропология: этносы, нации, расы. - (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antropologi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asyi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avstraloidnay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asa</w:t>
      </w:r>
      <w:r>
        <w:rPr>
          <w:sz w:val="20"/>
          <w:szCs w:val="20"/>
        </w:rPr>
        <w:t>-2.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>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боксаров Н.Н. Народы, расы, культуры. - М.: Наука, 2005. – С.1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обочий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right"/>
    </w:pPr>
    <w:rPr>
      <w:sz w:val="28"/>
      <w:szCs w:val="20"/>
    </w:rPr>
  </w:style>
  <w:style w:type="paragraph" w:styleId="Wolverine">
    <w:name w:val="Wolverine"/>
    <w:basedOn w:val="Normal"/>
    <w:qFormat/>
    <w:pPr>
      <w:spacing w:lineRule="auto" w:line="360"/>
      <w:ind w:firstLine="567"/>
      <w:jc w:val="both"/>
    </w:pPr>
    <w:rPr>
      <w:rFonts w:cs="Tahoma"/>
      <w:sz w:val="28"/>
      <w:szCs w:val="17"/>
    </w:rPr>
  </w:style>
  <w:style w:type="paragraph" w:styleId="Style14">
    <w:name w:val="реферат"/>
    <w:basedOn w:val="Normal"/>
    <w:qFormat/>
    <w:pPr>
      <w:spacing w:lineRule="auto" w:line="360" w:before="0" w:after="200"/>
      <w:ind w:firstLine="709"/>
      <w:jc w:val="both"/>
    </w:pPr>
    <w:rPr>
      <w:sz w:val="28"/>
      <w:szCs w:val="22"/>
    </w:rPr>
  </w:style>
  <w:style w:type="paragraph" w:styleId="11">
    <w:name w:val="Стиль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49:00Z</dcterms:created>
  <dc:creator>Людмила Каретникова</dc:creator>
  <dc:description/>
  <cp:keywords/>
  <dc:language>en-US</dc:language>
  <cp:lastModifiedBy>SYSTEM</cp:lastModifiedBy>
  <dcterms:modified xsi:type="dcterms:W3CDTF">2011-09-01T23:49:00Z</dcterms:modified>
  <cp:revision>2</cp:revision>
  <dc:subject/>
  <dc:title>Реферат по Антропологии 2 курс</dc:title>
</cp:coreProperties>
</file>