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Дисциплина: Бухгалтерский управленческий уч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Описание границ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Heading9"/>
        <w:keepNext w:val="false"/>
        <w:widowControl w:val="false"/>
        <w:suppressAutoHyphens w:val="true"/>
        <w:spacing w:lineRule="auto" w:line="360"/>
        <w:jc w:val="left"/>
        <w:rPr>
          <w:b w:val="false"/>
          <w:b w:val="false"/>
          <w:szCs w:val="32"/>
        </w:rPr>
      </w:pPr>
      <w:r>
        <w:rPr>
          <w:b w:val="false"/>
          <w:szCs w:val="32"/>
        </w:rPr>
        <w:t>1. Сущность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1 Бухгалтерский финансовый учет и бухгалтерский управленческий учет как подсистемы бухгалтерского учет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2 Бухгалтерский финансовый учет: понятие, цели, функции, принцип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3 Бухгалтерский управленческий учет: понятие, цели, задачи, функци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 Сравнительная характеристика бухгалтерского финансового учета и бухгалтерского управленческого учета и их взаимосвязь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1 Сравнительная характеристика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.2 Взаимосвязь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используемых источн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9"/>
        <w:keepNext w:val="false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вающихся рыночных отношений в нашей стране предприятие стало юридически и экономически самостоятельным.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предприятия, имеющие сложную производственную структуру, остро нуждаются в оперативной экономической и финансовой информации, помогающей оптимизировать затраты и финансовые результаты, принимать обоснованные управленческие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накопленной информации владельцы и руководители предприятия, акционеры, инвесторы, кредиторы и другие заинтересованные лица должны принимать обоснованные решения по данному предприят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необходимая для оперативного управления предприятием, содержится в системе управленческого учета, который считают одним из новых и перспективных направлений бухгалтерской практи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правленческий учет </w:t>
      </w:r>
      <w:r>
        <w:rPr>
          <w:color w:val="000000"/>
          <w:sz w:val="28"/>
          <w:szCs w:val="28"/>
        </w:rPr>
        <w:t>основан на информации, которая используется внутри предприятия управленческим персоналом — менеджерами для выбора способа достижения, оценки, анализа и прогнозирования результа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ая информация используется не только в управленческом учете, но и для составления финансовых документов. Следовательно, во избежание дублирования сбор первичной информации должен осуществляться в соответствии с интересами как финансового, так и управленческого учета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нансовый учет </w:t>
      </w:r>
      <w:r>
        <w:rPr>
          <w:color w:val="000000"/>
          <w:sz w:val="28"/>
          <w:szCs w:val="28"/>
        </w:rPr>
        <w:t>основан на информации о результатах деятельности предприятия, предоставляемой внешним пользователям в форме финансовой отчет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й учет, являясь частью бухгалтерского, имеет с финансовым учетом как взаимосвязь так и определенные отлич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курсовая работа имеет своей целью рассмотреть в отдельности эти подсистемы бухгалтерского учета и определить их границы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были поставлены задачи: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ить финансовый и управленческий учет, их понятия, цели, задачи, функции;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равнительную характеристику этих подсистем бухгалтерского учета;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ть сравнительную характеристику и определить взаимосвязь Бухгалтерского Финансового Учета и Бухгалтерского Управленческого Учета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Бухгалтерский финансовый учет и бухгалтерский управленческий учет как подсистема бухгалтерского учета</w:t>
      </w:r>
    </w:p>
    <w:p>
      <w:pPr>
        <w:pStyle w:val="22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 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22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 это система, которая осуществляет измерение, обработку и передачу финансовой информации об определенном хозяйствующем субъекте (организации, предприятии).</w:t>
      </w:r>
    </w:p>
    <w:p>
      <w:pPr>
        <w:pStyle w:val="22"/>
        <w:widowControl w:val="false"/>
        <w:suppressAutoHyphens w:val="true"/>
        <w:ind w:firstLine="709"/>
        <w:rPr/>
      </w:pPr>
      <w:r>
        <w:rPr>
          <w:sz w:val="28"/>
          <w:szCs w:val="28"/>
        </w:rPr>
        <w:t>В предпринимательской деятельности от качества информации зависят возможности получения прибыли, принятие решений, выбор клиентов, поставщиков, возможных партнеров по развитию своего бизнеса. При этом большое значение придается полноте и достоверности информации.</w:t>
      </w:r>
    </w:p>
    <w:p>
      <w:pPr>
        <w:pStyle w:val="22"/>
        <w:widowControl w:val="false"/>
        <w:suppressAutoHyphens w:val="true"/>
        <w:ind w:firstLine="709"/>
        <w:rPr/>
      </w:pPr>
      <w:r>
        <w:rPr>
          <w:sz w:val="28"/>
          <w:szCs w:val="28"/>
        </w:rPr>
        <w:t>Бухгалтерский учет часто называют языком бизнеса. Он широко используется для описания сделок между различными организациями (предприятиями). Терминами и понятиями бухгалтерского учета оперируют менеджеры, собственники, инвесторы, банкиры, юристы, бухгалтеры – все, кто так или иначе вовлечено в деловую жизнь.</w:t>
      </w:r>
    </w:p>
    <w:p>
      <w:pPr>
        <w:pStyle w:val="22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 служит связующим звеном между хозяйственной деятельностью и людьми, принимающими решения. Он измеряет хозяйственную деятельность путем регистрации данных о ней для дальнейшего использования; обрабатывает данные, сохраняя их до нужного момента, а затем перерабатывает таким образом, чтобы они стали полезной информацией; передает посредством отчетов информацию тем, кто использует ее для принятия реш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расширила круг пользователей экономической информации вообще и учетной в частности. Различные интересы пользователей такой информации востребовали и организацию соответствующих видов бухгалтерского учета: финансового и управленческого. Иногда еще выделяют в самостоятельный вид учета – налоговый. Бухгалтерская информация на уровне предприятия может быть представлена в виде схемы (табл. 1).</w:t>
      </w:r>
    </w:p>
    <w:p>
      <w:pPr>
        <w:pStyle w:val="Heading1"/>
        <w:keepNext w:val="false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 Состав бухгалтерской информации предприят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474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информация является приоритетной по отношению к оперативной и статистической, а, первичный учет является основой для последующего обобщения и необходимой группировки других видов учета, и в первую очередь управленческого и финансового. В то же время первичный учет может являться основным источником для различных налоговых расч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бухгалтерского учета на финансовый и управленческий диктуется необходимостью публиковать бухгалтерскую отчетность, с одной стороны, и сохранять коммерческую тайну, с другой стор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.2 Бухгалтерский финансовый учет: понятие, цели, принципы, функ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 – это то, и что согласно заданным правилам делает бухгалтер по требованию пользователей учетной информации. Правила учета всегда обусловлены интересами определенных групп пользователей и их потребностями в информ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льное обособление правил бухгалтерского финансового учета произошло в 1996 г., с введением в действие Федерального зак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бухгалтерского финансового учета являются имущество организации, их обязательства и хозяйственные операции, осуществляемые организациями в процессе их дея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объектом является информация о фактах хозяйственной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бухгалтерского финансового учет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ной и достоверной информации о деятельности организации и ее имущественном положении, необходимой как внутренним пользователям бухгалтерской отчетности- руководителям, учредителям, участникам и собственникам имущества организации, так и внешним- инвесторам, кредиторам и другим пользователям бухгалтерской отчет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ей, необходимой внутренним и внешним пользователям для контроля за соблюдением законодательства Российской Федерации при осуществлении организацией хозяйственных операций,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го ведения бухгалтерского финансового учета принципиально важно, в первую очередь, понимать взаимосвязи между элементами системы нормативного регулирования и элементами учетного процесса, что позволит обеспечить качественную взаимосвязь между счетоводством и счетоведе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"счетоведение" есть наука о сущности и структуре сущности фактов хозяйственной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"счетоводство" это практически организованный процесс наблюдения, регистрации, сводки, анализа и передачи данных о фактах хозяйственной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формируется в бухгалтерском учете с помощью специальных инструментов: документации, инвентаризации, оценки, калькуляции, счета двойной записи, балансового обобщения. Эти инструменты применяются на соответствующих этапах учетного процесса, результатом каждого из которых являются определенные материальные носители информ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учетного процесса являют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фактов хозяйственной жизн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наблюдени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е измерени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группировк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обобщ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оставленных задач бухгалтерский учет должен быть организован и вестись с соблюдением допущений и требований, положенных в основу нормативного регулирования бухгалтерского финансового уч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другая модель, система бухгалтерского финансового учета должна быть полезна для решения тех задач, ради которых она созд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Бухгалтерский управленческий учет: понятие, цели, принципы, функ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и задачами современной практики управления являются выработка и исполнение решений, направленных на достижение финансово-экономической устойчивости и эффективности функционирования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ая реализация задач управления предприятия в системе рыночных отношений требует от руководителей, менеджеров и организаторов производства не только высокой компетентности и опыта в конкретных сферах производственной деятельности, но и умения экономически правильно, адекватно оценить и в реальном режиме времени реагировать как на динамические внешние условия развития экономических процессов, так и на смену режима функционирования предприятия, связанную с изменением номенклатуры и объема производства продукции, структурными перестройками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ий учет представляет сбой важную область знаний для предпринимателей. Язык управленческого учета и анализа затрат представляют собой основную систему коммуникаций внутри предприятия. Планирование (составление смет) и контроль (измерение результатов деятельности) жизненно необходимы как для предпринимательских, так и для бюджетных организаций. В каждом виде бизнеса нужно управлять финансовыми и людскими ресурсами, а управленческий учет обеспечивает для этого необходимый механиз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нятие "бухгалтерский учет" определено законодательно, то термин "управленческий учет" в России не регламентирован и допускает много разных толков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вленческий учет</w:t>
      </w:r>
      <w:r>
        <w:rPr>
          <w:sz w:val="28"/>
          <w:szCs w:val="28"/>
        </w:rPr>
        <w:t xml:space="preserve"> – это составная часть информационной системы предприятия. Эффективность управления производственной деятельности обеспечивается информацией о деятельности структурных подразделений, служб, отделов предприятия. Эту информацию управленческий учет формирует для руководителей разных уровней управления внутри предприятия в целях принятия ими правильных управленческих реш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рекомендациях по организации и ведению управленческого учёта, разработанных и утверждённых Министерством экономического развития и торговли Российской Федерации, под управленческим учётом понимается процесс идентификации, измерения, накопления, анализа, подготовки, интерпретации и представления финансовой и производственной информации, на основании которой руководством предприятия принимаются оперативные и стратегические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ение соответствует международным стандартам и наиболее полно характеризует сущность и назначение учёта для управления предприятием. Согласно такому подходу, управленческий учёт охватывает всю систему формирования и использования информации для управления бизнесом в целом, включая стратегическое управление, оценку деятельности организации, её подразделений и функциональных блоков, планирование и контроль хозяйственной деятельности, обеспечение оптимального использования материальных, финансовых и трудовых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управленческого учета определяется целям управления: оно может быть изменено по решению администрации в зависимости от интересов и целей, поставленных перед руководителями внутренних подраздел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управленческого учета заключается в том, что это интегрированная система учета затрат и доходов, нормирования, планирования, контроля и анализа, систематизирующая информацию для оперативных управленческих решений и координации проблем будущего развития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сущности управленческого учета способствует рассмотрение совокупности признаков, характеризующих его как целостную информационно-контрольную систему предприятия: непрерывность, целенаправленность, полнота информационного обеспечения, практическое отражение использования объективных экономических законов общества, воздействие на объекты управления при изменяющихся внешних и внутренних услов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управления является процесс воздействия на объект или процесс управления с целью организации и координирования деятельности людей для достижения максимальной эффективности производства. Управление реализует своё воздействие на предмет управления с помощью планирования, организации, координирования, стимулирования и контроля. Именно такие функции выполняет управленческий учёт, образуя свою систему, которая отвечает целям и задачам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нципам управленческого учёта относятся: непрерывность деятельности предприятия; использование единых для планирования и учёта (планово-учётных) единиц измерения; оценивание результатов деятельности подразделений предприятия; преемственность и многократное использование первичной и промежуточной информации в целях управления; формирование показателей внутренней отчётности как основы коммуникационных связей между уровнями управления; применение бюджетного (сметного) метода управления затратами, финансами, коммерческой деятельностью; полнота и аналитичность, обеспечивающие исчерпывающую информацию об объектах учёта; периодичность, отражающая производственный и коммерческий циклы предприятия, установленные учётной политикой. Совокупность перечисленных принципов обеспечивает действенность системы управленческого учёта, но не унифицирует учётный процес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имание сущности управленческого учёта позволяет выявить зависимость функций, выполняемых этим видом учёта, от функций управления. Функции управления обычно состоят из: планирования, контроля, оценки, непосредственно организационной работы, внутренних информационных связей и стимулирования. Функции управления и информация, обеспечивающая их действенность, позволяют сформулировать функции управленческого учёт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ей руководителей всех уровней управления, необходимой для текущего планирования, контроля и принятия оперативных управленческих решен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и, которая служит средством внутренней коммуникационной связи между уровнями управления и различными структурными подразделениями одного уровн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контроль и оценка результатов деятельности внутренних подразделений и предприятия в достижении цел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планирование и координация развития предприятия в будущем на основе анализа и оценки фактических результатов дея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организации управленческого учёта являются ориентация на достижение заранее определённой цели предпринимательства, необходимость обеспечения альтернативных вариантов решения поставленной задачи, участие в выборе оптимального варианта и в расчётах нормативных параметров его исполнения, ориентация на выявление отклонений от заданных параметров исполнения, интерпретация выявленных отклонений и их анализ. Кроме того, необходимо соблюдать общие принципы формирования информации для управления: принцип опережения данных для принятия управленческого решения и принцип ответственности за его последствия. Правильная оценка предстоящих расходов и доходов гораздо важнее, чем констатация упущенных возможностей. В то же время, если нет ответственности за результаты хозяйствования на всех уровнях управления, вести управленческий учёт не имеет смыс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равнительная характеристика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равнительная характеристика бухгалтерского финансового учета и бухгалтерского управленческого уче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учет имеет своей целью составление финансовых документов (отчетов) и ориентирован в первую очередь на внешних пользователей. Когда финансовые отчеты составлены, цель считается достигнутой. Финансовый учет осуществляется в соответствии с законодательством, положениями по бухгалтерскому учету и нормативными документами. Финансовый учет охватывает учетную информацию, которую помимо использования ее внутри предприятия руководством сообщается тем, кто находится вне орган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ий учет ориентирован на внутренних пользователей, он предоставляет детализированную информацию, необходимо для оперативного управления организацией, планирования и контроля. Правила и способы ведения управленческого учета не регламентируются жестко и определяются администрацией, поэтому не существует единой унифицированной системы, управленческого учета. Управленческий учет охватывает все виды учетной информации, которая измеряется, обрабатывается и передается руководству для внутреннего исполь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ферой управленческого учета являются учет производственных затрат, исчисление и контроль себестоимости продукции, определение финансовых результатов по различным центрам ответственности организации, получение оценочных данных по моделям хозяйствования для будущих отчетных периодов. Данные управленческого учета о величине и составе затрат на производство продукции (работ, услуг), о себестоимости продукции используются в финансовом учет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ий учет расширяет финансовый учет и применяется, прежде всего, при внутренних операциях фирмы. Его цель – обеспечить информацией менеджеров, ответственных за достижение конкретных производственных целей. К бухгалтерской информации, созданной и подготовленной для использования руководством, применяются другие правила, нежели к информации, предназначенной для внешних пользователей, не работающих непосредственно в фир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управленческим и финансовым учетом заключаются в потребителях информации, видах систем учета, свободе выбора (ограничениях), измерителях, объектах анализа, периодичности составления отчетности, степени надежности полученной информ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главной их отличительной чертой является то, что на выходе получается различная отчетность. Это связано с тем, что финансовый учет и его основной продукт – отчетность – имеют чрезвычайно важное значение, причем не только с позиции контроля, но и с позиции грамотного управления финансами на предпри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учет основан на общепринятых стандартах и принципах учета, которые регулируют запись, оценку и передачу финансовой информации. Общепринятые принципы бухгалтерского учета, необходимые, прежде всего, для защиты интересов кредиторов и обеспечения доверия к полученной информации, ограничивают выбор бухгалтера конечным числом учетных примеров и методов. Управленческий учет имеет ограничения лишь в применяемых примерах и методах, которые должны дать полезную информацию. Бухгалтер в каждом отдельном случае должен решить, какая информация будет полезна получателю, и затем выбирать нужные примеры и мет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чет выполняет свои функции тем, что предоставляет информацию о происшедших хозяйственных процессах. Информация измеряется в стоимостном измерении, в которых были проведены хозяйственные оп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по управленческому учету использует при анализе такие показатели, как человеко-час, машино-час и натуральные единицы измерения продукции. Обще мерой лежащей в основе всей деятельности при выборе видов измерителей, составлении отчетов и анализе в управленческом учете, является полезность измерителя для данной ситу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финансового учета является деятельность всей фирмы. Управленческий учет обычно включает в себя анализ деятельности различных подразделений (центров затрат, структурных подразделений, результаты деятельности которых измеряются полученной прибылью, отделений, функциональных отделов фирмы) или каких-либо сторон его деятельности. Отчеты могут охватывать как анализ доходов и расходов всего подразделения, так и учет средств, используемых определенным отдел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отчеты, составляемые для вешнего пользователя, представляются регулярно: ежемесячно, ежеквартально или/и ежегодно. Периодическая отчетность, составляемая через равные промежутки времени, - основной принцип финансового учета. В управленческом учете отчеты также могут составляться ежемесячно, ежеквартально и/или ежегодно на регулярной основе или даже ежедневно, но это не обязательно, ибо главным является то, чтобы каждый отчет был бы полезен его получателю и представлялся ему в нужное врем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информация, включаемая в финансовые отчеты, охватывает фактические данные, подытоженные для потребителя. Эта информация отражает операции, которые уже завершены, и по этой причине она носит необъективный характер и поддается проверке. Управленческий учет главным образом занимается планированием и контролем за внутренними операциями. Планирование и принятие управленческих решений – это деятельность, которая в большей степени имеет направленность в будущее. Операции за прошлый период, хотя и полезны для определения тенденций, обычно не существенны при планировании и их следует заменять субъективными оценками будущих ожидаемых собы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равниваемые области должны перейти от финансового учета к управленческому. Во многих случаях его данные имеют отношение к рентабельности фирмы и предназначены только для дирекции. Утечка подобной информации может придать конкурентной борьбе на рынке нечестный характер. Таким образом, если финансовый учет основной упор делает на полное и точное объяснение и раскрытие результатов операций фирмы, то управленческий учет стремится помочь руководству достичь своих целей. Финансовый учет носит открытый характер, а управленческий – закрыты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финансового и управленческого учета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28"/>
        <w:gridCol w:w="3496"/>
        <w:gridCol w:w="31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ритерий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инансовый уч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Управленческий уч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бязательность ведения уч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2"/>
              </w:rPr>
              <w:t>Ведение обязательно. Обязанность вести финансовый учет с использованием аналитических счетов определена Федеральным законом Российской Федерации от 26.11.1996 г. №139-ФЗ "О бухгалтерском учете", действие которого распространяется на все организации, находящиеся на территории РФ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едение зависит от воли руководства. Собирается и обрабатывается информация, ценность которой для управления не ниже затрат на ее получени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Цель ведения уч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дготовка информации для внешних пользователей об активах и обязательствах компании, финансовых результатах ее деятельности, т.е. внешней отчетност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беспечение менеджмента компании достоверной и оперативной информацией, необходимой для планирования, анализа, контроля, принятия решений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льзователи информац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нешние (акционеры, инвесторы, налоговые органы, покупатели и т.д.) и внутренние пользователи (менеджмент)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олько внутренние пользователи, в соответствии со своей компетенцией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тепень регламентированност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егламентируется нормативными актами (Закон о бухгалтерском учете, ПБУ). Внешние пользователи должны быть уверены в том, что бухгалтерские документы составлены в соответствии с общепринятыми правилами, а публичная отчетность подтверждается аудиторам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тсутствие законодательной регламентации, использование Приказа об учетной политике или других внутрифирменных документов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ривязки ко времен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тражает финансовую историю организации. Бухгалтерские проводки выполняются уже после совершения соответствующих операций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 структуру управленческого учета наравне с информацией отражающей финансовую историю организации включаются оценки и планы на будуще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ип информац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инансовые документы, являющиеся конечным продуктом финансового учета, содержат информацию в стоимостном (денежном) выражен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 управленческом учете фигурирует информация как в стоимостном, так и в натуральном выражен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тепень точности информац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риближения и примерные оценки в финансовом учете практически не применяютс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 управленческом учете часто используются приблизительные оценки, т.к. управляющим нужна своевременная информации, ради скорости ее получения можно пожертвовать точностью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ериодичность отчетност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лный финансовый отчет организация составляет по итогам года, менее детальные – поквартально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етализированные отчеты в управленческом учете большие организации составляют ежемесячно; отчеты по определенным видам деятельности могут составляться еженедельно, ежедневно, в некоторых случаях немедленно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оки представления отчет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скольку для выверки данных и проверки их внешними аудиторами требуется время, к которому надо добавить некоторый срок на печатание и распространение финансовых отчетов, последние попадают к пользователям только через несколько недель после окончания отчетного период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2"/>
              </w:rPr>
              <w:t>Отчеты по управленческому учету могут содержать информацию, требующую немедленных действий. Эти отчеты обычно составляются им представляются в течение нескольких дней по окончании отчетного месяц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бъект отчетност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едется в целом по предприятию, рассматривает его как единый хозяйственный комплекс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едется по секторам рынка, местам формирования затрат, центрам ответственности, причинам и виновникам отклонений и лишь при необходимости обобщается в целом по предприятию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тветственность за правильность ведения уч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инансовый учет должен осуществляться в соответствии с нормативными документами Правительства РФ и органов, которым предоставлено право регулировать бухгалтерский учет. За нарушение методологии финансового учета предусмотрена ответственность по закону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Методология управленческого учета законодательством не регламентируется, учет ведут по правилам, установленным самой организацией, учитывающим специфику ее деятельности, особенности решения тех или иных задач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управленческого учета предназначены для внутренних пользователей: руководителей организации, бухгалтерии, а также плановых, производственных и прочих служб организации. Управленческий учет и финансовый учет взаимно дополняют друг друга: данные управленческого учета о производственных затратах и себестоимости продукции используются в финансовом учете при оценке незавершенного производства, готовой продукции и себестоимости реализации. Порядок учета производственных затрат и калькуляции себестоимости регламентируются инструкциями, но в целом ведение управленческого учета зависит от внутренних решений руководства. Основой для принятия решений является сравнение стоимости полученной информации о фактических затратах материальных, трудовых и финансовых ресурсов с ценностью данной информации для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заимосвязь бухгалтерского финансового учета и бухгалтерского управленческого учета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лементов финансового учета можно найти и в управленческом учет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их системах учета могут рассматриваться одни и те же хозяйственные операции. Например, поэлементно отражаемые в системе финансового учета данные о видах затрат (сырья и материалов, заработной платы, амортизационных отчислений) используются одновременно и в управленческом учет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изводственной или полной себестоимости, рассчитанной в системе управленческого учета, производится балансовая оценка изготовленных на предприятии активов в системе финансового уче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финансового учета применяются и в управленческом учет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информация используется не только в управленческом учете, но и для составления финансовых документов. Следовательно, во избежание дублирования сбор первичной информации должен осуществляться в соответствии с интересами как финансового, так и управленческого учета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ако наиболее важной чертой, объединяющей два вида учета, является то, что их информация используется для принятия решений. Так, данные финансового бухгалтерского учета помогают инвесторам оценить потенциал и перспективы предприятия, целесообразность инвестирования, а данные управленческого учета используются менеджерами для решения широкого круга проблем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как специалист по финансовому учету представляет собой самостоятельное подразделение любой организации. Активным субъектом управленческого учета выступает бухгалтер-менеджер, бухгалтер-управленец. От него требуются несколько иные знания, чем от бухгалтера, ведущего финансовый уч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– новая комплексная отрасль знания. Он объединяет несколько прикладных экономических наук: планирование, организацию и управление производством, нормирование, бухгалтерский и операционный учет, управленческий анализ, ряд других. В этом его большое преимущество, т.к. именно на стыке наук, при использовании разных научных методов, происходят существенные прорывы к новым знаниям и технолог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управленческий и финансовый учет находятся в одном информационном поле, а их взаимосвязь может быть различ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заимосвязь управленческого и финансового уче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70170" cy="110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и управленческий учет полностью независимы друг от друга (Вариант 1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данных в финансовом и управленческом учете совпадают, однако, в целом это разные системы (Вариант 2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й учет представляет собой комплексную систему, включающую, в том числе и финансовый учет последний вариант редко встречается в российских компаниях. ( Вариант 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мерная схема взаимодействия финансового и управленческого учета может выглядеть следующим образ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170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и управленческий учет являют собой взаимозависимые и взаимообусловленные компоненты единого бухгалтерского учета. Но наряду с этим имеются принципиальные отличия по следующим вопрос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бухгалтерский учет – сложная информационная система учета и отчетности, требующая специальных знаний для профессионального суждения об оценках, признании, раскрытии информации. Главный бухгалтер как специалист по финансовому учету представляет собой самостоятельное подразделение любой организации. Активным субъектом управленческого учета выступает бухгалтер-менеджер, бухгалтер-управленец. От него требуются несколько иные знания, чем от бухгалтера, ведущего финансовый уч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– новая комплексная отрасль знания. Он объединяет несколько прикладных экономических наук: планирование, организацию и управление производством, нормирование, бухгалтерский и операционный учет, управленческий анализ, ряд других. В этом его большое преимущество, т.к. именно на стыке наук, при использовании разных научных методов, происходят существенные прорывы к новым знаниям и технолог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е расширение задач бухгалтерского учета в условиях перехода к рыночной экономике, введение коммерческой тайны на многие учетные показатели, придание бухгалтерской отчетности статуса публичности, а также необходимость адаптации бухгалтерского учета и отчетности России к международным стандартам обусловливают необходимость выделения из бухгалтерского учета в качестве самостоятельных финансового и управленческого учета.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учет должен предусматривать в основном получение информации, необходимой для составления бухгалтерской (финансовой) отчетности, и осуществляться в соответствии с законодательством, отечественными стандартами и другими регламентирующими документами.</w:t>
      </w:r>
    </w:p>
    <w:p>
      <w:pPr>
        <w:pStyle w:val="Style15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учет призван обеспечить получение внутренней информации, необходимой для управления производством и принятия решений руководством на ближайшую и отдаленную перспективу, исчисление и контроль себестоимости продукции, определение финансовых результатов от реализации продукции по всем выбранным позициям (зонам реализации, новым технологическим решениям и др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ий учёт – это область знаний и сфера деятельности, связанная с формированием и использованием экономической информации для управления внутри хозяйствующего субъекта (предприятия, фирмы, банка и т.п.). Его цель заключается в том, чтобы помочь управляющим в принятии экономически обоснованных реш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ёт в основном использует те же принципы, что и финансовый. И является логическим следствием развития бухгалтерского учёта, его эволю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нансовый управленческий бухгалтерский учет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ложение по бухгалтерскому учёту "Учётная политика организации" ПБУ 1/98: Приказ МФ РФ от 09 декабря 1998 г. № 60 н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деральный закон "О бухгалтерском учете" №129 ФЗ от 21. 11. 1996 г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ахрушина М.А. Бухгалтерский управленческий учет. Учебник для вузов. 2-е изд., доп. И перераб. – М.: ИКФ Омега – Л, Высш. Школа, 2002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лушков И.Е. Бухгалтерский (налоговый, финансовый, управленческий) учёт на современном предприятии. М.: "КНОРУС", Новосибирск: "ЭКОР-книга", 2002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Карпова Т.П. Управленческий учёт: Учебник для вузов. – М.: ЮНИТИ, 2000. 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еримов В.Э. Управленческий учёт: Учебник. – М.: Издательско-торговая корпорация "Дашков и К", 2003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7. Шеремета А.Д. Управленческий учет: Учеб. Пособие.. М: ИД ФБК Пресс, 200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  <w:ind w:left="80" w:right="80" w:hanging="0"/>
    </w:pPr>
    <w:rPr>
      <w:rFonts w:ascii="MS Sans Serif" w:hAnsi="MS Sans Serif" w:cs="MS Sans Serif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31:00Z</dcterms:created>
  <dc:creator>lipuhina</dc:creator>
  <dc:description/>
  <cp:keywords/>
  <dc:language>en-US</dc:language>
  <cp:lastModifiedBy>SYSTEM</cp:lastModifiedBy>
  <cp:lastPrinted>2007-04-26T12:51:00Z</cp:lastPrinted>
  <dcterms:modified xsi:type="dcterms:W3CDTF">2011-09-01T23:31:00Z</dcterms:modified>
  <cp:revision>2</cp:revision>
  <dc:subject/>
  <dc:title/>
</cp:coreProperties>
</file>