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вр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кафедрой Субботина Н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Экстрапирамидная система и система мозжеч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 Куколевская Е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 7140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 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апирамидная систем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трапирамидная мозжечок вегетативный мыше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ая регуляция и координация движени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мышечного тонус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поз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вигательных проявлений эмоци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ность движений и исходная поза для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анатомическими образования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лосатое тело, которое состоит из хвостатого и чечевицеобразного ядер. Хвостатое ядро в свою очередь включает в себя 3 части: голову (лобная доля), тело ( теменная и затылочная доли) и хвост. Чечевицеобразное ядро имеет в своем составе 2 части: кнаружи – скорлупа, кнутри – бледные шары, латеральный и меди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яд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ью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ubstancia nigr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ubstancia rubr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и между основными частями экстрапирамидной системы и между другими отде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образования формируют 2 от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ллидарный - включает в себя бледный шар, черное вещество, красное ядро и субталамическое ядро с большим количеством волокон и незначительным количеством нейр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иарный - включает в себя хвостатое ядро и скорлупу с большим количеством нейронов и ограниченным количеством вол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ождению ребенка паллидарный отдел сформирован, а стриарный формируется позже. Поэтому двигательные акты новорожденного регулируются паллидарной частью (червеобразные движения, некоторая ригидность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Афферентные: пути глубокой чувств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Эфферентные: </w:t>
      </w:r>
      <w:r>
        <w:rPr>
          <w:sz w:val="28"/>
          <w:szCs w:val="28"/>
          <w:lang w:val="en-US"/>
        </w:rPr>
        <w:t>tra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brospin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a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stibulospin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a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ticulospin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a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tospinalis</w:t>
      </w:r>
      <w:r>
        <w:rPr>
          <w:sz w:val="28"/>
          <w:szCs w:val="28"/>
        </w:rPr>
        <w:t>, пути к двигательным ядрам черепных нервов ствола моз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ейромедиатор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гростриарный – тракт от </w:t>
      </w:r>
      <w:r>
        <w:rPr>
          <w:sz w:val="28"/>
          <w:szCs w:val="28"/>
          <w:lang w:val="en-US"/>
        </w:rPr>
        <w:t>substanc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gra</w:t>
      </w:r>
      <w:r>
        <w:rPr>
          <w:sz w:val="28"/>
          <w:szCs w:val="28"/>
        </w:rPr>
        <w:t>, где находятся специфические клетки, обеспечивающие синтез и транспорт дофамина в бледные шары и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золимбический тракт – тракт от собственных ядер мозга через лимбическую систему. Аксоны оканчиваются в области коры. Обеспечивает эмоциональную окраску двигательн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Замкнутые круговые связ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 начинается в области зрительных бугров, прерывается в стриарной части, аксоны идут в паллидарную часть и далее обратно в область зрительных бугр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с корой больших полушарий: тракт начинается в зрительных буграх, аксоны переключаются в премотороной зоне коры (средний отдел верхней лобной доли). Аксоны вторых нейронов идут в стриарную часть затем в паллидарную, затем в зрительные бугр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 начинается в ядрах зрительных бугров, аксоны идут в кору, затем в ствол головного мозга, переключаются в ядрах мозжечка, откуда аксоны попадают в талам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экстрапирамидной системы характеризуется изменением мышечного тонуса, двигательных и вегетативных функций и эмоциональными нарушениями. При поражении экстрапирамидной системы выделяют акинетико-ригидный и гипотонически-гиперкинетический синдро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нетико-ригидный синд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при развитии функционального дефицита влияний паллидума на ретикулярную формацию (паллидарный синдром, гипертонически-гипокинетический синдром, амиостатический синдром, паркинсонический синдр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Паркинсона может рассматриваться как самостоятельное заболевание (болезнь Паркинсона), или как последствие энцефалита, атеросклероза и интоксикаций (например, монооксидом углерода, марганцем), а также как побочный эффект аллопатических препаратов (особенно фенотиазиновой груп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синдрома характер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ышечный гипертонус по пластическому типу («зубчатое колесо») на протяжении всего дви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поза просителя»: ригидность мышц-сгибателей: руки согнуты в лучезапястных и локтевых суставах и приж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уловищу, ноги полусогнуты в коленных суставах, голова наклонена к гру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лигокинезия - бедность и невыразительность дви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адикинезия - замедленность дви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мор пальцев рук и кистей, реже ног и нижней челюсти (напоминает счет монет или скатывание пилюль; увеличивается в покое, уменьшается при движения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адилалия - тихая, монотонная, эмоционально бедная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адипсихия - замедленное мыш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оми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графия - мелкий нечеткий почер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айрия - вязкость в общении, зацикл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номен каталепсии - поза "восковой куклы" или "манекена", при переходе из состояния покоя в состояние движения пациенты застывают на месте в неудобной позе (инертность, скованность движе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ркинсоническое топтание на месте - затруднение в начале двигательного акта (пациенты передвигаются с трудом, мелкими и частыми шажка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физиологических синкинезий - ахейрокинез (при ходьбе руки у людей с акинетико-ригидным синдромом неподвиж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рушение автоматического выравнивания положения центра тяжести в пространстве (пропульсия, ретропульсия, латеропульсия - пациент в направлении толч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радоксальные кинезии - пациенты, целыми днями сидящие в кресле, в момент аффективных вспышек и эмоционального напряжения танцуют, прыгают и бег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ются постуральные рефлексы - голени (в положении лежа на животе согнутая в коленном суставе нога при дальнейшем пассивном сгибании застывает в положении сгибания), Вестфаля (при пассивном тыльном сгибании стопы отмечается тоническое напряжение разгибателей стоп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обладанию тех или иных основных симптомов выделяют: акинетико-ригидную, ригидно-дрожательную и дрожательную формы паркинсо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кинетико-ригидная форма: общая двигательная активность заметно ограничена, движения больного медленны, осуществляются с трудом, речь тихая, монотонная, лицо амимич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е передвигаются мелкими шагами, при ходьбе у них отсутствуют содружественные движения рук, отмечаются явления пропульсии. Тонус скелетных мышц повышается, приводя к общей ск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ригидно-дрожательной формы характерно сочетание мышечной скованности (ригидности) и мелко размашистого дрожания. Дрожание отмечается в покое, преимущественно в верхних конечности и исчезает или уменьшается при целенаправленных дви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наблюдаться дрожание головы (движение по типу «да-да» или «нет-не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дрожательной форме ведущим симптомом является дрожательный гиперкинез, тогда как гипокинезия и ригидность мышц выражены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онически-гиперкинетический синд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еркинезы - непроизвольные, автоматические, чрезмерные двигательные акты с вовлечением отдельных частей тела и конечностей, исчезающие во сне и усиливающиеся при выполнении произвольных движений. Гиперкинез является следствием поражения экстрапирамидной системы, а также мозжечка, таламуса, КГМ и их сложных связей. В механизме развития гиперкинезов ведущую роль играют нарушения метаболизма, прежде всего дофамина, норадреналина, гамма-аминомасленой кислоты, глутаминовой кислоты, серотонина, АХ, вещества Р и мет-энкефалина. Установлены также определенное значение изменений церебральных дофаминовых рецеп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гиперкинезов основывается на локализации патологических процессов в головном мозге и клинических особенностях. Выделяют гиперкинезы преимущественно стволового уровня (паркинсоническое дрожание, статическое дрожание, симптоматическая миоклония, миоаритмии, спастическая кривошея), преимущественно подкоркового происхождения (миоклонус-эпилепсия, миоклоническая асинергия Ханта) и корковые гиперкинезы (джексоновская и кожевниковская эпилепсия, гемито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тоз - медленные червеобразные, вычурные движения в дистальных отделах конечностей и на лице с формированием преходящих контракту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лизм (гемибаллизм) - крупноразмашистые, насильственные, "бросковые" движения конечностей, производимые с большой силой Хореические гиперкинезы - быстрые, неритмичные, некоординированные сокращения в больших группах мышц Миоклонии - короткие, молниеносные клонические подергивания мышц и групп мышечных волокон (чаще в проксимальных отделах конечностей, не вызывая движения конечн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ки - быстрые клонические подергивания ограниченной группы мышц стереотипного характера, имитирующие произвольные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мор - стереотипный ритмический клонический гиперкинез. Различают крупноразмашистый (рубральный) тремор, интенционный тремор (возникающий при выполнении целенаправленных движений), статический тремор (тремор покоя, уменьшающийся при выполнении произвольных движе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сионная дистония - судорожные штопорообразные переразгибания позвоночника в поясничном и шейном отделе с формированием вычурных поз, проявляющиеся при произвольных движениях, сколиоз, гиперлордоз. В начальной стадии проявлением торсионной дистонии может быть спастическая кривошея - судорожные сокращения мышц шеи с поворотом головы в сторону, к плечу, откидыванием головы назад и пожиманием пле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жеч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в области задней черепной ямки, позади моста, под затылочными до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белого вещества располагается серое вещество, образуя яд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древние – ядро шатра, шаровидное и пробковидное ядро – участвуют в осуществлении движения туловищ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молодое – зубчатое яд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е вещество располагается и на поверхности – кора трехслой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рнистый слой – глубокий, содержит большое количество мелких клеток, короткие дендриты, длинные аксоны, грушевидные клетки Гольдж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англиозный – промежуточный слой, содержит клетки Пуркинье, дендриты которых оканчиваются в молекулярном с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екулярный – содержит корзинчатые летки, которые контактируют с клетками Пуркин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жечок имеет связи с другими отделами нервной системы за счет трех пар ноже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рхние ножки содержат афферентные пути - передний спиномозжечковый (от задних рогов спинного мозга до зубчатого ядра) – и эфферентные – верхний спиномозжечковый(связь с вестибулярным центром и красным ядр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е ножки содержат многочисленные волокна от собственных ядер м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ие ножки содержат пути: задний спиномозжечковый(Флексига), от проводников глубокой чувствительности, от ядер вестибулярного аппарата, от ядер олив, от экстрапирамид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основных спиномозжечковых пути – пути Флексига и Гове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Говерса – предний спиномозжечковый. Первый нейрон пути находится в спинномозговом ганглии. Его дендриты идут к рецепторам на связках, сухожилиях, надкостнице. Его аксон идет ко второму нейрону, который располагается в задниз рогах спинного мозга, формируя столбы Кларка. Волокна этих нейронов переходят на противоположную сторону и идут вверх в боковых канатиках кпереди от заднего пучка, образуя передний спиномозжечковый путь. Путь продолжается до ствола мозга, проходит через продолговатый мозг, мост, на уровне переднего мозгового паруса переходит на противоположную сторону и в составе верхней ножки мозжечка достигает ядер мозжечка(3ий нейрон в черве, 4ый – грушевидные клетки, 5ый – зубчатое ядр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Флексига – задний спиномозжечковый. Первый нейрон пути находится в спинномозговом ганглии. Его дендриты идут к рецепторам мышц, связок, сухожилий, надкостницы. Его аксон идет ко второму нейрону – колонке Кларка. Волокна вторых нейронов идут вверх по своей стороне, на уровне продолговатого мозга проходят в нижних ножках и оканчиваются в клетках коры червя. Там заложен третий нейрон, аксон которого идут к грушевидным клеткам (4-ый нейрон), которые связаны с зубчатым ядром (5ый нейр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уть афферентных импульсов от коры головного мозга – </w:t>
      </w:r>
      <w:r>
        <w:rPr>
          <w:sz w:val="28"/>
          <w:szCs w:val="28"/>
          <w:lang w:val="en-US"/>
        </w:rPr>
        <w:t>tra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ntocerebellaris</w:t>
      </w:r>
      <w:r>
        <w:rPr>
          <w:sz w:val="28"/>
          <w:szCs w:val="28"/>
        </w:rPr>
        <w:t>. Первые нейроны находятся в области верхней лобной извилины, их аксоны идут через лучистый венец, далее через переднюю ножку внутренней капсулы и в области моста достигают вторых нейронов – собственных ядер моста. Далее образуют перекрест, проходят в средних ножках и оканчиваются в коре полушарий мозже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уть – лобно-мосто-мозжечковый. Превые нейроны располагаются диффузно в переднем отделе верхней и средней лобных извилин. Аксоны первых нейронов проходят через лучистый венец, далее в передней ножке внутренней капсулы, проходят в основании ножки мозга и достигают вторых нейронов – ядер моста. Аксоны вторых нейронов образуют перекрест и через кору мозжечка достигают зубчатого я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оны зубчатого ядра проходят через верхние ножки, где делятся на восходящие (пути к покрышке мозга, к вестибулярным ядрам, к крое больших полушарий и таламусу) и нисходящие – к красному ядру противоположной стороны (перекрест Вернекинка). От красного ядра начинается эфферентный пучок Монакова. Аксоны совершают в покрышке вентральный подъядерный перекрест Фор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жечок оказывает влияние на малые альфа-мотонейроны и гамма-мотонейроны передних рогов спинного мозга через вестибулярные ядра и ретикулярную фармацию, тем самым регулируя мышечный тон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ы нарушения функции мозжеч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зжечковая атаксия – нарушение координации движений, в связи с чем они становятся неловкими и несоразмерными. При этом наблюдается расстройство целенаправленных движений – ходьбы (атаксическая походка). Больной при ходьбе широко расставляет ноги, идет зигзагообразно, что напоминает походку пьяного человека, часто падает; ему трудно стоять, особенно на одной ноге. При попытке взять какой-нибудь предмет больной промахивается, протягивая руку слишком далеко или не доводя ее до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крытых глазах моторика существенно не ухудшается. Одновременно может наблюдаться с начало мелкое, а при приближении руки к предмету все более крупное дрожание (интенционное дрожание). Речь расстраивается, теряет плавность. Ударения расставляются больным не по смыслу, а разделены равномерными интервалами (скандированная реч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нситивная атаксия обусловлена нарушением глубокой чувствительности с выпадением афферентных импульсов, направляющихся по задним канатикам спинного мозга. Под контролем зрения движения улучшаются. При закрытых глазах сенситивная атаксия уси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абиринтной атаксии расстройства координации сочетаются с вестибулярными симптомами – головокружением, горизонтальным нистагмом, отклонением при ходьбе в сторону пораженного лабиринта. Дифференциальную диагностику облегчают специальны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ковая атаксия возникает при поражении верхних отделов лобной доли и нижних отделов затылочной и височных долей, а также корково-мозжечковых путей, соединяющих эти отделы КГМ с корой мозжечка. В отличие от мозжечковой, сенситивной и лабиринтной атаксии, нарушение координации движений наблюдаются на стороне противоположной стороне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аксия может быть ведущим симптомом заболевания. Семейная атаксия Фридрейха развивается в детском возрасте; основными симптомами являются расстройства координации движений – мозжечковая атаксия с элементами сенситивной атаксии, а также отсутствие сухожильных рефлексов. Наследственная мозжечковая атаксия развивается позднее, чем атаксия Фридрейха. Отмечаются пирамидные симптомы и прогрессирующее снижение интеллекта в сочетании с ведущим признаком болезни – мозжечковой атак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фекционных болезнях (пневмония, брюшной и сыпной тифы, дифтерия и др.) может развиваться острая атаксия. Нарушение координации движений в этих случаях появляются на высоте инфекцио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атаксии могут возникать также при различных интоксикациях (алкоголь, пищевые отравления, ртуть и др.), а также при нарушениях мозгового кровообращения и при опухолях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ют функции: координацию, плавность, четкость и содружественность движений, мышечный тонус. Различают статическую атаксию, статико-локомоторную и динамиче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на выявление динамической атак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ценосовая проба. Больному предлагают с закрытыми глазами дотронуться указательным пальцем до кончика 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яточно-коленная проба: больному, лежащему на спине, предлагают с закрытыми глазами попасть пяткой одной ноги на колено другой и провести ею по голени вниз. При этом обращают внимание на то, точно ли попадает больной в намеченную область и нет ли при этом интенционного трем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це-пальцевая проба: больному предлагают кончиками указательных пальцев дотронуться до кончиков пальцев исследующего, который садиться напро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на выявление статической и статико-локомоторной атак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характерное извращение походки: больной ходит, широко расставив ноги, шатаясь из стороны в сторону и отклоняясь от линии ходьбы «походка пьяного». Отклонение в сторону при ходьбе, а в выраженных случаях и падение наблюдаются в сторону поражения мозже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а Ромберга: больному предлагают стоять, сдвинув носки и пятки, с закрытыми глазами и обращают внимание на то, в какую сторону отклоняется бо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а на адиадохокинез (невозможность быстро выполнять чередующиеся. Противоположные по направлению движения): больному предлагают попеременно произвести быстрые движения кистями – пронацию и супин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инергия Бабинского. Больному предлагают сесть со скрещенными на груди руками. При поражении мозжечка сесть не удается без помощи рук. При этом больной начинает совершать ряд вспомогательных движений: начинает качаться из стороны в сторону, поднимает обе ноги, т.г. у него происходит изолированное сокращение только одних сгибателей бе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чь больных с мозжечковыми поражениями изменяется: становится замедленной, растянутой и как бы толчкообразной – «скандированная реч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стагм – непроизвольные ритмические двухфазные (с быстрой и медленнофазами) движения глазных яблок – может быть горизонтальным, вертикальным и ротаторным. Нистагм рассматривается как проявление интенционного дрожания глазных яб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ройство почерка является следствием нарушения координации тонких движений и дрожания. Почерк становится неровным, линии – зигзагообразными, больной не соизмеряет букв: одни слишком большие, другие слишком малень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ония мышц проявляется вялостью, дряблостью мышц, избыточной экскурсией в суставах. Обнаруживается при пассивных движениях. Могут быть снижены сухожильные рефлексы. Гипотонией мышц и нарушением антагонистической иннервации объясняется симптом отсутствия «обратного толчка»: больной держит руку согнутой в локтевом суставе, в чем ему оказывается сопротивление. При внезапном прекращении сопротивления рука больного с силой ударяется в грудь. У здорового человека этого не происходит, т.к. быстрое включение мышц антагонистов предотвращают удар (проба Стюарта-Холм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ражения червя характера атаксия туловища, нарушение статики, падение больного вперед или назад, атаксия при ходьбе. Поражение полушарий мозжечка приводит к изменению выполнения локомоторных проб (пальценосовой, пяточно-коленной), интенционному тремору в конечностях на стороне поражения, гипотонии. Поражение ножек мозжечка сопровождается развитием клинических симптомов, обусловленных поражением соответствующих связей. При поражении нижних ножек наблюдается нистагм, миоклонии мягкого неба, при поражении средних ножек – нарушение локомоторных проб, при поражении верхних ножек – появление хореоатетоза, рубрального трем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С. Субботина. Лекции по неврологии 2009-2010 год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Скоромец «Нервные болезни» 2005 год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4</w:t>
      </w:r>
      <w:r>
        <w:rPr>
          <w:sz w:val="28"/>
          <w:szCs w:val="28"/>
          <w:lang w:val="en-US"/>
        </w:rPr>
        <w:t>med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262.</w:t>
      </w:r>
      <w:r>
        <w:rPr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44:00Z</dcterms:created>
  <dc:creator>Admin</dc:creator>
  <dc:description/>
  <cp:keywords/>
  <dc:language>en-US</dc:language>
  <cp:lastModifiedBy>SYSTEM</cp:lastModifiedBy>
  <dcterms:modified xsi:type="dcterms:W3CDTF">2011-09-03T04:44:00Z</dcterms:modified>
  <cp:revision>2</cp:revision>
  <dc:subject/>
  <dc:title>Экстрапирамидная система</dc:title>
</cp:coreProperties>
</file>