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эстетического воспитания в развитии личности студента педагогического ву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Руководитель: Коротун Анна Валериановна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Студент: Попова Ирина Валерьевна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Филиал УрГПУ г. Новоуральск, 403-А груп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>В последнее время большое внимание уделяется проблеме эстетического воспитания человек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Эстетическое воспитание занимает особое место во всей системе учебно-воспитательного процесса, так как оно включает в себя не только развитие эстетических качеств человека, но и всей личности в целом: ее сущностных сил, духовных потребностей, нравственных идеалов, личных и общественных представлений, мировоззрения. </w:t>
      </w:r>
      <w:r>
        <w:rPr>
          <w:b/>
          <w:color w:val="FFFFFF"/>
          <w:sz w:val="28"/>
          <w:szCs w:val="28"/>
        </w:rPr>
        <w:t>эстетическое воспитание культура студент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Термин </w:t>
      </w:r>
      <w:r>
        <w:rPr>
          <w:i/>
          <w:sz w:val="28"/>
          <w:szCs w:val="28"/>
        </w:rPr>
        <w:t>эстетическое воспитание</w:t>
      </w:r>
      <w:r>
        <w:rPr>
          <w:sz w:val="28"/>
          <w:szCs w:val="28"/>
        </w:rPr>
        <w:t xml:space="preserve"> связан с понятием </w:t>
      </w:r>
      <w:r>
        <w:rPr>
          <w:i/>
          <w:sz w:val="28"/>
          <w:szCs w:val="28"/>
        </w:rPr>
        <w:t>эстетика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aisthesis</w:t>
      </w:r>
      <w:r>
        <w:rPr>
          <w:sz w:val="28"/>
          <w:szCs w:val="28"/>
        </w:rPr>
        <w:t xml:space="preserve"> – ощущение, чувство), обозначающим философскую науку о прекрасном.</w:t>
      </w:r>
      <w:r>
        <w:rPr>
          <w:color w:val="800000"/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ущность эстетического воспитания состоит в организации разнообразной художественно-эстетической деятельности обучающихся, направленной на формирование у них способности полноценно воспринимать и правильно понимать прекрасное в искусстве и в жизни, на выработку эстетических представлений, понятий, вкусов и убеждений, а также развитие творческих задатков и дарований в области искусства [1, с. 21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стетическое воспитание личности начинается с рождения человека. Та окружающая среда, в которой воспитывается ребенок, играет большую роль в его формировании. Важным является осуществлять эстетическое воспитание целенаправленно на всех возрастных этапах, </w:t>
      </w:r>
      <w:r>
        <w:rPr>
          <w:iCs/>
          <w:color w:val="000000"/>
          <w:sz w:val="28"/>
          <w:szCs w:val="28"/>
        </w:rPr>
        <w:t>особенно в дошкольном и младшем школьном возрасте.</w:t>
      </w:r>
      <w:r>
        <w:rPr>
          <w:color w:val="000000"/>
          <w:sz w:val="28"/>
          <w:szCs w:val="28"/>
        </w:rPr>
        <w:t xml:space="preserve"> Эстетическое воспитание </w:t>
      </w:r>
      <w:r>
        <w:rPr>
          <w:bCs/>
          <w:iCs/>
          <w:color w:val="000000"/>
          <w:sz w:val="28"/>
          <w:szCs w:val="28"/>
        </w:rPr>
        <w:t>также необходимо и</w:t>
      </w:r>
      <w:r>
        <w:rPr>
          <w:iCs/>
          <w:color w:val="000000"/>
          <w:sz w:val="28"/>
          <w:szCs w:val="28"/>
        </w:rPr>
        <w:t xml:space="preserve"> для студентов, особенно будущих воспитателей и преподавателей, так как студенты педагогических вузов просто обязаны обладать такими качествами, которые будут способствовать воспитанию чувства прекрасного у подрастающего поко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ое воспитание служит формированию всесторонне развитой личности, которое</w:t>
      </w:r>
      <w:r>
        <w:rPr>
          <w:color w:val="000000"/>
          <w:sz w:val="28"/>
          <w:szCs w:val="28"/>
        </w:rPr>
        <w:t xml:space="preserve"> способствует нравственному и интеллектуальному самосовершенствованию личности студента. </w:t>
      </w:r>
      <w:r>
        <w:rPr>
          <w:iCs/>
          <w:sz w:val="28"/>
          <w:szCs w:val="28"/>
        </w:rPr>
        <w:t xml:space="preserve">В процессе формирования эстетического отношения к действительности </w:t>
      </w:r>
      <w:r>
        <w:rPr>
          <w:sz w:val="28"/>
          <w:szCs w:val="28"/>
        </w:rPr>
        <w:t>у студентов развивается эстетическое сознание, которое позволяет судить о степени эстетической культуры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культура служит показателем уровня эстетического развития и воспитания студента. По своей сущности человек призван творить красоту и реализовать себя через эстетическую культуру. Под эстетической культурой личности следует понимать определенный уровень потенциала, насыщенности и целенаправленности эмоционально-чувственным переживанием и духовным наслаждением, радостью человека от всех видов его жизнедеятельности [2, с. 312]. Культура человека может выражаться в слове или жесте, в математической формуле или в историческом трактате. Но главным способом выражения является трудовая деятельность, так как именно в труде открываются безгранично широкие возможности для проявления всех сущностных сил человека. А также труд является фактором возвышения и развития личности. Видеть в труде созидательное начало красоты – значит творить прекрасное и в соответствии с ним преобразовывать окружающую действ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 образовательных учреждениях существует проблема </w:t>
      </w:r>
      <w:r>
        <w:rPr>
          <w:color w:val="000000"/>
          <w:sz w:val="28"/>
          <w:szCs w:val="28"/>
        </w:rPr>
        <w:t>организации эстетического воспитания</w:t>
      </w:r>
      <w:r>
        <w:rPr>
          <w:sz w:val="28"/>
          <w:szCs w:val="28"/>
        </w:rPr>
        <w:t xml:space="preserve"> студентов, поэтому основными задачами учебных заведений по формированию у студентов эстетического отношения к действительности будут являть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пособности у студента воспринимать, чувствовать, правильно понимать и ценить прекрасное в окружающей действительности и искусстве, формирование навыков использования средств искусства для познания жизни людей и самой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глубокого понимания красоты природы, способности беречь эту крас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оружение знаниями, а также привитие умений и навыков в области видов искусств – музыки, пения, рисования, художественного слова, драмат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их способностей, умений и навыков у студентов чувствовать и создавать красоту в окружающей жизни, на занятиях, дома,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нимания красоты в человеческих отношениях, желание и умение вносить красоту в б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высоко эстетически развитого студента нужно, чтобы вся система эстетического воспитания была единой и объединяла все учебные дисциплины, всю общественную жизнь студента, где каждый учебный предмет, каждый вид деятельности внес свой вклад в формирование эстетической культуры личност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стетическое воспитание в вузе способствует активизации самосознания студентов, формированию их активной социальной позиции, основанной на гуманистических ценностях; гармонизирует эмоционально-коммуникативную сферу и снижает остроту реагирования на стрессовые ситуации, то есть оптимизирует поведение студента и расширяет его возможности для общения в совместной деятельности с коллекти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-воспитательном процессе преподаватель должен обеспечить становление такой личности студента, которая будет сочетать в себе духовное богатство, истинные эстетические качества, нравственную чистоту и высокий интеллектуальный потенциа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ми эстетического воспитания в вузе могут являться организация и проведение таких мероприятий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сещение теа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экскурсии в музе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ходы на прир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онкурсы фотографий, рекламных рол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студенческие </w:t>
      </w:r>
      <w:r>
        <w:rPr>
          <w:sz w:val="28"/>
          <w:szCs w:val="28"/>
        </w:rPr>
        <w:t>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учно-практические конферен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циально значимые проекты</w:t>
      </w:r>
      <w:r>
        <w:rPr>
          <w:bCs/>
          <w:sz w:val="28"/>
          <w:szCs w:val="28"/>
        </w:rPr>
        <w:t xml:space="preserve"> на актуальные проблемы современности. Воздействие этих средств на студентов будет способствовать не только расширению их умственного кругозора, а также самореализации творческих способностей и укреплению эстетическ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роль эстетического воспитания в развитии студентов, в целом, можно утверждать, что оно способствует формированию их творческого потенциала, оказывая разнообразное положительное влияние на развитие различных свойств, входящих в творческий комплекс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играет большую роль в воспитании высокообразованного, культурного и нравственного человека, обеспечивает комплексный подход к развитию личности, и проявляется это в его отношении к людям, к труду, к искусству и к жизн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стетическое воспитание – целенаправленное, систематическое воздействие на личность с целью ее эстетического развития, то есть формирования творчески активной личности, способной воспринимать и оценивать прекрасное в природе, труде, общественных отношениях с позиций эстетического идеала, а также испытывать потребность в эстетиче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/>
          <w:sz w:val="28"/>
          <w:szCs w:val="28"/>
        </w:rPr>
        <w:t>Харламов, И.Ф.</w:t>
      </w:r>
      <w:r>
        <w:rPr>
          <w:bCs/>
          <w:sz w:val="28"/>
          <w:szCs w:val="28"/>
        </w:rPr>
        <w:t xml:space="preserve"> Педагогика: Крат. курс: Учеб. пособие / И. Ф. Харламов. – 2-е изд., стер. – Мн.: Выш. шк., 2004. – 27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/>
          <w:sz w:val="28"/>
          <w:szCs w:val="28"/>
        </w:rPr>
        <w:t>Куренкова, Р.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Эстетика: Учеб. для студ. высш. учеб. заведений. – М.: Изд-во ВЛАДОС-ПРЕСС, 2003. – 368 с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360" w:before="4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44:00Z</dcterms:created>
  <dc:creator>Ирина</dc:creator>
  <dc:description/>
  <cp:keywords/>
  <dc:language>en-US</dc:language>
  <cp:lastModifiedBy>SYSTEM</cp:lastModifiedBy>
  <cp:lastPrinted>2113-01-01T00:00:00Z</cp:lastPrinted>
  <dcterms:modified xsi:type="dcterms:W3CDTF">2011-09-03T04:44:00Z</dcterms:modified>
  <cp:revision>2</cp:revision>
  <dc:subject/>
  <dc:title>Значение эстетического воспитания в развитии личности студента педагогического вуза</dc:title>
</cp:coreProperties>
</file>