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ФЕРАТ </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курсу Психология </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widowControl w:val="false"/>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грессия у человека и животных</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tents2"/>
        <w:widowControl w:val="false"/>
        <w:tabs>
          <w:tab w:val="clear" w:pos="708"/>
          <w:tab w:val="right" w:pos="9628"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widowControl w:val="false"/>
        <w:tabs>
          <w:tab w:val="clear" w:pos="708"/>
          <w:tab w:val="right" w:pos="9628"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fldChar w:fldCharType="begin"/>
          </w:r>
          <w:r>
            <w:rPr>
              <w:sz w:val="28"/>
              <w:b w:val="false"/>
              <w:szCs w:val="28"/>
              <w:rFonts w:cs="Times New Roman" w:ascii="Times New Roman" w:hAnsi="Times New Roman"/>
              <w:lang w:val="en-US" w:eastAsia="en-US"/>
            </w:rPr>
            <w:instrText xml:space="preserve"> TOC \o "1-3" \h \z \u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t>Введение</w:t>
            <w:tab/>
          </w:r>
          <w:hyperlink w:anchor="__RefHeading___Toc286343464">
            <w:r>
              <w:rPr>
                <w:rStyle w:val="IndexLink"/>
                <w:rFonts w:cs="Times New Roman" w:ascii="Times New Roman" w:hAnsi="Times New Roman"/>
                <w:b w:val="false"/>
                <w:sz w:val="28"/>
                <w:szCs w:val="28"/>
                <w:lang w:val="en-US" w:eastAsia="en-US"/>
              </w:rPr>
              <w:t>3</w:t>
            </w:r>
          </w:hyperlink>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HYPERLINK "../../Documents%20and%20Settings/Admin/%D0%A0%D0%B0%D0%B1%D0%BE%D1%87%D0%B8%D0%B9%20%D1%81%D1%82%D0%BE%D0%BB/%D0%91%D0%90%D0%97%D0%90%20%D0%A0%D0%95%D0%A4%D0%95%D0%A0%D0%90%D0%A2%D0%9E%D0%92/%D0%A0%D0%B5%D1%84%D0%B5%D1%80%D0%B0%D1%82%20%D0%92%D0%B5%D0%B4%D0%B5%D1%80%D0%BD%D0%B8%D0%BA%D0%BE%D0%B2%20%D0%A1.%D0%9E.%20(%D0%9F%D1%81%D0%B8%D1%85%D0%BE%D0%BB%D0%BE%D0%B3%D0%B8%D1%8F).docx" \l "__RefHeading___Toc286343465"</w:instrText>
          </w:r>
          <w:r>
            <w:rPr>
              <w:rStyle w:val="IndexLink"/>
              <w:sz w:val="28"/>
              <w:b/>
              <w:szCs w:val="28"/>
              <w:rFonts w:cs="Times New Roman" w:ascii="Times New Roman" w:hAnsi="Times New Roman"/>
              <w:color w:val="000000"/>
              <w:lang w:val="en-US" w:eastAsia="en-US"/>
            </w:rPr>
            <w:fldChar w:fldCharType="separate"/>
          </w:r>
          <w:r>
            <w:rPr>
              <w:rStyle w:val="IndexLink"/>
              <w:rFonts w:cs="Times New Roman" w:ascii="Times New Roman" w:hAnsi="Times New Roman"/>
              <w:b/>
              <w:color w:val="000000"/>
              <w:sz w:val="28"/>
              <w:szCs w:val="28"/>
              <w:lang w:val="en-US" w:eastAsia="en-US"/>
            </w:rPr>
            <w:t>Агрессия</w:t>
            <w:tab/>
            <w:t>3</w:t>
          </w:r>
          <w:r>
            <w:rPr>
              <w:rStyle w:val="IndexLink"/>
              <w:sz w:val="28"/>
              <w:b/>
              <w:szCs w:val="28"/>
              <w:rFonts w:cs="Times New Roman" w:ascii="Times New Roman" w:hAnsi="Times New Roman"/>
              <w:color w:val="000000"/>
              <w:lang w:val="en-US" w:eastAsia="en-US"/>
            </w:rPr>
            <w:fldChar w:fldCharType="end"/>
          </w:r>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Механизмы и модели агрессии</w:t>
            <w:tab/>
          </w:r>
          <w:hyperlink w:anchor="__RefHeading___Toc286343466">
            <w:r>
              <w:rPr>
                <w:rStyle w:val="IndexLink"/>
                <w:rFonts w:cs="Times New Roman" w:ascii="Times New Roman" w:hAnsi="Times New Roman"/>
                <w:b w:val="false"/>
                <w:sz w:val="28"/>
                <w:szCs w:val="28"/>
                <w:lang w:val="en-US" w:eastAsia="en-US"/>
              </w:rPr>
              <w:t>6</w:t>
            </w:r>
          </w:hyperlink>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HYPERLINK "../../Documents%20and%20Settings/Admin/%D0%A0%D0%B0%D0%B1%D0%BE%D1%87%D0%B8%D0%B9%20%D1%81%D1%82%D0%BE%D0%BB/%D0%91%D0%90%D0%97%D0%90%20%D0%A0%D0%95%D0%A4%D0%95%D0%A0%D0%90%D0%A2%D0%9E%D0%92/%D0%A0%D0%B5%D1%84%D0%B5%D1%80%D0%B0%D1%82%20%D0%92%D0%B5%D0%B4%D0%B5%D1%80%D0%BD%D0%B8%D0%BA%D0%BE%D0%B2%20%D0%A1.%D0%9E.%20(%D0%9F%D1%81%D0%B8%D1%85%D0%BE%D0%BB%D0%BE%D0%B3%D0%B8%D1%8F).docx" \l "__RefHeading___Toc286343467"</w:instrText>
          </w:r>
          <w:r>
            <w:rPr>
              <w:rStyle w:val="IndexLink"/>
              <w:sz w:val="28"/>
              <w:b/>
              <w:szCs w:val="28"/>
              <w:rFonts w:cs="Times New Roman" w:ascii="Times New Roman" w:hAnsi="Times New Roman"/>
              <w:color w:val="000000"/>
              <w:lang w:val="en-US" w:eastAsia="en-US"/>
            </w:rPr>
            <w:fldChar w:fldCharType="separate"/>
          </w:r>
          <w:r>
            <w:rPr>
              <w:rStyle w:val="IndexLink"/>
              <w:rFonts w:cs="Times New Roman" w:ascii="Times New Roman" w:hAnsi="Times New Roman"/>
              <w:b/>
              <w:color w:val="000000"/>
              <w:sz w:val="28"/>
              <w:szCs w:val="28"/>
              <w:lang w:val="en-US" w:eastAsia="en-US"/>
            </w:rPr>
            <w:t>Формы проявления агрессии</w:t>
            <w:tab/>
            <w:t>3</w:t>
          </w:r>
          <w:r>
            <w:rPr>
              <w:rStyle w:val="IndexLink"/>
              <w:sz w:val="28"/>
              <w:b/>
              <w:szCs w:val="28"/>
              <w:rFonts w:cs="Times New Roman" w:ascii="Times New Roman" w:hAnsi="Times New Roman"/>
              <w:color w:val="000000"/>
              <w:lang w:val="en-US" w:eastAsia="en-US"/>
            </w:rPr>
            <w:fldChar w:fldCharType="end"/>
          </w:r>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Лечение агрессивности</w:t>
            <w:tab/>
          </w:r>
          <w:hyperlink w:anchor="__RefHeading___Toc286343468">
            <w:r>
              <w:rPr>
                <w:rStyle w:val="IndexLink"/>
                <w:rFonts w:cs="Times New Roman" w:ascii="Times New Roman" w:hAnsi="Times New Roman"/>
                <w:b w:val="false"/>
                <w:sz w:val="28"/>
                <w:szCs w:val="28"/>
                <w:lang w:val="en-US" w:eastAsia="en-US"/>
              </w:rPr>
              <w:t>10</w:t>
            </w:r>
          </w:hyperlink>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HYPERLINK "../../Documents%20and%20Settings/Admin/%D0%A0%D0%B0%D0%B1%D0%BE%D1%87%D0%B8%D0%B9%20%D1%81%D1%82%D0%BE%D0%BB/%D0%91%D0%90%D0%97%D0%90%20%D0%A0%D0%95%D0%A4%D0%95%D0%A0%D0%90%D0%A2%D0%9E%D0%92/%D0%A0%D0%B5%D1%84%D0%B5%D1%80%D0%B0%D1%82%20%D0%92%D0%B5%D0%B4%D0%B5%D1%80%D0%BD%D0%B8%D0%BA%D0%BE%D0%B2%20%D0%A1.%D0%9E.%20(%D0%9F%D1%81%D0%B8%D1%85%D0%BE%D0%BB%D0%BE%D0%B3%D0%B8%D1%8F).docx" \l "__RefHeading___Toc286343469"</w:instrText>
          </w:r>
          <w:r>
            <w:rPr>
              <w:rStyle w:val="IndexLink"/>
              <w:sz w:val="28"/>
              <w:b/>
              <w:szCs w:val="28"/>
              <w:rFonts w:cs="Times New Roman" w:ascii="Times New Roman" w:hAnsi="Times New Roman"/>
              <w:color w:val="000000"/>
              <w:lang w:val="en-US" w:eastAsia="en-US"/>
            </w:rPr>
            <w:fldChar w:fldCharType="separate"/>
          </w:r>
          <w:r>
            <w:rPr>
              <w:rStyle w:val="IndexLink"/>
              <w:rFonts w:cs="Times New Roman" w:ascii="Times New Roman" w:hAnsi="Times New Roman"/>
              <w:b/>
              <w:color w:val="000000"/>
              <w:sz w:val="28"/>
              <w:szCs w:val="28"/>
              <w:lang w:val="en-US" w:eastAsia="en-US"/>
            </w:rPr>
            <w:t>Агрессия у животных</w:t>
            <w:tab/>
            <w:t>3</w:t>
          </w:r>
          <w:r>
            <w:rPr>
              <w:rStyle w:val="IndexLink"/>
              <w:sz w:val="28"/>
              <w:b/>
              <w:szCs w:val="28"/>
              <w:rFonts w:cs="Times New Roman" w:ascii="Times New Roman" w:hAnsi="Times New Roman"/>
              <w:color w:val="000000"/>
              <w:lang w:val="en-US" w:eastAsia="en-US"/>
            </w:rPr>
            <w:fldChar w:fldCharType="end"/>
          </w:r>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Межвидовая агрессия животных</w:t>
            <w:tab/>
          </w:r>
          <w:hyperlink w:anchor="__RefHeading___Toc286343470">
            <w:r>
              <w:rPr>
                <w:rStyle w:val="IndexLink"/>
                <w:rFonts w:cs="Times New Roman" w:ascii="Times New Roman" w:hAnsi="Times New Roman"/>
                <w:b w:val="false"/>
                <w:sz w:val="28"/>
                <w:szCs w:val="28"/>
                <w:lang w:val="en-US" w:eastAsia="en-US"/>
              </w:rPr>
              <w:t>12</w:t>
            </w:r>
          </w:hyperlink>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HYPERLINK "../../Documents%20and%20Settings/Admin/%D0%A0%D0%B0%D0%B1%D0%BE%D1%87%D0%B8%D0%B9%20%D1%81%D1%82%D0%BE%D0%BB/%D0%91%D0%90%D0%97%D0%90%20%D0%A0%D0%95%D0%A4%D0%95%D0%A0%D0%90%D0%A2%D0%9E%D0%92/%D0%A0%D0%B5%D1%84%D0%B5%D1%80%D0%B0%D1%82%20%D0%92%D0%B5%D0%B4%D0%B5%D1%80%D0%BD%D0%B8%D0%BA%D0%BE%D0%B2%20%D0%A1.%D0%9E.%20(%D0%9F%D1%81%D0%B8%D1%85%D0%BE%D0%BB%D0%BE%D0%B3%D0%B8%D1%8F).docx" \l "__RefHeading___Toc286343471"</w:instrText>
          </w:r>
          <w:r>
            <w:rPr>
              <w:rStyle w:val="IndexLink"/>
              <w:sz w:val="28"/>
              <w:b/>
              <w:szCs w:val="28"/>
              <w:rFonts w:cs="Times New Roman" w:ascii="Times New Roman" w:hAnsi="Times New Roman"/>
              <w:color w:val="000000"/>
              <w:lang w:val="en-US" w:eastAsia="en-US"/>
            </w:rPr>
            <w:fldChar w:fldCharType="separate"/>
          </w:r>
          <w:r>
            <w:rPr>
              <w:rStyle w:val="IndexLink"/>
              <w:rFonts w:cs="Times New Roman" w:ascii="Times New Roman" w:hAnsi="Times New Roman"/>
              <w:b/>
              <w:color w:val="000000"/>
              <w:sz w:val="28"/>
              <w:szCs w:val="28"/>
              <w:lang w:val="en-US" w:eastAsia="en-US"/>
            </w:rPr>
            <w:t>Внутривидовая агрессия животных</w:t>
            <w:tab/>
            <w:t>3</w:t>
          </w:r>
          <w:r>
            <w:rPr>
              <w:rStyle w:val="IndexLink"/>
              <w:sz w:val="28"/>
              <w:b/>
              <w:szCs w:val="28"/>
              <w:rFonts w:cs="Times New Roman" w:ascii="Times New Roman" w:hAnsi="Times New Roman"/>
              <w:color w:val="000000"/>
              <w:lang w:val="en-US" w:eastAsia="en-US"/>
            </w:rPr>
            <w:fldChar w:fldCharType="end"/>
          </w:r>
        </w:p>
        <w:p>
          <w:pPr>
            <w:pStyle w:val="Contents2"/>
            <w:widowControl w:val="false"/>
            <w:tabs>
              <w:tab w:val="clear" w:pos="708"/>
              <w:tab w:val="right" w:pos="9356" w:leader="dot"/>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Вывод</w:t>
            <w:tab/>
          </w:r>
          <w:hyperlink w:anchor="__RefHeading___Toc286343472">
            <w:r>
              <w:rPr>
                <w:rStyle w:val="IndexLink"/>
                <w:rFonts w:cs="Times New Roman" w:ascii="Times New Roman" w:hAnsi="Times New Roman"/>
                <w:b w:val="false"/>
                <w:sz w:val="28"/>
                <w:szCs w:val="28"/>
                <w:lang w:val="en-US" w:eastAsia="en-US"/>
              </w:rPr>
              <w:t>16</w:t>
            </w:r>
          </w:hyperlink>
        </w:p>
        <w:p>
          <w:pPr>
            <w:pStyle w:val="Contents2"/>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b w:val="false"/>
              <w:szCs w:val="28"/>
              <w:rFonts w:cs="Times New Roman" w:ascii="Times New Roman" w:hAnsi="Times New Roman"/>
              <w:color w:val="000000"/>
              <w:lang w:val="en-US" w:eastAsia="en-US"/>
            </w:rPr>
            <w:instrText xml:space="preserve"> HYPERLINK "../../Documents%20and%20Settings/Admin/%D0%A0%D0%B0%D0%B1%D0%BE%D1%87%D0%B8%D0%B9%20%D1%81%D1%82%D0%BE%D0%BB/%D0%91%D0%90%D0%97%D0%90%20%D0%A0%D0%95%D0%A4%D0%95%D0%A0%D0%90%D0%A2%D0%9E%D0%92/%D0%A0%D0%B5%D1%84%D0%B5%D1%80%D0%B0%D1%82%20%D0%92%D0%B5%D0%B4%D0%B5%D1%80%D0%BD%D0%B8%D0%BA%D0%BE%D0%B2%20%D0%A1.%D0%9E.%20(%D0%9F%D1%81%D0%B8%D1%85%D0%BE%D0%BB%D0%BE%D0%B3%D0%B8%D1%8F).docx" \l "__RefHeading___Toc286343473"</w:instrText>
          </w:r>
          <w:r>
            <w:rPr>
              <w:rStyle w:val="IndexLink"/>
              <w:sz w:val="28"/>
              <w:b w:val="false"/>
              <w:szCs w:val="28"/>
              <w:rFonts w:cs="Times New Roman" w:ascii="Times New Roman" w:hAnsi="Times New Roman"/>
              <w:color w:val="000000"/>
              <w:lang w:val="en-US" w:eastAsia="en-US"/>
            </w:rPr>
            <w:fldChar w:fldCharType="separate"/>
          </w:r>
          <w:r>
            <w:rPr>
              <w:rStyle w:val="IndexLink"/>
              <w:rFonts w:cs="Times New Roman" w:ascii="Times New Roman" w:hAnsi="Times New Roman"/>
              <w:b w:val="false"/>
              <w:color w:val="000000"/>
              <w:sz w:val="28"/>
              <w:szCs w:val="28"/>
              <w:lang w:val="en-US" w:eastAsia="en-US"/>
            </w:rPr>
            <w:t>СПИСОК ЛИТЕРАТУРЫ</w:t>
            <w:tab/>
            <w:t>3</w:t>
          </w:r>
          <w:r>
            <w:rPr>
              <w:rStyle w:val="IndexLink"/>
              <w:sz w:val="28"/>
              <w:b w:val="false"/>
              <w:szCs w:val="28"/>
              <w:rFonts w:cs="Times New Roman" w:ascii="Times New Roman" w:hAnsi="Times New Roman"/>
              <w:color w:val="000000"/>
              <w:lang w:val="en-US" w:eastAsia="en-US"/>
            </w:rPr>
            <w:fldChar w:fldCharType="end"/>
          </w:r>
          <w:r>
            <w:rPr>
              <w:rStyle w:val="IndexLink"/>
              <w:sz w:val="28"/>
              <w:b w:val="false"/>
              <w:szCs w:val="28"/>
              <w:rFonts w:cs="Times New Roman" w:ascii="Times New Roman" w:hAnsi="Times New Roman"/>
              <w:color w:val="000000"/>
              <w:lang w:val="en-US" w:eastAsia="en-US"/>
            </w:rPr>
            <w:fldChar w:fldCharType="end"/>
          </w:r>
        </w:p>
      </w:sdtContent>
    </w:sdt>
    <w:p>
      <w:pPr>
        <w:pStyle w:val="Normal"/>
        <w:widowControl w:val="false"/>
        <w:tabs>
          <w:tab w:val="clear" w:pos="708"/>
          <w:tab w:val="right" w:pos="9356" w:leader="dot"/>
        </w:tabs>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0" w:name="_GoBack"/>
      <w:bookmarkStart w:id="1" w:name="_GoBack"/>
      <w:bookmarkEnd w:id="1"/>
      <w:r>
        <w:br w:type="page"/>
      </w:r>
    </w:p>
    <w:p>
      <w:pPr>
        <w:pStyle w:val="Normal"/>
        <w:widowControl w:val="false"/>
        <w:spacing w:lineRule="auto" w:line="360" w:before="0" w:after="0"/>
        <w:ind w:firstLine="709"/>
        <w:jc w:val="both"/>
        <w:rPr>
          <w:rFonts w:ascii="Times New Roman" w:hAnsi="Times New Roman" w:cs="Times New Roman"/>
          <w:b/>
          <w:b/>
          <w:sz w:val="28"/>
          <w:szCs w:val="28"/>
        </w:rPr>
      </w:pPr>
      <w:bookmarkStart w:id="2" w:name="__RefHeading___Toc286343464"/>
      <w:bookmarkEnd w:id="2"/>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я, неотъемлемая часть человеческой психики, и состояния других живых существ, которые обитают на нашей планете. Множество проблематичных вопросов встает перед нами, когда мы изучаем агрессию у любого живого су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обой представляет агрессия? Как она проявляется у того или иного вида, или отдельного живого организма? Какую функцию выполняет это психологическое состояние? Как агрессия одной личности влияет на окружающую его среду и общество? И чем схожи и различны состояния агрессии у человека и живот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у тему я выбрал по некоторым причинам. Во-первых, я взял эту тему, так как мне, как и любому другому человеку, свойственно впадать в состояние агрессии, как обоснованной, так и в агрессию вызванной по непонятным причинам. И, по моему мнению, проработав некоторые материалы, я смогу понять агрессию в целом, чем она может быть вызвана. Во-вторых, эта тема интересна тем, что агрессия имеет, как мне кажется, различное влияние, как на самого агрессора, так и на окружающих его живых существ, при этом, она несет некий разрушительный характер, и в тоже время агрессия помогает в чрезвычайные жизненные ситуации, то есть, агрессия не бывает хорошей, или плохой. На самом деле иногда очень полезно выплеснуть все отрицательные эмо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ученые биологи и психологи работали над этим вопросом, каждый проводил свои исследования, на различных видах живых существ. И в совокупности эти работы дают картинку, которая показывает нам сходства и различия агрессии у людей и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нечно бесспорно, что живые существа всегда будут проявлять агрессию по отношению к окружающему миру, и вопрос о изучении агрессии и причинах проявления её всегда будет актуален в сферах психологии и би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чень разнообразны теории поведения агрессии, и формы активности поведения человека и животного.</w:t>
      </w:r>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3" w:name="__RefHeading___Toc286343465"/>
      <w:bookmarkEnd w:id="3"/>
      <w:r>
        <w:rPr>
          <w:rFonts w:cs="Times New Roman" w:ascii="Times New Roman" w:hAnsi="Times New Roman"/>
          <w:color w:val="000000"/>
          <w:sz w:val="28"/>
          <w:szCs w:val="28"/>
        </w:rPr>
        <w:t>Агресс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агрессия психологическая человек живот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агрессию можно рассматривать как проявление внутреннего состояния, отношения и поведения. Агрессию можно считать реакцией на изменение воздействия внешней среды. Кроме того можно сказать то, что сущность человека, внутренняя – это все от животных, которые вынуждены выживать среди таких же как и они. Но выживание в этом мире способствует не только сила физическая, но и внутренняя, сила психики, сила характера, эта сила индивидуальности восприятия мира – инстинкт агре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есть то же самое животное, только особенность этого животного заключается в том, что он создает для себя идеалы и стремится к ним. Но находясь в пути к достижению своих идеалов, человек допускает ошибки, так как его животная сущность даже под влиянием социальной среды остается доминантной. Даже несмотря на все моральные ценности, правила, установки и определенные социальные нормы, у человека проявляется тот самый инстинкт агрессии, который в свою очередь прикрыт неким “социальным одея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человека может проявляться в животной форме на уровне одного индивида, примером такого может служить убийство, так же уровень распространенный на более широкий круг лиц, всяческие конфликты, например войны. Так же агрессивность в социальной форме, проявляется в социально-психологических взаимодействиях человека с его окружающими, различные психологические давления, притеснения, угрозы и тому подобное. Человек уничтожает себе подобных, не только в физической форме, но и в морально-психологической, в количествах удовлетворяющих его внутренние инстинкты и побуждения. Его агрессия не будет реализована без объекта, на который эта агрессия выплеск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человек какое-то время может контролировать агрессию, следуя моральным нормам, культуре, статусу в обществе, но рано или поздно агрессия дает о себе знать, ведь это доминирующая биологическо-психологическая природа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ученых агрессия во время становления и формирования человечества была, так сказать защитным механизмом, который позволял выживать человеку среди более сильных существ. Но на протяжении многих лет, эта характерная черта прижилась, и в наши дни агрессия чаще всего проявляется в зависти или же в ненавист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_RefHeading___Toc286343466"/>
      <w:bookmarkStart w:id="5" w:name="__RefHeading___Toc286343466"/>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6" w:name="__RefHeading___Toc286343466"/>
      <w:r>
        <w:rPr>
          <w:rFonts w:cs="Times New Roman" w:ascii="Times New Roman" w:hAnsi="Times New Roman"/>
          <w:color w:val="000000"/>
          <w:sz w:val="28"/>
          <w:szCs w:val="28"/>
        </w:rPr>
        <w:t>Механизмы и модели агрессии</w:t>
      </w:r>
      <w:bookmarkEnd w:id="6"/>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оделей агрессии, такие как: Морфологическая модель, Нейрональная модель, Биологическая модель, Социально-психологическая модель и психологическая модель. Далее я хочу по подробней расписать про каждую мод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ая модель. Исследования на функции лобных долей, проведенные в 1934 году учеными, показали изменения в поведении животных, при повреждении частей головного мозга кошки и обезьяны, при данных повреждениях эти животные теряли реакции агрессивности. Но с другой стороны, возникало состояние перманентной агрессивности, то есть вызывали торможение агрессии. Так же ученые выявили, что у лиц, совершивших агрессивно-насильственные преступления, повреждены такие части головного мозга как: передненижние височные доли и миндалины, а так же изменения биоэлектрической активности – медленные и острые вол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нальная модель. Главная мысль этой модели это то, что нарушения электропроводимости нейронных мембран, то есть снижение уровня этой проводимости, что приводит к облегчению проведения импульса. Повторяясь несколько раз, это явление вызывает процесс притупления нейронной сети, и те процессы, которые ранее протекали согласованно, теперь проходят менее адекватно.</w:t>
      </w:r>
    </w:p>
    <w:p>
      <w:pPr>
        <w:pStyle w:val="Normal"/>
        <w:widowControl w:val="false"/>
        <w:spacing w:lineRule="auto" w:line="360" w:before="0" w:after="0"/>
        <w:ind w:firstLine="709"/>
        <w:jc w:val="both"/>
        <w:rPr/>
      </w:pPr>
      <w:r>
        <w:rPr>
          <w:rFonts w:cs="Times New Roman" w:ascii="Times New Roman" w:hAnsi="Times New Roman"/>
          <w:sz w:val="28"/>
          <w:szCs w:val="28"/>
        </w:rPr>
        <w:t>Биологическая модель. В 1999 году ученые изучая агрессию на биологическом уровне, смоделировали её на экспериментах проведенных с макаками. Выдвинули две категории агрессивности – атакующая и защитная. Вызываемая страхом защитная агрессия, прежде всего связана с активностью в правой лобной доли головного мозга и повышенной концентрацией кортизола. Кортизол - гормон</w:t>
      </w:r>
      <w:r>
        <w:rPr>
          <w:rStyle w:val="Applestylespan"/>
          <w:rFonts w:cs="Times New Roman" w:ascii="Times New Roman" w:hAnsi="Times New Roman"/>
          <w:sz w:val="28"/>
          <w:szCs w:val="28"/>
        </w:rPr>
        <w:t xml:space="preserve"> стероидной природы, то есть в своей структуре имеет стерановое ядро. Повышения уровня тестостерона и снижение уровня кортизола вызывает импульсивную агрессию. Прежде всего агрессивность, независимо от вида, плод факторов внешней среды.</w:t>
      </w:r>
    </w:p>
    <w:p>
      <w:pPr>
        <w:pStyle w:val="Normal"/>
        <w:widowControl w:val="false"/>
        <w:spacing w:lineRule="auto" w:line="360" w:before="0" w:after="0"/>
        <w:ind w:firstLine="709"/>
        <w:jc w:val="both"/>
        <w:rPr/>
      </w:pPr>
      <w:r>
        <w:rPr>
          <w:rFonts w:cs="Times New Roman" w:ascii="Times New Roman" w:hAnsi="Times New Roman"/>
          <w:sz w:val="28"/>
          <w:szCs w:val="28"/>
        </w:rPr>
        <w:t>Так же соотношения кортизола у человека выявляются при депрессиях и стрессах. Некоторые ученые указывают на зависимость агрессивной активности от биологических ритмов, то есть внезапные изменения климата и тому подобное. Они утверждают, что эти внезапные изменения климата вызывают расстройства поведения, обычно без сексуального и материального интереса. А агрессия, несущая насилие, убийство и другие преступления, были связаны с лунным ритмом, и вместе с этим сердечно-сосудистые расстройства и смертельные случа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ая модель. Основной ряд факторов влияющих на агрессивность являются: интеллектуальные, социальные и личностные характеристики. Основой формирования агрессии является неполноценность интеллекта, эта агрессия направлена не только во внутрь, но и во вне. Так же агрессивность присуща личностям с гиперактивным поведением. Конечно, воздействие на восприятие агрессии оказывает городская культура. Огромную роль играет здесь неблагоприятные семейные условия: сексуальные оскорбления в семье, алкоголе и наркозависимость одного из старших членов семьи, а так же подвергаемость детей сексуальному оскорблению со стороны взрослого. Это всё влечет за собой, скажем так психологические травмы, и в будущем такой человек может стать, со стороны психики, неуравновешен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модель. Для полного понимания этой модели я введу понятие фрустрации. Фрустрация – состояние психики, возникающее в ситуации реальной или предлагаемой невозможности удовлетворения потребностей. Авторы этой теории, теории фрустрационной агрессии, считали, что возникновение такого поведения обусловлено только лишь наличием этой фрустрации, или фрустрация влечет за собой агрессию. Но, люде же постоянно страдают, получают отказы, и не все реагируют агрессией, следовательно агрессия проявляется не из-за воздействия этой фрустрации, а зависит она от ситуации, в которой по мнению агрессора присутствует элемент несправедл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важным фактором фрустрации является характер индивида. Именно от него зависит интенсивность реакции, вызываемая фрустрацией. </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__RefHeading___Toc286343467"/>
      <w:bookmarkStart w:id="8" w:name="__RefHeading___Toc286343467"/>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9" w:name="__RefHeading___Toc286343467"/>
      <w:r>
        <w:rPr>
          <w:rFonts w:cs="Times New Roman" w:ascii="Times New Roman" w:hAnsi="Times New Roman"/>
          <w:color w:val="000000"/>
          <w:sz w:val="28"/>
          <w:szCs w:val="28"/>
        </w:rPr>
        <w:t>Формы проявления агрессии</w:t>
      </w:r>
      <w:bookmarkEnd w:id="9"/>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четыре типа поведения показывают все разнообразие поведенческой активности живых существ:</w:t>
      </w:r>
    </w:p>
    <w:p>
      <w:pPr>
        <w:pStyle w:val="Style1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онистическое поведение, связано с конфликтами, которое переадресовывается на себя и проявляется в виде аутоагрессии. ( аутоагрессия – активность, направленная на причинение психического и физического причинения вреда самому себе).</w:t>
      </w:r>
    </w:p>
    <w:p>
      <w:pPr>
        <w:pStyle w:val="Style12"/>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ложное агонистическому, кооперативное поведение, связанно с отказом от конфликта, направленное на объединение усилий, взаимными уступками и компромиссами, к достижению поставленных целей с наименьшими издержками. Сущность этого поведения заключается в сохранении жизненных преимуществ, адекватных реальным экологическим условиям.</w:t>
      </w:r>
    </w:p>
    <w:p>
      <w:pPr>
        <w:pStyle w:val="Style12"/>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анное с односторонней утратой индивидом или частью общества определенного набора преимуществ ради повышения общей приспособленности всего общества поведение, называется альтруистическим. Данное поведение представляет собой жертвенность.</w:t>
      </w:r>
    </w:p>
    <w:p>
      <w:pPr>
        <w:pStyle w:val="Style12"/>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гоистическое поведение, связано с односторонней утратой определенного набора жизненных преимуществ ради повышения уровня собственной приспосабливаемости – “поведение выживания”. То есть полная противоположность альтруистическому пове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 способствует предотвращению проявлений агрессии, с другой стороны способствует проявлению агрессии, и выплескиванию её, тем самым предполагая избеганию вредных последствий для индивида, группы или общества в целом. Кроме того, эта культура позволяет научиться совладать со своими эмоциями, боевыми инстинктами. В конечном итоге, спорт позволяет выплеснуть негативную энергию, агрессию, при этом сохранив достоинство, уважение и честь. Спорт влечет за собой снижение вероятности военного соперничества, сближает в общих интересах нации, общества и социальные группы. Он способствует контролю агрессии женщин и психосоциальное развитие у мужчин. Желание заняться спортом, есть свидетельство о том, что есть необходимость смириться с культурными стереотипами, показывающие мужчину как существо агрессивное, а женщину – нежной и подчиняющей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бийства являются проявлением социальной агрессии человека, так же проявлением агрессии является самоубийство. Самоубийство, есть осознанное лишение себя жизни. Утрачивание смысла жизни, есть одна из причин, по которой люди совершают самоубийство, но оно не достаточно чтобы убить себя. </w:t>
      </w:r>
      <w:r>
        <w:rPr>
          <w:rStyle w:val="Applestylespan"/>
          <w:rFonts w:cs="Times New Roman" w:ascii="Times New Roman" w:hAnsi="Times New Roman"/>
          <w:sz w:val="28"/>
          <w:szCs w:val="28"/>
        </w:rPr>
        <w:t>Суицидальное поведение есть следствие взаимодействия личностных факторов и социально-психологической дезадаптации личности в условиях переживаемого микро- и макросоциального конфликта. Человек придает определенный смысл в суицидальный поступок – протест, избежание страдания или наказания, месть, отказ от жизни (слабость, при преодолении жизненных трудностей), самонаказание. Говоря в общем, события связанные с суицидом – это мощные удары по моральным ценностям личности.</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Агрессия у мужчин имеет внешний вектор направленности, у женщин же чаще всего внутренний. Отмечают еще отличие агрессии в том, что у мужчин она инструментальная, а у женщин, скорее всего, носит психопатологический характер. Причиной агрессии у женщин чаще всего является желание привлечь внимание партнера. У мужчин – эгоцентричность их личности. И чаще всего агрессия у мужчин носит наследственный характер.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 плане женской агрессии, актуальным будет вопрос женской виктимизации, женщина чаще всего оказывается на месте и объекта, и субъекта агрессии, причем в своей семье, что особенно важно. В качестве факторов, вызывающих агрессию, указываются</w:t>
      </w:r>
      <w:r>
        <w:rPr>
          <w:rStyle w:val="Applestylespan"/>
          <w:rFonts w:cs="Times New Roman" w:ascii="Times New Roman" w:hAnsi="Times New Roman"/>
          <w:sz w:val="28"/>
          <w:szCs w:val="28"/>
          <w:lang w:val="en-US"/>
        </w:rPr>
        <w:t>:</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pPr>
      <w:r>
        <w:rPr>
          <w:rStyle w:val="Applestylespan"/>
          <w:rFonts w:cs="Times New Roman" w:ascii="Times New Roman" w:hAnsi="Times New Roman"/>
          <w:sz w:val="28"/>
          <w:szCs w:val="28"/>
        </w:rPr>
        <w:t>Гормональная недостаточность, что обусловлено патологией раннего гормонального развития, и что приводит, в условиях внутрисемейного насилия, к болезненным расстройствам психической деятельности.</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pPr>
      <w:r>
        <w:rPr>
          <w:rStyle w:val="Applestylespan"/>
          <w:rFonts w:cs="Times New Roman" w:ascii="Times New Roman" w:hAnsi="Times New Roman"/>
          <w:sz w:val="28"/>
          <w:szCs w:val="28"/>
        </w:rPr>
        <w:t>Негативный эмоциональный опыт детства, то есть жестокое обращение, насилие.</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pPr>
      <w:r>
        <w:rPr>
          <w:rStyle w:val="Applestylespan"/>
          <w:rFonts w:cs="Times New Roman" w:ascii="Times New Roman" w:hAnsi="Times New Roman"/>
          <w:sz w:val="28"/>
          <w:szCs w:val="28"/>
        </w:rPr>
        <w:t>Психические травмы в детстве, враждебные отношения с матерью.</w:t>
      </w:r>
    </w:p>
    <w:p>
      <w:pPr>
        <w:pStyle w:val="Heading2"/>
        <w:keepNext w:val="false"/>
        <w:keepLines w:val="false"/>
        <w:widowControl w:val="false"/>
        <w:spacing w:lineRule="auto" w:line="360" w:before="0" w:after="0"/>
        <w:ind w:firstLine="709"/>
        <w:jc w:val="both"/>
        <w:rPr>
          <w:rStyle w:val="Applestylespan"/>
          <w:rFonts w:ascii="Times New Roman" w:hAnsi="Times New Roman" w:cs="Times New Roman"/>
          <w:color w:val="000000"/>
          <w:sz w:val="28"/>
          <w:szCs w:val="28"/>
        </w:rPr>
      </w:pPr>
      <w:r>
        <w:rPr/>
      </w:r>
      <w:bookmarkStart w:id="10" w:name="__RefHeading___Toc286343468"/>
      <w:bookmarkStart w:id="11" w:name="__RefHeading___Toc286343468"/>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12" w:name="__RefHeading___Toc286343468"/>
      <w:r>
        <w:rPr>
          <w:rFonts w:cs="Times New Roman" w:ascii="Times New Roman" w:hAnsi="Times New Roman"/>
          <w:color w:val="000000"/>
          <w:sz w:val="28"/>
          <w:szCs w:val="28"/>
        </w:rPr>
        <w:t>Лечение агрессивности</w:t>
      </w:r>
      <w:bookmarkEnd w:id="12"/>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правило, нездоровая агрессия, это агрессия есть не что иное как реакция на обиду, раздражение, и если она преобладает, то возникает проблема в психической сфере и личностных отношениях. Как было замечено ранее, агрессивное поведение может быть направленно на себя, окружающих, причем нередко без разговора, что влечет за собой разрушение личности, семье, близким. Очень часто встречаются случаи, когда приступ агрессии накатывает как волна, а отхлынув, сильно истощает организм, редко оставляя после себя чувства сожаления и вины. В таком случае агрессию нужно леч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 чаще поддаются лечению, так как они осознают изменения в своем поведении, но приступам агрессии сильно подвержены подростки. Бывают случаи, что они сами провоцируют взрослых на крики и побои.</w:t>
      </w:r>
    </w:p>
    <w:p>
      <w:pPr>
        <w:pStyle w:val="Normal"/>
        <w:widowControl w:val="false"/>
        <w:spacing w:lineRule="auto" w:line="360" w:before="0" w:after="0"/>
        <w:ind w:firstLine="709"/>
        <w:jc w:val="both"/>
        <w:rPr/>
      </w:pPr>
      <w:r>
        <w:rPr>
          <w:rFonts w:cs="Times New Roman" w:ascii="Times New Roman" w:hAnsi="Times New Roman"/>
          <w:sz w:val="28"/>
          <w:szCs w:val="28"/>
        </w:rPr>
        <w:t>Во время какой либо депрессии или другого иного негодования подросток как бы утверждается в мнении, что он плохой, и что его никто не любит, и можно сказать, что агрессия это крик о помощи. Взрослые, осознающие изменения в своем поведении, поддаются лечению, как правило, быстрее и эффективнее, но приступам агрессии сильно подвержены и подростки. Иногда они словно провоцируют взрослых на крики и побои. Но запомните, это агрессия – крик о помощи. Подростки часто считают себя плохими; получив порцию негодования, они как бы утверждаются во мнении «я плохой, меня никто не любит». Правильное поведение взрослых - достаточное внимание к подростку и периодическое консультирование со специалистами, поможет сохранить его личность и предотвратить становление патологии в самом развитии. При излечении агрессии, специалист и пациент, в первую очередь, должны достигнуть двух основных результатов: снижения агрессивности в целом и профилактики агрессивности в будущ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ритм современной жизни, дисбалансы в питании, временные смещения и многие другие негативные факторы – неудивительно, что в организме человека происходят расстройства. Душевные разлады, агрессия, бессонница, </w:t>
      </w:r>
      <w:hyperlink r:id="rId2">
        <w:r>
          <w:rPr>
            <w:rStyle w:val="InternetLink"/>
            <w:rFonts w:cs="Times New Roman" w:ascii="Times New Roman" w:hAnsi="Times New Roman"/>
            <w:color w:val="000000"/>
            <w:sz w:val="28"/>
            <w:szCs w:val="28"/>
          </w:rPr>
          <w:t>депрессия</w:t>
        </w:r>
      </w:hyperlink>
      <w:r>
        <w:rPr>
          <w:rFonts w:cs="Times New Roman" w:ascii="Times New Roman" w:hAnsi="Times New Roman"/>
          <w:sz w:val="28"/>
          <w:szCs w:val="28"/>
        </w:rPr>
        <w:t xml:space="preserve"> со временем закрепляются, постепенно усиливаясь в десятки раз. Нездоровая, чрезмерная агрессивность – это та же болезнь.</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__RefHeading___Toc286343469"/>
      <w:bookmarkStart w:id="14" w:name="__RefHeading___Toc286343469"/>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eastAsia="en-US"/>
        </w:rPr>
      </w:pPr>
      <w:bookmarkStart w:id="15" w:name="__RefHeading___Toc286343469"/>
      <w:r>
        <w:rPr>
          <w:rFonts w:cs="Times New Roman" w:ascii="Times New Roman" w:hAnsi="Times New Roman"/>
          <w:color w:val="000000"/>
          <w:sz w:val="28"/>
          <w:szCs w:val="28"/>
        </w:rPr>
        <w:t>Агрессия у животных</w:t>
      </w:r>
      <w:bookmarkEnd w:id="15"/>
    </w:p>
    <w:p>
      <w:pPr>
        <w:pStyle w:val="Normal"/>
        <w:widowControl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животных такой же инстинкт, как и все остальные, и в естественном виде, служит для сохранения жизни и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животных, это практически тоже самое, что и у человека, то есть – это действие животного, направленное на другую особь и приводящее к запугиванию, подавлению или физическим травмам этой особ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ольшинстве случаев агрессия у животных вызывается гормональной активностью или другими химическими веществами, которые обычно вырабатываются в мозге или в других органах. Стресс и напряженность испытывает организм при воздействии агрессии. </w:t>
      </w:r>
      <w:r>
        <w:rPr>
          <w:rStyle w:val="Applestylespan"/>
          <w:rFonts w:cs="Times New Roman" w:ascii="Times New Roman" w:hAnsi="Times New Roman"/>
          <w:sz w:val="28"/>
          <w:szCs w:val="28"/>
        </w:rPr>
        <w:t>При умеренном стрессе обнаруживается усиление активности вегетативной нервной системы. Стимуляция мозгового слоя надпочечников через вегетативные нервы заставляет их выделять в кровь адреналин. При этом происходят изменения в различных частях организма. Начинается секреция потовых желез, шерсть встаёт дыбом, сердце бьётся быстрее, дыхание делается более частым и глубоким, кровь от пищеварительного тракта перенаправляется к мышцам.</w:t>
      </w:r>
    </w:p>
    <w:p>
      <w:pPr>
        <w:pStyle w:val="Heading2"/>
        <w:keepNext w:val="false"/>
        <w:keepLines w:val="false"/>
        <w:widowControl w:val="false"/>
        <w:spacing w:lineRule="auto" w:line="360" w:before="0" w:after="0"/>
        <w:ind w:firstLine="709"/>
        <w:jc w:val="both"/>
        <w:rPr>
          <w:rStyle w:val="Applestylespan"/>
          <w:rFonts w:ascii="Times New Roman" w:hAnsi="Times New Roman" w:cs="Times New Roman"/>
          <w:color w:val="000000"/>
          <w:sz w:val="28"/>
          <w:szCs w:val="28"/>
        </w:rPr>
      </w:pPr>
      <w:r>
        <w:rPr/>
      </w:r>
      <w:bookmarkStart w:id="16" w:name="__RefHeading___Toc286343470"/>
      <w:bookmarkStart w:id="17" w:name="__RefHeading___Toc286343470"/>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18" w:name="__RefHeading___Toc286343470"/>
      <w:r>
        <w:rPr>
          <w:rFonts w:cs="Times New Roman" w:ascii="Times New Roman" w:hAnsi="Times New Roman"/>
          <w:color w:val="000000"/>
          <w:sz w:val="28"/>
          <w:szCs w:val="28"/>
        </w:rPr>
        <w:t>Межвидовая агрессия животных</w:t>
      </w:r>
      <w:bookmarkEnd w:id="18"/>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хищника по отношению к жертве. В дикой среде одни виды часто нападают на другие. Это взаимодействие хищника и жертвы приводит к эволюционному соревнованию, способствует развитию одного, и приспособлению другого. Но можно отметить тот факт, что хищники никогда не уничтожают. Ученые выделяют тот факт, что когда собака гонится за зайцем, то у нее проявляются те же самые чувства, что и при встрече с хозяином, или предвкушает что-либо приятное – радость. Ближе всего можно считать, что защита от хищника добычей и есть подлинная агрессия. Защита в виде нападения имеет смысл для сохранения вида. Даже если нападающий мал, он может нанести немалые травмы объекту нападения. Чаще всего это бывает у стадных животных, которые скопом нападают на хищника. Считается, что самая яростная форма боевого поведения мотивируется страхом, и бывает она, когда жертве уже ничего не остается делать, как “сражаться, как крыса загнанная в уг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и страх, можно сказать, одинаковы или родственны. Это конечно связано с тем, что агрессия у животных всегда сопровождается страхом. Страх всегда может перерастать в агрессию. Группа животных, то есть стадо или стая, становится очень агрессивной если на них нагнать страх. Это состояние, агрессивное под влиянием страха очень опасно, даже самое опасное. Животное уже не решается повернуться к опасности спиной и продолжать бегство, а поворачивается навстречу и с отчаянием нападает само. Так же критической реакцией можно назвать нападение самки-матери, которая защищает своих детенышей от некого хищника, который приблизился на расстояние определенно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связывается одной мыслью, агрессия животных проявляется в чрезвычайных ситуациях, либо перед нападением, либо перед защитой, но агрессия играет роль сохранения вид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__RefHeading___Toc286343471"/>
      <w:bookmarkStart w:id="20" w:name="__RefHeading___Toc286343471"/>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21" w:name="__RefHeading___Toc286343471"/>
      <w:r>
        <w:rPr>
          <w:rFonts w:cs="Times New Roman" w:ascii="Times New Roman" w:hAnsi="Times New Roman"/>
          <w:color w:val="000000"/>
          <w:sz w:val="28"/>
          <w:szCs w:val="28"/>
        </w:rPr>
        <w:t>Внутривидовая агрессия животных</w:t>
      </w:r>
      <w:bookmarkEnd w:id="21"/>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бывают и конфликты среди одного вида. Животные могут не поделить пищу, или удобную территорию для отдыха. И каждый, кто живет на своей территории, должен её охранять от других, так скажем конкурентов. Существует и много других причин, из-за которых возникают конфликты: самка, нора, дупло и другие причины. Настороженность вызывается при приближении другой особи, с неявными намерениями, а это между прочим легкая форма страха. И если желания гостя не проясняются, то у другого ничего не остается, как только напасть или убежать. Но и у приближающегося гостя тоже проявляется страх, и вместе с ним приступ агре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агрессия, так скажем, территориальная, которая направлена на защиту своей территории. Признак территориального поведения – активная защита. Она проявляется по отношению к особи того же вида, и соответственно к тому же полу. Предела она достигает во время начала брачного периода, когда все территории устанавливаются. Для определения своей территории животные оставляют испражнения, всяческие оптические метки – содранная кора с дерева, вытоптанная трава и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вномерность распределения в пространстве животных одного и того же вида, есть важнейшая функция внутривидовой агр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агрессия выделяется в брачные турниры. В частности бьются самцы одного вида. Это так скажем естественный отбор, который заметил Чарлз Дарвин. Половой отбор это выбор самых лучших для того чтобы продолжить род, в значительной степени определяется борьбой самцов. Самая основная функция этих соперничеств заключается в том, чтобы выбрать достойного защитника семьи, то есть мы опять видим, что агрессия здесь функционирует как охрана своего потомства. И это заметно по тем животным, у которых есть недавно рожденные зверята, они очень агрессивные, еще более агрессивные чем в ста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агрессия, приводящее к установлению иерархии у животных. Суть этого в том, что каждый из животных живущих в прайде (как у львов, например) или в стае, знает кто сильнее кого, и кто слабее. В этих группах устанавливаются отношения подчинения и доминирования, и это хорошо, так как яростных стычек практически нет, так как слабый знает, что с сильным лучше не связываться, а сильный в свою очередь знает, что слабый может отступить без боя, если те попадутся друг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м известно, что победа достается тому, кто самый агрессивный. В общем доминантом становится та особь, которая больше всех побеждает. Иногда возникает спонтанная вспышка агрессии, при которой доминирующий вымещает свою злость на другом. А то в свою очередь вымещает злость на особь стоящую ниже в иерархической лестнице, так как он понимает, что доминанта трогать страшно и опасно. И так переадресация доходит до самой низкой лестницы иерархии. И тому самому последнему не на кого вымещать агрессию, и они чаще всего подвержены накоплению этой агрессии, то есть в них накоплена большая нереализованная агрессивность, которую они скрывают заискивающим поведением перед вышестоя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возникает изнутри, и помаленьку накапливается. Желание совершить агрессивное воздействие на других постоянно возрастает, а порог агрессивной атаки понижается, и в таких случаях даже маленький повод может повлиять на агрессивный срыв. И в конце концов уже не нужно никаких поводов, она просто вырывается без всякой причины. И некоторые животные вымещают её на других окружающих предметах – деревьях, кустах, земле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я является одной из важных видосохраняющих функций: так члены сообщества избегают лишних внутренних битв.</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__RefHeading___Toc286343472"/>
      <w:bookmarkStart w:id="23" w:name="__RefHeading___Toc286343472"/>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24" w:name="__RefHeading___Toc286343472"/>
      <w:r>
        <w:rPr>
          <w:rFonts w:cs="Times New Roman" w:ascii="Times New Roman" w:hAnsi="Times New Roman"/>
          <w:color w:val="000000"/>
          <w:sz w:val="28"/>
          <w:szCs w:val="28"/>
        </w:rPr>
        <w:t>Вывод</w:t>
      </w:r>
      <w:bookmarkEnd w:id="24"/>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я человека выражается по разным причинам, и его агрессия бывает разных характеров проя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агрессивность человека это его животный инстинкт, который, как и все инстинкты, остался в наследственность с древнейших времен. Агрессия возникает из-за внешних раздражителей, то могут быть звуковые раздражители, физические раздражители, и даже зрительные. Кроме того, агрессия возникает из-за множества психологических травм, сексуального характера, физических избиений в детстве и тому подоб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доровая агрессия в частых случаях, влечет за собой убийства, насилие. Агрессия в состоянии аффекта очень опасна, так как человек в таком состоянии не осознает что он делает. Это так же может быть связанно с психологическими травмами, но так же и с травмами мозга, его определенных обл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ю человеку нужно вымещать на чем-либо. Для этого существует спорт. Это действительно очень приятно и полезно, как физически так и психологически. Во время занятием спорта, человек вымещает злость и агрессивность накопленную за рабочий день. В наши дни многие доктора советуют заниматься спортом, так как мы живем в обществе где постоянно возникают причины для депрессий, работа, учеба, окружающие нас люди, однообразие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животной агрессии тут намного проще и яснее. Агрессивность у животных проявляется чаще всего в определенные моменты, но в частности они характеризуются защитой своего вида, потомства, территории. Это все связывается в процессе естественного отбора, выделенный Дарви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агрессия у животных это явный признак видосохранения. Агрессия никогда не направленна на убийство своего сородича, правда и бывают несчастные случаи в процессе поединка. Агрессия у животных вовсе не подразумевает уничтожение, это лишь организация всех существ, система функцион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что все-таки жизнь без агрессии не возможна. Даже если человек создаст себе идеальную среду, в которой не будет никаких раздражителей, то его порог раздражимости будет снижаться. В конце концов, этот порог будет равен нулю, что может повлечь за собой прорыв агрессии и без какого-либо внешнего раздражи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действие на уровне инстинкта, которое не имеет возможности разрядки или удовлетворения, приводит и животное, и человека в состояние беспокойства и человек или животное вынуждены искать способ, чтобы разрядиться. Снижение же раздражающего порога и поисковое поведение редко можно увидеть в других случаях, в отличии от агр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конце я бы хотел отметить, что человек никогда не будет жить без этого чувства, чувства агрессии. Так устроена наша психика, агрессию нельзя сдерживать, это может плохо отразиться на здоровье как физическом, так и психическом. Люди ведущие динамичный образ жизни, деловой, те которые встречаются с различными людьми, больше всех подвержены накоплению агрессивности. Поэтому, самый оптимальный вариант подавления, или даже лучше сказать вымещения агрессии – это спорт, и конечно же активный отдых.</w:t>
      </w:r>
      <w:r>
        <w:br w:type="page"/>
      </w:r>
    </w:p>
    <w:p>
      <w:pPr>
        <w:pStyle w:val="Normal"/>
        <w:widowControl w:val="false"/>
        <w:spacing w:lineRule="auto" w:line="360" w:before="0" w:after="0"/>
        <w:rPr>
          <w:rFonts w:ascii="Times New Roman" w:hAnsi="Times New Roman" w:cs="Times New Roman"/>
          <w:b/>
          <w:b/>
          <w:sz w:val="28"/>
          <w:szCs w:val="28"/>
        </w:rPr>
      </w:pPr>
      <w:bookmarkStart w:id="25" w:name="__RefHeading___Toc286343473"/>
      <w:bookmarkEnd w:id="25"/>
      <w:r>
        <w:rPr>
          <w:rFonts w:cs="Times New Roman" w:ascii="Times New Roman" w:hAnsi="Times New Roman"/>
          <w:b/>
          <w:sz w:val="28"/>
          <w:szCs w:val="28"/>
        </w:rPr>
        <w:t>СПИСОК ЛИТЕРАТУРЫ</w:t>
      </w:r>
    </w:p>
    <w:p>
      <w:pPr>
        <w:pStyle w:val="Style16"/>
        <w:widowControl w:val="false"/>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6"/>
        <w:widowControl w:val="false"/>
        <w:spacing w:lineRule="auto" w:line="360" w:before="0" w:after="0"/>
        <w:rPr/>
      </w:pPr>
      <w:r>
        <w:rPr>
          <w:rFonts w:cs="Times New Roman" w:ascii="Times New Roman" w:hAnsi="Times New Roman"/>
          <w:bCs/>
          <w:sz w:val="28"/>
          <w:szCs w:val="28"/>
          <w:lang w:val="en-US" w:eastAsia="en-US"/>
        </w:rPr>
        <w:t>Бэрон Р., Ричардсон Д. 1997.</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Агрессия. </w:t>
      </w:r>
      <w:r>
        <w:rPr>
          <w:rFonts w:cs="Times New Roman" w:ascii="Times New Roman" w:hAnsi="Times New Roman"/>
          <w:sz w:val="28"/>
          <w:szCs w:val="28"/>
          <w:lang w:val="en-US" w:eastAsia="en-US"/>
        </w:rPr>
        <w:t>СПб. : Питер, 1997.</w:t>
      </w:r>
    </w:p>
    <w:p>
      <w:pPr>
        <w:pStyle w:val="Style16"/>
        <w:widowControl w:val="false"/>
        <w:spacing w:lineRule="auto" w:line="360" w:before="0" w:after="0"/>
        <w:rPr/>
      </w:pPr>
      <w:r>
        <w:rPr>
          <w:rFonts w:cs="Times New Roman" w:ascii="Times New Roman" w:hAnsi="Times New Roman"/>
          <w:bCs/>
          <w:sz w:val="28"/>
          <w:szCs w:val="28"/>
          <w:lang w:val="en-US" w:eastAsia="en-US"/>
        </w:rPr>
        <w:t>К., Лоренц. 1994.</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Агрессия (так называемое "зло"). </w:t>
      </w:r>
      <w:r>
        <w:rPr>
          <w:rFonts w:cs="Times New Roman" w:ascii="Times New Roman" w:hAnsi="Times New Roman"/>
          <w:sz w:val="28"/>
          <w:szCs w:val="28"/>
          <w:lang w:val="en-US" w:eastAsia="en-US"/>
        </w:rPr>
        <w:t>М. : б.н., 1994.</w:t>
      </w:r>
    </w:p>
    <w:p>
      <w:pPr>
        <w:pStyle w:val="Style16"/>
        <w:widowControl w:val="false"/>
        <w:spacing w:lineRule="auto" w:line="360" w:before="0" w:after="0"/>
        <w:rPr/>
      </w:pPr>
      <w:r>
        <w:rPr>
          <w:rFonts w:cs="Times New Roman" w:ascii="Times New Roman" w:hAnsi="Times New Roman"/>
          <w:bCs/>
          <w:sz w:val="28"/>
          <w:szCs w:val="28"/>
          <w:lang w:val="en-US" w:eastAsia="en-US"/>
        </w:rPr>
        <w:t>К., Прайор. 1995..</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е рычите на собаку! О дрессировке животных и людей. </w:t>
      </w:r>
      <w:r>
        <w:rPr>
          <w:rFonts w:cs="Times New Roman" w:ascii="Times New Roman" w:hAnsi="Times New Roman"/>
          <w:sz w:val="28"/>
          <w:szCs w:val="28"/>
          <w:lang w:val="en-US" w:eastAsia="en-US"/>
        </w:rPr>
        <w:t>М. : Селена+, 1995.</w:t>
      </w:r>
    </w:p>
    <w:p>
      <w:pPr>
        <w:pStyle w:val="Normal"/>
        <w:spacing w:before="0" w:after="0"/>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568"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center"/>
      <w:outlineLvl w:val="4"/>
    </w:pPr>
    <w:rPr>
      <w:rFonts w:ascii="Times New Roman" w:hAnsi="Times New Roman" w:cs="Times New Roman"/>
      <w:color w:val="000000"/>
      <w:spacing w:val="-3"/>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color w:val="000000"/>
      <w:spacing w:val="-3"/>
      <w:sz w:val="28"/>
      <w:szCs w:val="28"/>
      <w:shd w:fill="FFFFFF" w:val="clear"/>
      <w:lang w:val="en-US"/>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ps">
    <w:name w:val="hps"/>
    <w:qFormat/>
    <w:rPr>
      <w:rFonts w:cs="Times New Roman"/>
    </w:rPr>
  </w:style>
  <w:style w:type="character" w:styleId="Style11">
    <w:name w:val="Верхний колонтитул Знак"/>
    <w:qFormat/>
    <w:rPr>
      <w:rFonts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spacing w:lineRule="auto" w:line="240" w:before="240" w:after="0"/>
    </w:pPr>
    <w:rPr>
      <w:rFonts w:cs="Calibri"/>
      <w:b/>
      <w:bCs/>
      <w:sz w:val="20"/>
      <w:szCs w:val="20"/>
    </w:rPr>
  </w:style>
  <w:style w:type="paragraph" w:styleId="Style14">
    <w:name w:val="Заголовок оглавления"/>
    <w:basedOn w:val="Heading1"/>
    <w:next w:val="Normal"/>
    <w:qFormat/>
    <w:pPr>
      <w:numPr>
        <w:ilvl w:val="0"/>
        <w:numId w:val="0"/>
      </w:numPr>
      <w:spacing w:lineRule="auto" w:line="276"/>
      <w:outlineLvl w:val="9"/>
    </w:pPr>
    <w:rPr>
      <w:rFonts w:ascii="Cambria" w:hAnsi="Cambria" w:cs="Times New Roman"/>
    </w:rPr>
  </w:style>
  <w:style w:type="paragraph" w:styleId="Style15">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Contents3">
    <w:name w:val="TOC 3"/>
    <w:basedOn w:val="Normal"/>
    <w:next w:val="Normal"/>
    <w:pPr>
      <w:spacing w:before="0" w:after="100"/>
      <w:ind w:left="440" w:hanging="0"/>
    </w:pPr>
    <w:rPr/>
  </w:style>
  <w:style w:type="paragraph" w:styleId="Style16">
    <w:name w:val="Список литературы"/>
    <w:basedOn w:val="Normal"/>
    <w:next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linic.ru/page_1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34:00Z</dcterms:created>
  <dc:creator>Admin</dc:creator>
  <dc:description/>
  <cp:keywords/>
  <dc:language>en-US</dc:language>
  <cp:lastModifiedBy>SYSTEM</cp:lastModifiedBy>
  <dcterms:modified xsi:type="dcterms:W3CDTF">2011-09-03T04:34:00Z</dcterms:modified>
  <cp:revision>2</cp:revision>
  <dc:subject/>
  <dc:title/>
</cp:coreProperties>
</file>