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Wolverine"/>
        <w:suppressAutoHyphens w:val="true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bCs/>
              <w:color w:val="000000"/>
              <w:lang w:val="en-US" w:eastAsia="en-US"/>
            </w:rPr>
            <w:instrText xml:space="preserve"> TOC \h \z \t "Wolverine;1" </w:instrText>
          </w:r>
          <w:r>
            <w:rPr>
              <w:sz w:val="28"/>
              <w:u w:val="none"/>
              <w:szCs w:val="28"/>
              <w:bCs/>
              <w:color w:val="000000"/>
              <w:lang w:val="en-US" w:eastAsia="en-US"/>
            </w:rPr>
            <w:fldChar w:fldCharType="separate"/>
          </w:r>
          <w:r>
            <w:rPr>
              <w:bCs/>
              <w:color w:val="000000"/>
              <w:sz w:val="28"/>
              <w:szCs w:val="28"/>
              <w:u w:val="none"/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7772939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1. Роль пантеона славянских богов в организации помощи и взаимопомощи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2. Основные формы помощи и взаимопомощи в древнейших славянских общинах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7772939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3. Истоки традиций помощи и взаимопомощи у древних славян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color w:val="000000"/>
              <w:sz w:val="28"/>
              <w:szCs w:val="28"/>
              <w:u w:val="none"/>
              <w:lang w:val="en-US" w:eastAsia="en-US"/>
            </w:rPr>
            <w:t>Заключение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olor w:val="000000"/>
              <w:sz w:val="28"/>
              <w:szCs w:val="28"/>
              <w:u w:val="none"/>
              <w:lang w:val="en-US" w:eastAsia="en-US"/>
            </w:rPr>
          </w:pPr>
          <w:hyperlink w:anchor="__RefHeading___Toc277729395">
            <w:r>
              <w:rPr>
                <w:rStyle w:val="IndexLink"/>
                <w:bCs/>
                <w:color w:val="000000"/>
                <w:sz w:val="28"/>
                <w:szCs w:val="28"/>
                <w:u w:val="none"/>
                <w:lang w:val="en-US" w:eastAsia="en-US"/>
              </w:rPr>
              <w:t>Литература</w:t>
            </w:r>
          </w:hyperlink>
          <w:r>
            <w:rPr>
              <w:rStyle w:val="IndexLink"/>
              <w:sz w:val="28"/>
              <w:u w:val="none"/>
              <w:szCs w:val="28"/>
              <w:bCs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Wolverine"/>
        <w:tabs>
          <w:tab w:val="clear" w:pos="708"/>
          <w:tab w:val="right" w:pos="9345" w:leader="dot"/>
        </w:tabs>
        <w:spacing w:lineRule="auto" w:line="360"/>
        <w:ind w:hanging="0"/>
        <w:jc w:val="left"/>
        <w:rPr>
          <w:rFonts w:cs="Times New Roman"/>
          <w:bCs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Wolverine"/>
        <w:suppressAutoHyphens w:val="true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ведение</w:t>
      </w:r>
    </w:p>
    <w:p>
      <w:pPr>
        <w:pStyle w:val="Style15"/>
        <w:suppressAutoHyphens w:val="true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5"/>
        <w:suppressAutoHyphens w:val="true"/>
        <w:ind w:firstLine="709"/>
        <w:rPr/>
      </w:pPr>
      <w:r>
        <w:rPr/>
        <w:t>Особенностью наших славянских предков была открытость, сплоченность, высокое чувство долга перед общиной. В современном обществе отмечается потеря этих качеств, поэтому опыт изучения периода древнейших славянских общин интересен и актуален в настоящее время.</w:t>
      </w:r>
    </w:p>
    <w:p>
      <w:pPr>
        <w:pStyle w:val="Style15"/>
        <w:suppressAutoHyphens w:val="true"/>
        <w:ind w:firstLine="709"/>
        <w:rPr/>
      </w:pPr>
      <w:r>
        <w:rPr/>
        <w:t>В любом из периодов общественного развития основными функциями морали являются регулирование и оценка индивидуального поведения людей, приведение его в соответствие с теми нормами и принципами, которые приняты данным обществом в качестве базовых и отражают общественные интересы. Моральные нормы не только содержат предписания должного поведения, они фиксируют и такие нравственные аспекты личности, которые необходимы для нормативно одобряемого поведения, поскольку с точки зрения морали могут рассматриваться и оцениваться не только действия и поступки, но и мотивы деятельности, цели, средства и даже намерения.</w:t>
      </w:r>
    </w:p>
    <w:p>
      <w:pPr>
        <w:pStyle w:val="Style15"/>
        <w:suppressAutoHyphens w:val="true"/>
        <w:ind w:firstLine="709"/>
        <w:rPr/>
      </w:pPr>
      <w:r>
        <w:rPr/>
        <w:t xml:space="preserve">Человек изначально, еще будуч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rectus</w:t>
      </w:r>
      <w:r>
        <w:rPr/>
        <w:t>, жил в обществе себе подобных, поскольку индивид не может удовлетворять свои потребности, не вступая в определенные отношения с другими людьми. Первобытная орда, затем племя - первые формы человеческого коллектива, сообщества, известные нам из материалов археологических, этнологических и палеонтологических исследований. О жизни этих далеких предков можно судить лишь по немногим дошедшим до нас свидетельствам. Однако и эти немногие доступные для анализа факты дают возможность сделать определенные выводы, интересующие нас в связи с рассматриваемым вопросом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Wolverine"/>
        <w:ind w:hanging="0"/>
        <w:jc w:val="center"/>
        <w:rPr>
          <w:rFonts w:cs="Times New Roman"/>
          <w:b/>
          <w:b/>
        </w:rPr>
      </w:pPr>
      <w:bookmarkStart w:id="0" w:name="__RefHeading___Toc277729391"/>
      <w:bookmarkEnd w:id="0"/>
      <w:r>
        <w:rPr>
          <w:rFonts w:cs="Times New Roman"/>
          <w:b/>
        </w:rPr>
        <w:t>1. Роль пантеона славянских богов в организации помощи и взаимопомощи</w:t>
      </w:r>
    </w:p>
    <w:p>
      <w:pPr>
        <w:pStyle w:val="Style15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5"/>
        <w:ind w:firstLine="709"/>
        <w:rPr/>
      </w:pPr>
      <w:r>
        <w:rPr/>
        <w:t>К сожалению, источники, отражающие языческую жизнь славянских племен, уничтожены в период христианизации Руси, поэтому возможна лишь реконструкция основных элементов поддержки и защиты.</w:t>
      </w:r>
    </w:p>
    <w:p>
      <w:pPr>
        <w:pStyle w:val="Style15"/>
        <w:suppressAutoHyphens w:val="true"/>
        <w:ind w:firstLine="709"/>
        <w:rPr/>
      </w:pPr>
      <w:r>
        <w:rPr/>
        <w:t>Как отмечает И.Я. Фроянов, прародители славян - сколоты, венеды, и сами древние славяне жили родовой организацией, родовыми общинами. Основными их занятиями являлись вначале охота, а затем земледелие и скотоводство. Выполнение трудоемких работ было под силу только большому коллективу. Поэтому в жизни славян большое значение приобрела община (мир, вервь). Род сохранял верховную собственность на землю, выступал регулятором семейно-брачных отношений, выполнял функции взаимопомощи, взаимоответственности и защиты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2"/>
      </w:r>
      <w:r>
        <w:rPr/>
        <w:t xml:space="preserve"> В этом отношении богатым материалом, позволяющим прояснить праисторические формы помощи и взаимопомощи в древнейшей общности, является славянская мифология.</w:t>
      </w:r>
    </w:p>
    <w:p>
      <w:pPr>
        <w:pStyle w:val="Style15"/>
        <w:suppressAutoHyphens w:val="true"/>
        <w:ind w:firstLine="709"/>
        <w:rPr/>
      </w:pPr>
      <w:r>
        <w:rPr/>
        <w:t>По мнению Б.А. Рыбакова, на Руси социогенетический механизм языческой родовой общности постоянно воспроизводился через аграрные культы, семейно-родовые обряды, что не могло не войти в противоречие с христианскими нормами, которые впоследствии стали знамением общественно-экономической жизни. Устойчивость языческого архаического сознания не могла не отразиться на формах общественной помощи и взаимопомощи и не сохранить к ним древнейшие нормативные требования. Архаическая парадигма помощи складывается в то время, когда ведущим миросозерцанием и мироощущением было язычество. Восточные славяне - язычники - поклонялись различным явлениям природы, культу предков. Образом, который бы дал представление о сущности языческого архетипического сознания, является круг, колесо. Древние славяне поклонялись ему, оно означало не только символ жизни, символ защиты, выступая в качестве оберега от злых духов, но и являлось выразителем определенной целостности, неизменяемости, стабильности и основательности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3"/>
      </w:r>
      <w:r>
        <w:rPr/>
        <w:t xml:space="preserve"> Отметим, что для языческого миросозерцания и мироощущения характерно то, что человек не ощущал себя в обособленности и единичности, он был не частью, а неким единством. Человек не противопоставлял себя природе, а растворялся в ней, становясь таким же целым, как и она.</w:t>
      </w:r>
    </w:p>
    <w:p>
      <w:pPr>
        <w:pStyle w:val="Style15"/>
        <w:suppressAutoHyphens w:val="true"/>
        <w:ind w:firstLine="709"/>
        <w:rPr/>
      </w:pPr>
      <w:r>
        <w:rPr/>
        <w:t>В.С. Моляев говорит о том, что древнейшим верховным мужским божеством славян был Род. В христианских поучениях против язычества XII - XIII вв. о Роде пишут как о боге, которому покланялись все народы. Род был богом неба, грозы, плодородия. Род - повелитель земли и всего живого, он - языческий бог-творец. Имя Рода восходит к иранскому корню со значением божества и света, а в славянских языках корень род означает родство и рождение, воду (родник), прибыль (урожай), такое понятие как народ и родина. Такое разнообразие однокоренных слов, несомненно, доказывает величие языческого бога. Спутницами Рода были Рожаницы - безымянные богини плодородия, изобилия, благополучия. Образ их восходит еще к древним Оленихам, однако, Рожаницы - не столько подательницы плодородия, сколько хранительницы жизни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4"/>
      </w:r>
      <w:r>
        <w:rPr/>
        <w:t xml:space="preserve"> Смысл поступка осуществляется богом, героем, предком заключался в ритуальной форме помощи общности, отсюда и выстраивалась философия помощи.</w:t>
      </w:r>
    </w:p>
    <w:p>
      <w:pPr>
        <w:pStyle w:val="Style15"/>
        <w:suppressAutoHyphens w:val="true"/>
        <w:ind w:firstLine="709"/>
        <w:rPr/>
      </w:pPr>
      <w:r>
        <w:rPr/>
        <w:t>У западных славян было широко распространено кумирослужение, у южных - поклонение природе. Восточным славянам суждено было служить связующим звеном между этими ступенями развития славянского мифологического сознания и соединить кумирослужение западных племен с поклонением стихиям и явлениям природы южных славян. С появлением кумиров устанавливаются обряды для богослужения, а вместе с ними сооружаются богатые святилища. Боги как архетип действий и поступков родовой общины, как высший свод нормативных требований к процессам жизнедеятельности выступали активными помощниками в наиболее ответственных жизненных ситуациях. Славянские языческие боги имели свою специализацию. По функциям, языческих божеств, по характеру их связей с коллективом, по степени индивидуализированного воплощения, по особенностям их временных характеристик и по степени их актуальности для человека можно выделить несколько уровней.</w:t>
      </w:r>
    </w:p>
    <w:p>
      <w:pPr>
        <w:pStyle w:val="Style15"/>
        <w:suppressAutoHyphens w:val="true"/>
        <w:ind w:firstLine="709"/>
        <w:rPr/>
      </w:pPr>
      <w:r>
        <w:rPr/>
        <w:t>К высшему уровню богов славянской мифологии относились два праславянских божества, чьи имена достоверно реконструируются как Перун и Велес, а так же увязываемый с ними женский персонаж, праславянское имя которого остается неясным. Эти божества воплощают военную и хозяйственно-природную функции. Кроме названных богов в него могли входить те божества, чьи имена известны хотя бы в двух разных славянских традициях. Таковы древнерусский Сварог (применительно к огню - Сварожич, т.е. сын Сварога). Другой пример - древнерусский Даждьбог и южнославянский Дабог.</w:t>
      </w:r>
    </w:p>
    <w:p>
      <w:pPr>
        <w:pStyle w:val="Style15"/>
        <w:suppressAutoHyphens w:val="true"/>
        <w:ind w:firstLine="709"/>
        <w:rPr/>
      </w:pPr>
      <w:r>
        <w:rPr/>
        <w:t>К более низкому уровню могли относиться божества, связанные с хозяйственными циклами и сезонными обрядами, а также боги, воплощавшие целостность замкнутых небольших коллективов: Род, Чур у восточных славян и т.п. Возможно, что к этому уровню относилось и большинство женских божеств, обнаруживающих близкие связи с коллективом, иногда менее уподобленных человеку, чем боги высшего уровня.</w:t>
      </w:r>
    </w:p>
    <w:p>
      <w:pPr>
        <w:pStyle w:val="Style15"/>
        <w:suppressAutoHyphens w:val="true"/>
        <w:ind w:firstLine="709"/>
        <w:rPr/>
      </w:pPr>
      <w:r>
        <w:rPr/>
        <w:t>Элементы следующего уровня характеризуются наибольшей абстрагированностью функций. Слово Бог входило в имена различных божеств - Белобог, Чернобог и другие).</w:t>
      </w:r>
    </w:p>
    <w:p>
      <w:pPr>
        <w:pStyle w:val="Style15"/>
        <w:suppressAutoHyphens w:val="true"/>
        <w:ind w:firstLine="709"/>
        <w:rPr/>
      </w:pPr>
      <w:r>
        <w:rPr/>
        <w:t>К низшему уровню относятся разные классы неиндивидуализированной (часто и не человекообразной) нечисти, духов, животных, связанных со всем мифологическим пространством от дома до леса, болота и т.п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5"/>
      </w:r>
      <w:r>
        <w:rPr/>
        <w:t xml:space="preserve"> Таким образом, сформировался некий «пантеон» богов, который оказал влияние на формирование видов помощи и взаимопомощи у древних славян.</w:t>
      </w:r>
    </w:p>
    <w:p>
      <w:pPr>
        <w:pStyle w:val="Style15"/>
        <w:suppressAutoHyphens w:val="true"/>
        <w:ind w:firstLine="709"/>
        <w:rPr/>
      </w:pPr>
      <w:r>
        <w:rPr/>
        <w:t>Почитание богов тесно взаимосвязано с оформлением института праздников. Они являлись неотъемлемой частью быта в древнейшей общности.</w:t>
      </w:r>
    </w:p>
    <w:p>
      <w:pPr>
        <w:pStyle w:val="Style15"/>
        <w:suppressAutoHyphens w:val="true"/>
        <w:ind w:firstLine="709"/>
        <w:rPr/>
      </w:pPr>
      <w:r>
        <w:rPr/>
      </w:r>
    </w:p>
    <w:p>
      <w:pPr>
        <w:pStyle w:val="Wolverine"/>
        <w:ind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. Основные формы помощи и взаимопомощи в древнейших славянских общинах</w:t>
      </w:r>
    </w:p>
    <w:p>
      <w:pPr>
        <w:pStyle w:val="Style15"/>
        <w:ind w:hanging="0"/>
        <w:jc w:val="center"/>
        <w:rPr>
          <w:color w:val="FFFFFF"/>
        </w:rPr>
      </w:pPr>
      <w:r>
        <w:rPr>
          <w:color w:val="FFFFFF"/>
        </w:rPr>
        <w:t>помощь древний славянский общность</w:t>
      </w:r>
    </w:p>
    <w:p>
      <w:pPr>
        <w:pStyle w:val="Style15"/>
        <w:suppressAutoHyphens w:val="true"/>
        <w:ind w:firstLine="709"/>
        <w:rPr/>
      </w:pPr>
      <w:r>
        <w:rPr/>
        <w:t>По мнению М.В. Фирсова, общинные принципы жизнедеятельности восточных славян, практика осуществления защиты человека в системе рода и общины нашли отражение в конкретных формах помощи и взаимопомощи, среди которых основными были культовые с различными сакральными атрибутами; общинно-родовые в рамках рода, семьи, поселения; хозяйственные. Культовые формы помощи и поддержки с различными сакральными атрибутами тесно связаны с мифологическим миром древних славян. В исторической литературе отмечается, что мифологическое мышление славян дошло несколько стадий развития. Так, выделяют три стадии его развития: духов, божеств природы и богов кумиров. Иного мнения придерживаются некоторые другие исследователи и выделяют четыре стадии поклонение озерам, рощам, небесным светилам; культ Рода и Рожаниц (с принесением жертв и устроением пиров в их честь); культ Перуна; период двоеверия. Существенной особенностью является то, что мифологическое мышление славян связано с определенной моделью действий по защите и охране коллектива, отдельного индивида. Как отмечают некоторые авторы, архетип действий, поступка осуществляется, богом, героем, предком. Именно они в ритуальной форме помогают общности выстраивать философию помощи, а подражание им формирует нормы альтруистических поступков группы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6"/>
      </w:r>
      <w:r>
        <w:rPr/>
        <w:t xml:space="preserve"> Однако в исторической памяти закрепились более древние праформы методологии переноса помощи. Они связаны с оберегами. Фетишизация отдельных предметов, наделение их сакральными свойствами - одна из первых функций переноса. Древнейшие языческие атрибуты оберега сохранены и в христианской культуре.</w:t>
      </w:r>
    </w:p>
    <w:p>
      <w:pPr>
        <w:pStyle w:val="Style15"/>
        <w:suppressAutoHyphens w:val="true"/>
        <w:ind w:firstLine="709"/>
        <w:rPr/>
      </w:pPr>
      <w:r>
        <w:rPr/>
        <w:t>Своеобразными ферментами в деле организации поддержки групповой общности не только с реальными, но и с ирреальными силами, по мнению Б.А. Рыбакова, выступали волхвы. Они активно формировали стереотипы реципрокного поведения в новых исторических условиях. Волхвы - в древнерусской традиции языческие жрецы, звездочеты, чародеи и предсказатели. Практически они имели те же функции для родового общества, что и шаманы у многих народов. Отметим, что они выступали в качестве прорицателей судьбы, как отдельного индивида, так и общности в целом, являясь определенными регуляторами общественных, групповых отношений. Причем их деятельность разворачивалась в условиях экономического, социального, личностного кризиса, когда необходимо было разрешить ту или иную проблему. Механизмы распределения несут в себе языческое нормативное архетипическое поведение субъектов поддержки, которые мотивируют свои поступки откровениями свыше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7"/>
      </w:r>
      <w:r>
        <w:rPr/>
        <w:t xml:space="preserve"> Таким образом, действия волхвов имели мифические установки. Они подкреплялись определенными ритуальными действиями, и что очень важно, действия эти неразрывно связаны с идеологией поддержки. Она была одним из тех факторов, которые позволили после уничтожения пантеона языческих богов долгое время сохранять языческие традиции.</w:t>
      </w:r>
    </w:p>
    <w:p>
      <w:pPr>
        <w:pStyle w:val="Style15"/>
        <w:suppressAutoHyphens w:val="true"/>
        <w:ind w:firstLine="709"/>
        <w:rPr/>
      </w:pPr>
      <w:r>
        <w:rPr/>
        <w:t>Боги как архетип действий и поступков родовой общины, как высший свод нормативных требований к процессам жизнедеятельности выступали активными помощниками в наиболее ответственных жизненных ситуациях. Славянские языческие боги имели свою специализацию. Они мало чем отличались от греческого, римского, восточного пантеона, на что обращали внимание многие исследователи. Тождественность в функциях позволяет предполагать, что на ранних этапах социальной общности закреплены определенные общественные механизмы взаимодействия. Они выступали в качестве нормативных и существовали как определенные традиции. Можно предполагать, что именно эти связи идентифицировали и кодифицировали два бога: Дажьбог и Стрибог. - Дажьбог - бог-даятель - наделял богатством, наследием. Стрибог - распределял богатство. Эти два бога выступали как некое парное единство. Не менее интересно божество Белобог, Белун в белорусском эпосе - бог богатства и милосердия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8"/>
      </w:r>
      <w:r>
        <w:rPr/>
        <w:t xml:space="preserve"> Таким образом, реципрокационно-редистрибутивные связи, которые выступали в качестве дара высших существ, рассматривались как высшие сакральные ценности и впоследствии персонифицировались с лучшими людьми, то есть обретали свое земное существование.</w:t>
      </w:r>
    </w:p>
    <w:p>
      <w:pPr>
        <w:pStyle w:val="Style15"/>
        <w:suppressAutoHyphens w:val="true"/>
        <w:ind w:firstLine="709"/>
        <w:rPr/>
      </w:pPr>
      <w:r>
        <w:rPr/>
        <w:t>В.П. Дергач отмечает, что более поздняя форма почитания богов - братчины, празднуемые сельскими общинами. Они посвящались святому патрону, позднее это был традиционный корпоративный праздник. Он проводился либо всем селением, либо несколькими селениями вскладчину, где каждый субъект предоставлял какую-либо долю продуктов на общественные нужды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9"/>
      </w:r>
      <w:r>
        <w:rPr/>
        <w:t xml:space="preserve"> Таким образом, почитание богов тесно связанно с оформлением института праздников. Они являлись неотъемлемой частью быта в древнейшей общности. Многие праздники совпадают по времени с наличием обилия благ, в особенности пищи, а ритуал призван освящать такое обилие, которое в религиозных верованиях всегда трактовалось как проявление сверхъестественных сил - милости.</w:t>
      </w:r>
    </w:p>
    <w:p>
      <w:pPr>
        <w:pStyle w:val="Style15"/>
        <w:suppressAutoHyphens w:val="true"/>
        <w:ind w:firstLine="709"/>
        <w:rPr/>
      </w:pPr>
      <w:r>
        <w:rPr/>
        <w:t>Другим важнейшим механизмом закрепления реципрокных отношений, связанных с сакральными установками, являлись родовые обряды почитания предков. Сакрализация данных процессов раскрывается в системе родового пространства, когда умершие предки обожествляются, и к ним обращаются через культовые обряды, что в конечном итоге вело к определенному родовому единению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10"/>
      </w:r>
      <w:r>
        <w:rPr/>
        <w:t xml:space="preserve"> Итак, одним из уровней, который заложил и оформил систему реципрокных связей и отношений, создал ценностные стереотипы поведения и восприятия феноменов помощи, явился уровень сакральных отношений. Эта древнейшая форма межгруппового взаимодействия образовала тот социогеном поддержки и защиты, который будет воспроизводиться в языческую эпоху в формах общинно-родовой и хозяйственной помощи и взаимопомощи, а в последующих исторических эпохах - как система призрения и социальной работы.</w:t>
      </w:r>
    </w:p>
    <w:p>
      <w:pPr>
        <w:pStyle w:val="Style15"/>
        <w:suppressAutoHyphens w:val="true"/>
        <w:ind w:firstLine="709"/>
        <w:rPr/>
      </w:pPr>
      <w:r>
        <w:rPr/>
      </w:r>
    </w:p>
    <w:p>
      <w:pPr>
        <w:pStyle w:val="Wolverine"/>
        <w:ind w:hanging="0"/>
        <w:jc w:val="center"/>
        <w:rPr/>
      </w:pPr>
      <w:bookmarkStart w:id="1" w:name="__RefHeading___Toc277729393"/>
      <w:bookmarkEnd w:id="1"/>
      <w:r>
        <w:rPr>
          <w:rFonts w:cs="Times New Roman"/>
          <w:b/>
        </w:rPr>
        <w:t>3. Истоки традиций помощи и взаимопомощи у древних славян</w:t>
      </w:r>
    </w:p>
    <w:p>
      <w:pPr>
        <w:pStyle w:val="Normal"/>
        <w:suppressAutoHyphens w:val="true"/>
        <w:spacing w:lineRule="auto" w:line="360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5"/>
        <w:suppressAutoHyphens w:val="true"/>
        <w:ind w:firstLine="709"/>
        <w:rPr/>
      </w:pPr>
      <w:r>
        <w:rPr/>
        <w:t>Формы помощи в славянских общинах складывались под влиянием языческого мифологического сознания древнейших славян, сохранения общинной системы землевладения, пережитков в семейно-бытовой сфере и так далее. Выделяются следующие основные формы защиты и поддержки в древнейших славянских обществах:</w:t>
      </w:r>
    </w:p>
    <w:p>
      <w:pPr>
        <w:pStyle w:val="Style15"/>
        <w:numPr>
          <w:ilvl w:val="0"/>
          <w:numId w:val="2"/>
        </w:numPr>
        <w:suppressAutoHyphens w:val="true"/>
        <w:ind w:left="0" w:firstLine="709"/>
        <w:rPr/>
      </w:pPr>
      <w:r>
        <w:rPr/>
        <w:t>культовые формы поддержки с различными сакральными атрибутами;</w:t>
      </w:r>
    </w:p>
    <w:p>
      <w:pPr>
        <w:pStyle w:val="Style15"/>
        <w:numPr>
          <w:ilvl w:val="0"/>
          <w:numId w:val="2"/>
        </w:numPr>
        <w:suppressAutoHyphens w:val="true"/>
        <w:ind w:left="0" w:firstLine="709"/>
        <w:rPr/>
      </w:pPr>
      <w:r>
        <w:rPr/>
        <w:t>общественно-родовые формы помощи и защиты в рамках рода, семьи, населения;</w:t>
      </w:r>
    </w:p>
    <w:p>
      <w:pPr>
        <w:pStyle w:val="Style15"/>
        <w:numPr>
          <w:ilvl w:val="0"/>
          <w:numId w:val="2"/>
        </w:numPr>
        <w:suppressAutoHyphens w:val="true"/>
        <w:ind w:left="0" w:firstLine="709"/>
        <w:rPr/>
      </w:pPr>
      <w:r>
        <w:rPr/>
        <w:t>хозяйственные формы помощи и взаимопомощи.</w:t>
      </w:r>
    </w:p>
    <w:p>
      <w:pPr>
        <w:pStyle w:val="Style15"/>
        <w:suppressAutoHyphens w:val="true"/>
        <w:ind w:firstLine="709"/>
        <w:rPr/>
      </w:pPr>
      <w:r>
        <w:rPr/>
        <w:t>Существенной особенностью являлось и то, что древние славяне связывали помощь с различными мифами, например, с оберегами. Они наделяли сакральными свойствами различные предметы и растения (предметы костюма, домашней утвари, березу, дуб, осину). Проводили родовые обряды почитания предков, обожествляя их. По представлениям древних, человек переселялся в другой мир, оставляя за собой свои привязанности, привычки, потребности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11"/>
      </w:r>
      <w:r>
        <w:rPr/>
        <w:t xml:space="preserve"> Поэтому не случайно рядом с умершими в могилу клали необходимые предметы быта, утварь и даже животных.</w:t>
      </w:r>
    </w:p>
    <w:p>
      <w:pPr>
        <w:pStyle w:val="Style15"/>
        <w:suppressAutoHyphens w:val="true"/>
        <w:ind w:firstLine="709"/>
        <w:rPr/>
      </w:pPr>
      <w:r>
        <w:rPr/>
        <w:t>В честь умерших устраивались тризны, погребальные состязания, игрища, трапезы. Считалось, что покойник невидимо присутствует и принимает участие во всеобщем действии. Особое место в сакрализации процесса помощи отводилось культу героя. Показательны в этом отношении княжеские пиры, на которые собирались дружинники. В княжеских пирах среди медопития складывались высокие христианские добродетели: милость, нищелюбие и страннолюбие. Легенды и сказания славян о княжеских пирах свидетельствуют о том, что непременными участниками трапезы были калеки-перехожие, нищие странники, получавшие богатую милостыню.</w:t>
      </w:r>
    </w:p>
    <w:p>
      <w:pPr>
        <w:pStyle w:val="Style15"/>
        <w:suppressAutoHyphens w:val="true"/>
        <w:ind w:firstLine="709"/>
        <w:rPr/>
      </w:pPr>
      <w:r>
        <w:rPr/>
        <w:t>Среди общинно-родовых форм помощи и поддержки особое место отводилось круговой поруке - верви. Вервь был не только формой гражданского права, но и системой взаимоподдержки общинников друг друга. Тем самым уже в этот период времени закладывалась традиция заботы о слабых, менее защищенных. Так, в этнографических материалах мы находим примеры поддержки стариков. Если семья не помогала пожилому человеку, то заботу о стариках брала на себя община. Для них отводился по специальному решению общества отрезок земли, где они работали. Если же пожилые люди окончательно впадали в дряхлость, они призревались общиной.</w:t>
      </w:r>
    </w:p>
    <w:p>
      <w:pPr>
        <w:pStyle w:val="Style15"/>
        <w:suppressAutoHyphens w:val="true"/>
        <w:ind w:firstLine="709"/>
        <w:rPr/>
      </w:pPr>
      <w:r>
        <w:rPr/>
        <w:t>Старика определяли на постой (питание, проживание) на несколько дней, затем он менял своих кормильцев. Такой вид помощи стал своеобразной общественной повинностью. Не менее интересные подходы к поддержке сложились в отношении детей-сирот. Проводилось усыновление детей внутри родовой общины, так называемое приймачество. Приймать в семью сироту, как правило, могли люди позднего возраста, когда им становилось трудно справляться с хозяйством или когда у них не было наследников. Принятый в семью должен был почитать своих новых родителей, вести хозяйство и т. д. Другой формой поддержки сироты была общинная, мирская помощь. Она по своему характеру совпадала с помощью немощным старикам, когда ребенок переходил из дома в дом на кормление. Сироте могли назначать общественных родителей, которые брали их на свой прокорм. Но если сирота имел хозяйство, община противодействовала усыновлению. Такие сироты назывались выхованцами, годованцами.</w:t>
      </w:r>
    </w:p>
    <w:p>
      <w:pPr>
        <w:pStyle w:val="Style15"/>
        <w:suppressAutoHyphens w:val="true"/>
        <w:ind w:firstLine="709"/>
        <w:rPr/>
      </w:pPr>
      <w:r>
        <w:rPr/>
        <w:t>Зарождаются и формы помощи вдовам. Нуждающимся вдовам оказывали помощь продуктами, это происходило, как правило, после уборки урожая. Сельская община предоставляла им также землю, на них распространялись такие формы мирского призрения, как и на стариков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12"/>
      </w:r>
      <w:r>
        <w:rPr/>
        <w:t xml:space="preserve"> В основе хозяйственной взаимопомощи и взаимоподдержки лежала всевозможная взаимовыручка. Так называемые помочи оказывались людям в самых различных ситуациях: при пожаре, наводнении, других экстремальных ситуациях. Особой формой поддержки были наряды миром, они проводились в семье, если взрослые ее члены были больны. Соседи приходили, чтобы растопить печь, накормить скот, ухаживать за детьми.</w:t>
      </w:r>
    </w:p>
    <w:p>
      <w:pPr>
        <w:pStyle w:val="Style15"/>
        <w:suppressAutoHyphens w:val="true"/>
        <w:ind w:firstLine="709"/>
        <w:rPr/>
      </w:pPr>
      <w:r>
        <w:rPr/>
        <w:t>Обязательными помочи были при постройке дома, уборке урожая. При коллективных помочах происходило разделение труда, где различные виды работ выполняли различные группы.</w:t>
      </w:r>
    </w:p>
    <w:p>
      <w:pPr>
        <w:pStyle w:val="Style15"/>
        <w:suppressAutoHyphens w:val="true"/>
        <w:ind w:firstLine="709"/>
        <w:rPr/>
      </w:pPr>
      <w:r>
        <w:rPr/>
        <w:t>Одной из активных форм помощи были толоки. Они включали в себя не только совместную обработку земли, но и различные виды перевозок: сена, урожая зерна. Своеобразной была и форма складчины. То есть несколько семей объединялись, чтобы совместно заготавливать корма для скота. Совместно использовался и рабочий скот, когда обработка земли осуществлялась наемными волами.</w:t>
      </w:r>
      <w:r>
        <w:rPr>
          <w:rStyle w:val="FootnoteCharacters"/>
          <w:rStyle w:val="FootnoteAnchor"/>
          <w:position w:val="0"/>
          <w:sz w:val="28"/>
          <w:vertAlign w:val="baseline"/>
        </w:rPr>
        <w:footnoteReference w:id="13"/>
      </w:r>
      <w:r>
        <w:rPr/>
        <w:t xml:space="preserve"> Таким образом, в древнейший период славянской истории зарождаются интересные формы помощи и поддержки. Они носят не только внутриродовой характер, но и выходят за ее пределы, становятся основой для христианской модели помощи и поддержки нуждающимся.</w:t>
      </w:r>
    </w:p>
    <w:p>
      <w:pPr>
        <w:pStyle w:val="Style15"/>
        <w:suppressAutoHyphens w:val="true"/>
        <w:ind w:firstLine="709"/>
        <w:rPr/>
      </w:pPr>
      <w:r>
        <w:rPr/>
      </w:r>
      <w:r>
        <w:br w:type="page"/>
      </w:r>
    </w:p>
    <w:p>
      <w:pPr>
        <w:pStyle w:val="Wolverine"/>
        <w:suppressAutoHyphens w:val="true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аключение</w:t>
      </w:r>
    </w:p>
    <w:p>
      <w:pPr>
        <w:pStyle w:val="Style15"/>
        <w:suppressAutoHyphens w:val="true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5"/>
        <w:suppressAutoHyphens w:val="true"/>
        <w:ind w:firstLine="709"/>
        <w:rPr/>
      </w:pPr>
      <w:r>
        <w:rPr/>
        <w:t>Как видно, уже на стадии родовой общины зарождаются механизмы поддержки тех субъектов общности, которые в силу разных обстоятельств не могут быть равноправными участниками ее жизнедеятельности. Однако параллельно с практикой индивидуальной помощи возникают формы взаимоподдержки. Они связаны не с индивидуальными формами защиты, а с коллективными, когда поддержка оказывается семье, соседской общине, целому роду.</w:t>
      </w:r>
    </w:p>
    <w:p>
      <w:pPr>
        <w:pStyle w:val="Style15"/>
        <w:suppressAutoHyphens w:val="true"/>
        <w:ind w:firstLine="709"/>
        <w:rPr/>
      </w:pPr>
      <w:r>
        <w:rPr/>
        <w:t>В этот же период возникает явление помогающего субъекта. Динамика его развития предполагает ряд стадий от оберега к волхву как носителю различных групповых смыслов и этических принципов защиты нуждающихся, а также совокупности определенных способов поддержки отдельных субъектов и группы в целом в разных экстремальных жизненных ситуациях. Модели взаимопомощи носят не только внутриродовой характер, происходит расширение помогающего пространства, что позволяет вырабатывать принципы соседской взаимовыручки, архаические праформы которых дошли до XIX века в виде совместных празднований, уборки урожая и т.п.</w:t>
      </w:r>
    </w:p>
    <w:p>
      <w:pPr>
        <w:pStyle w:val="Style15"/>
        <w:suppressAutoHyphens w:val="true"/>
        <w:ind w:firstLine="709"/>
        <w:rPr/>
      </w:pPr>
      <w:r>
        <w:rPr/>
        <w:t>Исторические корни древних обычаев наложили огромный отпечаток на поведение современных людей. Это поведение неразрывно связано с нашим мифологическим сознанием. Самые древние формы общения и помощи близким (прежде всего своей семье, роду) дожили до наших дней.</w:t>
      </w:r>
    </w:p>
    <w:p>
      <w:pPr>
        <w:pStyle w:val="Style15"/>
        <w:suppressAutoHyphens w:val="true"/>
        <w:ind w:firstLine="709"/>
        <w:rPr/>
      </w:pPr>
      <w:r>
        <w:rPr/>
        <w:t>Процесс становления социальной работы в России имеет глубокие исторические корни, и, несмотря на смену идеологии, в обществе остаются механизмы помощи и поддержки, которые зародились в древности и закреплены в новой реальности, в массовом сознании.</w:t>
      </w:r>
    </w:p>
    <w:p>
      <w:pPr>
        <w:pStyle w:val="Style15"/>
        <w:suppressAutoHyphens w:val="true"/>
        <w:ind w:firstLine="709"/>
        <w:rPr/>
      </w:pPr>
      <w:r>
        <w:rPr/>
      </w:r>
      <w:r>
        <w:br w:type="page"/>
      </w:r>
    </w:p>
    <w:p>
      <w:pPr>
        <w:pStyle w:val="Wolverine"/>
        <w:suppressAutoHyphens w:val="true"/>
        <w:ind w:firstLine="709"/>
        <w:jc w:val="center"/>
        <w:rPr>
          <w:rFonts w:cs="Times New Roman"/>
          <w:b/>
          <w:b/>
          <w:bCs/>
        </w:rPr>
      </w:pPr>
      <w:bookmarkStart w:id="2" w:name="__RefHeading___Toc277729395"/>
      <w:bookmarkEnd w:id="2"/>
      <w:r>
        <w:rPr>
          <w:rFonts w:cs="Times New Roman"/>
          <w:b/>
          <w:bCs/>
        </w:rPr>
        <w:t>Литература</w:t>
      </w:r>
    </w:p>
    <w:p>
      <w:pPr>
        <w:pStyle w:val="Style15"/>
        <w:suppressAutoHyphens w:val="true"/>
        <w:ind w:firstLine="709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5"/>
        <w:ind w:hanging="0"/>
        <w:jc w:val="left"/>
        <w:rPr/>
      </w:pPr>
      <w:r>
        <w:rPr/>
        <w:t>1. Белякова, Т.С. Славянская мифология / Т.С. Белякова. - М., 2005. – 173 с.</w:t>
      </w:r>
    </w:p>
    <w:p>
      <w:pPr>
        <w:pStyle w:val="Style15"/>
        <w:ind w:hanging="0"/>
        <w:jc w:val="left"/>
        <w:rPr/>
      </w:pPr>
      <w:r>
        <w:rPr/>
        <w:t>2. Боровский, Я.Е. Мифологический мир древних славян / Я.Е. Боровский, В.С. Моляев. - Киев, 2002. – 192 с.</w:t>
      </w:r>
    </w:p>
    <w:p>
      <w:pPr>
        <w:pStyle w:val="Style15"/>
        <w:ind w:hanging="0"/>
        <w:jc w:val="left"/>
        <w:rPr/>
      </w:pPr>
      <w:r>
        <w:rPr/>
        <w:t>3. Велецкая, Н.Н. Языческая символика славянских архаических ритуалов / Н.Н. Велецкая. - М.: Инфра-М, 1998. – 92 с.</w:t>
      </w:r>
    </w:p>
    <w:p>
      <w:pPr>
        <w:pStyle w:val="Style15"/>
        <w:ind w:hanging="0"/>
        <w:jc w:val="left"/>
        <w:rPr/>
      </w:pPr>
      <w:r>
        <w:rPr/>
        <w:t>4. Гумилев, Л.Н. От Руси до России / Л.Н. Гумилев. - М., 1994. – 137 с.</w:t>
      </w:r>
    </w:p>
    <w:p>
      <w:pPr>
        <w:pStyle w:val="Style15"/>
        <w:ind w:hanging="0"/>
        <w:jc w:val="left"/>
        <w:rPr/>
      </w:pPr>
      <w:r>
        <w:rPr/>
        <w:t>5. Деркач, В.П. К вопросу о двоеверии в Древней Руси / В.П. Дергач // Восточная Европа в древности и средневековье. Язычество, православие, церковь. - М., 1995. – С. 15-21.</w:t>
      </w:r>
    </w:p>
    <w:p>
      <w:pPr>
        <w:pStyle w:val="Style15"/>
        <w:ind w:hanging="0"/>
        <w:jc w:val="left"/>
        <w:rPr/>
      </w:pPr>
      <w:r>
        <w:rPr/>
        <w:t>6. Древняя Русь: Материалы к курсу истории России / под ред. М.В. Шиловского. - М., 2004. – 204 с.</w:t>
      </w:r>
    </w:p>
    <w:p>
      <w:pPr>
        <w:pStyle w:val="Style15"/>
        <w:ind w:hanging="0"/>
        <w:jc w:val="left"/>
        <w:rPr/>
      </w:pPr>
      <w:r>
        <w:rPr/>
        <w:t>7. Котляр, Н.Ф. История в жизнеописаниях / Н.Ф. Котляр, В.А. Смолий. - Киев, 2000. – 95 с.</w:t>
      </w:r>
    </w:p>
    <w:p>
      <w:pPr>
        <w:pStyle w:val="Style15"/>
        <w:ind w:hanging="0"/>
        <w:jc w:val="left"/>
        <w:rPr/>
      </w:pPr>
      <w:r>
        <w:rPr/>
        <w:t>8. Рыбаков, Б.А. Язычество древних славян / Б.А. Рыбаков. - М., 2007. – 86 с.</w:t>
      </w:r>
    </w:p>
    <w:p>
      <w:pPr>
        <w:pStyle w:val="Style15"/>
        <w:ind w:hanging="0"/>
        <w:jc w:val="left"/>
        <w:rPr/>
      </w:pPr>
      <w:r>
        <w:rPr/>
        <w:t>9. Славянская мифология / под ред. Л.С. Вагурина. - М., 2003. – 141 с.</w:t>
      </w:r>
    </w:p>
    <w:p>
      <w:pPr>
        <w:pStyle w:val="Style15"/>
        <w:ind w:hanging="0"/>
        <w:jc w:val="left"/>
        <w:rPr/>
      </w:pPr>
      <w:r>
        <w:rPr/>
        <w:t>10. Фирсов, М.В. История социальной работы в России / М.В. Фирсов. - М., 2001. – 301 с.</w:t>
      </w:r>
    </w:p>
    <w:p>
      <w:pPr>
        <w:pStyle w:val="Style15"/>
        <w:ind w:hanging="0"/>
        <w:jc w:val="left"/>
        <w:rPr/>
      </w:pPr>
      <w:r>
        <w:rPr/>
        <w:t>11. Фроянов, И.Я. Древняя Русь / И.Я. Фроянов. - СПб., 2005. – 261 с.</w:t>
      </w:r>
    </w:p>
    <w:p>
      <w:pPr>
        <w:pStyle w:val="Style15"/>
        <w:ind w:hanging="0"/>
        <w:jc w:val="left"/>
        <w:rPr/>
      </w:pPr>
      <w:r>
        <w:rPr/>
        <w:t>12. Холостова, Е.И. Генезис социальной работы в России / Е.И. Холостова. - М., 2001. – 203 с.</w:t>
      </w:r>
    </w:p>
    <w:p>
      <w:pPr>
        <w:pStyle w:val="Style15"/>
        <w:ind w:hanging="0"/>
        <w:jc w:val="left"/>
        <w:rPr/>
      </w:pPr>
      <w:r>
        <w:rPr/>
      </w:r>
    </w:p>
    <w:p>
      <w:pPr>
        <w:pStyle w:val="Style15"/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оянов И.Я. Древняя Русь. - СПб., 2005. – С.92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ов Б.А. Язычество древних славян. - М., 2007. – С.30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вский Я.Е. Мифологический мир древних славян. - Киев, 2002. – С.61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ов Б.А. Язычество древних славян. - М., 2007. – С.33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рсов М.В. История социальной работы в России. - М., 2001. – С.88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ыбаков Б.А. Язычество древних славян. - М., 2007. – С.34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авянская мифология / под ред. Л.С. Вагурина. - М., 2003. – С.25-26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кач В.П. К вопросу о двоеверии в Древней Руси // Восточная Европа в древности и средневековье. Язычество, православие, церковь. - М., 1995. – С.16-1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ецкая Н.Н. Языческая символика славянских архаических ритуалов. - М.: Инфра-М, 1998. – С.6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янов И.Я. Древняя Русь. - СПб., 2005. – С.101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лякова Т.С. Славянская мифология. - М., 2005. – С.56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ревняя Русь: Материалы к курсу истории России / под ред. М.В. Шиловского. - М., 2004. – С.1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обочий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right"/>
    </w:pPr>
    <w:rPr>
      <w:sz w:val="28"/>
      <w:szCs w:val="20"/>
    </w:rPr>
  </w:style>
  <w:style w:type="paragraph" w:styleId="Wolverine">
    <w:name w:val="Wolverine"/>
    <w:basedOn w:val="Normal"/>
    <w:qFormat/>
    <w:pPr>
      <w:spacing w:lineRule="auto" w:line="360"/>
      <w:ind w:firstLine="567"/>
      <w:jc w:val="both"/>
    </w:pPr>
    <w:rPr>
      <w:rFonts w:cs="Tahoma"/>
      <w:sz w:val="28"/>
      <w:szCs w:val="17"/>
    </w:rPr>
  </w:style>
  <w:style w:type="paragraph" w:styleId="Style16">
    <w:name w:val="реферат"/>
    <w:basedOn w:val="Normal"/>
    <w:qFormat/>
    <w:pPr>
      <w:spacing w:lineRule="auto" w:line="360" w:before="0" w:after="200"/>
      <w:ind w:firstLine="709"/>
      <w:jc w:val="both"/>
    </w:pPr>
    <w:rPr>
      <w:sz w:val="28"/>
      <w:szCs w:val="22"/>
    </w:rPr>
  </w:style>
  <w:style w:type="paragraph" w:styleId="11">
    <w:name w:val="Стиль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4:26:00Z</dcterms:created>
  <dc:creator>Grin</dc:creator>
  <dc:description/>
  <cp:keywords/>
  <dc:language>en-US</dc:language>
  <cp:lastModifiedBy>SYSTEM</cp:lastModifiedBy>
  <cp:lastPrinted>2010-11-22T10:05:00Z</cp:lastPrinted>
  <dcterms:modified xsi:type="dcterms:W3CDTF">2011-09-03T04:26:00Z</dcterms:modified>
  <cp:revision>2</cp:revision>
  <dc:subject/>
  <dc:title/>
</cp:coreProperties>
</file>