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;0482&gt;AB&gt;: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=8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5@28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8F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D5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&lt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;&gt;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: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;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&gt;?5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KA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8AF8?;8=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878&gt;;&gt;3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&gt;25@8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5?&gt;402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&gt;=84&gt;2=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?&gt;;=8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C45=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softHyphen/>
        <w:t xml:space="preserve">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5;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482&gt;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&gt;45@6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4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6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;&gt;A0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;&gt;A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amp;8: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&gt;AB0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&gt;?5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4@&gt;35=5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;&gt;?5F8O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8DDC7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;&gt;?5F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>G03&gt;20O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C1F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;&gt;?5F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B5@0BC@K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4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6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82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:@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O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:&gt;2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&gt;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@B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5@0B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;0=8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5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HC9G0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&gt;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:=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&gt;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CB@5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5@65=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?5@5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&gt;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@E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C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;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&gt;3&gt;25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5HC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4&gt;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;=5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'5HC9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A:&gt;;L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&gt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@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CB@5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I8B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HC9G0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2@564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CA:;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4&gt;@&gt;2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:=8AB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5@0B8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: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5?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A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8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:@0H8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282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@O&lt;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CB@5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7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C1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ACBAB2C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&gt;AO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:&gt;2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@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O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;;8:C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B&gt;;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O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C:&gt;2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07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O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@5H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:&gt;2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0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B5@8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;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B@8:A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2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;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0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O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:&gt;2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8B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4&gt;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O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:&gt;2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;5B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@&lt;8@C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D&gt;@&lt;8@&gt;20=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H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2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6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O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:&gt;2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4&gt;@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6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?8;;O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2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25@45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&gt;@&lt;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;L=59H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A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$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AOF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G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@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AG8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AB&gt;O=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:&g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AOF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E0=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H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5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K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;&gt;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AG5AK2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ABCI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@B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:&gt;2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?@&gt;4C:B82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02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&gt;A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5;&gt;25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5@0B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B0;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=5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4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2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@B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:0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@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O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A&gt;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6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C1:&gt;&gt;1@07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3;C1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25A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;;8:C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&gt;AO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;5B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;5B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&gt;25=&gt;A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AC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8B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;&gt;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@C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CB8:C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&gt;;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I8B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7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=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5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5HC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:@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@5?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KH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HC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CB8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&gt;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:C@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@5:@K20O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5;:&gt;2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O3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;5ABOI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CB8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8&lt;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2@564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H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;5A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&gt;&lt;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CB0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amp;8: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&gt;A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?845@&lt;8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@&gt;A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@B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:0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;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5@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4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&gt;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&lt;56CB&gt;G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A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&gt;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C=:F8&gt;=8@C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4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&gt;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F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&gt;2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: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G8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=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5@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4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&gt;;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BK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4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=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&gt;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5BL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&gt;;&gt;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03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@&lt;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5=5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@&gt;3@0&lt;&lt;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B&gt;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: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  <w:noBreakHyphen/>
        <w:t>"</w:t>
        <w:noBreakHyphen/>
        <w:t xml:space="preserve"> 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"+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@0A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AOF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82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&lt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8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;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@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=I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;8=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C6G8=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AB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=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AB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=I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;&gt;A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@0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CH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&gt;?5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&gt;?5 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KA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@5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»ÉÀµº¯±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0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;KA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5H82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B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2&gt;4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@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G57=&gt;2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C;&gt;28I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?@&gt;AB@0=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;&gt;?5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4@&gt;35=5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DDC7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&lt;?B&gt;&lt;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G0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=57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C1F&gt;2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4@&gt;35=5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;&gt;?5F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4@&gt;35=5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&gt;?5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4@&gt;3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5?@028;L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B&gt;=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4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6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KA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;0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=I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?@&gt;AB@0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5@E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@0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4@&gt;35=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&gt;?5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6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: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@2C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=I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: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428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K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6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4@&gt;35=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;&gt;?5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4@&gt;35=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&gt;?5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=I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&lt;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C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03=&gt;AB8@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O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&gt;?5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5=I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4@&gt;35=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&gt;?5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@5640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;&gt;AO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;;8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6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@&lt;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AB&gt;AB5@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8384@&gt;B5AB&gt;AB5@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7CN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;8O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