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УЧРЕЖДЕНИЕ ВЫСШЕГО ПРОФЕССИОНАЛЬН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ГОСУДАРСТВЕННЫЙ СОЦИАЛЬ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СОЦИАЛЬНОЙ РАБОТЫ И ЮВЕН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ОЦИАЛЬНЫХ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2"/>
        </w:rPr>
        <w:t>ТЕХНОЛОГИИ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СОЦИАЛЬНОЙ РАБОТ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0"/>
        </w:rPr>
        <w:t>«ТЕХНОЛОГИЯ СОЦИАЛЬНОЙ РАБОТЫ С ПОЖИЛЫМИ ЛЮДЬ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 студентка 4 кур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ы: СРБ – ВС – 4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1 СОЦИАЛЬНЫЕ ПРОБЛЕМЫ ПОЖИЛЫХ ЛЮД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1.</w:t>
      </w:r>
      <w:r>
        <w:rPr>
          <w:rFonts w:cs="Times New Roman CYR"/>
          <w:sz w:val="28"/>
          <w:szCs w:val="28"/>
        </w:rPr>
        <w:t>1 Социальный статус человека в старост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/>
          <w:sz w:val="28"/>
          <w:szCs w:val="28"/>
        </w:rPr>
        <w:t>1.</w:t>
      </w:r>
      <w:r>
        <w:rPr>
          <w:sz w:val="28"/>
          <w:szCs w:val="28"/>
        </w:rPr>
        <w:t xml:space="preserve">2 </w:t>
      </w:r>
      <w:r>
        <w:rPr>
          <w:rFonts w:cs="Times New Roman CYR"/>
          <w:bCs/>
          <w:sz w:val="28"/>
          <w:szCs w:val="28"/>
        </w:rPr>
        <w:t>Качество жизни пожилых людей как социальная проблема</w:t>
      </w:r>
    </w:p>
    <w:p>
      <w:pPr>
        <w:pStyle w:val="Normal"/>
        <w:widowControl w:val="false"/>
        <w:autoSpaceDE w:val="false"/>
        <w:spacing w:lineRule="auto" w:line="360"/>
        <w:rPr>
          <w:rFonts w:cs="Times New Roman CYR"/>
          <w:bCs/>
          <w:iCs/>
          <w:sz w:val="28"/>
          <w:szCs w:val="28"/>
        </w:rPr>
      </w:pPr>
      <w:r>
        <w:rPr>
          <w:rFonts w:cs="Times New Roman CYR"/>
          <w:bCs/>
          <w:iCs/>
          <w:sz w:val="28"/>
          <w:szCs w:val="28"/>
        </w:rPr>
        <w:t>2 АНАЛИЗ РАБОТЫ ЦЕНТРА СОЦИАЛЬНОГО ОБСЛУЖИВАНИЯ НА ПРИМЕРЕ КСЦО «МИТИНО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стоянное возрастание доли пожилых во всём населении становится влиятельной социально-демографической тенденцией практически всех развитых стран. Россию можно отнести к «демографически старой» стр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акой процесс обусловлен двумя причинами. Во-первых, успехи здравоохранения, взятие под контроль ряда опасных заболеваний, повышение уровня и качества жизни ведут к увеличению средней ожидаемой продолжительности жизни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С другой стороны, процесс устойчивого снижения рождаемости, ниже уровня простого замещения поколений, уменьшения числа детей, рожденных одной женщиной, за весь ее репродуктивный период, приводит к тому, что уровень естественной смертности в нашей стране превысил уровень рождаемости. На смену каждому поколению приходит следующее поколение меньшей численности; доля детей и подростков в обществе неуклонно снижается, что вызывает соответствующий рост доли лиц старшего возрас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</w:rPr>
        <w:t>Актуальность</w:t>
      </w:r>
      <w:r>
        <w:rPr>
          <w:rFonts w:cs="Times New Roman CYR"/>
          <w:sz w:val="28"/>
          <w:szCs w:val="28"/>
        </w:rPr>
        <w:t xml:space="preserve"> исследования работы с пожилыми людьми социальной сфере обусловлена следующими обстоятельствам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. возрастанием в современных условиях роли учреждений социального обслуживания по организации социальной поддержки пожилых люд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Социальные проблемы пожилых люд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 Качество жизни пожилых люд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епень разработки проблемы. Анализ литературы по теме исследования говорит о том, что социальная работа с пожилыми людьми находится во всеобщем внимании, как законодателей, так и социальных служ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Теоретической основа: Холостова Е.И. (Социальная работа с пожилыми людьми: Учебное пособие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.Д. Павленок (Технологии социальной работы в различных сферах жизнедеятельности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йнышев И.Г. (Технология социальной работы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.Ф. Басов (Технология социальной работы)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Объектом</w:t>
      </w:r>
      <w:r>
        <w:rPr>
          <w:rFonts w:cs="Times New Roman CYR"/>
          <w:sz w:val="28"/>
          <w:szCs w:val="28"/>
        </w:rPr>
        <w:t xml:space="preserve"> исследования являются пожилые люд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28"/>
        </w:rPr>
        <w:t>Предметом</w:t>
      </w:r>
      <w:r>
        <w:rPr>
          <w:rFonts w:cs="Times New Roman CYR"/>
          <w:sz w:val="28"/>
          <w:szCs w:val="28"/>
        </w:rPr>
        <w:t xml:space="preserve"> исследования является технология социальной работы с пожилыми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iCs/>
          <w:sz w:val="28"/>
          <w:szCs w:val="28"/>
        </w:rPr>
        <w:t>Целью</w:t>
      </w:r>
      <w:r>
        <w:rPr>
          <w:rFonts w:cs="Times New Roman CYR"/>
          <w:sz w:val="28"/>
          <w:szCs w:val="28"/>
        </w:rPr>
        <w:t xml:space="preserve"> работы является выявление социальных проблем пожилых людей, а также изучение форм и методов технологии социальной работы с данной категорией граждан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Достижение этой цели предусматривает следующие </w:t>
      </w:r>
      <w:r>
        <w:rPr>
          <w:rFonts w:cs="Times New Roman CYR"/>
          <w:i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пределение основных социальных проблем пожилых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следование проблем взаимодействия социального работника и пожил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явление основных форм обслуживания гражд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анализ работы Комплексных Центров Социального Обслуживания с пожилыми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руктура курсовой работы обусловлена целью и задачами исследования.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1 </w:t>
      </w:r>
      <w:r>
        <w:rPr>
          <w:rFonts w:cs="Times New Roman CYR"/>
          <w:bCs/>
          <w:sz w:val="28"/>
        </w:rPr>
        <w:t>СОЦИАЛЬНЫЕ ПРОБЛЕМЫ ПОЖИЛЫХ ЛЮД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cs="Times New Roman CYR"/>
          <w:sz w:val="28"/>
          <w:szCs w:val="28"/>
        </w:rPr>
        <w:t>1Социальный статус человека в стар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1.</w:t>
      </w:r>
      <w:r>
        <w:rPr>
          <w:sz w:val="28"/>
          <w:szCs w:val="28"/>
        </w:rPr>
        <w:t xml:space="preserve">2 </w:t>
      </w:r>
      <w:r>
        <w:rPr>
          <w:rFonts w:cs="Times New Roman CYR"/>
          <w:bCs/>
          <w:sz w:val="28"/>
          <w:szCs w:val="28"/>
        </w:rPr>
        <w:t>Качество жизни пожилых людей как социальная пробл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iCs/>
          <w:sz w:val="28"/>
          <w:szCs w:val="28"/>
        </w:rPr>
        <w:t xml:space="preserve">2 </w:t>
      </w:r>
      <w:r>
        <w:rPr>
          <w:rFonts w:cs="Times New Roman CYR"/>
          <w:bCs/>
          <w:iCs/>
          <w:sz w:val="28"/>
        </w:rPr>
        <w:t>АНАЛИЗ РАБОТЫ ЦЕНТРА СОЦИАЛЬНОГО ОБСЛУЖИВАНИЯ НА ПРИМЕРЕ КСЦО «МИТИН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Импирическую базу исследования составляет: Комплексный Центр Социального Обслуживания «Митино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1 СОЦИАЛЬНЫЕ ПРОБЛЕМЫ ПОЖИЛЫХ ЛЮД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color w:val="FFFFFF"/>
          <w:sz w:val="28"/>
          <w:szCs w:val="28"/>
        </w:rPr>
      </w:pPr>
      <w:r>
        <w:rPr>
          <w:rFonts w:cs="Times New Roman CYR"/>
          <w:bCs/>
          <w:color w:val="FFFFFF"/>
          <w:sz w:val="28"/>
          <w:szCs w:val="28"/>
        </w:rPr>
        <w:t>пожилой человек социальный работни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1.</w:t>
      </w:r>
      <w:r>
        <w:rPr>
          <w:rFonts w:cs="Times New Roman CYR"/>
          <w:caps/>
          <w:sz w:val="28"/>
          <w:szCs w:val="28"/>
        </w:rPr>
        <w:t>1Социальный статус человека в стар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caps/>
          <w:sz w:val="28"/>
          <w:szCs w:val="28"/>
        </w:rPr>
      </w:pPr>
      <w:r>
        <w:rPr>
          <w:rFonts w:cs="Times New Roman CYR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тарение населения является одной из глобальных проблем современного мира. В соответствии с классификацией Всемирной организации здравоохранения к пожилому возрасту относится население в возрасте от 60 до 74, к старому – от 75 до 89 лет, а к долгожителям – 90 лет и старше. Социологи называют эти периоды человеческой жизни </w:t>
      </w:r>
      <w:r>
        <w:rPr>
          <w:sz w:val="28"/>
          <w:szCs w:val="28"/>
        </w:rPr>
        <w:t>«</w:t>
      </w:r>
      <w:r>
        <w:rPr>
          <w:rFonts w:cs="Times New Roman CYR"/>
          <w:sz w:val="28"/>
          <w:szCs w:val="28"/>
        </w:rPr>
        <w:t>третьим возрастом</w:t>
      </w:r>
      <w:r>
        <w:rPr>
          <w:sz w:val="28"/>
          <w:szCs w:val="28"/>
        </w:rPr>
        <w:t xml:space="preserve">», </w:t>
      </w:r>
      <w:r>
        <w:rPr>
          <w:rFonts w:cs="Times New Roman CYR"/>
          <w:sz w:val="28"/>
          <w:szCs w:val="28"/>
        </w:rPr>
        <w:t xml:space="preserve">и демографы вводят понятие </w:t>
      </w:r>
      <w:r>
        <w:rPr>
          <w:sz w:val="28"/>
          <w:szCs w:val="28"/>
        </w:rPr>
        <w:t>«</w:t>
      </w:r>
      <w:r>
        <w:rPr>
          <w:rFonts w:cs="Times New Roman CYR"/>
          <w:sz w:val="28"/>
          <w:szCs w:val="28"/>
        </w:rPr>
        <w:t>третьего</w:t>
      </w:r>
      <w:r>
        <w:rPr>
          <w:sz w:val="28"/>
          <w:szCs w:val="28"/>
        </w:rPr>
        <w:t xml:space="preserve">» (60-75 </w:t>
      </w:r>
      <w:r>
        <w:rPr>
          <w:rFonts w:cs="Times New Roman CYR"/>
          <w:sz w:val="28"/>
          <w:szCs w:val="28"/>
        </w:rPr>
        <w:t xml:space="preserve">лет) и </w:t>
      </w:r>
      <w:r>
        <w:rPr>
          <w:sz w:val="28"/>
          <w:szCs w:val="28"/>
        </w:rPr>
        <w:t>«</w:t>
      </w:r>
      <w:r>
        <w:rPr>
          <w:rFonts w:cs="Times New Roman CYR"/>
          <w:sz w:val="28"/>
          <w:szCs w:val="28"/>
        </w:rPr>
        <w:t>четвертого</w:t>
      </w:r>
      <w:r>
        <w:rPr>
          <w:sz w:val="28"/>
          <w:szCs w:val="28"/>
        </w:rPr>
        <w:t>» (</w:t>
      </w:r>
      <w:r>
        <w:rPr>
          <w:rFonts w:cs="Times New Roman CYR"/>
          <w:sz w:val="28"/>
          <w:szCs w:val="28"/>
        </w:rPr>
        <w:t xml:space="preserve">свыше 75 лет) возрастов.главные присины старения населения - снижение рождаемости увеличение продолжительности жизни у лиц старших возрастных групп благодаря прогрессу медицины, повышению уровня жизни насе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По международным критериям население России считается </w:t>
      </w:r>
      <w:r>
        <w:rPr>
          <w:sz w:val="28"/>
          <w:szCs w:val="28"/>
        </w:rPr>
        <w:t>«</w:t>
      </w:r>
      <w:r>
        <w:rPr>
          <w:rFonts w:cs="Times New Roman CYR"/>
          <w:sz w:val="28"/>
          <w:szCs w:val="28"/>
        </w:rPr>
        <w:t>старым</w:t>
      </w:r>
      <w:r>
        <w:rPr>
          <w:sz w:val="28"/>
          <w:szCs w:val="28"/>
        </w:rPr>
        <w:t xml:space="preserve">» </w:t>
      </w:r>
      <w:r>
        <w:rPr>
          <w:rFonts w:cs="Times New Roman CYR"/>
          <w:sz w:val="28"/>
          <w:szCs w:val="28"/>
        </w:rPr>
        <w:t>уже с конца 60-х гг., когда доля Россиян в возрасте 65 лет и старше превысила 7%. Сейчас в нашей стране 11% граждан, или каждый девятый, переступило порог 65-летнего возраста. Доля населения пенсионного возраста достигла 20,6 %. Средняя продолжительность жизни у мужчин составляет 58,6 лет, у женщин – около 70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енденция роста численности пожилых людей требует коренного изменения социальной политики в отношении этой, наиболее социально незащищенной категории общества, особенно сейчас, в условиях перехода к рыночной эконом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организации социальной работы с пожилыми людьми необходимо учитывать всю специфику их социального статуса не только в целом, но и каждого человека в отдельности, их нужды, потребности, биологические и социальные возможности, определенные региональные и другие особенности жизне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ледует отметить, что к проблеме старости и ее определения, ученые и практики подходили и подходят с разных точек зрения биологической, физиологической, психологической, функциональной, хронологической, социологической и др. А отсюда и специфика решения проблем общественного и социального положения, роли и места в семье, а организации социального обеспечения и обслуживания, социальной реабилитации, социального попечительства над пожилыми людьм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ельзя забывать и о том, что процесс старения у отдельных групп населения и индивидов происходит далеко неодинако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аким образом, характеризуя категорию пожилых людей как социальную или вернее, как социально-демографическую, необходимо принимать во внимание возрастные особенности внутри самой группы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ак известно, на практике пожилыми людьми обычно считают людей, вышедших на пенсию. Однако это мерило не может быть универсальным, так как пенсионный возраст в разных странах различен. Вместе с тем, женщины, как правило, уходят на пенсию раньше мужчин. Так, в нашей стране, они имеют право получать пенсию по старости с 55 лет, тогда как мужчины - с 60 лет. К тому же Законом “О пенсионном обеспечении в РСФСР” предусмотрены различия в пенсионном возрасте и для разных социально-профессиональных групп. Тем не менее, в подавляющем большинстве стран мира к пожилым людям относят граждан в возрасте 60 лет и стар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я социального работника чрезвычайно важное значение имеет также целый ряд факторов социального и психологического характера, связанных с образом и уровнем жизни пожилых людей, положением в семье, возможностью и желанием трудиться, состоянием здоровья, социально-бытовыми условиями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актика свидетельствует о том, что пожилые - это очень разные люди. Среди них есть здоровые и больные; проживающие в семьях и одинокие; довольные уходом на пенсию и жизнью и несчастные, отчаявшиеся в жизни; малоактивные домоседы и жизнерадостные, оптимистически настроенные люди, занимающиеся спортом, ведущие активный образ жизн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этому для того, чтобы успешно работать с пожилыми людьми, социальному работнику нужно знать их социально-экономическое положение, особенности характера, материальные и духовные потребности, состояние здоровья, быть хорошо осведомленным о достижениях науки и практики в этом направлении. Изменение социального статуса человека в старости, как показывает практика, прежде всего, негативно сказывается на его моральном и материальном положении, отрицательно влияет на психическое состояние, снижает его сопротивляемость к заболеваниям и адаптацию к изменениям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 переходом в категорию пожилых людей, пенсионеров зачастую коренным образом изменяется не только взаимоотношения человека и общества, но и такие ценностные ориентиры, как смысл жизни, счастье, добро и зло и др. Меняется и сам образ жизни, распорядок дня, цели и задачи, круг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 возрастом изменяется ценностная иерархия самооценок. Пожилые люди уделяют меньше внимания своей внешности, зато больше - внутреннему и физическому состоянию. Меняется временная перспектива пожилых людей. Уход в прошлое типичен лишь для глубоких стариков, остальные больше думают и говорят о будущем. В сознании пожилого человека ближайшее будущее начинает преобладать над отдаленным, короче становятся личные жизненные перспективы. Ближе к старости время кажется более быстротекущим, но менее заполненным различными событиями. При этом люди, активно участвующие в жизни, уделяют больше внимания будущему, а пассивные - прошлому. Первые, поэтому, более оптимистичны и больше верят в будущ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</w:rPr>
        <w:t>Но возраст все-таки есть возраст. Старость приносит с собой и изменение привычных жизненных стандартов, и болезни, и тяжелые душевные переживания. Пожилые люди оказываются на обочине жизни. Речь идет не только и не столько о материальных трудностях (хотя и они играют существенную роль), сколько о трудностях психологического характера. Уход на пенсию, потеря близких и друзей, болезни, сужение круга общения и сфер деятельности - все это ведет к обеднению жизни, уходу из нее положительных эмоций, чувству одиночества и ненужности. Ситуация, однако, такова, что с ростом продолжительности жизни и снижением рождаемости значительную часть населения составляют люди пожилого возраста и, следовательно, есть необходимость специальной организации помощи пожилому челове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caps/>
          <w:sz w:val="28"/>
          <w:szCs w:val="28"/>
        </w:rPr>
        <w:t>1.</w:t>
      </w:r>
      <w:r>
        <w:rPr>
          <w:caps/>
          <w:sz w:val="28"/>
          <w:szCs w:val="28"/>
        </w:rPr>
        <w:t xml:space="preserve">2 </w:t>
      </w:r>
      <w:r>
        <w:rPr>
          <w:rFonts w:cs="Times New Roman CYR"/>
          <w:bCs/>
          <w:caps/>
          <w:sz w:val="28"/>
          <w:szCs w:val="28"/>
        </w:rPr>
        <w:t>Качество жизни пожилых людей как социальная пробл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caps/>
          <w:sz w:val="28"/>
          <w:szCs w:val="28"/>
        </w:rPr>
      </w:pPr>
      <w:r>
        <w:rPr>
          <w:rFonts w:cs="Times New Roman CYR"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тарости происходят определенные изменения в организме человека, падает энергетический потенциал, уменьшается количество воды, солей и микроэлементов, ухудшается кислородный обмен и кровоснабжение мозга, а также наблюдается ряд других неблагоприятных физиологических явлений. Возникает повышенная психологическая утомляемость, замедленность восприятия, реакции и мышления, ухудшается память, слабеет мотивация деятельности; заметны изменения в эмоциональной сфере: сосредоточенность на своих интересах, обидчивость, подозрительность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изиологические и психологические изменения происходят на фоне смены социального статуса личности, связанной с ограничением или прекращением трудовой деятельности, трансформацией образа жизни и общения. Уход на пенсию является тяжелым испытанием особенно для тех, чья трудовая деятельность высоко ценилась, была творчески активной. Практика показывает, что разрыв с трудовой деятельностью в ряде случаев негативно сказывается на жизненном тонусе, состоянии здоровья и психике людей. Самочувствие пожилых людей во многом определяется и отношениями, сложившимися в семь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ровень заболеваемости у пожилых людей в 2 раза, а старческом возрасте — в 6 раз выше, чем у лиц молодого возраста. Накапливаются хронические заболевания с тенденцией к постепенному прогрессированию и инвалидизации. Негативные последствия для поддержания благоприятного самочувствия имеют нарушения экологического равновесия, что в первую очередь проявляется в снижении качества питьевой воды и атмосферного возду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рушение здоровья пожилых людей не могут в полном объеме компенсироваться социальными мерами, так как резервы их здоровья в значительной степени истощены. Принимая во внимание, что общественное здоровье является характеристикой качества, структуры и динамики индивидуального здоровья, неудовлетворительное состояние здоровья пожилых людей выступает как дестабилизирующий фактор социальных 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России около 1,5 млн. граждан старших возрастов нуждаются в постоянной посторонней помощи и социальных услугах. По данным выборочных обследований, в контингенте маломобильного населения одинокие и супружеские пары, которые нуждаются в социальном обслуживании, составляют от 62 до 69% в разных типах населенных пунктов. Изучение нуждаемости обследованных нетрудоспособных граждан в различных видах помощи свидетельствуют о том, что более 78% из них требуется медико-социальная помощь, почти 80% нуждаются в услугах социально-бытового харак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тарение населения сопровождается процессом снижения уровня жизни. Более 29,1 млн. российских пенсионеров в наибольшей степени испытывают последствия резкого снижения уровня жизни, вызванного последствиями экономических реформ. Данная ситуация способствует развитию у многих россиян неуверенности в завтрашнем дне, что приводит к обострению социальной напряженности. Необеспеченность и особая социальная уязвленность в старости негативно сказываются и на состоянии трудоспособной части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более тяжелым становится материальное положение у пенсионеров в возрасте 61-65 лет, что связано с падением уровня доходов в связи с выходом на пенсию мужчин, и в возрасте 71-75 лет, когда со смертью одного из супругов резко возрастает доля одиноких пожилы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окращается доля работающих пенсионеров. По имеющимся данным, постоянно работают в возрасте 55-60 лет не более 15% мужчин и 12% женщин; трудоустраивается крайне незначительная часть обратившихся в службу занятости пенсионеров, увеличивается численность зарегистрированных безработных предпенсионного возра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худшение рациона питания, минимизация расходов на социально-культурные нужды повышают уязвимость пожилого человека в семье и, в конечном итоге, сказываются на состоянии здоровья и продолжительности жизни после наступления пенсионного возраста. Почти в половине семей пенсионеров на питание расходуется практически весь бюджет, хотя при этом отмечается ухудшение качества питания, сокращается потребление молочных продуктов, рыбопродуктов, овощей и фру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большинстве семей пенсионеров урезаны до минимума расходы по другим статьям: не более одной шестой части могут позволить приобретение одежды, обуви, других предметов первой необходимости. В целом потребление на уровне минимальной достаточности поддерживается за счет использования ранее приобретенных предметов долговременного 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бострилась потребность пожилых граждан в социально-бытовом обслуживании: на начало 1995 г. в социально-бытовой помощи нуждались 21,4 млн. человек (увеличение численности нуждающихся по сравнению с 1994 г. — 34,2%), в бесплатном питании — 1,9 млн. человек (5,5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оценкам специалистов, положение пожилых людей в Российской Федерации характеризуется тремя основными особенност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неудовлетворительным состоянием здоровья данной категории гражд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их малообеспеченность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одино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гноз демографического развития Российской Федерации до 2015 года, подготовленный Министерством труда РФ, свидетельствует о сохранении до 2005 года тенденции возрастания удельного веса пожилых в структуре нагрузки трудоспособного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огнозные предположения указывают на необходимость принципиальных решений и целенаправленных действий в интересах граждан старших возрастных групп, в первую очередь — по упрочению их социальной защищенности. Это требует действенного участия государства в решении проблем пожилых люде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iCs/>
          <w:sz w:val="28"/>
          <w:szCs w:val="28"/>
        </w:rPr>
      </w:pPr>
      <w:r>
        <w:rPr>
          <w:rFonts w:cs="Times New Roman CYR"/>
          <w:bCs/>
          <w:iCs/>
          <w:sz w:val="28"/>
          <w:szCs w:val="28"/>
        </w:rPr>
        <w:t>2 АНАЛИЗ РАБОТЫ ЦЕНТРА СОЦИАЛЬНОГО ОБСЛУЖИВАНИЯ НА ПРИМЕРЕ КСЦО «МИТИН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iCs/>
          <w:sz w:val="28"/>
          <w:szCs w:val="28"/>
        </w:rPr>
      </w:pPr>
      <w:r>
        <w:rPr>
          <w:rFonts w:cs="Times New Roman CYR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раждани пожилого возраста и инвалиды являются наиболее социально незащищенными категориями населения, нуждающимися в особом внимании и социальной защите со стороны государ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1993 году распоряжением префекта СЗАО образован Комплексный центр социального обслуживания «Митино», предназначенный для адресного обслуживания граждан, нуждающихся в социальной поддержке путем оказания социальной, бытовой, медицинской, психологической, консультативной и иной помощи, а также предоставления бесплатных социальных услуг. В 12 отделениях КЦСО оказывается помощь инвалидам и гражданам пожилого возраста, частично утратившим способность к самообслуживанию и нуждающимся в посторонней помощ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тделение социального обслуживания на дому оказывает помощь и обслуживает пожилых людей, предпочитающих оставаться в привычной для них домашней сре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Это один из основных видов социального обслуживания в ЦСО "Митино", главная цель которого максимально продлить пребывание людей пожилого возраста в привычной для них среде обитания, поддержать их личностный и социальный статус, защитить их права и законные интересы. Обслуживание граждан осуществляется социальным работником, в его функции вход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окупка и доставка на дом продуктов питания, горячих обед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омощь в приготовлении пищ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окупка и доставка на дом промышленных товаров первой необходимост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одействие в организации ремонта и уборки жилых помещен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одействие в оплате жилья и коммунальных услуг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дача вещей в стирку, химчистку, ремонт и обратная их доставк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беспечение ухода с учетом состояния здоровь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одействие в обеспечении по заключению врачей лекарственными средствами и изделиями медицинского назнач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психологической помощ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посещение в стационарных учреждениях здравоохранения в целях оказания морально-психологической поддерж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одействие в госпитализации, сопровождение нуждающихся в лечебно-профилактические учрежд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оциальный работник должен посещать своих подопечных не реже 2-3 раз в неделю. При желании или просьбе обслуживаемого лица посещение на дому может осуществляться 3 раза в недел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еречень продуктов, которые заказывают обслуживаемые граждане, выглядит следующим образом: хлеб, молоко, крупа, овощи, мясо и т.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Отделения дневного пребывания (ОДП)- это лицо, визитная карточка любого центра социального обслуживания. Главная задача - поддержание активного образа жизни пожилых граждан и инвалидов, обеспечение общения пожилых людей и инвалидов, адаптация их жизнедеятельности в "своей" сре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тделения дневного пребывания, начинают обслуживание в 10 ч. 00 мин. Сотрудники отделения встречают своих посетителей уже при входе в центр, после чего их проводят по центру и знакомят с его работ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иветливое и доброе отношение сотрудников центра, встречающих пенсионеров, сразу создают атмосферу доброжелательности и располож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центре тщательно продуманно оформление, интерьер создает домашний уют, поднимает настроение. На стендах отражена жизнь, как самого центра, так и отделения дневного пребывания. Пенсионеры могут ознакомиться с информацией о работе социальных служб, о проведении мероприятий посвященных различным праздникам, посмотреть фотографии, посвященные работе ОДП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ОДП ежедневно посещают 60 человек. Во время пребывания гражданам предоставляется доврачебная медицинская помощь, по желанию пенсионера измеряет артериальное давление, рассказывает о различных медицинских препаратах, применяемых при конкретных обстоятельствах. В случае плохого самочувствия оказывает первую медицинскую помощь, дает консультации по интересующим вопрос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Они получают горячие обеды, занимаются лечебной физкультурой, совместно с лечебно-физкультурным диспансером, (1 раз в квартал) оказываются такие медицинские услуги как ЭКГ и УЗИ. Они проводятся по предварительной записи желающих, которую осуществляет медицинская сестра отделения. После обследования даются консультации и рекомендации врачей, что в значительной степени помогает обслуживаемым узнать о состоянии своего здоровья и правильно определить в дальнейшем методы лечения различных заболе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 целью расширения социально-бытовых услуг для пожилых и нетрудоспособных граждан с июля 1997 г. организована парикмахерская. Режим работы её с 9-00 час. до 18-00 час. Услугами парикмахерской пользуются не только лица посещающие ОДП, но и пенсионеры и инвалиды, которые обслуживаются на дому социальными работниками. Данный вид помощи помогает многим малоимущим гражданам получить необходимые парикмахерские услуги. Пенсионеры дают этому начинанию хорошую оценку, о чем свидетельствует большое количество благодарностей, получаемых от ни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рганизация досуга пенсионеров и инвалидов является одним из основных направлений деятельности отде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Клубная работа в ОДП направлена на объединение людей по интересам и реализацию их потребностей, исходя из физических возможностей. Основная цель клубной работы – познакомить, помочь в организации досуга, дать почувствовать себя ценными и реализовать социальную активность посетителей ОД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Для любителей чтения в центрах работает библиотека, дополнительно выписываются журналы и газеты такие как: "Российская газета", "Московская правда", "Аргументы и факты", "Вечерняя Москва", "Медицинская газета", "Социальная защита", "Социальное обеспечение". Многие пенсионеры сами приносят различные книги в фонд библиоте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Центре организована работа пяти кружков и шахматного клуба: музыкальный кружок, кружок мягкой игрушки, кружок русской песни, хор русской песни «Россияночка», вокальный ансамбль «Дубравушка»Члены музыкальных кружков ежемесячно организуют концерты для пенсионеров и инвалидов, посещающих ОДП, активно участвуют в праздничных вечерах, выезжают с концертами в другие Цент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ЦСО "Митино" более 4-х лет работает кружок флористики "Природа и фантазия" . Занятия в кружке проводятся два раза в неделю, в нем занимаются пенсионеры и инвалиды, посещающие отделение дневного пребывания и пенсионеры, которые ранее посещали центр. Кружок специализируется на изготовлении различных картин из природного материа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Руководитель кружка поддерживает связь с различными общественными организациями, с помощью которых организуются выставки работ пенсионеров. Так, коллекция картин кружка была представлена на Международной выставке "Новейших природоохранных и ресурсосберегающих технологий и разработок под девизом "Человек, город и окружающая среда", которая проходила в июне т.г. в павильоне "Цветы" ВВЦ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За пропаганду создания экологически безопасной окружающей среды в городах, кружок флористов "Природа и фантазия" награжден диплом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Кроме этого, работы кружка постоянно выставляются в выставочном зале муниципального района, в самом центре. Его работы отмечены префектурой Северо-Западн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роводится культурно-массовая работа: экскурсии, концерты, лекции, беседы, консультации, музыкальные часы, посещение музеев, театров, творческих вечеров и проч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и ЦСО "Митино" создана и функционирует мастерская по пошиву одежды, в которой работают пенсионеры и инвалиды, проживающие в районе "Митино". Центром заключен договор с коммерческой фирмой "Шарм" о том, что центр осуществляет набор граждан в мастерскую для пошива одежды и постельного белья. В свою очередь фирма обязуется предоставлять сырье и техническую базу для организации работы инвалид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Парикмахерские услуги посетители Центра получают бесплат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одолжительность пребывания на дневном отделении составляет один месяц за исключением выходных и праздничны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 целью поддержания человека в экстремальной ситуации в Центре работает отделение срочного социального обслуживания. Это не только пенсионеры и инвалиды, но и малоимущие семьи, безработные. Необходимая поддержка малообеспеченным гражданам нужна для максимально возможного сохранения самостоятельности. ОССО обеспечивает неотложную помощь адресного разового характера, направленную на поддержание жизнедеятельности гражда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вещевой помощи (одежда, обувь, постельное белье и т.п.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продуктовой помощи (наборы продуктов или талоны на бесплатное питани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гуманитарной помощ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психологической помощ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роведение юридических консультаций по вопросам социальной защиты на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  <w:tab w:val="left" w:pos="9437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Для пенсионеров и инвалидов, частично или полностью утратившим способность к самообслуживанию и страдающим тяжелыми заболеваниями, являющимися противопоказанием к принятию в отделение социального обслуживания, при центре открыты Отделения социально-медицинского обслуживания на дому (ОСМО). В обязанности сотрудников социально-медицинского отделения входит оказание гражданам квалифицированного ухода, социально-бытовой и доврачебной медицинской помощи на дому. В ОСМО обслуживаются одинокие инвалиды, частично или полностью утратившие способность к самообслуживанию, страдающие тяжелыми заболеваниями, нуждающиеся в особом внимании не только социальных работников, но и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медсестер, которые могут измерить давление, осуществить перевязки, обработать пролежни, оказать санитарно-гигиенические услуги: обтирание, обмывание, стрижка ногтей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и проч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К видам услуг, предоставляемых отделением относя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экстренной доврачебной помощ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роведение медицинских процедур (измерение температуры тела, артериального давления, наложение компрессов, обработка пролежней, раневых поверхностей, выполнение очистительных клизм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существлений подкожных и внутримышечных введений лекарственных препаратов в соответствии с назначением лечащего врач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оказание санитарно-гигиенической помощи обслуживаемым гражданам (обтирание, обмывание, гигие-нические ванны, стрижка ногтей, причесывание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кормление ослабленных граждан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другие социальные и бытовые услуги, оказываемые в надомных услови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системе КСЦО "Митино" еще не все совершенно. Но можно с уверенностью сказать, что КСЦО "Митино" и социальные работники работающие в нем, нужны пожилым людям. Так же люди пожилого возраста нужны ему. Задачей КСЦО "Митино" является сделать так, чтобы у пожилого человека не возникло чувство отчужденности, ненужности. И этого можно достичь окружив человека теплом и заботой, дав ему возможность максимально реализовать свой духовный и интеллектуальный потенциал. Несмотря на сложившуюся ситуацию, социальная работа с пожилыми совершенствуется и этому в немалой степени способствует профессиональная подготовка кад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Уровень цивилизованности общества ставится в прямую зависимость от того положения, которое занимает в обществе старики, инвалиды и дети. Совершенно очевидно, что от меры, глубины и последовательности решения проблем пожилых людей зависит будущее страны, и устойчивое социальное развит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Число пожилых людей увеличивается каждый год, а качество жизни снижается, и это далеко не временное явление в сегодняшних условиях системного кризиса социальной защиты пожилых людей приобретает приоритетное знач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Создание системы социальных услуг, соответствующей потребностям населения - одна из важнейших задач государства в период становления социально-ориентированной рыночной экономики. Необходима концентрация усилий всех заинтересованных сторон - представителей законодательной власти, исполнительных органов, исследователей, общественных объеди-нений с тем, чтобы последовательно реализовать меры по развитию и укреплению системы социального обслуживания населения, обеспечивающей гарантированный государством уровень социальной защи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тарение населения России, приблизившееся к критическому рубежу, вовлекает государство в решение вопросов перераспределения ресурсов в пользу пожилых людей, как особой группы населения, эффективного обеспечения их социальной защищенности в период реформирования эконом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авительство Москвы исходит из того, что результативная и взвешенная социальная политика является необходимым условием продолжения реформ, укрепления ее социальной базы и улучшения общественно-политической ситу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оведенное исследование позволяет обобщить поднятые вопросы следующим образо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. Социальная защита населения должна быть одним из главных направлений государственной полит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2. Необходимо продолжать работу по совершенствованию законодательно-нормативной базы, ввести стандарты по организации социального обслуживания населения, используя для этого научный потенциал страны и зару-бежный опы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 Социальная наука должна более активно заниматься прогнозированием и разработкой на основе прогноза эффективных управленческих решений, исключающие негативные социальные последствия, в исследованиях в большей степени опираться на практический материа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4. Эффективную систему социального обслуживания нельзя создать без соответствующего материально-технического обеспечения и базы данных по группам населения, нуждающихся в поддержке или находящихся в зоне рис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5. Финансирование центров социального обслуживания, как государственных учреждений, нацеленных на защиту населения, должно быть гарантированным и производиться за счет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6. Необходимо пересмотреть подходы к оценке труда руководителей центров социального обслуживания, решить вопрос о пересмотре оплаты труда социальных работников и административно-хозяйственного персонала центр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7. Внедрение новых эффективных методов социальной работы с пожилыми позволит сделать социальное обслужи-вание более доступным для каждого нуждающегося москви-ча. Для развития сети учреждений и оказания более эффективной помощи населению, необходимо привлекать не только государственные организации, но и налаживать контакты с коммерческими структурами и благотворительными фондами, путем тесного сотрудничества со средствами массовой информации и коммуник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ажность проведенных исследований подтверждает рост числа людей пожилого возраста, нуждающихся в социальной поддержке, а существующая система не способна в полной мере защитить их и требует дальнейшего совершенствован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cap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caps/>
          <w:sz w:val="28"/>
          <w:szCs w:val="28"/>
        </w:rPr>
      </w:pPr>
      <w:r>
        <w:rPr>
          <w:rFonts w:cs="Times New Roman CYR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. Валентик Ю.В., О.В. Зыков, П.И. Сидоров, М.Г. Цетлин "Медико-социальная работа " Архангельск, изд. Архангельской гос. мед. акад., 2006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Госпорьян, А. Анализ практики социального обслуживания населения / А. Госпорьян, М. Новикова // Социальное обслуживание. - 2004. -№11.-С.2-1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 . Гурко Т.А. Программа социальной работы М: ЦОЦ, 2005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4. Габиани А.А. На краю пропасти: социальная помощь. – М.: Мысль, 2003 – 222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 Зайнышев И.Г. Технология социальной работы // Москва. 2003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. Основы социальной работы: Учеб. пособие для студ. высш. учеб. заведений / Под ред. Н.Ф.Басова. - М.: Издательский центр «Академия»,2004. - 288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. Основы социальной работы / Под ред. П.Д. Павленка. – М., 200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8. Павленок, П.Д. Теория, история и методика социальной работы: Учебное пособие. - 2-е изд. / П.Д. Павленок. - М.: Издательско-торговая корпорация «Дашков и К», 2004. — 428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9. Российская Федерация. Законы. Федеральный закон о государственной социальной помощи // Рос. газ. -2000. - 17 июля. - С. 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. Российская Федерация. Законы. Федеральный закон о социальном обслуживании граждан пожилого возраста и инвалидов // Рос. газ. -2002. – 2 авг. - С. 4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1. Социальная работа / Под ред. проф. В.И. Курбатова. – г. Ростов-на-Дону: «Феникс», 2000 г., 57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2. Справочное пособие по социальной работе / Пол ред. А.М. Панова, Е.И. Холостовой. – М., 200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3. Словарь справочник по технологии социальной работы. \ Под ред. Е. И. Холостовой. - М., 1997. - 39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4. Технологии социальной работы: Учебник под общ. ред. проф. Е.И.Холостовой. – М.: ИНФРА-М, 2002. -400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15. Технологии социальной работы в различных сферах жизнедеятельности / Под ред. проф. П.Д. Павленка: Учебное пособие. - М.: Издательско-торговая корпорация «Дашков и К», 2005. - 23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6. Технология социальной работы / Под ред. Н.Ф. Басова. – М., 200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7. Технологии социальная работа (Вопросы и ответы) / Под ред. А.М.Панова, Е.И.Холостовой. М.: ИСР, 2006. С. 87–10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8. Технологии социальной работы в различных сферах жизнедеятельности / Под ред. проф. П. Д. Павленка: учебное пособие. - М.: «Дашков и Ко», 2004. - 236 с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9. Технология социальной работы с пожилыми людьми / Департамент труда и социальной защиты Ханты - Мансийского АО / Под общ. ред. Ю. В. Крупова. - Ханты -Мансийск: ГУИП «Полиграфист», 2003. - 117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0. Технологии социальной работы/Под ред. проф. Е. И. Холостовой. - М.: ИНФРА - М, 2003. - 40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21. Федеральный Закон </w:t>
      </w:r>
      <w:r>
        <w:rPr>
          <w:sz w:val="28"/>
          <w:szCs w:val="28"/>
        </w:rPr>
        <w:t>№ 166-ФЗ «О государственном пенсионном обеспечении в Российской Федерации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 xml:space="preserve">22. </w:t>
      </w:r>
      <w:r>
        <w:rPr>
          <w:rFonts w:cs="Arial"/>
          <w:bCs/>
          <w:kern w:val="2"/>
          <w:sz w:val="28"/>
          <w:szCs w:val="28"/>
        </w:rPr>
        <w:t>Федеральный закон от 02.08.1995 № 122-ФЗ (ред. от 10.01.2003) "О социальном обслуживании граждан пожилого возраста и инвалидов" (принят ГД ФС РФ 17.05.1995)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>
          <w:rFonts w:cs="Times New Roman CYR" w:ascii="Times New Roman" w:hAnsi="Times New Roman"/>
          <w:b w:val="false"/>
          <w:i w:val="false"/>
        </w:rPr>
        <w:t xml:space="preserve">23. </w:t>
      </w:r>
      <w:r>
        <w:rPr>
          <w:rFonts w:cs="Times New Roman" w:ascii="Times New Roman" w:hAnsi="Times New Roman"/>
          <w:b w:val="false"/>
          <w:i w:val="false"/>
        </w:rPr>
        <w:t>Федеральный закон от 17.08.1999 № 178 – ФЗ В ред. От 29.12.2004 № 122- ФЗ О государственной социальной помощ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 xml:space="preserve">24. </w:t>
      </w:r>
      <w:r>
        <w:rPr>
          <w:rFonts w:cs="Times New Roman CYR"/>
          <w:kern w:val="2"/>
          <w:sz w:val="28"/>
          <w:szCs w:val="28"/>
        </w:rPr>
        <w:t>Фирсов, М.В. Теория Социальной работы: Учеб. пособие для студ. высш. учеб. заведений / М.В. Фирсов, Е.Г. Студенова. - М.: Гуманит. изд. центр ВЛАДОС, 2000. - 43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25. Холостова Е.И. Социальная работа с пожилыми людьми: Учебное пособие. – М.: Издательско-торговая корпорация «Дашков и К», 2002. – 296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26. Холостова Е.И., Дементьева Н.Ф. Социальная реабилитация: Учебное пособие. – М.: Издательско-торговая корпорация «Дашков и К», 2002. –340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27.</w:t>
      </w:r>
      <w:r>
        <w:rPr>
          <w:rFonts w:cs="Bookman Old Style"/>
          <w:sz w:val="28"/>
          <w:szCs w:val="28"/>
        </w:rPr>
        <w:t xml:space="preserve"> Холостова Е.И. Социальная работа // Учебное пособие. – Москва. 2005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 xml:space="preserve">28. </w:t>
      </w:r>
      <w:r>
        <w:rPr>
          <w:sz w:val="28"/>
          <w:szCs w:val="28"/>
        </w:rPr>
        <w:t>Холостова Е.И., Дементьева Н.Ф. Социальная реабилитация: Учебное пособие. – М.: Издательско-торговая корпорация «Дашков и К», 2002. –340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29.</w:t>
      </w:r>
      <w:r>
        <w:rPr>
          <w:sz w:val="28"/>
          <w:szCs w:val="21"/>
        </w:rPr>
        <w:t xml:space="preserve"> </w:t>
      </w:r>
      <w:r>
        <w:rPr>
          <w:sz w:val="28"/>
          <w:szCs w:val="28"/>
        </w:rPr>
        <w:t>Холостова Е.И. Пожилой человек в обществе: В 2 ч. М.: Cоциально- технологический институт, 2000.-320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0. Черносвитов Е.В. Социальная медицина Учеб. пособие для студ. высш. учеб. заведений. – М.: Гуманит. изд. центр ВЛАДОС, 2000. -304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 CYR"/>
          <w:color w:val="FFFFFF"/>
          <w:sz w:val="28"/>
          <w:szCs w:val="28"/>
        </w:rPr>
      </w:pPr>
      <w:r>
        <w:rPr>
          <w:rFonts w:cs="Times New Roman CYR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firstLine="60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56:00Z</dcterms:created>
  <dc:creator>User</dc:creator>
  <dc:description/>
  <cp:keywords/>
  <dc:language>en-US</dc:language>
  <cp:lastModifiedBy>SYSTEM</cp:lastModifiedBy>
  <cp:lastPrinted>2009-12-27T01:25:00Z</cp:lastPrinted>
  <dcterms:modified xsi:type="dcterms:W3CDTF">2011-09-03T03:56:00Z</dcterms:modified>
  <cp:revision>2</cp:revision>
  <dc:subject/>
  <dc:title/>
</cp:coreProperties>
</file>