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0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260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0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Теоретические и правовые основы проектирования в сфере трудоустройства инвалидов</w:t>
      </w:r>
    </w:p>
    <w:p>
      <w:pPr>
        <w:pStyle w:val="Normal"/>
        <w:widowControl w:val="false"/>
        <w:numPr>
          <w:ilvl w:val="1"/>
          <w:numId w:val="18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и технология социального проектирования в сфере трудоустройства инвалидов 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основы проектирования в сфере трудоустройства инвалидов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Разработка программы, содействующей трудоустройству инвалидов в городе Москв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Оценка действующих программ в сфере трудоустройства инвалидов в городе Москве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зработка программы по трудоустройству инвалидов: «Ты нам нужен»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Конституции, Российская Федерация является социальным государством, политика которого направлена на создание условий, обеспечивающих достойную жизнь и свободное развитие человек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 Однако такие проблемы, как бедность, инвалидность, сиротство, сегодня все чаще становятся объектом исследований. Организация современного общества во многом противоречит интересам женщин и мужчин, взрослых и детей, имеющих инвалидность. Символические барьеры, выстраиваемые обществом, сломать порой гораздо сложнее, чем физические препятствия; здесь требуется развитие таких культурных ценностей гражданского общества, как толерантность, уважение человеческого достоинства, гуманизм, равенство прав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целом ряде зарубежных стран и в России дети и взрослые, имеющие инвалидность, изображаются объектами заботы — как своеобразное бремя, которое вынуждены нести заботящиеся о них близкие, общество и государство. Вместе с тем существует и другой подход, который привлекает внимание к жизненной активности самих инвалидов. Речь идет о формировании новой концепции независимой жизни при одновременном акценте на взаимную помощь и поддержку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ною темы курсовой работы вызван актуальностью проблемы инвалидности в современном российском обществе. На 01.01.09 г. в России проживает около 12 миллионов инвалидов, из них 30-35% являются инвалидами трудоспособного возраста. Статистика по разным регионам показывает, что только 10-20% инвалидов трудоспособного возраста имеют работ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. Из-за особенностей учета, в число трудоустроенных попадают и те инвалиды, которые были направлены на дополнительное обучение, т.е. процент реально трудоустроенных инвалидов на самом деле еще меньше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мотря на то, что появляются государственные программы по трудоустройству, многие из них не ведут к улучшению ситуации и не помогают трудоустроенным инвалидам сохранять свое рабочее место. Также государственные программы имеют тенденцию к «масштабности», когда приоритет получают предприятия, создающие 50-100 рабочих мест вместо того, чтобы помогать инвалидам индивидуально и создавать рабочее место с учетом его особенностей и потребност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курсовой работы – разработка проекта по организации трудоустройства инвалидов в Москв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курсовой работы:</w:t>
      </w:r>
    </w:p>
    <w:p>
      <w:pPr>
        <w:pStyle w:val="Style21"/>
        <w:numPr>
          <w:ilvl w:val="0"/>
          <w:numId w:val="3"/>
        </w:numPr>
        <w:spacing w:lineRule="auto" w:line="360"/>
        <w:ind w:left="0"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рассмотреть теоретические и правовые основы проектной деятельности в сфере трудоустройства инвалидов</w:t>
      </w:r>
    </w:p>
    <w:p>
      <w:pPr>
        <w:pStyle w:val="Style21"/>
        <w:numPr>
          <w:ilvl w:val="0"/>
          <w:numId w:val="3"/>
        </w:numPr>
        <w:spacing w:lineRule="auto" w:line="360"/>
        <w:ind w:left="0" w:firstLine="709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выявить проблемы действующих программ в сфере трудоустройства инвалидов в городе Москве и р</w:t>
      </w:r>
      <w:r>
        <w:rPr>
          <w:rFonts w:cs="Times New Roman" w:ascii="Times New Roman" w:hAnsi="Times New Roman"/>
          <w:sz w:val="28"/>
          <w:szCs w:val="28"/>
        </w:rPr>
        <w:t>азработать программу, содействующую трудоустройству инвалидов в городе Москв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 курсового проекта – система трудоустройства инвалидов, предмет - процесс разработки и внедрения программ и проектов, направленных на обеспечение трудоустройства инвалид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остоит из введения, двух глав, заключения и библиограф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лаве раскрываются определения основных терминов: инвалиды, трудоустройство, проектирование, социальное проектирование в сфере трудоустройства инвалидов; рассматривается методология и технология разработки программ в социальной сфер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лава посвящена непосредственно вопросам организации трудоустройства инвалидов в Москве. Проведена оценка действующих программ в области трудоустройства инвалидов. А также разработан проект по совершенствованию современной систем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Теоретические и правовые основы проектирования в сфере трудоустройства инвалид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Понятие и технология социального проектирования в сфере трудоустройства инвалид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ин </w:t>
      </w:r>
      <w:r>
        <w:rPr>
          <w:rFonts w:cs="Times New Roman" w:ascii="Times New Roman" w:hAnsi="Times New Roman"/>
          <w:bCs/>
          <w:iCs/>
          <w:sz w:val="28"/>
          <w:szCs w:val="28"/>
        </w:rPr>
        <w:t>«проектирование»</w:t>
      </w:r>
      <w:r>
        <w:rPr>
          <w:rFonts w:cs="Times New Roman" w:ascii="Times New Roman" w:hAnsi="Times New Roman"/>
          <w:sz w:val="28"/>
          <w:szCs w:val="28"/>
        </w:rPr>
        <w:t xml:space="preserve"> происходит от лат. «projectus» — брошенный вперед; </w:t>
      </w:r>
      <w:r>
        <w:rPr>
          <w:rFonts w:cs="Times New Roman" w:ascii="Times New Roman" w:hAnsi="Times New Roman"/>
          <w:iCs/>
          <w:sz w:val="28"/>
          <w:szCs w:val="28"/>
        </w:rPr>
        <w:t xml:space="preserve">это </w:t>
      </w:r>
      <w:r>
        <w:rPr>
          <w:rFonts w:cs="Times New Roman" w:ascii="Times New Roman" w:hAnsi="Times New Roman"/>
          <w:sz w:val="28"/>
          <w:szCs w:val="28"/>
        </w:rPr>
        <w:t xml:space="preserve">— процесс создания прототипа, прообраза предполагаемого или возможного объекта, состояния, специфическая деятельность, результатом которой является научно-теоретически и практически обоснованное определение вариантов прогнозируемого и планового развития новых процессов и явлений. </w:t>
      </w:r>
      <w:r>
        <w:rPr>
          <w:rFonts w:cs="Times New Roman" w:ascii="Times New Roman" w:hAnsi="Times New Roman"/>
          <w:iCs/>
          <w:sz w:val="28"/>
          <w:szCs w:val="28"/>
        </w:rPr>
        <w:t>Проектирование</w:t>
      </w:r>
      <w:r>
        <w:rPr>
          <w:rFonts w:cs="Times New Roman" w:ascii="Times New Roman" w:hAnsi="Times New Roman"/>
          <w:sz w:val="28"/>
          <w:szCs w:val="28"/>
        </w:rPr>
        <w:t xml:space="preserve"> — составная часть управления, которая позволяет обеспечить осуществление управляемости и регулируемости некоторого процесс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Социальное проектирование</w:t>
      </w:r>
      <w:r>
        <w:rPr>
          <w:rFonts w:cs="Times New Roman" w:ascii="Times New Roman" w:hAnsi="Times New Roman"/>
          <w:sz w:val="28"/>
          <w:szCs w:val="28"/>
        </w:rPr>
        <w:t xml:space="preserve"> — это проектирование социальных объектов, социальных качеств, социальных процессов и отношений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 В отличие от проектирования таких объектов, при изменении которых не учитывается субъективный фактор, при проектировании социальных объектов этот фактор должен учитываться. Его учет во многом предопределяет специфику социального проектирования. При этом в основания социального проектирования должны быть заложены следующие параметры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речивость социального объект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векторность развития социального объект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ножества субъективных составляющих, определяющих соотношение должного и сущего в отношении развития социального объект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ивные факторы формирования социального ожидания, социального прогноза и социального проектирования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определяющие разные критерии оценки зрелости развития социального объе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ные выше факторы характеризуют то, что проектирование социальных объектов коренным образом отличается от проектирования таких объектов, которые не обладают указанными черт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циальное проектирование</w:t>
      </w:r>
      <w:r>
        <w:rPr>
          <w:rFonts w:cs="Times New Roman" w:ascii="Times New Roman" w:hAnsi="Times New Roman"/>
          <w:sz w:val="28"/>
          <w:szCs w:val="28"/>
        </w:rPr>
        <w:t xml:space="preserve"> дает возможность оценить обоснованность прогноза, разработать научно обоснованный план социального развит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ирование</w:t>
      </w:r>
      <w:r>
        <w:rPr>
          <w:rFonts w:cs="Times New Roman" w:ascii="Times New Roman" w:hAnsi="Times New Roman"/>
          <w:sz w:val="28"/>
          <w:szCs w:val="28"/>
        </w:rPr>
        <w:t xml:space="preserve"> социальных процессов направлено на внесение изменений в социальную среду человека. Оно в идеальной форме задает эти изменения, которые осуществляются последующей реализацией проект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циальное проектирова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тесно связано с технологией реализации проекта. </w:t>
      </w:r>
      <w:r>
        <w:rPr>
          <w:rFonts w:cs="Times New Roman" w:ascii="Times New Roman" w:hAnsi="Times New Roman"/>
          <w:sz w:val="28"/>
          <w:szCs w:val="28"/>
        </w:rPr>
        <w:t>Технология социального проектирования должна конструироваться на основе представлений методологии проектирования и методологии социальных наук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 xml:space="preserve"> Только в этом случае удастся преодолеть два основных недостатка социального проектирования. Один недостаток — низкая проектосообразность (социальные проекты или утопичны, или подменяются социальными манифестациями), другой — потеря социальных параметров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убъектом социального проектирования</w:t>
      </w:r>
      <w:r>
        <w:rPr>
          <w:sz w:val="28"/>
          <w:szCs w:val="28"/>
        </w:rPr>
        <w:t xml:space="preserve"> (т.е. тем, кто осуществляет проектирование) являются различные носители управленческой деятельности, как отдельные личности, так и организации, трудовые коллективы, социальные институты и т. п., ставящие своей целью организованное, целенаправленное преобразование социальной действительности. Объектом социального проектирования (т.е. где или на ком осуществляется процесс проектирования) называют системы, процессы организации социальных связей, взаимодействий, включенных в проектную деятельность, подвергающиеся воздействиям субъектов проектирования и выступающие основанием для этого воздействия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 Объектом социального проектирования в сфере трудоустройства инвалидов являются трудоспособные инвали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Федеральному закону «О социальной защите инвалидов в Российской Федерации» от 24.11.95 г. N 181-ФЗ, инвалид — это «лицо, которое имеет нарушение здоровья со стойким расстройством функций организма, обусловленное заболеваниями, последствиями травм или дефектами, приводящее к ограничению жизнедеятельности и вызывающее необходимость его социальной защиты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е жизнедеятельности определяется как «полная или частичная утрата лицом способности или возможности осуществлять самообслуживание, самостоятельно передвигаться, ориентироваться, общаться, контролировать свое поведение, обучаться и заниматься трудовой деятельностью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защита инвалидов — система гарантированных государством экономических, социальных и правовых мер, обеспечивающих инвалидам условия для преодоления, замещения (компенсации) ограничений жизнедеятельности и направленных на создание им равных с другими гражданами возможностей участия в жизни общест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рудоустройство - это система организационных, экономических и правовых мероприятий, направленных на обеспечение трудовой занятости населения. В широком значении трудоустройство объединяет все формы трудовой деятельности, которые не противоречат законодательству, включая самостоятельное обеспечение себя работой, в том числе индивидуальную трудовую деятельность, предпринимательство, фермерство и т.п.. В узком значении под трудоустройством понимают такие формы трудовой деятельности, которые устанавливаются при содействии органов государства или негосударственных организаций на основе лицензирования, т.е., иными словами, в совокупности трудоустройство является именно реализацией гарантии права на труд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аким образом, социальное проектирование в сфере трудоустройства инвалидов - </w:t>
      </w:r>
      <w:r>
        <w:rPr>
          <w:sz w:val="28"/>
          <w:szCs w:val="28"/>
        </w:rPr>
        <w:t xml:space="preserve">это научно-теоретическая и одновременно предметная практическая деятельность по созданию проектов в сфере трудоустройства инвалидов на основе социального предвидения, прогнозирования и планирования, </w:t>
      </w:r>
      <w:r>
        <w:rPr>
          <w:bCs/>
          <w:sz w:val="28"/>
          <w:szCs w:val="28"/>
        </w:rPr>
        <w:t>направленная на преодоление существующих социальных проблем в сфере трудоустройства инвалидов, на позитивные изменения, на развитие социальной ситуации.</w:t>
      </w:r>
      <w:r>
        <w:rPr>
          <w:sz w:val="28"/>
          <w:szCs w:val="28"/>
        </w:rPr>
        <w:t xml:space="preserve">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объекта и субъекта проектирования позволяет создать "информационный массив", который является главным источником социального проектирования. Информационный массив - это система определенных на научной основе параметров, факторов, комплексно характеризующих объект проектирования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социального проектирования как специфической управленческой деятельности - создание с помощью информационного массива социальных проектов. Социальный проект как источник информации представляет собой связанные определенной зависимостью сознательно разработанные научно обоснованные характеристики, дающие конкретные знания о будущем желаемом состоянии социальной системы или процесса. В проекте отражено будущее желаемое состояние системы, которое возникает при определенных действиях людей, наличии определенных финансовых, трудовых, материальных, топливно-энергетических и других ресурсов, в том числе интеллектуальных, познавательных, ценностных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проектирования — система приемов, методов, правил, процедур, операций создания социального проекта. Наиболее общепринятой является следующая схема социального проектирования: уяснение проблемы (проблемная ситуация) — социальный заказ — социальный паспорт — цели проекта — задачи проекта — изыскательский прогноз — нормативный прогноз — верификация и корректировка — модель — конструкт — проект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яснение проблемы. Предметная проблемная ситуация (организационная, социальная) — некое социальное противоречие, требующее организации целенаправленных действий для его устранения или выбора одной из возможных альтернатив социального развит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оциальный заказ. Социальный заказ формируется на осознании необходимости решения возникшей социальной проблемы, без чего невозможно дальнейшее эффективное функционирование и развитие общности, успешное продвижение вперед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аспортизация объекта — получение точных данных о системе, процессе или явлениях, описание их состояний, функционирования и развития. Паспорт — это сводный документ, в котором отображаются количественные и качественные параметры системы, влияющие на функционирование и развитие, производится анализ структуры элементов. В социальном паспорте должны содержаться основные сведения об изменениях социальной структуры, условий, охраны и оплаты труда, жилищных и культурно-бытовых условий и т. п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Цели. Обоснование цели должно начинаться с определения действия, которое следует предпринять; в каждой из установленных целей нужно выделить самый важный результат; указать сроки предполагаемого достижения цели; определить затраты на достижение цели и отдельно на материалы и оборудование; установить контрольные критерии, которые могут свидетельствовать о том, что цель достигнута, обеспечить уверенность в том, что деятельность, направленная на достижение цели, контролируется тем, кто эти цели установи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 уже на стадии определения целей предусмотреть все противоречия между ними и избежать дальнейших конфликтов, т, е. уже на этом этапе проектирования необходимо установить причины несовместимости целей, наметить пути их устран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ле определения целей, опираясь на них, важно установить главные задачи, стоящие перед социальной системо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роектирования формируются на основе тщательного изучения состояния системы, ее материальных, трудовых, финансовых ресурсов, норм и нормативов, удовлетворения определенных социальных потребност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гнозирование — один из важнейших этапов проектной деятельности. Прогнозирование в широком смысле - предвидение, вообще получение любой информации о будущем. В узком смысле — специальное научное исследование, предметом которого выступают перспективы развития явлен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задача прогнозирования — научная разработка прогнозов. Практическое назначение прогнозирования – подготовка обоснованных предложений, проектов, программ, рекомендаций и оценок о то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ом направлении желательно развитие объектов в исследуемой обла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действительно может протекать развит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в механизм преодоления негативных тенден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ормативный прогноз — это движение от будущего к настоящему. Он предполагает прогнозирование на основе заданных целей, задач, норм, идеал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е многочисленных вариантов верификации и корректировки прогнозов производится моделирование будущих состояний систем и процессов. В проектной деятельности модели отражают основные подсистемы, блоки и структуру, дают проектировщикам определенную информацию о системе, формируют информационный образ будущих объект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онструкт — это формирование теоретического знания. Из многообразия моделей очень важно выбрать наиболее эффективную при имеющихся ресурсах, обеспечивающую наименьшие затраты при достижении запланированного эффекта, — конструкт социальной систем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роект системы. На этом этапе идеальная модель выражается в системе знаков, определяются проективные особенности системы, параметры как блоков, так и отдельных элементов, уточняются связи, наличествующие в н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авовые основы проектирования в сфере трудоустройства инвалид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то, что инвалидность связана с ограниченной способностью к трудовой деятельности, неотъемлемое право инвалида — право на труд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 xml:space="preserve">. Оно установлено Федеральным законами «О социальной защите инвалидов в Российской Федерации» от 24.11.95 г. N 181-ФЗ и Федеральным законом «О занятости населения в Российской Федерации» от 19.04.1991 N 1032-1, направленными на создание инвалидам реальных возможностей заниматься полезной, приносящей доход деятельностью и предусматривающими конкретные механизмы их реализаци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законам, инвалидам предоставляются гарантии трудовой занятости федеральными органами государственной власти, органами государственной власти субъектов Российской Федерации путем проведения следующих специальных мероприятий, способствующих повышению их конкурентоспособности на рынке труда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ения льготной финансово-кредитной политики в отношении специализированных предприятий, применяющих труд инвалидов, предприятий, учреждений, организаций общественных объединений инвалидов; 2) установления в организациях независимо от организационно-правовых форм и форм собственности квоты для приема на работу инвалидов и минимального количества специальных рабочих мест для инвалидов; 3) резервирования рабочих мест по профессиям, наиболее подходящим для трудоустройства инвалидов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тимулирования создания предприятиями, учреждениями, организациями дополнительных рабочих мест (в том числе специальных) для трудоустройства инвалидов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здания инвалидам условий труда в соответствии с индивидуальными программами реабилитации инвалидов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здания условий для предпринимательской деятельности инвалидов; 7) организации обучения инвалидов новым профессиям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татье 5 Федерального закона «О социальной защите инвалидов в Российской Федерации» от 24.11.95 г. N 181-ФЗ компетенция органов государственной власти субъектов Российской Федерации в области социальной защиты инвалидов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 xml:space="preserve"> включает в себя:</w:t>
      </w:r>
    </w:p>
    <w:p>
      <w:pPr>
        <w:pStyle w:val="Normal"/>
        <w:widowControl w:val="false"/>
        <w:numPr>
          <w:ilvl w:val="0"/>
          <w:numId w:val="1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ие в реализации федеральных программ в области социальной защиты инвалидов, </w:t>
      </w:r>
    </w:p>
    <w:p>
      <w:pPr>
        <w:pStyle w:val="Normal"/>
        <w:widowControl w:val="false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и финансирование региональных программ в указанной об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е Президента РФ «О мерах по профессиональной реабилитации и обеспечению занятости инвалидов» от 25 марта 1993 г. рекомендовано правительствам республик в составе Российской Федерации, органам исполнительной субъектов РФ разработать региональные целевые программы профессиональной реабилитации и обеспечения занятости инвалидов;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нятость инвалидов в городе Москве регулируется Законом города Москвы от 26 октября 2005 г. N 55 «О дополнительных мерах социальной поддержки инвалидов и других лиц с ограничениями жи</w:t>
      </w:r>
      <w:bookmarkStart w:id="0" w:name="sub_3"/>
      <w:r>
        <w:rPr>
          <w:b w:val="false"/>
          <w:sz w:val="28"/>
          <w:szCs w:val="28"/>
        </w:rPr>
        <w:t>знедеятельности в городе Москве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Целями Закона явля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311"/>
      <w:bookmarkEnd w:id="1"/>
      <w:r>
        <w:rPr>
          <w:rFonts w:cs="Times New Roman" w:ascii="Times New Roman" w:hAnsi="Times New Roman"/>
          <w:sz w:val="28"/>
          <w:szCs w:val="28"/>
        </w:rPr>
        <w:t>1) создание условий для восстановления способностей инвалидов и других лиц с ограничениями жизнедеятельности к бытовой, общественной и профессиональной деятель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311"/>
      <w:bookmarkStart w:id="3" w:name="sub_31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2) возможно полное удовлетворение потребностей указанных лиц в реабилит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312"/>
      <w:bookmarkStart w:id="5" w:name="sub_313"/>
      <w:bookmarkEnd w:id="4"/>
      <w:r>
        <w:rPr>
          <w:rFonts w:cs="Times New Roman" w:ascii="Times New Roman" w:hAnsi="Times New Roman"/>
          <w:sz w:val="28"/>
          <w:szCs w:val="28"/>
        </w:rPr>
        <w:t>3) улучшение качества и уровня жизни указанных лиц.</w:t>
      </w:r>
      <w:bookmarkEnd w:id="5"/>
    </w:p>
    <w:p>
      <w:pPr>
        <w:pStyle w:val="Style19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6" w:name="sub_6"/>
      <w:r>
        <w:rPr>
          <w:rFonts w:cs="Times New Roman" w:ascii="Times New Roman" w:hAnsi="Times New Roman"/>
          <w:bCs/>
          <w:sz w:val="28"/>
          <w:szCs w:val="28"/>
        </w:rPr>
        <w:t>Согласно статье 6 данного закона</w:t>
      </w:r>
      <w:r>
        <w:rPr>
          <w:rFonts w:cs="Times New Roman" w:ascii="Times New Roman" w:hAnsi="Times New Roman"/>
          <w:sz w:val="28"/>
          <w:szCs w:val="28"/>
        </w:rPr>
        <w:t xml:space="preserve"> людям с ограниченными способностями </w:t>
      </w:r>
      <w:bookmarkEnd w:id="6"/>
      <w:r>
        <w:rPr>
          <w:rFonts w:cs="Times New Roman" w:ascii="Times New Roman" w:hAnsi="Times New Roman"/>
          <w:sz w:val="28"/>
          <w:szCs w:val="28"/>
        </w:rPr>
        <w:t>предоставляется содействие в обеспечении трудовой занятости.</w:t>
      </w:r>
      <w:bookmarkStart w:id="7" w:name="sub_101"/>
      <w:r>
        <w:rPr>
          <w:rFonts w:cs="Times New Roman" w:ascii="Times New Roman" w:hAnsi="Times New Roman"/>
          <w:sz w:val="28"/>
          <w:szCs w:val="28"/>
        </w:rPr>
        <w:t xml:space="preserve"> Органы государственной власти города Москвы в пределах своей компетенции обеспечивают дополнительные гарантии занятости инвалидов путем разработки и реализации целевых программ содействия занятости, создания дополнительных рабочих мест и специализированных организаций (включая организации для труда инвалидов), резервирования рабочих мест по профессиям, наиболее подходящим для трудоустройства инвалидов, установления квоты для приема на работу инвалидов, предоставления услуг по профессиональной ориентации и адаптации, посредством организации обучения по специальным программам, а также другими мерами.</w:t>
      </w:r>
      <w:bookmarkStart w:id="8" w:name="sub_102"/>
      <w:bookmarkEnd w:id="7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ы в первоочередном порядке проходят профессиональную подготовку, переподготовку и повышают квалификацию.</w:t>
      </w:r>
      <w:bookmarkStart w:id="9" w:name="sub_103"/>
      <w:bookmarkEnd w:id="8"/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у в целях обеспечения гарантий трудовой занятости предоставляется работа с созданием необходимых условий труда в соответствии с его индивидуальной программой реабилит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.</w:t>
      </w:r>
      <w:bookmarkEnd w:id="9"/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сделать вывод, что в России заложена основа правовой базы социальной защиты инвалидов, созданы необходимые предпосылки обеспечения инвалидам дополнительных гарантий трудоустройства, однако, на практике далеко не всегда можно говорить о готовности и возможности обеспечивать заявленное и достигать обозначенных целей. Нормативная база социальной защиты инвалидов и механизм обеспечения занятости инвалидов нуждаются в дальнейшем совершенствовании. Для этого необходимо предпринять следующие действия: 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 предусмотреть постоянное развитие законодательства о социальной защите инвалидов, чтобы автоматически закреплять изменения, касающиеся содержащихся в законодательстве условий и норм социальной защиты инвалидов, вслед за трансформацией социально-экономических условий в стране. 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безусловное финансирование федеральных целевых программ социальной защиты инвалидов и ужесточить ответственность Правительства Российской Федерации за неисполнение бюджетных обязательств. Предать гласности дискуссии по этому вопросу.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ить соотношение расходов на финансирование социальной политики, увеличив финансирование мер «активной» политики (обучение и пр.) и акцентируя реабилитационные меры. 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ть работу по привлечению внебюджетных источников финансирования по отношению к инвалидам и стимулировать малый и средний бизнес к созданию доступной социокультурной среды.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профессиональной реабилитации необходимо обеспечить гарантированное адресное решение вопросов потребности инвалидов в таковой.</w:t>
      </w:r>
    </w:p>
    <w:p>
      <w:pPr>
        <w:pStyle w:val="Style16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оссийское законодательство нормы, направленные на защиту инвалидов от дискриминации, от необоснованного отказа в приеме на работу; </w:t>
      </w:r>
    </w:p>
    <w:p>
      <w:pPr>
        <w:pStyle w:val="Style16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овышенные гарантии и дополнительные социальные льготы для инвалидов, увольняемых по инициативе работодателя;</w:t>
      </w:r>
    </w:p>
    <w:p>
      <w:pPr>
        <w:pStyle w:val="Style16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систему непрерывного образования, включая внутрипроизводственное обучение инвалидов, расширение возможностей самообучения; </w:t>
      </w:r>
    </w:p>
    <w:p>
      <w:pPr>
        <w:pStyle w:val="Style16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вести систему стимулирования развития предпринимательства, малого и среднего бизнеса, индивидуальной трудовой деятельности инвалидов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Разработка программы, содействующей трудоустройству инвалидов в городе Москв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Оценка действующих программ в сфере трудоустройства инвалидов в городе Москве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скве проживают более 230 тыс. инвалидов трудоспособного возраста. 150 тыс. из них имеют рекомендации органов медико-социальной экспертизы. Работают только около 60 тыс. инвалидов, то есть менее 50% от тех, кто может работать, т. е. более половины трудоспособных инвалидов в Москве не могут найти работу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нвалидов существует несколько способов устроится на работу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при общероссийских организациях инвалидов существуют производственные предприятия. У Всероссийского Общества Слепых в г. Москве таких предприятий – 10, у Всероссийского Общества Глухих – 2, у Всероссийского Общества Инвалидов – 2. Также в Москве существует организации Горспецпрома – городской компании специализированных предприятий, использующих труд инвалидов. Таких предприятий в Москве 29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. В этих предприятиях инвалидам предлагают в основном неквалифицированную, низкооплачиваемую работу, такую как сборка ламповых патронов и выключателей, работа штамповщика или шлифовщика и т.п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способ найти работу для инвалида – встать на учет в центре занятости населения по месту жительства. Важным является тот факт, что и отделы занятости, и потенциальные работодатели «побаиваются» известного термина «специально-созданные условия», и работают преимущественно с инвалидами 3-ей и реже 2-ой групп, а инвалидам 1-ой группы остается надеяться практически только на себя. Проведенный опрос территориальных отделов занятости в г. Москве свидетельствует о том, что фактически в настоящее время они не осуществляют никаких специальных программ, направленных на поддержку инвалидов, хотя официально такие программы есть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возможность трудоустраивать инвалидов в рамках программы вовлечения их в общественные работы, но специфика финансирования не позволяет инвалиду почувствовать себя частью постоянной команды: общественные работы – это работа для денег, но не для развития личности и повышения профессиональных умений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ой возможностью для инвалидов является самостоятельный поиск работы либо поиск через знакомых. Такой способ подходит только для высококвалифицированных, мотивированных и уверенных в себе инвалидов, однако таких на сегодняшний день не так много. Не каждый человек с ограниченными возможностями в состоянии объяснить работодателю, что он не хуже, а даже порой лучше других и его инвалидность совершенно не влияет на его производительность и эффективность при условии доступного и хорошо оборудованного рабочего места. Также многие инвалиды нуждаются в навыках написания резюме, прохождения собеседования и т.д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условно, нельзя возлагать всю ответственность и все обязательства по привлечению инвалидов к работе, оборудованию рабочих мест и т.д. на работодателя. Государство должно реализовывать программы поддержки работодателей. Отмечу, что в Москве в данном направлении работа ведется, однако некоторые корректировки просто необходимы. Сегодня именно подобные программы способны изменить ситуацию к лучшему. Еще одной важной проблемой является недостаток социальной и трудовой реабилитации инвалидов. Многие из них в основном сидят дома и просто боятся даже пытаться найти работу, многие совершенно не представляют себе свои права и имеющиеся возможности, многие просто не получили должного образования и не имеют востребованных рынком навыков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ируя все вышесказанное можно сказать, что сегодня существует достаточно сложная ситуация с трудоустройством инвалидов в Москве, требующая воздействия как со стороны работодателей и самих инвалидов, так и со стороны органов власти. Стоит отметить, что в Москве намечаются некоторые положительные тенденции, путем проведения ряда специальных мероприятий, способствующих повышению конкурентоспособности инвалидов на рынке тру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Правительства Российской Федерации от 28 сентября 2005 г. N 1515-р г. г. Москва утверждена федеральная целевая программа "Социальная поддержка инвалидов на 2006-2010 годы" Объем финансирования Программы на 2006 - 2010 годы за счет средств федерального бюджета составляет 2146,7 млн. руб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ее реализации осуществлены мероприятия по укреплению материально-технической базы и развитию сети учреждений медико-социальной экспертизы, оснащено современной реабилитационной техникой, оборудованием и автотранспортом несколько федеральных и региональных реабилитационных учреждений, внедрены в производство новые технические средства реабилитации. Общероссийским общественным организациям инвалидов направлено 221,24 млн. рублей на реконструкцию санаторно-курортных учреждений и предприятий, находящихся в их собственности. Средства, предусмотренные на государственные инвестиции, израсходованы на строительство 9 протезно-ортопедических предприятий (федеральные государственные унитарные предприятия) и Детского реабилитационно-восстановительного центра для детей-инвалидов (г. Санкт-Петербург)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указанной федеральной целевой программы более 571,2 тыс. инвалидов вернулись к трудовой и общественной деятельности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 xml:space="preserve">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эффективности реализованных мероприятий показывает, что сформированы основы современных систем медико-социальной экспертизы, реабилитации инвалидов и реабилитационной индустрии. Однако пока это не позволяет в полной мере решить проблемы реабилитации и интеграции в общество людей с ограниченными возможностя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Москве также реализуе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плексная целевая программа "Социальная интеграция инвалидов и других лиц с ограничениями жизнедеятельности города Москвы" на 2007-2009 годы. </w:t>
      </w:r>
      <w:r>
        <w:rPr>
          <w:rFonts w:cs="Times New Roman" w:ascii="Times New Roman" w:hAnsi="Times New Roman"/>
          <w:sz w:val="28"/>
          <w:szCs w:val="28"/>
        </w:rPr>
        <w:t>Основными задачами Программы явля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еорганизация деятельности органов исполнительной власти города Москвы и переход от «заявительного» принципа работы с инвалидами к активному адресному выявлению их потребностей в реабилитации для устранения или возможно полной компенсации имеющихся ограничений жизнедеятель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еспечение безусловного предоставления инвалидам и другим лицам с ограничениями жизнедеятельности в полном объеме установленных действующим законодательством государственных гарантий по медико-социальной реабилит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здание системы постоянного мониторинга потребностей инвалидов (особенно детей-инвалидов и лиц молодого возраста) в реабилитации и адаптации среды жизнедеятельности, объема и качества предоставляемых реабилитационных услуг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тимизация сети реабилитационных учреждений для инвалидов, находящихся в ведении органов исполнительной власти города Москв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и качества выполняемых работ по адаптации объектов городской инфраструктуры для инвалидов и маломобильных граждан, прежде всего жилых домов, пешеходных и транспортных коммуникаций, рекреационных территорий город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скорение темпов приспособления для инвалидов объектов городской инфраструктур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силение кадрового и информационно-методического сопровождения проблем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развитие партнерских отношений с негосударственными организациями в сфере социальной интеграции инвалидов и других лиц с ограничениями жизнедеятельност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несмотря на положительные результаты программы, только 15% инвалидов трудоспособного возраста вовлечены в трудовую деятельность. Не все инвалиды обеспечиваются современными техническими средствами реабилитации. Существующая сеть реабилитационных учреждений (221 реабилитационный центр для инвалидов, 305 центров реабилитации для детей-инвалидов, 296 отделений реабилитации детей-инвалидов в центрах социального обслуживания семьи и детей и в детских домах-интернатах) не удовлетворяет потребности инвалидов, в том числе детей-инвалидов, в реабилитационных услугах. При этом эффективность реабилитационных мероприятий невысока (восстановить трудоспособность и устранить ограничения жизнедеятельности удается пока только 3-5 процентам инвалидов). Объекты социальной инфраструктуры в большинстве случаев не приспособлены для доступа инвалидов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данных программ, можно сделать вывод, что они в большей степени нацелены на адаптацию объектов городской инфраструктуры для инвалидов, вопрос о трудоустройстве данной категории граждан остаётся второстепен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оскве при поддерж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вительства Москвы, Министерства культуры, Общественной Палаты РФ, Организации по безопасности и сотрудничеству в Европе, а также ряда зарубежных организаций трудоустройством инвалидов занимается </w:t>
      </w:r>
      <w:r>
        <w:rPr>
          <w:rFonts w:cs="Times New Roman" w:ascii="Times New Roman" w:hAnsi="Times New Roman"/>
          <w:sz w:val="28"/>
          <w:szCs w:val="28"/>
        </w:rPr>
        <w:t>Региональная общественная организация инвалидов «Перспектива». В настоящее время с ее помощью реализуются следующие программы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Проект</w:t>
      </w:r>
      <w:r>
        <w:rPr>
          <w:bCs/>
          <w:sz w:val="28"/>
          <w:szCs w:val="28"/>
        </w:rPr>
        <w:t xml:space="preserve"> «Апробация и тиражирование новых технологий подготовки людей с инвалидностью к трудоустройству»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ется при финансовой поддержке Общественной палаты Российской Федерации. Срок реализации проекта: с 1 января 2009 года по 31 октября 2009 г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направлен на апробацию и тиражирование новых технологий по подготовке людей с инвалидностью к процессу трудоустройства. Одной из основных таких технологий станет организация и проведение « Клуба для инвалидов, ищущих работу». Подготовка людей с инвалидностью к трудоустройству на основе Клубов ищущих работу, будут усилена повышением их профессиональных навыков через организацию на базе РООИ «Перспектива» постоянно действующих курсов компьютерной грамотности, а также их участием в курсах профессиональной подготовки. Опыт организации и проведения « Клубов для инвалидов, ищущих работу», как формы подготовки людей с инвалидностью к процессу трудоустройства, будет распространяться среди других заинтересованных организаций, как государственных, так и НК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ект </w:t>
      </w:r>
      <w:r>
        <w:rPr>
          <w:rFonts w:cs="Times New Roman" w:ascii="Times New Roman" w:hAnsi="Times New Roman"/>
          <w:bCs/>
          <w:sz w:val="28"/>
          <w:szCs w:val="28"/>
        </w:rPr>
        <w:t xml:space="preserve">«Билет на работу» - инновационная программа трудоустройства людей с инвалидностью. </w:t>
      </w:r>
      <w:r>
        <w:rPr>
          <w:rFonts w:cs="Times New Roman" w:ascii="Times New Roman" w:hAnsi="Times New Roman"/>
          <w:sz w:val="28"/>
          <w:szCs w:val="28"/>
        </w:rPr>
        <w:t>Реализуется при финансовой поддержке Комитета общественных связей города Москвы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реализации проекта: с 1 января 2009 года по 30 ноября 2009 г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екта должна быть улучшена материально-техническая и информационная база работы созданного пункта по трудоустройству инвалидов (Лялин переулок, 1416, стр.3), что улучшит качество и увеличит количество оказываемых им услуг. На базе Пункта будут отработанны новые технологии по трудоустройству людей с инвалидностью, которые будут тиражироваться для применения в других административных округах г. Москвы. Полученный в ходе проекта опыта в развитии новой технологии по трудоустройству людей с инвалидностью будет распространен по всем заинтересованным государственным и общественным организаци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оект </w:t>
      </w:r>
      <w:r>
        <w:rPr>
          <w:rFonts w:cs="Times New Roman" w:ascii="Times New Roman" w:hAnsi="Times New Roman"/>
          <w:bCs/>
          <w:sz w:val="28"/>
          <w:szCs w:val="28"/>
        </w:rPr>
        <w:t>«Представление и апробация ведущего зарубежного опыта в области трудоустройства людей с инвалидностью»</w:t>
      </w:r>
      <w:r>
        <w:rPr>
          <w:rFonts w:cs="Times New Roman" w:ascii="Times New Roman" w:hAnsi="Times New Roman"/>
          <w:sz w:val="28"/>
          <w:szCs w:val="28"/>
        </w:rPr>
        <w:t xml:space="preserve"> Реализуется при финансовой поддержке программы малых проектов Посольства Королевства Нидерландов (Matra/KAP). Срок реализации проекта: с 1 октября 2008 года по 30 июня 2009 г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роекта являются: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ить перед специалистами НКО и государственных структур города Москвы, а также других регионов Российской Федерации ведущий зарубежный опыт в области трудоустройства людей с инвалидностью. 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обовать на базе РООИ «Перспектива» ряд современных технологий по трудоустройству людей с инвалидностью, созданных на базе ведущего зарубежного опыта и при участии зарубежных организаций имеющих в данной области успешный опыт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ить опыт, полученный от ведущих зарубежных организаций, и в ходе практической апробации ряда технологий по трудоустройству людей с инвалидностью на базе РООИ «Перспектива» среди специалистов НКО и государственных структур, работающих в данной сфер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данных программ были изданы 4 брошюры по поиску работы для молодых инвалидов, пособие для работодателей по созданию специальных условий для туда инвалидов, а также сборник материалов итоговой конференции проекта, более 5,000 молодых инвалидов приняли участие в тренингах и ярмарках вакансий, более 2,000 получили индивидуальные консультации по телефону или лично, трудоустроено около 150 молодых инвалид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достижениями проектов, также очевидны и существующие многочисленные проблемы и недостатки, связанные как с деятельностью государственных структур, так и с работой данных организаций. Несмотря на все предпринятые меры, занятость инвалидов в Москве составляет менее 50%. Сегодня по-прежнему существует множество барьеров при трудоустройстве инвалидов: физическая недоступность многих предприятий и отсутствие информации по созданию специальных условий на рабочем месте; люди с инвалидностью по-прежнему получают минимальную заработную плату и реально не работают; практически отсутствует доступный транспорт; стереотипное отношение работодателей к возможностям инвалидов; люди с инвалидностью обладают низкой самооценкой и мотивацией - часто они не готовы начать работать, а если они все-таки трудоустраиваются, то часто теряют работу из-за отсутствия помощи и поддерж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е государственные программы зачастую слишком сконцентрированы на масштабе и не предлагают решений, как найти работу для конкретного инвалида с его индивидуальными особенностями, а также как сделать его работу успешной и эффективной. Также подобные государственные программы оказывают влияние на отношение работодателей к проблеме и методы их работы. Государственные службы по-прежнему придерживаются массового подхода при решении проблем трудоустройства инвалидов, работодатели по-прежнему настороженно относятся к инвалидам и опасаются брать их к себе на работу, они не ожидают от инвалидов успешной работы и не обладают информацией о решении специфических проблем инвалидов на рабочем мест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Разработка программы по трудоустройству инвалидов «Ты нам нужен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 чтобы успешно противостоять и устранять существующие барьеры в процессе трудоустройства, предоставить молодым инвалидам больше возможностей трудоустройства и продвигать модель трудоустройства инвалидов необходимо поставить перед собой следующие цели и задачи: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ать модель трудоустройства инвалидов, которая может быть легко внедрена в других регионах страны и будет успешно решать проблемы трудоустройства инвалидов с разными формами инвалидности, разным уровнем образования и из разных социальных групп. 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массовый подход к трудоустройству инвалидов, применяемый сегодня государственными структурами.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ть и поддерживать тесные отношения с работодателями, создавая новые возможности для трудоустройства молодых инвалидов 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 поддержку молодым инвалидам в поиске работы, трудоустройстве и рабочем процессе.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ь внимание общественности к реальным возможностям инвалидов на рабочем месте, распространяя информацию об успешном опыте трудоустройства.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ять успешный опыт и практику работы среди работодателей, государственных структур, университетов и других организаций инвалидов через организацию конференций, издание бюллетеней, веб-сайты, электронные рассылки и издание итогового пособия по проекту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программно-целевого метода в виде программы «« Ты нам нужен» на 2010 - 2015 годы даст возможность в течение ближайших 5 лет увеличить показатель занятости и интеграции инвалидов в общество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будет осуществляться за счет средств федерального бюджета, бюджета города Москвы и внебюджетных средств. Контроль за реализацией программы необходимо поручить </w:t>
      </w:r>
      <w:r>
        <w:rPr>
          <w:rStyle w:val="Emphasis"/>
          <w:i w:val="false"/>
          <w:iCs/>
          <w:sz w:val="28"/>
          <w:szCs w:val="28"/>
        </w:rPr>
        <w:t>Департаменту социальной защиты</w:t>
      </w:r>
      <w:r>
        <w:rPr>
          <w:rStyle w:val="InternetLink"/>
          <w:color w:val="000000"/>
          <w:sz w:val="28"/>
          <w:szCs w:val="28"/>
          <w:u w:val="none"/>
        </w:rPr>
        <w:t xml:space="preserve"> населения г. </w:t>
      </w:r>
      <w:r>
        <w:rPr>
          <w:rStyle w:val="Emphasis"/>
          <w:i w:val="false"/>
          <w:iCs/>
          <w:sz w:val="28"/>
          <w:szCs w:val="28"/>
        </w:rPr>
        <w:t>Москвы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рограммы является создание условий для занятости и интеграции инвалидов в общество, а также повышение уровня их жизн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достижения поставленной цели необходимо осуществить комплекс мероприятий по следующим взаимосвязанным направлениям: </w:t>
      </w:r>
    </w:p>
    <w:p>
      <w:pPr>
        <w:pStyle w:val="Style16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учение или переподготовка инвалидов.</w:t>
      </w:r>
    </w:p>
    <w:p>
      <w:pPr>
        <w:pStyle w:val="Style16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здание системы информирования как для инвалидов о существующих возможностях трудоустройства и государственных программах, так и для работодателей об ищущих работу инвалидах.</w:t>
      </w:r>
    </w:p>
    <w:p>
      <w:pPr>
        <w:pStyle w:val="Style16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развитие индивидуально-трудовой и предпринимательской деятельности инвалидов.</w:t>
      </w:r>
    </w:p>
    <w:p>
      <w:pPr>
        <w:pStyle w:val="Style16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сурсного центра для молодых инвалидов «Помощник», обеспечивающий молодых инвалидов психолого-физиологическим сопровождением.</w:t>
      </w:r>
    </w:p>
    <w:p>
      <w:pPr>
        <w:pStyle w:val="Style16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работы государственных структур. </w:t>
      </w:r>
    </w:p>
    <w:p>
      <w:pPr>
        <w:pStyle w:val="Style16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одернизация предприятий с целью интеграции молодых инвалидов на обычных рабочих местах.</w:t>
      </w:r>
    </w:p>
    <w:p>
      <w:pPr>
        <w:pStyle w:val="Style16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реконструкция объектов реабилитации инвалидов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этих задач позволит сократить количество безработных инвалидов и обеспечить их возвращение к профессиональной, общественной и бытовой деятельност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леко не каждый нуждающийся в трудоустройстве инвалид владеет специальностью, пользующейся спросом на рынке труда. В этом случае требуется дополнительное обучение или переподготовка, поэтому в рамках первого направления необходимо проведение следующих мероприятий: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« Клуба для инвалидов, ищущих работу». Подготовка людей с инвалидностью к трудоустройству на основе Клубов ищущих работу, будет усилена повышением их профессиональных навыков через организации, например, постоянно действующих курсов компьютерной грамотности на базе РООИ «Перспектива», а также их участием в курсах профессиональной подготовки. 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лубов молодых инвалидов, например, «Клуб компьютерных технологий».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истанционных образовательных программ (в т. ч. обучение по специальностям: программисты, юристы, производственные технологи, авиадиспетчеры и т.д.)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рамках второго направления предусматривается создание и внедрение единой информационной интегрированной системы, обеспечивающей эффективное взаимодействие инвалидов, ищущих работу и работодателей. Намечается реализовать комплекс программных мероприятий, включающих в себя: 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базы данных для инвалидов, ищущих работу. </w:t>
      </w:r>
    </w:p>
    <w:p>
      <w:pPr>
        <w:pStyle w:val="Style16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ярмарок вакансий для инвалидов, в т. ч. виртуальных.</w:t>
      </w:r>
    </w:p>
    <w:p>
      <w:pPr>
        <w:pStyle w:val="Style16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пециальной биржи труда для людей с ограниченными возможностями. Также служба будет осуществлять их переподготовку по другим профессиям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и развития индивидуально-трудовой и предпринимательской деятельности инвалидов необходимо проведение следующих мероприятий: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конкурса среди молодых людей, имеющих инвалидность, для выявления талантливых представителей, для того чтобы презентовать их способности в кругу бизнес структур г. Москвы.</w:t>
      </w:r>
    </w:p>
    <w:p>
      <w:pPr>
        <w:pStyle w:val="Style16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инвалидов основам предпринимательства в сферах, наиболее подходящих для различных категорий инвалидов; </w:t>
      </w:r>
    </w:p>
    <w:p>
      <w:pPr>
        <w:pStyle w:val="Style16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таким инвалидам льготной финансовой поддержки за счет средств ГФЗ</w:t>
      </w:r>
      <w:r>
        <w:rPr>
          <w:bCs/>
          <w:sz w:val="28"/>
          <w:szCs w:val="28"/>
        </w:rPr>
        <w:t xml:space="preserve"> (Государственный фонд занятости населения РФ) </w:t>
      </w:r>
      <w:r>
        <w:rPr>
          <w:sz w:val="28"/>
          <w:szCs w:val="28"/>
        </w:rPr>
        <w:t xml:space="preserve">и других фондов; </w:t>
      </w:r>
    </w:p>
    <w:p>
      <w:pPr>
        <w:pStyle w:val="Style16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«инвабизнес-инкубаторов» по оказанию поддержки инвалидам, начинающим предпринимательскую деятель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е направление подразумевает, что человеку, имеющему инвалидность, необходимо сопровождение. Например, транспортное сопровождение и помощь обученного водителя или персонального ассистента. Когда он находит работу, ему было бы полезно кураторское сопровождение, которое поможет интегрироваться в трудовой коллектив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вышение качества работы государственных структур (пятое направление) будет организовано при помощи:</w:t>
      </w:r>
    </w:p>
    <w:p>
      <w:pPr>
        <w:pStyle w:val="Style16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рганизации тренингов по вопросам инвалидности</w:t>
      </w:r>
    </w:p>
    <w:p>
      <w:pPr>
        <w:pStyle w:val="Style16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нформации об инвалидах, ищущих работу и т.д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сделать доступными все учреждения по всей стране за пять лет невозможно. Поэтому в рамках шестого направления, для первостепенного решения проблемы трудоустройства инвалидов необходимо, во-первых, создание новых компьютеризированных рабочих мест, например, для диспетчеров, которые оказывают информационные услуги и принимают заказы населения по доставке продуктов питания и предметов первой необходимости, во-вторых, модернизация предприятий Всероссийского общества инвалидов, Всероссийского общества слепых, Всероссийского общества глухих и Общероссийской общественной организации инвалидов войны в Афганистане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человек с ограниченными возможностями должен иметь право на все то, на что имеют право люди без инвалидности. В противном случае это будет резервация, место для работы только инвалидов, где не будет возможности для роста, для развития. Поэтому в течение всего периода реализации Программы будет осуществляться строительство и реконструкция объектов реабилитации инвалидов, а также модернизация предприятий города с целью интеграции и занятости инвалидов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шестое направление предусматривает строительство общественно-делового центра для инвалидов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етодического сопровождения Программы предполагается привлечь ведущие научные и практические учреждения, занимающиеся проблемами инвалидов, а также общероссийские общественные организации инвалидов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ю предлагаемой Программы планируется проводить в 3 этапа: </w:t>
      </w:r>
    </w:p>
    <w:p>
      <w:pPr>
        <w:pStyle w:val="Style16"/>
        <w:widowControl w:val="false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(2010 год) - научная проработка основных направлений Программы, разработка нормативных документов реализация ряда других мероприятий, предусмотренных Программой, в том числе инвестиционных проектов;</w:t>
      </w:r>
    </w:p>
    <w:p>
      <w:pPr>
        <w:pStyle w:val="Style16"/>
        <w:widowControl w:val="false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торой этап (2011 - 2012 годы) - проведение пилотных внедрений и опытных разработок, предварительная их оценка наряду с осуществлением запланированных мероприятий, а также оценка хода их выполнения, эффективности и результативности; </w:t>
      </w:r>
    </w:p>
    <w:p>
      <w:pPr>
        <w:pStyle w:val="Style16"/>
        <w:widowControl w:val="false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этап (2013-2014 годы) - анализ, обобщение и распространение выработанных инновационных технологий реабилитации инвалидов, разработка следующих этапов совершенствования системы трудоустройства инвалидов в городе Москве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ым объективным показателем поэтапного решения указанных проблем является увеличение количества инвалидов, которым в результате осуществления комплекса специально организованных реабилитационных и интеграционных мероприятий удалось преодолеть имевшиеся ограничения жизнедеятельности и заняться трудовой и общественной деятельностью. </w:t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оциальное трудоустройство инвали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алидность – это не только проблема личности, но и государства и общества в целом. Эта категория граждан остро нуждается не только в социальной защите, но и в понимании их проблем со стороны окружающих людей, которое будет выражаться не в элементарной жалости, а в человеческом сочувствии и равном отношении к ним как сограждана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оустройство инвалидов - сложная проблема, требующая комплексного подхода к решению всех возникающих задач. Этот процесс требует обширной работы как с инвалидами, которые должны быть конкурентоспособны, образованы, так и с работодателями, которые не имеют опыта общения с людьми с инвалидностью и не воспринимают их, как потенциальных сотрудников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сложившейся в российском обществе ситуации значительная часть инвалидов, желая трудоустроиться на "обычных предприятиях" наравне с другими гражданами, не могут это сделать не только в силу объективных, но и в силу субъективных причин. А желание трудиться у людей с ограничениями по здоровью, особенно в молодом, трудоспособном возрасте, есть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се инвалиды ищут работу только ради заработка, - большинство из них стремятся влиться в социальную среду, проводить время не только дома, но и в коллективе, участвовать в общественно полезном труде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инвалиды не рассматриваются как резерв для экономики. Но, по оценкам экспертов, к 2025 году в развитых странах будет 20% людей старше 60 лет. В условиях уменьшения рождаемости и старения нации, нехватки рабочей силы, особенно в негосударственном секторе, те люди, которые хотят работать и создавать национальное богатство страны, а не просто его забирать в виде пособий, должны поощрятьс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написания курсового проекта было проанализировано законодательство в сфере трудоустройства инвалидов, а также рассмотрены основные программы города Москвы в данной сфере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сделать вывод, что в России заложена основа правовой базы социальной защиты инвалидов, созданы необходимые предпосылки обеспечения инвалидам дополнительных гарантий трудоустройства однако на практике далеко не всегда можно говорить о готовности и возможности обеспечивать заявленное и достигать обозначенных целей. Нормативная база социальной защиты инвалидов и механизм обеспечения занятости инвалидов нуждаются в дальнейшем совершенствован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анализа данных программ, можно сделать вывод, что они в большей степени нацелены на адаптацию объектов городской инфраструктуры для инвалидов, вопрос о трудоустройстве данной категории граждан остаётся второстепенны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работке проекта по трудоустройству инвалидов «Ты нам нужен» были учтены недостатки предыдущих программ, а также охвачены все стороны данной проблемы: образование, переподготовка, адаптация, информированность и т.д. Таким образом, можно сделать вывод, что реализация проекта «Ты нам нужен» будет способствовать более скорому достижению общей цели – равного доступа к работе абсолютно для всех граждан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Ф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«О социальной защите инвалидов в Российской Федерации» от 24.11.95 г. N 181-ФЗ 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занятости населения в Российской Федерации» от 19.04.1991 N 1032-1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Ф «О мерах по профессиональной реабилитации и обеспечению занятости инвалидов» от 25 марта 1993 г.</w:t>
      </w:r>
    </w:p>
    <w:p>
      <w:pPr>
        <w:pStyle w:val="Heading1"/>
        <w:widowControl w:val="false"/>
        <w:numPr>
          <w:ilvl w:val="0"/>
          <w:numId w:val="7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он города Москвы от 26 октября 2005 г. N 55 «О дополнительных мерах социальной поддержки инвалидов и других лиц с ограничениями жизнедеятельности в городе Москве»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шинов В.И Лепский В.Е. Проблемы субъектов социального проектирования и управления, М.: «Когито-Центр», 2006 – 196 с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летбаева З.К., Нуртдинова З.Н. Технологии социальной реабилитации: методические рекомендации, Уфа - 2002 – 215 с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знецова В.А. О практике и перспективах социальной помощи престарелым и инвалидам /Социальная работа, 1992 - 126. 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кушин В.С. Социальная защита населения: опыт организационно-административной работы, Ростов-на-Дону - МарТ , </w:t>
      </w:r>
      <w:r>
        <w:rPr>
          <w:rFonts w:cs="Times New Roman" w:ascii="Times New Roman" w:hAnsi="Times New Roman"/>
          <w:bCs/>
          <w:sz w:val="28"/>
          <w:szCs w:val="28"/>
        </w:rPr>
        <w:t xml:space="preserve">2004 - </w:t>
      </w:r>
      <w:r>
        <w:rPr>
          <w:rFonts w:cs="Times New Roman" w:ascii="Times New Roman" w:hAnsi="Times New Roman"/>
          <w:sz w:val="28"/>
          <w:szCs w:val="28"/>
        </w:rPr>
        <w:t>398 с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фронова В.М. Прогнозирование и моделирование в социальной работе: Учебное пособие для студ. высш. учеб. заведений, М.: Издательский центр «Академия», 2002 - 192 с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батов В.И. Социальное проектирование. - М., 2001 – 290 с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лостова Е.И., Осадчих А.И Социальная работа с инвалидами. Настольная книга специалиста, М., 1996 – 240 стр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дов В.А. Социологическое исследование: Методология, программа, методы. – М., 1995 – 242 с. 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ская-Смирнова Е.Р., Наберушкина Э.К. Социальная работа с инвалидами. Изд-е 2-е, доп., Санкт-Петербург: Питер, 2004 - 320 с. 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rabota.perspektiva-inva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официальный сайт Региональной общественной организации инвалидов «Перспектива»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o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– официальный сайт Правительства города Москвы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По материалам интервью Л. Швецовой от</w:t>
      </w:r>
      <w:r>
        <w:rPr>
          <w:rStyle w:val="1"/>
          <w:b w:val="false"/>
          <w:bCs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 xml:space="preserve">03/09/2009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rabota.perspektiva-inva.ru/</w:t>
        </w:r>
      </w:hyperlink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оссийская газета" - Федеральный выпуск №4482 от 3 октября 2007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4545"/>
      </w:tblGrid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сновные направления программы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нкретные мероприятия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Дополнительное обучение или переподготовка инвалидов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Организация « Клуба для инвалидов, ищущих работу». Подготовка людей с инвалидностью к трудоустройству на основе Клубов ищущих работу, будет усилена повышением их профессиональных навыков через организации, например, постоянно действующих курсов компьютерной грамотности на базе РООИ «Перспектива», а также их участием в курсах профессиональной подготовки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здание клубов молодых инвалидов, например, «Клуб компьютерных технологий»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витие дистанционных образовательных программ (в т. ч. обучение по специальностям: программисты, юристы, производственные технологи, авиадиспетчеры и т.д.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rPr/>
            </w:pPr>
            <w:r>
              <w:rPr>
                <w:sz w:val="20"/>
              </w:rPr>
              <w:t>Создание системы информирования как для инвалидов о существующих возможностях трудоустройства и государственных программах, так и для работодателей об ищущих работу инвалидах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оздание базы данных для инвалидов, ищущих работу. </w:t>
            </w:r>
          </w:p>
          <w:p>
            <w:pPr>
              <w:pStyle w:val="Style16"/>
              <w:widowControl w:val="false"/>
              <w:numPr>
                <w:ilvl w:val="0"/>
                <w:numId w:val="10"/>
              </w:numPr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роведение ярмарок вакансий для инвалидов, в т. ч. виртуальных.</w:t>
            </w:r>
          </w:p>
          <w:p>
            <w:pPr>
              <w:pStyle w:val="Style16"/>
              <w:widowControl w:val="false"/>
              <w:numPr>
                <w:ilvl w:val="0"/>
                <w:numId w:val="10"/>
              </w:numPr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Создание специальной биржи труда для людей с ограниченными возможностями. Также служба будет осуществлять их переподготовку по другим профессиям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рганизация и развитие индивидуально-трудовой и предпринимательской деятельности инвалидов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ведение конкурса среди молодых людей, имеющих инвалидность, для выявления талантливых представителей, для того чтобы презентовать их способности в кругу бизнес структур г. Москвы.</w:t>
            </w:r>
          </w:p>
          <w:p>
            <w:pPr>
              <w:pStyle w:val="Style16"/>
              <w:widowControl w:val="false"/>
              <w:numPr>
                <w:ilvl w:val="0"/>
                <w:numId w:val="12"/>
              </w:numPr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Обучение инвалидов основам предпринимательства в сферах, наиболее подходящих для различных категорий инвалидов; </w:t>
            </w:r>
          </w:p>
          <w:p>
            <w:pPr>
              <w:pStyle w:val="Style16"/>
              <w:widowControl w:val="false"/>
              <w:numPr>
                <w:ilvl w:val="0"/>
                <w:numId w:val="12"/>
              </w:numPr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Предоставление таким инвалидам льготной финансовой поддержки за счет средств ГФЗ</w:t>
            </w:r>
            <w:r>
              <w:rPr>
                <w:bCs/>
                <w:sz w:val="20"/>
              </w:rPr>
              <w:t xml:space="preserve"> (Государственный фонд занятости населения РФ) </w:t>
            </w:r>
            <w:r>
              <w:rPr>
                <w:sz w:val="20"/>
              </w:rPr>
              <w:t xml:space="preserve">и других фондов; </w:t>
            </w:r>
          </w:p>
          <w:p>
            <w:pPr>
              <w:pStyle w:val="Style16"/>
              <w:widowControl w:val="false"/>
              <w:numPr>
                <w:ilvl w:val="0"/>
                <w:numId w:val="12"/>
              </w:numPr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Создание «инвабизнес-инкубаторов» по оказанию поддержки инвалидам, начинающим предпринимательскую деятельность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оздание ресурсного центра для молодых инвалидов «Помощник», обеспечивающий молодых инвалидов психолого-физиологическим сопровождением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еловеку, имеющему инвалидность, необходимо сопровождение. Например, транспортное сопровождение и помощь обученного водителя или персонального ассистента. Когда он находит работу, ему было бы полезно кураторское сопровождение, которое поможет интегрироваться в трудовой коллектив.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Повышение качества работы государственных структур.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1"/>
              </w:numPr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рганизации тренингов по вопросам инвалидности</w:t>
            </w:r>
          </w:p>
          <w:p>
            <w:pPr>
              <w:pStyle w:val="Style16"/>
              <w:widowControl w:val="false"/>
              <w:numPr>
                <w:ilvl w:val="0"/>
                <w:numId w:val="11"/>
              </w:numPr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предоставления информации об инвалидах, ищущих работу и т.д.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одернизация предприятий с целью интеграции молодых инвалидов на обычных рабочих местах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здание новых компьютеризированных рабочих мест, например, для диспетчеров, которые оказывают информационные услуги и принимают заказы населения по доставке продуктов питания и предметов первой необходимости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строительство общественно-делового центра для инвалидов.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модернизация предприятий Всероссийского общества инвалидов, Всероссийского общества слепых, Всероссийского общества глухих и Общероссийской общественной организации инвалидов войны в Афганистане.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sz w:val="20"/>
              </w:rPr>
              <w:t>В течение всего периода реализации Программы будет осуществляться строительство и реконструкция объектов реабилитации инвалидов, а также модернизация предприятий города с целью интеграции и занятости инвалидов.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(2010 год) - научная проработка основных направлений Программы, разработка нормативных документов реализация ряда других мероприятий, предусмотренных Программой, в том числе инвестиционных проектов;</w:t>
      </w:r>
    </w:p>
    <w:p>
      <w:pPr>
        <w:pStyle w:val="Style16"/>
        <w:widowControl w:val="false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тап (2011 - 2012 годы) - проведение пилотных внедрений и опытных разработок, предварительная их оценка наряду с осуществлением запланированных мероприятий, а также оценка хода их выполнения, эффективности и результативности; </w:t>
      </w:r>
    </w:p>
    <w:p>
      <w:pPr>
        <w:pStyle w:val="Style16"/>
        <w:widowControl w:val="false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этап (2013-2014 годы) - анализ, обобщение и распространение выработанных инновационных технологий реабилитации инвалидов, разработка следующих этапов совершенствования системы трудоустройства инвалидов в городе Москве. 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нституция РФ</w:t>
      </w:r>
    </w:p>
  </w:footnote>
  <w:footnote w:id="3"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Эта концепция основывается на так называемой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социальной модели инвалидности, </w:t>
      </w:r>
      <w:r>
        <w:rPr>
          <w:rFonts w:cs="Times New Roman" w:ascii="Times New Roman" w:hAnsi="Times New Roman"/>
          <w:sz w:val="20"/>
          <w:szCs w:val="20"/>
        </w:rPr>
        <w:t xml:space="preserve">о которой стало известно в 1970-е гг. по публикациям британских ученых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активистов организаций инвалидов. В тот период авторы выступали против содержания инвалидов в интернатах и до</w:t>
        <w:softHyphen/>
        <w:t>казывали несостоятельность традиционных патерналистских уста</w:t>
        <w:softHyphen/>
        <w:t>новок. Кукушин В.С. Социальная защита населения: опыт организационно-ад</w:t>
        <w:softHyphen/>
        <w:t xml:space="preserve">министративной работы, Ростов-на-Дону -  МарТ, </w:t>
      </w:r>
      <w:r>
        <w:rPr>
          <w:rFonts w:cs="Times New Roman" w:ascii="Times New Roman" w:hAnsi="Times New Roman"/>
          <w:bCs/>
          <w:sz w:val="20"/>
          <w:szCs w:val="20"/>
        </w:rPr>
        <w:t xml:space="preserve">2004 - </w:t>
      </w:r>
      <w:r>
        <w:rPr>
          <w:rFonts w:cs="Times New Roman" w:ascii="Times New Roman" w:hAnsi="Times New Roman"/>
          <w:sz w:val="20"/>
          <w:szCs w:val="20"/>
        </w:rPr>
        <w:t>21 с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http://rabota.perspektiva-inva.ru/</w:t>
        </w:r>
      </w:hyperlink>
      <w:r>
        <w:rPr>
          <w:rFonts w:cs="Times New Roman" w:ascii="Times New Roman" w:hAnsi="Times New Roman"/>
        </w:rPr>
        <w:t xml:space="preserve"> - официальный сайт Региональной общественной организации инвалидов «Перспектива»</w:t>
      </w:r>
    </w:p>
  </w:footnote>
  <w:footnote w:id="5"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урбатов В.И. Социальное проектирование. - М., 2001 – 11 с.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т же</w:t>
      </w:r>
    </w:p>
  </w:footnote>
  <w:footnote w:id="7"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Ядов В.А. Социологическое исследование: Методология, программа, методы. – М., 1995 –  9 с. </w:t>
      </w:r>
    </w:p>
  </w:footnote>
  <w:footnote w:id="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рбатов В.И. Социальное проектирование. - М., 2001 – 13 с.</w:t>
      </w:r>
    </w:p>
  </w:footnote>
  <w:footnote w:id="9"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Федеральный закон «О социальной защите инвалидов в Российской Федерации» от 24.11.95 г. N 181-ФЗ ст. 1 </w:t>
      </w:r>
    </w:p>
  </w:footnote>
  <w:footnote w:id="10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льный закон «О социальной защите инвалидов в Российской Федерации» от 24.11.95 г. N 181-ФЗ ст. 2</w:t>
      </w:r>
    </w:p>
  </w:footnote>
  <w:footnote w:id="11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Федеральный закон «О социальной защите инвалидов в Российской Федерации» от 24.11.95 г. N 181-ФЗ ст. 20</w:t>
      </w:r>
    </w:p>
  </w:footnote>
  <w:footnote w:id="1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Федеральный закон «О социальной защите инвалидов в Российской Федерации» от 24.11.95 г. N 181-ФЗ ст. 20</w:t>
      </w:r>
    </w:p>
  </w:footnote>
  <w:footnote w:id="13">
    <w:p>
      <w:pPr>
        <w:pStyle w:val="Heading1"/>
        <w:widowControl w:val="fals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З</w:t>
      </w:r>
      <w:bookmarkStart w:id="10" w:name="sub_10"/>
      <w:r>
        <w:rPr>
          <w:b w:val="false"/>
          <w:sz w:val="20"/>
          <w:szCs w:val="20"/>
        </w:rPr>
        <w:t>акон г. Москвы от 26 октября 2005 г. N 55 "О дополнительных мерах социальной поддержки инвалидов и других лиц с ограничениями жизнедеятельности в городе Москве" Статья 10</w:t>
      </w:r>
      <w:r>
        <w:rPr>
          <w:b w:val="false"/>
          <w:color w:val="000080"/>
          <w:sz w:val="20"/>
          <w:szCs w:val="20"/>
        </w:rPr>
        <w:t>.</w:t>
      </w:r>
      <w:r>
        <w:rPr>
          <w:b w:val="false"/>
          <w:sz w:val="20"/>
          <w:szCs w:val="20"/>
        </w:rPr>
        <w:t xml:space="preserve"> Обеспечение занятости инвалидов.</w:t>
      </w:r>
      <w:bookmarkEnd w:id="10"/>
    </w:p>
  </w:footnote>
  <w:footnote w:id="14"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ttp://rabota.perspektiva-inva.ru/ - официальный сайт Региональной общественной организации инвалидов «Перспектива»</w:t>
      </w:r>
    </w:p>
  </w:footnote>
  <w:footnote w:id="1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т же</w:t>
      </w:r>
    </w:p>
  </w:footnote>
  <w:footnote w:id="16"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mos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– официальный сайт Правительства города Москвы</w:t>
      </w:r>
    </w:p>
  </w:footnote>
  <w:footnote w:id="17"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mos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 – официальный сайт Правительства города Москвы</w:t>
      </w:r>
    </w:p>
  </w:footnote>
  <w:footnote w:id="1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http://rabota.perspektiva-inva.ru/</w:t>
        </w:r>
      </w:hyperlink>
      <w:r>
        <w:rPr>
          <w:rFonts w:cs="Times New Roman" w:ascii="Times New Roman" w:hAnsi="Times New Roman"/>
        </w:rPr>
        <w:t xml:space="preserve"> - официальный сайт Региональной общественной организации инвалидов «Перспектива»</w:t>
      </w:r>
    </w:p>
  </w:footnote>
  <w:footnote w:id="1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ttp://rabota.perspektiva-inva.ru/ - официальный сайт Региональной общественной организации инвалидов «Перспектива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9"/>
        </w:tabs>
        <w:ind w:left="709" w:firstLine="709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mbria" w:hAnsi="Cambria" w:eastAsia="Times New Roman" w:cs="Cambria"/>
      <w:b/>
      <w:i/>
      <w:color w:val="4F81BD"/>
    </w:rPr>
  </w:style>
  <w:style w:type="character" w:styleId="StrongEmphasis">
    <w:name w:val="Strong"/>
    <w:qFormat/>
    <w:rPr>
      <w:b/>
    </w:rPr>
  </w:style>
  <w:style w:type="character" w:styleId="Time1">
    <w:name w:val="time1"/>
    <w:qFormat/>
    <w:rPr>
      <w:rFonts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48"/>
    </w:rPr>
  </w:style>
  <w:style w:type="character" w:styleId="3">
    <w:name w:val="Заголовок 3 Знак"/>
    <w:qFormat/>
    <w:rPr>
      <w:rFonts w:ascii="Cambria" w:hAnsi="Cambria" w:eastAsia="Times New Roman" w:cs="Cambria"/>
      <w:b/>
      <w:color w:val="4F81BD"/>
    </w:rPr>
  </w:style>
  <w:style w:type="character" w:styleId="Emphasis">
    <w:name w:val="Emphasis"/>
    <w:qFormat/>
    <w:rPr>
      <w:i/>
    </w:rPr>
  </w:style>
  <w:style w:type="character" w:styleId="2">
    <w:name w:val="Заголовок 2 Знак"/>
    <w:qFormat/>
    <w:rPr>
      <w:rFonts w:ascii="Cambria" w:hAnsi="Cambria" w:eastAsia="Times New Roman" w:cs="Cambria"/>
      <w:b/>
      <w:color w:val="4F81BD"/>
      <w:sz w:val="26"/>
    </w:rPr>
  </w:style>
  <w:style w:type="character" w:styleId="Style11">
    <w:name w:val="Текст выноски Знак"/>
    <w:qFormat/>
    <w:rPr>
      <w:rFonts w:ascii="Tahoma" w:hAnsi="Tahoma" w:cs="Tahoma"/>
      <w:sz w:val="16"/>
    </w:rPr>
  </w:style>
  <w:style w:type="character" w:styleId="Style12">
    <w:name w:val="Верхний колонтитул Знак"/>
    <w:qFormat/>
    <w:rPr>
      <w:sz w:val="22"/>
    </w:rPr>
  </w:style>
  <w:style w:type="character" w:styleId="Style13">
    <w:name w:val="Нижний колонтитул Знак"/>
    <w:qFormat/>
    <w:rPr>
      <w:sz w:val="22"/>
    </w:rPr>
  </w:style>
  <w:style w:type="character" w:styleId="Style14">
    <w:name w:val="Схема документа Знак"/>
    <w:qFormat/>
    <w:rPr>
      <w:rFonts w:ascii="Tahoma" w:hAnsi="Tahoma" w:cs="Tahoma"/>
      <w:sz w:val="16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11">
    <w:name w:val="r11"/>
    <w:qFormat/>
    <w:rPr>
      <w:rFonts w:cs="Times New Roman"/>
    </w:rPr>
  </w:style>
  <w:style w:type="character" w:styleId="R21">
    <w:name w:val="r21"/>
    <w:qFormat/>
    <w:rPr>
      <w:rFonts w:cs="Times New Roman"/>
    </w:rPr>
  </w:style>
  <w:style w:type="character" w:styleId="R31">
    <w:name w:val="r31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Just">
    <w:name w:val="just"/>
    <w:basedOn w:val="Normal"/>
    <w:qFormat/>
    <w:pPr>
      <w:spacing w:lineRule="atLeast" w:line="390" w:before="280" w:after="280"/>
      <w:ind w:firstLine="120"/>
    </w:pPr>
    <w:rPr>
      <w:rFonts w:ascii="Times New Roman" w:hAnsi="Times New Roman" w:cs="Times New Roman"/>
      <w:b/>
      <w:bCs/>
      <w:color w:val="FFFFFF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mage">
    <w:name w:val="image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 w:before="0" w:after="0"/>
      <w:ind w:firstLine="389"/>
      <w:jc w:val="both"/>
    </w:pPr>
    <w:rPr>
      <w:rFonts w:ascii="Times New Roman" w:hAnsi="Times New Roman" w:cs="Times New Roman"/>
      <w:sz w:val="24"/>
      <w:szCs w:val="24"/>
    </w:rPr>
  </w:style>
  <w:style w:type="paragraph" w:styleId="Bkmisc">
    <w:name w:val="bk_misc"/>
    <w:basedOn w:val="Normal"/>
    <w:qFormat/>
    <w:pPr>
      <w:spacing w:lineRule="auto" w:line="240" w:before="60" w:after="0"/>
      <w:ind w:left="300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bota.perspektiva-inva.ru/" TargetMode="External"/><Relationship Id="rId3" Type="http://schemas.openxmlformats.org/officeDocument/2006/relationships/hyperlink" Target="http://rabota.perspektiva-inv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rabota.perspektiva-inva.ru/" TargetMode="External"/><Relationship Id="rId2" Type="http://schemas.openxmlformats.org/officeDocument/2006/relationships/hyperlink" Target="http://www.mos.ru/" TargetMode="External"/><Relationship Id="rId3" Type="http://schemas.openxmlformats.org/officeDocument/2006/relationships/hyperlink" Target="http://rabota.perspektiva-inva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1:49:00Z</dcterms:created>
  <dc:creator>Армен</dc:creator>
  <dc:description/>
  <cp:keywords/>
  <dc:language>en-US</dc:language>
  <cp:lastModifiedBy>SYSTEM</cp:lastModifiedBy>
  <cp:lastPrinted>2009-12-20T15:52:00Z</cp:lastPrinted>
  <dcterms:modified xsi:type="dcterms:W3CDTF">2011-09-03T01:49:00Z</dcterms:modified>
  <cp:revision>2</cp:revision>
  <dc:subject/>
  <dc:title>СОДЕРЖАНИЕ</dc:title>
</cp:coreProperties>
</file>