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ЧЕЛЯБИНСКИЙ ЮРИДИЧЕСКИЙ КОЛЛЕДЖ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56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56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  <w:t>ТВОРЧЕСК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 русскому языку и культуре реч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 тему: «СЧАСТЬ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еподаватель: Соколова Е.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ыполнила: Каримова М.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Группы: ПО-1-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г. ЧЕЛЯБИНСК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Обоснование выбора слова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aps/>
          <w:color w:val="000000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Толкование слова по различным словарям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aps/>
          <w:color w:val="000000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ысказывания великих людей о счастье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aps/>
          <w:color w:val="000000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Что значит «счастье» для меня в моей жизни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aps/>
          <w:color w:val="000000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32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ОБОСНОВАНИЕ ВЫБОРА СЛ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Слово «СЧАСТЬЕ» я выбрала потому что, это слово из семи букв являются для меня целью моей жизни. Как часто мы произносим это слово. И каждый вкладывает в него свой смысл. Даже многие философы, учёные, писатели, художники, изобретатели и т.д., так и не могут сказать точно, что же такое счастье. Все говорят о счастье, и никто не может дать точное определение счаст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Счастье. Порой само звучание этого слова наводит на нас какое-то блаженство. Человек всю жизнь ищет формулу счастья, т.е. счастье – это по всем признакам единственная цель нашей жизни. Смысл жизни – стать счастливым, быть счастливее других, оказаться наисчастливейш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Очень редко встретишь человека, который скажет, что он счастлив. Но гораздо больше людей, которые говорят, что они были когда-то счастливы, или еще смешнее – они обязательно будут когда-то счастливы, но ни один не сказал про настоящий мо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ля меня счастье, это когда у тебя всё хорошо, восхитительно, и никто тебе не мешает быть счастливой. Это когда ты добилась всего чего ты так хотела: быть всегда здоровой, окончить хорошо школу и институт, найти лучших друзей и хорошую работу, когда нашла свою любовь всей жизни и построила свою семью, родила хороших и здоровых детишек, когда есть своё жильё, денег хватает на то, что тебе так не обходимо, вырастить детей и поставить их на ноги, обеспечить им хорошее будущее, понянчиться со своими внуками и наконец, просто спокойно встретить свою старость с любящим тебя человеком…. Вот всё это в целом, для меня является счастьем. Поэтому я и выбрала это слово, потому что, только это слово заключается целью всей жизни!!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ЛКОВАНИЕ СЛОВА ПО РАЗЛИЧНЫМ СЛОВАР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ский орфографический слов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ча́ст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рфемно-орфографический слов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́сть/е [й/э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ый этимологический словарь русского язы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ЬЕ. Общеслав. Суф.-преф. производное (с помощью приставки съ- в значении «хороший» (см. сдоба) и суф. (-иj-) от чясть (через «юс» малый). Буквально — «хорошая часть, доля». См. ч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азеологический словарь русского литературного язы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ВАТЬ СЧАСТЬЕ. Разг. Экспрес. Активно добиваться благополучия, счастливой жизни. «В настоящий момент, — уточняю я, — пытаюсь завязать умный разговор с самой красивой женщиной... А вообще-то моё основное занятие — ковать счастье для других». (И. Зюзюкин. Кормящий отец). Он не был ханжой и признавал за женщинами право не ждать безвольно, как встарь, пока избалованные мужчины соизволят обратить на них внимание, а самим, что называется, ковать своё счастье. (А. Ильин. Частный случай с историком Филёвы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ь антонимов русского язы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ЬЕ — НЕСЧАСТ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ый — несчаст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о — несчаст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частью — к несчаст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ый — несчастлив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о — несчастли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ец (-ица) — несчастливец (-иц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осить счастье — приносить несчастье. Счастье с несчастьем, как вёдро с ненастьем, живут переменчиво. Мельников-Печерский. В лесах. — Возможно ли какое-нибудь не счастье уже, а только не мученье? ... Мы жизнью расходимся, и я делаю его несчастье, а он мое. Л. Толстой. Анна Каренина. Не быть бы счастью, да несчастье помогло. Пословица. И он, облокотясь на борт машины и глядя вниз, на несущуюся под колесами серую ленту дороги, стал думать о том, что ждет его теперь: счастье или несчастье? К. Симонов. Живые и мерт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ь русских синонимов и сходных по смыслу выраж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ье, благополучие, благоденствие, благодать, блаженство, победа, удача, успех, случай. Счастье ему благоприятствует (улыбается), ему посчастливилось, везет. Красные дни. А под случай попал, — на здоровье гуляй. Кольц. Жить там разлюли-малина, век бы оттоле не вышел. Печерск. Ср. Судьба Удача благополучие судьба удача испытать счастье, кузнец своего счастья, на счаст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ча́ст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моциональное состояние (эмоция), при котором человек испытывает внутреннюю удовлетворённость условиями своего существования, полноту и осмысленность жизни и осуществление своего назначения. Строго говоря, древнегреческое слово счастье — «эвдемония» (eudaimonia, eu — добро, daimon — божество) — дословно означало судьбу человека, находящегося под покровительством б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част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сознание позитивности контекста собственного суще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меется несколько вариантов определения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«счастье» используется также как синоним понятия «удач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част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состояние души, при котором нет чувства горя и тоски (чувства утра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част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чувства сами по себе, но чувства положительные, чувства радости и люб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част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состояние души в определенный момент времени. (Арман Rachmet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част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внутреннее чувство гармонии и удовлетворенности, полученное в результате событий или действ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СКАЗЫВАНИЯ ВЕЛИКИХ ЛЮДЕЙ О СЧАСТ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жизни есть лишь одно счастье – любить и быть любимой. (Ж. Сан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ботясь о счастье других, мы находим свое собственное. (Плато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частье - это шар, за которым мы гоняемся, пока он катится, и который мы толкаем ногой, когда он останавливается. (П. Буас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бродетель - вождь, счастье – спутник. (М.Т. Цицеро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лупец ищет счастья вдали, мудрый растит его рядом с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жеймс Оппенхей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гда одна дверь счастья закрывается, открывается другая; но мы часто не замечаем ее, уставившись взглядом в закрытую дверь (Х. Келле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ртуна вертит счастьем как колесо спицами. (А. Сувор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частье - это не жизнь без забот и печалей, счастье - это состояние ду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Ф.Э. Дзержинск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ждый - кузнец своего счастья: одни его куют, другие - над ним кук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И. Чуйк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сли когда-нибудь, гоняясь за счастьем, вы найдете его, вы подобно старухе, искавшей свои очки, обнаружите, что счастье было все время у вас на но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Бернард Шо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стоин счастья лишь тот человек, кто готов в любое время рискнуть своим телом, своим благополучием, своей жизнью за великое де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Теодор Рузвель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ывает, бурная волна ненастья, выбрасывает нас на берег счастья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Е. Резнико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я не всегда приносят счастье; но не бывает счастья без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Бенджамин Дизраэл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дно из самых удивительных заблуждений – заблуждение в том, что счастье человека в том, чтобы ничего не делать. (Л.В. Толст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еловек создан для счастья, как птица для полета. (В. Г. Короленк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еловек живет на земле не для того, чтобы стать богатым, но для того, чтобы стать счастливым. (Стендал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верь мне – счастье только та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де любят нас, где верят на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М.Ю. Лермон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стоящую цену счастью узнают лишь тогда, когда оно уже исчез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. Зандер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сли ты когда-либо был счастлив, то это было из-за любви. Если ты сейчас несчастен, знай: это от недостатка любви. (И.А. Иль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то, что мы называем счастьем, и то, что называем несчастьем, одинаково полезно нам, если мы посмотрим на то и другое, как на испытание. (Л.Н. Толст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то стремится к счастью, должен идти к нему даже сквозь огонь и м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иоген Синопск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частлива жизнь, которая начинается с любви и кончается страстью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Б. Паскал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частье дается тому, кто много трудится. (Леонардо да Винч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мните, что счастье не зависит от того, кто вы и что вы имеете; оно зависит исключительно от того, что вы думаете. (Д. Карнег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частлив тот, кто быть самим собою может. (Ф. Гагедор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ЗНАЧИТ «СЧАСТЬЕ» ДЛЯ МЕНЯ В МОЕЙ ЖИЗ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всегда стремился к счастью. Человек всегда думал о счастье. Человеку удавалось быть счастливым. Но счастье - это настолько глубокое, настолько личное переживание, что никакие общие схемы, никакие размышления не приближают нас к пониманию этого явления. И потому для каждого, кто задумывается о счастье, оно открывается в своей неизведанности и вечной новизне так, будто никто еще и не касался этой проблемы. Всякого, кто взялся за нее уже можно назвать счастли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частье сло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я задумалась над пониманием счастья и пришла к следующему выводу: Счастье это состояние души, это не предмет и даже не исполненное желание. Это особое состояние внутреннего мира человека. Это эйфория чувств, эмоций, невероятной радости и блаженства. Да, такое состояние возможно при исполнении какого-то очень сильного желания, при достижении какой-то давно желанной цели. А человеческой натуре свойственно ставить какие-то цели, мечтать о каких-то жел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ье, это кода просыпаешься рано утром, смотря в окно и видя там вставшее солнце. Ощущать в себе прилив сил с самого рассвета и понимать, что сегодня ты сможешь сделать хоть что-то, что потом останется после тебя. Сделать что-то полезное для других, что бы всё это запомнили и оценили другие люди. Люди, которых ты любишь! Счастье, это когда наступает лето, и ты начинаешь жить по-настоящ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 начинаешь понимать, что ты ещё жив! Если кто-то считает, что самое настоящее счастье заключается в том, когда ты любишь кого то, и любят т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и я не хочу делать каких-либо глубокомысленных выводов. Приведу лишь совет мудрого Горация, который поможет счастливым, лучше сохранить свое счастье, а несчастных утешит в печ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удь доволен тем, что в руках имееш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и на что не льстись. И улыбкой мудр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меряй беду. Ведь не может счаст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ыть совершенным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i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46:00Z</dcterms:created>
  <dc:creator>Admin</dc:creator>
  <dc:description/>
  <cp:keywords/>
  <dc:language>en-US</dc:language>
  <cp:lastModifiedBy>SYSTEM</cp:lastModifiedBy>
  <cp:lastPrinted>2010-03-13T00:13:00Z</cp:lastPrinted>
  <dcterms:modified xsi:type="dcterms:W3CDTF">2011-09-03T01:46:00Z</dcterms:modified>
  <cp:revision>2</cp:revision>
  <dc:subject/>
  <dc:title/>
</cp:coreProperties>
</file>