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545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545@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35=B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@07&gt;20=8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@0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=&gt;&lt;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D8=0=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548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 !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8=0=A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" %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+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  <w:noBreakHyphen/>
        <w:t>!!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§µ§ &amp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:0B5@8=1C@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=&gt;H5=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&gt;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AA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$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:;NG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B5@0BC@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µ§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28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BJ5&lt;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828;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AB8BC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&gt;A?&gt;@8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EC4H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HB0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&gt;3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B0AB@&gt;D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54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AB@O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8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: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AB@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8A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25;8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G5284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B5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5A?5G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I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C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&gt;7O9AB2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&gt;AK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&gt;9G8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I8I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7O9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25@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6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=&gt;&gt;1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8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I8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:&gt;=&gt;&lt;8A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8=0=A8A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E30;B5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0;8A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28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=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&lt;&gt;B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;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B5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8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2O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&lt;&gt;B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B&gt;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AB&gt;O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@5B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2O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=45=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8A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1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0AB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64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0E&gt;2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1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G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=&gt;H5=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=&gt;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@5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=&gt;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I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54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:0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I8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C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@064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@56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K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CG05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=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8@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;0G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=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&lt;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@5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A5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O7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3@&gt;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0;L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@&gt;OB=&gt;A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5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@&gt;OB=&gt;AB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G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020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020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C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8A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&l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@8D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28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1K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EC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2845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8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B25@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;N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&lt;5B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4@5A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45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:C&lt;5=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5F8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&lt;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2;5: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4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02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8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C?0B5;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CG0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A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B5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028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@0E&gt;2I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0B56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E&gt;2I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C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@8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@8D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7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1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C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A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@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&lt;5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1K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0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4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8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:84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8=B5@5A&gt;2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=C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5@56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AB@0E&gt;2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J5: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8&lt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8A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&gt;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:C@5=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;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=C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C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1K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&gt;1&gt;@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BAN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C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@&gt;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C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CG0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@O4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A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AB&gt;OB5;L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I8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5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C=: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?5=A0F8&gt;=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:&gt;?8B5;L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?@545;8B5;L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C?@54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25AB8F8&gt;==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5=A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C=: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AB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4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;03&gt;?@8O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2;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&gt;?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15@53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:&gt;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;N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A;&gt;2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&l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0A?@545;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I8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5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&gt;=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75@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0@0=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1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54C?@54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C?@5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I5@1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C?@54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@&gt;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4&gt;?C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5=L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A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54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&gt;B25B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C?@54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@&gt;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C?@54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0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A?5@51&gt;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25AB8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1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C&lt;0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?&gt;7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4286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25AB8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7@0AB0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&gt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20NICN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3@8@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5=L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E&gt;2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C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@54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D5AA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I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8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1K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E&gt;2I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C;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AB8BC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3&gt;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A;C68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=&gt;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A&gt;1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A&gt;1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AB&gt;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5@5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=04;5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A;C6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04;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F8&gt;=5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0AB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C1;8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F8&gt;=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3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&gt;=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AB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&gt;=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3@0=8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25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=0=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F8&gt;=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&lt;8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=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3;89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?&gt;@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&gt;94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&gt;AC40@AB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=&gt;?&gt;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N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C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028B5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C:BC@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1A848@&gt;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8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@01&gt;B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5=A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;C60I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3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@06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?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5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1K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&gt;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8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I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=825@A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0;87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AB@0E&gt;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AB@0E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8A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10;0=A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BD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=B01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=825@A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;0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AB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38&gt;=0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JO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E&gt;20B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5A?&gt;A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;NG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I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B25BAB2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@0E&gt;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;0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=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0E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CG0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&gt;20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C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B@518B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I8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5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5A?5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I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O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@54=8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3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@&gt;: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3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gt;AB02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=&gt;&lt;&gt;G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@0E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: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7028A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F5=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@54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C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I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: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&gt;3&gt;2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@54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C=:F8&gt;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D5AA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F5=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8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1K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N@259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460AB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N@259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A?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3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lt;&gt;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8&lt;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N@259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82&gt;?&gt;6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7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E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=&gt;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;N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N@259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;N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60A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&gt;;=&gt;&lt;&gt;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I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8&lt;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1K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7C;LB0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460A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20@89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@B8D8:0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B5@5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&gt;=&gt;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40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1;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B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AA&gt;F8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I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38&gt;=0;L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@&gt;2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5F80;87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OB5;L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C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5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8A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@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C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=C6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@53C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B5=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64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4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AB@0E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I8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@5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4&gt;1@&gt;A&gt;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5@?52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&lt;&gt;I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5=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&gt;4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2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3C;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I8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@0E&gt;2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&gt;B2@0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?;0B565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40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B&gt;G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54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B@0E=047&gt;@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F5=7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4?8A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3@0=8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gt;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7K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F5=7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N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?0@B0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8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=0=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:C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7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N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47&gt;@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C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@@8B&gt;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47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64C=0@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&gt;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B53@8@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59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48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5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5H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1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E@0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A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I8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780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8@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&lt;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2@&gt;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2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52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B5=A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7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H8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=A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5A?5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780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C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@0E&gt;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&gt;1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2@&gt;?5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4@C6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AB@0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&gt;&gt;1@0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&gt;=&gt;40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0B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845B5;L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@0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2@&gt;?5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&lt;8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2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K4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D;O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=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;L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@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259F0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;8:&gt;1@8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@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I5@1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B5=A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:&gt;?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;5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?8B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&gt;@8B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=A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5A?5G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=A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C6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5=I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;8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7=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645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D&gt;@&lt;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=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=86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48F8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2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K4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4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 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8@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5@&lt;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45@;0=4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K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@0=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8:&gt;1@8B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A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2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7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3&gt;2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2@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6=59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@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8:&gt;1@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(259F0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@0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:C@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:0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20;84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&gt;;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&lt;&gt;18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A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8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2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K4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&lt;&gt;18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:C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2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2B&gt;&lt;&gt;18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54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0:5B=K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@28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C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;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2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@&gt;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8A: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8@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@&lt;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8:&gt;1@8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$@0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54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&lt;8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8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8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?LN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K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&lt;&gt;=AB@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A?&gt;A&gt;1;O5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;8:&gt;1@8B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@&lt;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070B5;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8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&gt;2&gt;:C?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3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A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80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0=A?&gt;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F5=7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;8:&gt;1@8B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AB8BC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8:&gt;1@8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F8&gt;=5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I5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0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1AB25==8:0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&gt;=5@0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0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E&gt;20B5;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6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I5AB2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AB028B5;L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C?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&lt;&gt;AB&gt;O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2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5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64C=0@&gt;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@?&gt;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&gt;94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8=48:0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48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=45@@09B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CI5AB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7=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@?&gt;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5F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1K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A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G0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@548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280F8&gt;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45@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1@&gt;2&gt;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48F8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@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AB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&gt;AC40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87=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&lt;KH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?8B0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(8@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@&gt;AB@0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708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?@02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:C@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5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@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7=0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&lt;8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@&lt;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=&gt;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C1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OB5;L=&gt;ABL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&gt;=&gt;4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&gt;AB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?8B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5F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@K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A8E&gt;;&gt;3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A5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&gt;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E&gt;2I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35=B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5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048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0@0: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@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48=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2@&gt;?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lt;5H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0@0=B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lt;5@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;8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6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0=&gt;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@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@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lt;5H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@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28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5@5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9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5F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?0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8&lt;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O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E&gt;2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@5I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0=8F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5@5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@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A=C;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@5&lt;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?8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5F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=:&gt;AB@0E&gt;20=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0E&gt;2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&gt;AB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=:&gt;2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&lt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@0=FC7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C1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8;80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@0=FC7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8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@538AB@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1;8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=8&lt;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 xml:space="preserve">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@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I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@0=FC7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85=B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2B&gt;&lt;&gt;1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2B&gt;&lt;&gt;18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064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045;LF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2B&gt;B@0=A?&gt;@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@C3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@0=FC7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1K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2B&gt;&lt;&gt;18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9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F8&gt;=0;87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E&gt;4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AC40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B&gt;O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20B878@&gt;20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@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0=:&gt;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G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4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5;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;5=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@&gt;4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=:&gt;2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C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@8:0=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=&gt;?&gt;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@&gt;;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CAB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H8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 xml:space="preserve">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&lt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(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8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C:;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=8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=0&lt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K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B8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@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§2@&gt;?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8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G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@548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D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8@&gt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?@&gt;AB@0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54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:;0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KA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C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KA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&gt;;;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870F8&gt;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F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@C??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F8&gt;=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&gt;=&gt;4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5F8D8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AC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§48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54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48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545@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47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OB5;L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&gt;=&gt;4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C;8@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@3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$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&gt;9G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5A?5G5=L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74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0=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E@0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5?&gt;AB=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=8:02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?OB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=&gt;:0?8B0;8A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:&gt;=&gt;&lt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2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6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B0@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54@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&gt;AB@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@0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8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ICB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7&lt;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H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@0=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?KB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AC40@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6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5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:A?548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&gt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064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:A?548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35=B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3;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$5=8: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@07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I5AB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G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=&gt;?&gt;;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>5B5@1C@3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A: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t xml:space="preserve">4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C15@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&gt;@&gt;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I5AB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3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I5AB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0;0&lt;0=4@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&gt;?&gt;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9&gt;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2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5;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&gt;9G8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?K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&lt;?0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&gt;2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74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7=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0E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?&gt;:&gt;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@C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5?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=&gt;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0&lt;&gt;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=56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54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54?@8=8&lt;0B5;L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0E&gt;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1&gt;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&lt;8=8@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5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:0=C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9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&gt;6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28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K=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ACBAB2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I8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I5AB2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2@&gt;?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3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8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0=A?&gt;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A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;CG0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A?@&gt;AB@0=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E20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2&gt;;N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1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45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@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O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&gt;=&gt;?&gt;;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;56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&gt;AC40@AB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gt;?5@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E@0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&lt;C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</w:r>
      <w:r>
        <w:rPr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2;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E=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:07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@5&lt;5=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&gt;;LH528A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4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&lt;5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=C;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:;N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3&gt;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:0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&lt;5=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25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5A?;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AC40@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C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&gt;7O9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B@040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8E8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54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5G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&lt;C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:&gt;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2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CA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=5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=5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&gt;1E&gt;4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A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:0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:@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7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AAB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:&gt;=&gt;4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0;L=5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!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48: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&gt;1@07&gt;20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B5=A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A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2&g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5@8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5:@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8AK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@&gt;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AB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E&gt;7O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6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45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:&gt;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@04&gt;1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20@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&lt;CI5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E&gt;4OI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@5=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;56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O70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gt;?5@0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B0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0&lt;&gt;AB&gt;O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O7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@C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2&gt;2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3&gt;AAB@0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=5H=5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4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=8&lt;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AAB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7=0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&gt;AB@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4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0@0=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=B@0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@C1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0@B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51&gt;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?0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&gt;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&lt;0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=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@5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=L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8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AB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C156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=4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7=8: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=3;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N@8A48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F8&gt;=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M:10;A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@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'5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lt;&gt;@A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0;B89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0=A?&gt;@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F8&gt;=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&gt;D03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C156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9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AB@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#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&gt;AB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!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=3&gt;AAB@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0BC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0&lt;&gt;AB&gt;O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N@8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A;52&g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@30=87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C=:F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7&lt;5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65A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F5=B@0;87&gt;2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&gt;N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@C:BC@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;8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F5=B@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5@54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N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A?C1;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&gt;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&gt;N7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A?C1;8:0=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8=F8?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C:&gt;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CI5AB2;O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!!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4G8=O2H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8AB5@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8=0=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N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74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&gt;4G8=O;&gt;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!!!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8=8AB5@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=0=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N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A?C1;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5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=0=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B5=F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=8GB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=D;O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C40@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=&gt;?&gt;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=O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=O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!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&gt;?5@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?@54CA&lt;0B@82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gt;?5@0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0&lt;&gt;AB&gt;O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?@5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@0E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&gt;740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=O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5:B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:;04K20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@8=O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N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&gt;2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=8A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!!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softHyphen/>
        <w:t xml:space="preserve">&gt;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F8&gt;=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I5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3@0=8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25BAB2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:@5?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3&gt;AC40@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&gt;@30=870F8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D&gt;@&lt;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5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5&lt;&gt;=&gt;?&gt;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E&gt;7O9AB2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23C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@85=B8@&gt;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=:C@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O1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8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!$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AB@0E&gt;20=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:@5?8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02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&gt;1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?@&gt;4&gt;;6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?&gt;;=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=&gt;6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0G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K@&gt;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BKAO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noBreakHyphen/>
        <w:t xml:space="preserve">A&gt;1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O2;O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lt;0AA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4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1JOA=O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;815@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CG@5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70=86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D8=0=A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@5AC@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&gt;87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0:F8&gt;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&gt;AAB@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!$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?@5&gt;1@0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&gt;AA89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3&gt;AC40@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AB@0E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&lt;?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3&gt;AAB@0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0: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=04;56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&gt;AC40@AB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G5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7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@@8B&gt;@8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8=F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G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7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0&lt;&gt;D8=0=A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&gt;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A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%0@0:B5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5@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@0I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&lt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AB5?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B&gt;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;8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0;L=&gt;3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E&gt;4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H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5@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E5&lt;0&lt;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@0E&gt;2I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;&gt;6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5=45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H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lt;5=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AA89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5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8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@878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5@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@878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@06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:@0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B&gt;!</w:t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@?&gt;@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G5B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20@B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@07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0=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4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AC40@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55A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@538AB@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@30=87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&lt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1@&gt;2&gt;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O7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0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25;8G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@&g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8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8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&lt;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70AB@0E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8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&lt;KH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@0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-:A?5@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8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45@6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AA8O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2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&gt;&lt;?0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E20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87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0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;0B565A?&gt;A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</w:r>
      <w:r>
        <w:rPr/>
        <w:t xml:space="preserve">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;N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2&gt;: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7=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0;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=CB@5=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C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&lt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C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&lt;5=8;0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&lt;C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7&lt;5=8;0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5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7&lt;5=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noBreakHyphen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1O7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1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AB02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87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&gt;&lt;8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K@06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=8&lt;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µ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µ803@0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CI5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H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!</w:t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&lt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8@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AA89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0E&gt;2I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6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;8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28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K=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87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1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&gt;1;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O7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0E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425@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7459AB2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K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0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§2@&gt;?5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&lt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2@&gt;?59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0E&gt;2I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E&gt;4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B&gt;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@BD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O7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@0640=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2B&gt;2;045;LF5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1@&gt;2&gt;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B@0E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1@&gt;2&gt;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B25BAB2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28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@0=A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8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&lt;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:&gt;=G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;03&gt;?@8OB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@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&lt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?;0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K?;0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"</w:t>
        <w:noBreakHyphen/>
        <w:soft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&gt;4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5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&lt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@0AB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B&gt;3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!!" 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§!</w:t>
        <w:noBreak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"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>§</w:t>
        <w:noBreakHyphen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" %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soft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  <w:noBreakHyphen/>
        <w:t>!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$!" %</w:t>
        <w:noBreakHyphen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# 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  <w:noBreakHyphen/>
        <w:t>!</w:t>
        <w:noBreakHyphen/>
        <w:t>!!" %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"</w:t>
        <w:noBreakHyphen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#</w:t>
        <w:softHyphen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§§!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!" %</w:t>
        <w:noBreakHyphen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  <w:noBreakHyphen/>
        <w:t>!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amp;. %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"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"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" %</w:t>
        <w:noBreakHyphen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  <w:noBreakHyphen/>
        <w:t>!!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noBreakHyphen/>
        <w:t xml:space="preserve"> 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"µ 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  <w:noBreakHyphen/>
        <w:t>!</w:t>
        <w:noBreakHyphen/>
        <w:t>!!" %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noBreakHyphen/>
        <w:noBreakHyphen/>
        <w:t>,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>!</w:t>
        <w:noBreakHyphen/>
        <w:t xml:space="preserve">!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!" %</w:t>
        <w:noBreakHyphen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softHyphen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#!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AA89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K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2@&gt;?59A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5?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=F5=B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4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I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4&gt;;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0AH8@O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3;&gt;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5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B&gt;9G8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@BD5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E&gt;4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1@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5&lt;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25;8G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5@&gt;O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87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:06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:&gt;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8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3;&gt;I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72&gt;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@C?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3@&gt;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A?K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AHB0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:284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25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noBreakHyphen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noBreakHyphen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4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0@0:B5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5@56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&lt;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@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@&gt;2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25;8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J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F5=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7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8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&gt;3;&gt;I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1;N4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BC?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:@K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&gt;AB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I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&lt;5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CA8;820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&gt;@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E5&lt;0&lt;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B@0E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4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84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AN_OS</dc:creator>
  <dc:description/>
  <cp:keywords/>
  <dc:language>en-US</dc:language>
  <cp:lastModifiedBy/>
  <cp:revision>0</cp:revision>
  <dc:subject/>
  <dc:title/>
</cp:coreProperties>
</file>