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ланирование туризма на водном транспорте»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Товарная политика предприятия……………………………………….……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Основные характеристики проектов судов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Расчет расходов по содержанию судов………………………………..…...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Анализ формирования цены на перевозку одного пассажира………..….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Объем реализации (продаж) продукции (работ, услуг), прибыль и рентабельность продаж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6. Формирование доходов, расходов и финансового результата деятельности предприятия…………………………………….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7. Расчет критической точки безубыточности………………….………………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8. Расчет за полученный кредит………………………………………….………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9. Расчет движения денежных средств……………..…………………………..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0. Формирование конкурентоспособной цены на перевозку одного пассажира…………………………………………………………………..……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ение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тература 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уризм играет значительную роль в развитие экономики региона так и в целом по стра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Googqstidbit1"/>
          <w:sz w:val="28"/>
          <w:szCs w:val="28"/>
        </w:rPr>
        <w:t>В соответствии с проведенными опросами туристов, использующих водный транспорт на различных маршрутах, было выявлено, что основными мотивами выбора водных</w:t>
      </w:r>
      <w:r>
        <w:rPr>
          <w:sz w:val="28"/>
          <w:szCs w:val="28"/>
        </w:rPr>
        <w:t xml:space="preserve"> путешествий являются желание отдохнуть на воде, провести время в спокойной, размеренной и комфортной обстановке, увидеть новые города, посетить музеи, монастыри, церкви и другие достопримечательности. Кроме того, отдых на воде, по мнению специалистов, наиболее полезен для здоровья: медленное перемещение по водным пространствам снимает стресс, а свежий воздух способствует оздоровлению организма, исходя из этого тема курсовой работы «Планирование на водном транспорте» является актуальной, особенно в Санкт-Петербурге. В связи с этим многие предприятия стараются организовать свои маршруты на водном транспорте, чтобы привлечь туристов и следовательно иметь стабильный доход от свое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новной целью курсовой работы является повышение эффективности деятельности предприятия. Но достигая этой цели возникает множество проблем, которые надо исключить для достижения эффективности работы. Также мы исследуем в курсовом проекте, товарную политику предприятия, производственную мощность, себестоимость продукции, формирование цен на продукцию, доходов и расходов, а также объём реализации продукции, прибыль, рентабельность продаж, креди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Нашими задачами при написании курсовой работы являются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Глубоко изучить исследуемую тему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едложений по решению указанных проблем и оптимальный выбор рационального типа пассажирского судна, работающего на линии, для использования его в качестве водного автобуса в навигационный период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Товарная политика предприят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водный путешествие туризм себестоимость рентабельно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ынок речных круизов Северо-Западного региона переживает бурный рост, по емкости, составляющий не менее четверти от российского рынка в целом: по стране более 100 теплоходов делают порядка 1800 круизов. На маршрутах, осуществляемых из Петербурга в навигацию 2009 года, было задействовано 39 пассажирских теплоходов, осуществлено немногим больше 400 круизов, из которых почти 300 – рейсы, с заходом на Валаам. Несмотря на ежегодный рост цен на путевки на 20-30 %, количество российских граждан, желающих отправится в круиз – увеличивается. Это одна из главных тенденций круизного рынка Петербурга – рост интереса отечественных туристов к российским речным круиза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маршрута водного транспорта учитывается тот факт, что значительным объектом притяжения пассажиропотоков приходится на летний период (с середины мая до начала октября), который совпадает с периодом летней навигации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коростным маршрутам определена средняя скорость в 40 км/ч.(экономия топлива, оживленное движение на р.Неве); время остановки – до 5 мин. В представленных методических указаниях предлагается разработать и проанализировать следующий скоростной маршрут: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ассажирский морской вокзал - Выставочный комплекс "Ленэкспо" - Большая Нева (Вверх) - Горный институт им.Плеханова - Английская набережная,4 - Медный всадник - Летний сад - Набережная Робеспьера (напротив дома № 20) - Смольная набережная ( напротив д.6) - Синопская набережная (напротив дома № 2)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братную сторону: 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рдловская набережная (напротив гостиницы «Охтинская») - Арсенальная набережная (Финляндский вокзал) - Кронверкская набережная (стрелка Васильевского острова) - Университетская набережная,5-7 - Горный институт им.Плеханова – Ленэкспо - Пассажирский морской вокзал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анный маршрут должен удовлетворять как потребности населения нашего города для поездок социального характера (на работу, за покупками и т.д.), так и туристов, которых привлекает Санкт-Петербург с архитектурной точки зрения со всеми его достопримечательностями и памятниками культурного наследия, на которые можно посмотреть с другой стороны, проезжая на комфортабельном судне по рекам и каналам Санкт-Петербург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 Основные характеристики проектов судов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еплоход проекта № 342 Э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ип судна - пассажирский теплоход внутреннего плавания с дизельной силовой установкой. Назначение - перевозка пассажиров и туристов по внутренним</w:t>
      </w:r>
      <w:r>
        <w:rPr>
          <w:spacing w:val="-10"/>
          <w:sz w:val="28"/>
          <w:szCs w:val="28"/>
        </w:rPr>
        <w:t xml:space="preserve"> водным путям</w:t>
      </w:r>
      <w:r>
        <w:rPr>
          <w:spacing w:val="-20"/>
          <w:sz w:val="28"/>
          <w:szCs w:val="28"/>
        </w:rPr>
        <w:t xml:space="preserve">. </w:t>
      </w:r>
      <w:r>
        <w:rPr>
          <w:sz w:val="28"/>
          <w:szCs w:val="28"/>
        </w:rPr>
        <w:t xml:space="preserve">Класс регистра и район плавания - "О". Водные бассейны разряда "О" - </w:t>
      </w:r>
      <w:r>
        <w:rPr>
          <w:spacing w:val="-3"/>
          <w:sz w:val="28"/>
          <w:szCs w:val="28"/>
        </w:rPr>
        <w:t xml:space="preserve">возможность прохода через Ладожское и Онежское озера с ограничением по </w:t>
      </w:r>
      <w:r>
        <w:rPr>
          <w:spacing w:val="-5"/>
          <w:sz w:val="28"/>
          <w:szCs w:val="28"/>
        </w:rPr>
        <w:t>погодным условиям: высота волны не более 2,5 метров.</w:t>
      </w:r>
      <w:r>
        <w:rPr>
          <w:sz w:val="28"/>
          <w:szCs w:val="28"/>
        </w:rPr>
        <w:t xml:space="preserve"> Серия этих судов была спроектирована и начала строиться на </w:t>
      </w:r>
      <w:r>
        <w:rPr>
          <w:spacing w:val="-4"/>
          <w:sz w:val="28"/>
          <w:szCs w:val="28"/>
        </w:rPr>
        <w:t>отечественных заводах с 1969 г. Это пассажирский двухвинтовой теплоход</w:t>
      </w:r>
      <w:r>
        <w:rPr>
          <w:sz w:val="28"/>
          <w:szCs w:val="28"/>
        </w:rPr>
        <w:t xml:space="preserve"> обтекаемой формы, на двух подводных крыльях. Скорость движения увеличивается из-за уменьшения сопротивления корпуса судна, который при движении выходит из воды вследствие подъемной силы крыльев в </w:t>
      </w:r>
      <w:r>
        <w:rPr>
          <w:spacing w:val="-4"/>
          <w:sz w:val="28"/>
          <w:szCs w:val="28"/>
        </w:rPr>
        <w:t>водной среде. Судно предназначено для скоростной перевозки пассажиров</w:t>
      </w:r>
      <w:r>
        <w:rPr>
          <w:sz w:val="28"/>
          <w:szCs w:val="28"/>
        </w:rPr>
        <w:t xml:space="preserve"> на транзитных и местных линиях в светлое время суток в условиях рек и </w:t>
      </w:r>
      <w:r>
        <w:rPr>
          <w:spacing w:val="-2"/>
          <w:sz w:val="28"/>
          <w:szCs w:val="28"/>
        </w:rPr>
        <w:t>водохранилищ. Корпус разделен на 8 отсеков водонепроницаемыми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переборками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10"/>
          <w:sz w:val="28"/>
          <w:szCs w:val="28"/>
        </w:rPr>
      </w:pPr>
      <w:r>
        <w:rPr>
          <w:spacing w:val="-2"/>
          <w:sz w:val="28"/>
          <w:szCs w:val="28"/>
        </w:rPr>
        <w:t>Общая пассажировместимость теплохода 124 места, которые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размещены в трех салонах: в носовом салоне -26 мест, в среднем - 46 мест,</w:t>
      </w:r>
      <w:r>
        <w:rPr>
          <w:sz w:val="28"/>
          <w:szCs w:val="28"/>
        </w:rPr>
        <w:t xml:space="preserve"> в кормовом - 52 места. Все салоны оборудованы откидными мягкими </w:t>
      </w:r>
      <w:r>
        <w:rPr>
          <w:spacing w:val="-3"/>
          <w:sz w:val="28"/>
          <w:szCs w:val="28"/>
        </w:rPr>
        <w:t>креслами. Между средним и кормовым салонами имеется небольшая</w:t>
      </w:r>
      <w:r>
        <w:rPr>
          <w:sz w:val="28"/>
          <w:szCs w:val="28"/>
        </w:rPr>
        <w:t xml:space="preserve"> точная открытая палуба. На судне имеются три служебные каюты </w:t>
      </w:r>
      <w:r>
        <w:rPr>
          <w:spacing w:val="-2"/>
          <w:sz w:val="28"/>
          <w:szCs w:val="28"/>
        </w:rPr>
        <w:t>экипажа, буфет с холодильником, туалет. Рулевая рубка расположена на</w:t>
      </w:r>
      <w:r>
        <w:rPr>
          <w:sz w:val="28"/>
          <w:szCs w:val="28"/>
        </w:rPr>
        <w:t xml:space="preserve"> крыше надстройки и имеет хороший обзор. Два главных двигателя </w:t>
      </w:r>
      <w:r>
        <w:rPr>
          <w:spacing w:val="-2"/>
          <w:sz w:val="28"/>
          <w:szCs w:val="28"/>
        </w:rPr>
        <w:t>марки М-400 номинальной мощностью 1000 л.с. каждый обеспечивают</w:t>
      </w:r>
      <w:r>
        <w:rPr>
          <w:spacing w:val="-10"/>
          <w:sz w:val="28"/>
          <w:szCs w:val="28"/>
        </w:rPr>
        <w:t xml:space="preserve"> эксплуатационную скорость 65 км/час (максимальная - до 70 км/час). Для </w:t>
      </w:r>
      <w:r>
        <w:rPr>
          <w:spacing w:val="-11"/>
          <w:sz w:val="28"/>
          <w:szCs w:val="28"/>
        </w:rPr>
        <w:t>запуска главных двигателей установлена система сжатого воздух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 xml:space="preserve">Материал корпуса и надстроек - дюралюминий, крылья из стали. </w:t>
      </w:r>
      <w:r>
        <w:rPr>
          <w:spacing w:val="-9"/>
          <w:sz w:val="28"/>
          <w:szCs w:val="28"/>
        </w:rPr>
        <w:t xml:space="preserve">Для внутренней обшивки салонов используется пластик, пол покрыт </w:t>
      </w:r>
      <w:r>
        <w:rPr>
          <w:spacing w:val="-10"/>
          <w:sz w:val="28"/>
          <w:szCs w:val="28"/>
        </w:rPr>
        <w:t xml:space="preserve">линолеумом. Теплоход оборудован осушительной, противопожарной, </w:t>
      </w:r>
      <w:r>
        <w:rPr>
          <w:sz w:val="28"/>
          <w:szCs w:val="28"/>
        </w:rPr>
        <w:t xml:space="preserve">санитарной, вентиляционной и отопительной системами. На судне </w:t>
      </w:r>
      <w:r>
        <w:rPr>
          <w:spacing w:val="-9"/>
          <w:sz w:val="28"/>
          <w:szCs w:val="28"/>
        </w:rPr>
        <w:t xml:space="preserve">имеется необходимое радиооборудование. Спасательные средства - 128 </w:t>
      </w:r>
      <w:r>
        <w:rPr>
          <w:sz w:val="28"/>
          <w:szCs w:val="28"/>
        </w:rPr>
        <w:t>пенопластовых нагрудников и две резиновые надувные лодки вместимостью по 5 че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12"/>
          <w:sz w:val="28"/>
          <w:szCs w:val="28"/>
        </w:rPr>
      </w:pPr>
      <w:r>
        <w:rPr>
          <w:spacing w:val="-2"/>
          <w:sz w:val="28"/>
          <w:szCs w:val="28"/>
        </w:rPr>
        <w:t xml:space="preserve">Штатное расписание теплохода зависит от сменности работы </w:t>
      </w:r>
      <w:r>
        <w:rPr>
          <w:spacing w:val="-11"/>
          <w:sz w:val="28"/>
          <w:szCs w:val="28"/>
        </w:rPr>
        <w:t xml:space="preserve">экипажа. В Таблице 1 приводится штат команды при работе в две смены. </w:t>
      </w:r>
      <w:r>
        <w:rPr>
          <w:spacing w:val="-12"/>
          <w:sz w:val="28"/>
          <w:szCs w:val="28"/>
        </w:rPr>
        <w:t xml:space="preserve">Следует отметить, что на пригородных линиях команда работает обычно в </w:t>
      </w:r>
      <w:r>
        <w:rPr>
          <w:sz w:val="28"/>
          <w:szCs w:val="28"/>
        </w:rPr>
        <w:t xml:space="preserve">две смены (6 чел. - 3 одновременно на вахте)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За последние годы внутреннее оборудование некоторых судов было модернизировано для поддержания их соответствия, современным стандартам. 8- часовой работе в 2 смены.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еплоход проекта № 340 Э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ая серия этих теплоходов была спроектирована и начала строиться на отечественных заводах с 1957г. Теплоход обтекаемой стреловидной формы на подводных крыльях с одновинтовым движителем. Эксплуатационная скорость 60 км/час, но может развивать скорость до 65 км/час. Такая скорость движения обеспечивается при выходе на подводные крылья. Судно предназначено для перевозки пассажиров, в основном, на речных участках, но разрешается выходить на водохранилища при определенных ограничениях (имеет класс Речного регистра «О»). Они обслуживают, в основном, местные и пригородные линии. Корпус и надстройки теплохода выполнены из дюралюминия и алюминиемагниевых материалов. Подводные крылья и поддерживающие стойки изготовлены из нержавеющей стали. Корпус разделен на отсеки водонепроницаемыми переборками, чем обеспечивается непотопляемость судна. Для пассажиров оборудован мягкими креслами салон. В кормовой части имеется небольшая открытая палуба со скамейками. Общая пассажировместимость теплохода 64 чел. На судне имеется буфет, туалет и другие служебные помещения. Рулевая рубка размещена ближе к носовой части и возвышается над надстройками. В рубке, помимо навигационных приборов, установлена кока для отдыха. Пассажирский салон и служебные помещения внутри покрыты пластиком, а пол линолеумом. В отличие от иностранных судов на подводных крыльях его крылья не выступают за корпус судна и позволяют швартоваться бортом к любому причалу или судну. Судно оборудовано емкостями для топлива, питьевой воды и сточных вод, обеспечивающими автономность его плавания до 500 км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й двигатель марки М-400 мощностью 1000 л.с. (эксплуатационная мощность 800 л.с.). Силовая установка обслуживается системой сжатого воздуха и управляется с рулевой рубки. Судно оборудовано осушительной, противопожарной, санитарной, вентиляционной и отопительной системами. В носовой части имеется якорь. В виде спасательных средств имеются нагрудники и круги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Штат команды на теплоходе примерно такой же, как на теплоходе типа «Метеор» и зависит от сменности работы экипажа. Должностные оклады членов экипажа ниже, чем на теплоходе типа «Метеор»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татное расписание теплохода проекта № 342 Э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сумму окладов в рублях и процентах.</w:t>
      </w:r>
    </w:p>
    <w:p>
      <w:pPr>
        <w:pStyle w:val="Style19"/>
        <w:tabs>
          <w:tab w:val="clear" w:pos="708"/>
          <w:tab w:val="center" w:pos="5037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9"/>
        <w:tabs>
          <w:tab w:val="clear" w:pos="708"/>
          <w:tab w:val="center" w:pos="5037" w:leader="none"/>
        </w:tabs>
        <w:spacing w:lineRule="auto" w:line="360" w:before="0" w:after="0"/>
        <w:ind w:left="0" w:firstLine="709"/>
        <w:contextualSpacing/>
        <w:jc w:val="both"/>
        <w:rPr/>
      </w:pPr>
      <w:r>
        <w:rPr/>
        <w:t>Таблица 1</w:t>
      </w:r>
    </w:p>
    <w:tbl>
      <w:tblPr>
        <w:tblW w:w="8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3420"/>
        <w:gridCol w:w="1279"/>
        <w:gridCol w:w="1857"/>
        <w:gridCol w:w="1241"/>
      </w:tblGrid>
      <w:tr>
        <w:trPr>
          <w:trHeight w:val="112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лжностей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штатных единиц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ной оклад,%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окладов, руб</w:t>
            </w:r>
          </w:p>
        </w:tc>
      </w:tr>
      <w:tr>
        <w:trPr>
          <w:trHeight w:val="37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н-сменный механик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0</w:t>
            </w:r>
          </w:p>
        </w:tc>
      </w:tr>
      <w:tr>
        <w:trPr>
          <w:trHeight w:val="37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к-сменный капитан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</w:t>
            </w:r>
          </w:p>
        </w:tc>
      </w:tr>
      <w:tr>
        <w:trPr>
          <w:trHeight w:val="7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ный капитан-сменный механик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</w:tr>
      <w:tr>
        <w:trPr>
          <w:trHeight w:val="37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рист - рулевой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0</w:t>
            </w:r>
          </w:p>
        </w:tc>
      </w:tr>
      <w:tr>
        <w:trPr>
          <w:trHeight w:val="37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рос 1 класса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0</w:t>
            </w:r>
          </w:p>
        </w:tc>
      </w:tr>
      <w:tr>
        <w:trPr>
          <w:trHeight w:val="37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700</w:t>
            </w:r>
          </w:p>
        </w:tc>
      </w:tr>
    </w:tbl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й оклад в %= (Сумма окладов по каждой должности /Итоговую сумму окладов)*100%</w:t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7000/105700)*100%=25,54%</w:t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2000/105700)*100%=20,81%</w:t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0000/105700)*100%=18,92%</w:t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5400/105700)*100%=24,03%</w:t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11300/105700)*100%=10,7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татное расписание теплохода проекта № 340 Э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сумму окладов в рублях и процентах.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/>
      </w:pPr>
      <w:r>
        <w:rPr/>
        <w:t>Таблица 2</w:t>
      </w:r>
    </w:p>
    <w:tbl>
      <w:tblPr>
        <w:tblW w:w="8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3420"/>
        <w:gridCol w:w="1118"/>
        <w:gridCol w:w="1671"/>
        <w:gridCol w:w="1071"/>
      </w:tblGrid>
      <w:tr>
        <w:trPr>
          <w:trHeight w:val="112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лжностей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штатных единиц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ной оклад,%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окладов, руб</w:t>
            </w:r>
          </w:p>
        </w:tc>
      </w:tr>
      <w:tr>
        <w:trPr>
          <w:trHeight w:val="3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н-сменный механик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7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</w:t>
            </w:r>
          </w:p>
        </w:tc>
      </w:tr>
      <w:tr>
        <w:trPr>
          <w:trHeight w:val="3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к-сменный капитан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6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0</w:t>
            </w:r>
          </w:p>
        </w:tc>
      </w:tr>
      <w:tr>
        <w:trPr>
          <w:trHeight w:val="75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ный капитан-сменный механик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5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</w:t>
            </w:r>
          </w:p>
        </w:tc>
      </w:tr>
      <w:tr>
        <w:trPr>
          <w:trHeight w:val="3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рист - рулевой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9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0</w:t>
            </w:r>
          </w:p>
        </w:tc>
      </w:tr>
      <w:tr>
        <w:trPr>
          <w:trHeight w:val="3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рос 1 класса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0</w:t>
            </w:r>
          </w:p>
        </w:tc>
      </w:tr>
      <w:tr>
        <w:trPr>
          <w:trHeight w:val="3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й оклад в %= (Сумма окладов по каждой должности /Итоговую сумму окладов)*100%</w:t>
      </w:r>
    </w:p>
    <w:p>
      <w:pPr>
        <w:pStyle w:val="Style19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26000/99700)*100%=26,07%</w:t>
      </w:r>
    </w:p>
    <w:p>
      <w:pPr>
        <w:pStyle w:val="Style19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1000/99700)*100%=21,06%</w:t>
      </w:r>
    </w:p>
    <w:p>
      <w:pPr>
        <w:pStyle w:val="Style19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19000/99700)*100%=19,05%</w:t>
      </w:r>
    </w:p>
    <w:p>
      <w:pPr>
        <w:pStyle w:val="Style19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3400/99700)*100%=23,49%</w:t>
      </w:r>
    </w:p>
    <w:p>
      <w:pPr>
        <w:pStyle w:val="Style19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10300/99700)*100%=10,33%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асчет расходов по содержанию судов</w:t>
      </w:r>
    </w:p>
    <w:p>
      <w:pPr>
        <w:pStyle w:val="Style20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довой коммерческий расчет представляет собой такой метод организации работ, когда результаты труда членов экипажа постоянно соизмеряются с затратами средств в денежном выражении, и вся команда судна борется за экономию расходов материалов, топлива, денежных средств, за снижение себестоимости перевозок и достижение высокого уровня рентабельности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по содержанию судна в процессе эксплуатации называются эксплуатационными. Их величина зависит от типа и мощности судна, продолжительности эксплуатационного периода, цен на топливо, смазку и другие материалы, численности и должностных окладов членов экипажа, соотношения времени, затраченного на движение и стоянки, установленных норм амортизационных отчислений и других показателей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оходство и командный состав флота должны быть заинтересованы в том, чтобы расходы по содержанию судна были как можно меньше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луатационные расходы судна складываются из следующих статей затрат: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. заработная плата (основная и дополнительная);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. отчисления в общественные фонды потребления;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. расходы на рацион коллективного питания;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. расходы на топливо;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. расходы на смазку;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. стоимость навигационных материалов;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. расходы на износ малоценного и быстроизнашивающегося инвентаря;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. расходы на зимний ремонт;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. расходы на навигационный ремонт;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. расходы на зимний отстой;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. амортизационные отчисления;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. расходы на комплексное обслуживание флота;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. судовые сборы на навигационное обслуживание;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. прочие прямые расходы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ммируя эти затраты денежных средств по всем статьям, определяются общие эксплуатационные расходы по судну. 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по содержанию судна в эксплуатации. </w:t>
      </w:r>
    </w:p>
    <w:p>
      <w:pPr>
        <w:pStyle w:val="Style20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20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Таблица 3 </w:t>
      </w:r>
    </w:p>
    <w:tbl>
      <w:tblPr>
        <w:tblW w:w="8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2180"/>
        <w:gridCol w:w="1480"/>
        <w:gridCol w:w="1600"/>
      </w:tblGrid>
      <w:tr>
        <w:trPr>
          <w:trHeight w:val="75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ькуляционные статьи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ерени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Метеор" 342Э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Ракета" 340Э</w:t>
            </w:r>
          </w:p>
        </w:tc>
      </w:tr>
      <w:tr>
        <w:trPr>
          <w:trHeight w:val="799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 с отчислениями на социальное страхование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0379,9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9303,75</w:t>
            </w:r>
          </w:p>
        </w:tc>
      </w:tr>
      <w:tr>
        <w:trPr>
          <w:trHeight w:val="75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оплату труда в период зимнего отстоя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9</w:t>
            </w:r>
          </w:p>
        </w:tc>
      </w:tr>
      <w:tr>
        <w:trPr>
          <w:trHeight w:val="471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амортизацию теплоход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6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065</w:t>
            </w:r>
          </w:p>
        </w:tc>
      </w:tr>
      <w:tr>
        <w:trPr>
          <w:trHeight w:val="425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исления в ремонтный фонд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850</w:t>
            </w:r>
          </w:p>
        </w:tc>
      </w:tr>
      <w:tr>
        <w:trPr>
          <w:trHeight w:val="663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навигационные материалы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71</w:t>
            </w:r>
          </w:p>
        </w:tc>
      </w:tr>
      <w:tr>
        <w:trPr>
          <w:trHeight w:val="375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28,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71,5</w:t>
            </w:r>
          </w:p>
        </w:tc>
      </w:tr>
      <w:tr>
        <w:trPr>
          <w:trHeight w:val="375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7382,4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8787,1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ремя переработки членами экипажа судна:</w:t>
      </w:r>
    </w:p>
    <w:p>
      <w:pPr>
        <w:pStyle w:val="Normal"/>
        <w:spacing w:lineRule="auto" w:line="36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Т</w:t>
      </w:r>
      <w:r>
        <w:rPr>
          <w:i/>
          <w:sz w:val="28"/>
          <w:szCs w:val="28"/>
        </w:rPr>
        <w:t>пер</w:t>
      </w:r>
      <w:r>
        <w:rPr>
          <w:sz w:val="28"/>
          <w:szCs w:val="28"/>
        </w:rPr>
        <w:t xml:space="preserve"> =(2,143*Тэ+8,5*Д</w:t>
      </w:r>
      <w:r>
        <w:rPr>
          <w:i/>
          <w:sz w:val="28"/>
          <w:szCs w:val="28"/>
        </w:rPr>
        <w:t>пр</w:t>
      </w:r>
      <w:r>
        <w:rPr>
          <w:sz w:val="28"/>
          <w:szCs w:val="28"/>
        </w:rPr>
        <w:t xml:space="preserve">)/5,7 сут, </w:t>
      </w:r>
    </w:p>
    <w:p>
      <w:pPr>
        <w:pStyle w:val="Style20"/>
        <w:spacing w:lineRule="auto" w:line="360" w:before="0" w:after="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spacing w:val="-2"/>
          <w:sz w:val="28"/>
          <w:szCs w:val="28"/>
        </w:rPr>
        <w:t xml:space="preserve">где: 2,143 - количество часов переработки в каждые сутки 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i/>
          <w:sz w:val="28"/>
          <w:szCs w:val="28"/>
        </w:rPr>
        <w:t>пер=</w:t>
      </w:r>
      <w:r>
        <w:rPr>
          <w:sz w:val="28"/>
          <w:szCs w:val="28"/>
        </w:rPr>
        <w:t>(2,143*180+8,5*4)/5,7=73,6 суток</w:t>
      </w:r>
    </w:p>
    <w:p>
      <w:pPr>
        <w:pStyle w:val="Style19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Заработная плата с отчислениями на социальные нужды в период эксплуатации составляет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/>
          <w:spacing w:val="-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И</w:t>
      </w:r>
      <w:r>
        <w:rPr>
          <w:i/>
          <w:sz w:val="28"/>
          <w:szCs w:val="28"/>
        </w:rPr>
        <w:t>зп</w:t>
      </w:r>
      <w:r>
        <w:rPr>
          <w:sz w:val="28"/>
          <w:szCs w:val="28"/>
        </w:rPr>
        <w:t>= Ф</w:t>
      </w:r>
      <w:r>
        <w:rPr>
          <w:i/>
          <w:sz w:val="28"/>
          <w:szCs w:val="28"/>
        </w:rPr>
        <w:t>зп</w:t>
      </w:r>
      <w:r>
        <w:rPr>
          <w:sz w:val="28"/>
          <w:szCs w:val="28"/>
        </w:rPr>
        <w:t xml:space="preserve"> /30,5*(</w:t>
      </w:r>
      <w:r>
        <w:rPr>
          <w:iCs/>
          <w:sz w:val="28"/>
          <w:szCs w:val="28"/>
        </w:rPr>
        <w:t xml:space="preserve"> Т</w:t>
      </w:r>
      <w:r>
        <w:rPr>
          <w:i/>
          <w:iCs/>
          <w:sz w:val="28"/>
          <w:szCs w:val="28"/>
        </w:rPr>
        <w:t>э</w:t>
      </w:r>
      <w:r>
        <w:rPr>
          <w:sz w:val="28"/>
          <w:szCs w:val="28"/>
        </w:rPr>
        <w:t xml:space="preserve"> * К</w:t>
      </w:r>
      <w:r>
        <w:rPr>
          <w:i/>
          <w:sz w:val="28"/>
          <w:szCs w:val="28"/>
        </w:rPr>
        <w:t>пр</w:t>
      </w:r>
      <w:r>
        <w:rPr>
          <w:sz w:val="28"/>
          <w:szCs w:val="28"/>
        </w:rPr>
        <w:t xml:space="preserve"> + Т</w:t>
      </w:r>
      <w:r>
        <w:rPr>
          <w:i/>
          <w:sz w:val="28"/>
          <w:szCs w:val="28"/>
        </w:rPr>
        <w:t>вэ</w:t>
      </w:r>
      <w:r>
        <w:rPr>
          <w:sz w:val="28"/>
          <w:szCs w:val="28"/>
        </w:rPr>
        <w:t xml:space="preserve"> + Т</w:t>
      </w:r>
      <w:r>
        <w:rPr>
          <w:i/>
          <w:sz w:val="28"/>
          <w:szCs w:val="28"/>
        </w:rPr>
        <w:t>пер.</w:t>
      </w:r>
      <w:r>
        <w:rPr>
          <w:sz w:val="28"/>
          <w:szCs w:val="28"/>
        </w:rPr>
        <w:t>)* К</w:t>
      </w:r>
      <w:r>
        <w:rPr>
          <w:i/>
          <w:sz w:val="28"/>
          <w:szCs w:val="28"/>
        </w:rPr>
        <w:t>вл</w:t>
      </w:r>
      <w:r>
        <w:rPr>
          <w:sz w:val="28"/>
          <w:szCs w:val="28"/>
        </w:rPr>
        <w:t xml:space="preserve"> *</w:t>
      </w:r>
      <w:r>
        <w:rPr>
          <w:iCs/>
          <w:sz w:val="28"/>
          <w:szCs w:val="28"/>
        </w:rPr>
        <w:t xml:space="preserve"> К</w:t>
      </w:r>
      <w:r>
        <w:rPr>
          <w:i/>
          <w:iCs/>
          <w:sz w:val="28"/>
          <w:szCs w:val="28"/>
        </w:rPr>
        <w:t>дз</w:t>
      </w:r>
      <w:r>
        <w:rPr>
          <w:sz w:val="28"/>
          <w:szCs w:val="28"/>
        </w:rPr>
        <w:t xml:space="preserve"> * К</w:t>
      </w:r>
      <w:r>
        <w:rPr>
          <w:i/>
          <w:sz w:val="28"/>
          <w:szCs w:val="28"/>
        </w:rPr>
        <w:t>сн</w:t>
      </w:r>
      <w:r>
        <w:rPr>
          <w:sz w:val="28"/>
          <w:szCs w:val="28"/>
        </w:rPr>
        <w:t xml:space="preserve"> * К</w:t>
      </w:r>
      <w:r>
        <w:rPr>
          <w:i/>
          <w:sz w:val="28"/>
          <w:szCs w:val="28"/>
        </w:rPr>
        <w:t>рн</w:t>
      </w:r>
      <w:r>
        <w:rPr>
          <w:sz w:val="28"/>
          <w:szCs w:val="28"/>
        </w:rPr>
        <w:t xml:space="preserve"> ,</w:t>
      </w:r>
      <w:r>
        <w:rPr>
          <w:spacing w:val="-1"/>
          <w:sz w:val="28"/>
          <w:szCs w:val="28"/>
        </w:rPr>
        <w:t xml:space="preserve"> руб</w:t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еор: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И</w:t>
      </w:r>
      <w:r>
        <w:rPr>
          <w:i/>
          <w:sz w:val="28"/>
          <w:szCs w:val="28"/>
        </w:rPr>
        <w:t>зп=</w:t>
      </w:r>
      <w:r>
        <w:rPr>
          <w:sz w:val="28"/>
          <w:szCs w:val="28"/>
        </w:rPr>
        <w:t>105700/30,5*(180*1,3+7+73,6)*1,2*1,08*1,26*1,0=1780379,97 руб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кета: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И</w:t>
      </w:r>
      <w:r>
        <w:rPr>
          <w:i/>
          <w:sz w:val="28"/>
          <w:szCs w:val="28"/>
        </w:rPr>
        <w:t>зп</w:t>
      </w:r>
      <w:r>
        <w:rPr>
          <w:sz w:val="28"/>
          <w:szCs w:val="28"/>
        </w:rPr>
        <w:t>=99700/30,5*(180*1,3+7+73,6)*1,2*1,08*1,26*1,0=1679303,75 руб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Затраты на оплату труда в период зимнего отстоя:</w:t>
      </w:r>
    </w:p>
    <w:p>
      <w:pPr>
        <w:pStyle w:val="Normal"/>
        <w:spacing w:lineRule="auto" w:line="36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Метеор:</w:t>
      </w:r>
    </w:p>
    <w:p>
      <w:pPr>
        <w:pStyle w:val="Normal"/>
        <w:spacing w:lineRule="auto" w:line="36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Изо =182,4 тыс.руб.</w:t>
      </w:r>
    </w:p>
    <w:p>
      <w:pPr>
        <w:pStyle w:val="Normal"/>
        <w:spacing w:lineRule="auto" w:line="36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Ракета:</w:t>
      </w:r>
    </w:p>
    <w:p>
      <w:pPr>
        <w:pStyle w:val="Normal"/>
        <w:spacing w:lineRule="auto" w:line="36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Изо= 125,9 тыс.руб.</w:t>
      </w:r>
    </w:p>
    <w:p>
      <w:pPr>
        <w:pStyle w:val="Normal"/>
        <w:spacing w:lineRule="auto" w:line="36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Расходы на амортизацию теплохода определяются по формуле:</w:t>
      </w:r>
    </w:p>
    <w:p>
      <w:pPr>
        <w:pStyle w:val="Style20"/>
        <w:spacing w:lineRule="auto" w:line="360" w:before="0" w:after="0"/>
        <w:ind w:firstLine="709"/>
        <w:jc w:val="both"/>
        <w:rPr>
          <w:bCs/>
          <w:spacing w:val="-2"/>
          <w:position w:val="-24"/>
          <w:sz w:val="28"/>
          <w:szCs w:val="28"/>
        </w:rPr>
      </w:pPr>
      <w:r>
        <w:rPr>
          <w:bCs/>
          <w:spacing w:val="-2"/>
          <w:position w:val="-24"/>
          <w:sz w:val="28"/>
          <w:szCs w:val="28"/>
        </w:rPr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И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р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уб,</w:t>
      </w:r>
    </w:p>
    <w:p>
      <w:pPr>
        <w:pStyle w:val="Style20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0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теор: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И</w:t>
      </w:r>
      <w:r>
        <w:rPr>
          <w:smallCaps/>
          <w:sz w:val="28"/>
          <w:szCs w:val="28"/>
          <w:vertAlign w:val="subscript"/>
        </w:rPr>
        <w:t>А=</w:t>
      </w:r>
      <w:r>
        <w:rPr>
          <w:smallCaps/>
          <w:sz w:val="28"/>
          <w:szCs w:val="28"/>
        </w:rPr>
        <w:t xml:space="preserve">(6304000*4,5)/100=283680 </w:t>
      </w:r>
      <w:r>
        <w:rPr>
          <w:sz w:val="28"/>
          <w:szCs w:val="28"/>
        </w:rPr>
        <w:t>руб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кета: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И</w:t>
      </w:r>
      <w:r>
        <w:rPr>
          <w:smallCaps/>
          <w:sz w:val="28"/>
          <w:szCs w:val="28"/>
          <w:vertAlign w:val="subscript"/>
        </w:rPr>
        <w:t>А=</w:t>
      </w:r>
      <w:r>
        <w:rPr>
          <w:smallCaps/>
          <w:sz w:val="28"/>
          <w:szCs w:val="28"/>
        </w:rPr>
        <w:t xml:space="preserve">(5157000*4,5)/100=232065 </w:t>
      </w:r>
      <w:r>
        <w:rPr>
          <w:sz w:val="28"/>
          <w:szCs w:val="28"/>
        </w:rPr>
        <w:t>руб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тчисления в ремонтный фонд 5% от балансовой стоимости: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еор: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smallCaps/>
          <w:sz w:val="28"/>
          <w:szCs w:val="28"/>
        </w:rPr>
        <w:t xml:space="preserve">(6304000*5)/100=315200 </w:t>
      </w:r>
      <w:r>
        <w:rPr>
          <w:sz w:val="28"/>
          <w:szCs w:val="28"/>
        </w:rPr>
        <w:t>руб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кета: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smallCaps/>
          <w:sz w:val="28"/>
          <w:szCs w:val="28"/>
        </w:rPr>
        <w:t xml:space="preserve">(5157000*5)/100=257850 </w:t>
      </w:r>
      <w:r>
        <w:rPr>
          <w:sz w:val="28"/>
          <w:szCs w:val="28"/>
        </w:rPr>
        <w:t>руб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Расходы на навигационные материалы 0,3% от балансовой стоимости: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еор: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smallCaps/>
          <w:sz w:val="28"/>
          <w:szCs w:val="28"/>
        </w:rPr>
        <w:t xml:space="preserve">(6304000*0,3)/100=18912 </w:t>
      </w:r>
      <w:r>
        <w:rPr>
          <w:sz w:val="28"/>
          <w:szCs w:val="28"/>
        </w:rPr>
        <w:t>руб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кета: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5157000*0,3)/100=15471 руб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Остальные прочие расходы 5% от заработной платы в период эксплуатации и зимнего просто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(Заработная плата с отчислениями на социальное страхование+Затраты на оплату труда в период зимнего простоя)*5)/1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еор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(1780379,97+182,4)*5)/100=89028,1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ке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(1679303,75+125,9)*5)/100=83971,5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ая себестоимос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Заработная плата с отчислениями на социальное страхование+Затраты на оплату труда в период зимнего простоя+Расходы на амортизацию теплохода+Отчисления в ремонтный фонд+Расходы на навигационные материалы+Прочие расходы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еор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80379,97+182,4+283680+315200+18912+89028,1=2487382,47руб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ке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79303,15+125,9+232065+257850+15471+83971,5=2268787,15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затрат, приходящихся на одного пассажира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4</w:t>
      </w:r>
    </w:p>
    <w:tbl>
      <w:tblPr>
        <w:tblW w:w="8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2934"/>
        <w:gridCol w:w="1746"/>
        <w:gridCol w:w="1857"/>
        <w:gridCol w:w="1801"/>
      </w:tblGrid>
      <w:tr>
        <w:trPr>
          <w:trHeight w:val="286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ерения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Метеор" 342Э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Ракета" 340Э</w:t>
            </w:r>
          </w:p>
        </w:tc>
      </w:tr>
      <w:tr>
        <w:trPr>
          <w:trHeight w:val="286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ая себестоимость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7382,47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8787,15</w:t>
            </w:r>
          </w:p>
        </w:tc>
      </w:tr>
      <w:tr>
        <w:trPr>
          <w:trHeight w:val="572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эксплуатации судов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тки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</w:tr>
      <w:tr>
        <w:trPr>
          <w:trHeight w:val="858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ый период ввода и вывода судна из эксплуатации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тки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86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здничные дни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тки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86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сажировместимость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</w:tr>
      <w:tr>
        <w:trPr>
          <w:trHeight w:val="91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использования пассажировместимости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</w:tr>
      <w:tr>
        <w:trPr>
          <w:trHeight w:val="1476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круговых рейсов, которое выполняет судно соответственно в будние и общевыходные дни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663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, приходящиеся на одного пассажира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1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круговых рейсов=8*2=16рейс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йсы за период=180-7-4=169дн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рейсов за 169 дней=169*16=2704рей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приходящиеся на одного пассажир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еор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=Полная себестоимость/Количество пассажир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ассажиров= Количество рейсов за 169 дней*Пассажировместимость*Коэффициент использования пассажировместим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ассажиров=2704*124*0,65=217942,4че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одного пассажира=2487382,47/217942,4=11,41 руб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кета: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ассажиров=2704*64*0,65=112486,4 чел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одного пассажира=2268787,15/112486,4=20,16 руб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ьшая средняя себестоимость приходящаяся на одного пассажира при перевозке получилась при использовании судна модели «Метеор».Это можно объяснить: затраты на оплату труда в период зимнего простоя у модели судна «Метеор» составляет 182,4 тыс.руб. а у «Ракеты»125,9 тыс.руб ,следовательно затраты у «Метеора» выше из-за большей паассажировместимости (124 человека), также расходы на амортизацию составляют у «Метеора» 283680 руб., а у «Ракеты» 232065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Анализ формирования цены на перевозку одного пассажира</w:t>
      </w:r>
    </w:p>
    <w:p>
      <w:pPr>
        <w:pStyle w:val="Style20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цены, ценообразование, ценовая политика - важные элементы деятельности предприятия в условиях рынка. Предприятию важно не только произвести, но и сбыть товар (продукцию или услугу) с выгодой для себя, возместив все расходы, и получить прибы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бая цена включает в себя определенные элементы. При этом в зависимости от вида цены состав этих элементов может менять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ношение отдельных элементов, выраженное в процентах или долях единицы, представляет собой структуру це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предприятий основным по значимости элементом в составе цены товара является его себестоимость. В соответствии с наиболее общим определением </w:t>
      </w:r>
      <w:r>
        <w:rPr>
          <w:i/>
          <w:sz w:val="28"/>
          <w:szCs w:val="28"/>
        </w:rPr>
        <w:t xml:space="preserve">себестоимость </w:t>
      </w:r>
      <w:r>
        <w:rPr>
          <w:sz w:val="28"/>
          <w:szCs w:val="28"/>
        </w:rPr>
        <w:t xml:space="preserve">- это выраженные в денежной форме затраты на производство и реализацию продук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босновании конкретной цены на предприятии разрабатывается калькуляция себестоимости единицы продукции. При этом перечень статей затрат, их состав и методы распределения устанавливаются отраслевыми инструкциями по планированию, учету и калькулированию себестоимости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на практике большинство коммерческих организаций не пользуется развернутой номенклатурой статей калькуляции, а самостоятельно определяет их состав. При этом обычно выделяют прямые материальные затраты, прямые трудовые затраты с отчислениями на социальные нужды, прочие прямые затраты и накладные расх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мимо себестоимости важнейшим для предприятия элементом цены является прибыль. </w:t>
      </w:r>
      <w:r>
        <w:rPr>
          <w:i/>
          <w:sz w:val="28"/>
          <w:szCs w:val="28"/>
        </w:rPr>
        <w:t>Прибыль</w:t>
      </w:r>
      <w:r>
        <w:rPr>
          <w:sz w:val="28"/>
          <w:szCs w:val="28"/>
        </w:rPr>
        <w:t xml:space="preserve"> - это форма дохода, полученная после того, как товар будет реализован по установленной це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олагается, что предприятие должно быть нацелено на получение максимально возможного объема прибыли. Государство также должно быть заинтересованно в увеличении прибыли предприятий, так как в структуре доходов государственного бюджета налог на прибыль занимает второе место после налога на добавленную стоим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сительной величиной прибыли является рентабельность. Прибыль, включаемая в расчетную оптовую цену, должна обеспечивать предприятию нормальную деятельность в соответствии с действующим законодательством без потерь для бюдж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быль от реализации услуг по свободным ценам определяется как разница между выручкой от реализации услуг, без налогов и сборов, не относящихся на себестоимость, и затратами, включенными в себестоимость. Никаких предельных нормативов рентабельности при этом не предусматриваетс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 менее важное место в составе цены занимают налоги. Налоги, реализуемые ценой, позволяют ей выполнять значительную социально-экономическую роль. Во-первых, налоги в цене является главным источником формирования доходов государственного бюджета. Во-вторых, влияют на развитие производства, способствуя его росту или, наоборот, сокращению. В-третьих, могут быть фактором регулирования уровня цен, средством воздействия на их движение, инфляцию или снижение. В-четвертых, налоги выполняют активные социальные действия — определяют степень социальной справедливости, влияя на доходы различных слоев насе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 цены включаются следующие виды налогов: социальные налоги, налог на добавленную стоимость, акциз и налог на прибыль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ы цены на перевозку одного пассажира: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еор: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=11,41*((100+27)/100)=14,5 руб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кета: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=20,16*((100+46)/100)=29,4руб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ы у предприятий-конкурентов.</w:t>
      </w:r>
    </w:p>
    <w:tbl>
      <w:tblPr>
        <w:tblW w:w="93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4774"/>
        <w:gridCol w:w="1594"/>
      </w:tblGrid>
      <w:tr>
        <w:trPr>
          <w:trHeight w:val="303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</w:t>
            </w:r>
          </w:p>
        </w:tc>
        <w:tc>
          <w:tcPr>
            <w:tcW w:w="4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маршрута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</w:t>
            </w:r>
          </w:p>
        </w:tc>
      </w:tr>
      <w:tr>
        <w:trPr>
          <w:trHeight w:val="1212" w:hRule="atLeast"/>
        </w:trPr>
        <w:tc>
          <w:tcPr>
            <w:tcW w:w="2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Приморская линия"</w:t>
            </w:r>
          </w:p>
        </w:tc>
        <w:tc>
          <w:tcPr>
            <w:tcW w:w="4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сенальная наб.д2,-Приморский проспект(напротив м.Чёрная речка)-Приморский пр.,спуск 7-Петроградская наб.,спуск3-Аптекарская-Приморский пр.(напротив д.89)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руб</w:t>
            </w:r>
          </w:p>
        </w:tc>
      </w:tr>
      <w:tr>
        <w:trPr>
          <w:trHeight w:val="1818" w:hRule="atLeast"/>
        </w:trPr>
        <w:tc>
          <w:tcPr>
            <w:tcW w:w="2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Центральная линия"</w:t>
            </w:r>
          </w:p>
        </w:tc>
        <w:tc>
          <w:tcPr>
            <w:tcW w:w="4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мянцевский спуск-Смоленская наб.-Свердловская наб.(гостиница "Охтинская")-Петропавловская крепость(Кронверкский мост)-наб.Робильера д.16-медный всадник-Летний сад-Арсенальная наб.д.9-Синопская наб.(гостиница Москва)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руб</w:t>
            </w:r>
          </w:p>
        </w:tc>
      </w:tr>
      <w:tr>
        <w:trPr>
          <w:trHeight w:val="303" w:hRule="atLeast"/>
        </w:trPr>
        <w:tc>
          <w:tcPr>
            <w:tcW w:w="2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ронштадтская линия"</w:t>
            </w:r>
          </w:p>
        </w:tc>
        <w:tc>
          <w:tcPr>
            <w:tcW w:w="4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сенальная наб.д.9-г.Кронштадт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руб</w:t>
            </w:r>
          </w:p>
        </w:tc>
      </w:tr>
      <w:tr>
        <w:trPr>
          <w:trHeight w:val="606" w:hRule="atLeast"/>
        </w:trPr>
        <w:tc>
          <w:tcPr>
            <w:tcW w:w="2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аворит"</w:t>
            </w:r>
          </w:p>
        </w:tc>
        <w:tc>
          <w:tcPr>
            <w:tcW w:w="4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ая Невка-Средняя Невка-р.Крестовка-Малая Невка-р.Нева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90руб</w:t>
            </w:r>
          </w:p>
        </w:tc>
      </w:tr>
    </w:tbl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смотрев маршруты предприятий-конкурентов можно сделать вывод, что все цены на маршруты у них выше наших почти в 3 раза. </w:t>
      </w:r>
      <w:r>
        <w:rPr>
          <w:spacing w:val="-2"/>
          <w:sz w:val="28"/>
          <w:szCs w:val="28"/>
        </w:rPr>
        <w:t xml:space="preserve">Цена по перевозке на «Метеоре» без налога на добавленную стоимость составит </w:t>
      </w:r>
      <w:r>
        <w:rPr>
          <w:sz w:val="28"/>
          <w:szCs w:val="28"/>
        </w:rPr>
        <w:t>14,5 руб., а на «Ракете» 29,4 руб. Следовательно, спрос на наш продукт будет больше в 3-4 раза, по сравнению с другими предприятиями.</w:t>
      </w:r>
    </w:p>
    <w:p>
      <w:pPr>
        <w:pStyle w:val="Style20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Объём реализации (продаж) продукции (работ, услуг), прибыль и рентабельность продаж</w:t>
      </w:r>
    </w:p>
    <w:p>
      <w:pPr>
        <w:pStyle w:val="Style20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rStyle w:val="StrongEmphasis"/>
          <w:sz w:val="28"/>
          <w:szCs w:val="28"/>
        </w:rPr>
        <w:t>Реализация продукции,</w:t>
      </w:r>
      <w:r>
        <w:rPr>
          <w:sz w:val="28"/>
          <w:szCs w:val="28"/>
        </w:rPr>
        <w:t xml:space="preserve"> поступление изготовленной продукции в народно-хозяйственный оборот с оплатой её по существующим ценам. Реализованной считается продукция, отпущенная за пределы промышленного предприятия и оплаченная потребителем, сбытовой или торгующей организацией. Факт </w:t>
      </w:r>
      <w:r>
        <w:rPr>
          <w:rStyle w:val="StrongEmphasis"/>
          <w:b w:val="false"/>
          <w:sz w:val="28"/>
          <w:szCs w:val="28"/>
        </w:rPr>
        <w:t>Реализация продукции</w:t>
      </w:r>
      <w:r>
        <w:rPr>
          <w:sz w:val="28"/>
          <w:szCs w:val="28"/>
        </w:rPr>
        <w:t xml:space="preserve"> свидетельствует о том, что произведённая продукция необходима народному хозяйству для удовлетворения определённых общественных потребностей. 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 xml:space="preserve">Прибыль </w:t>
      </w:r>
      <w:r>
        <w:rPr>
          <w:sz w:val="28"/>
          <w:szCs w:val="28"/>
        </w:rPr>
        <w:t>является конечным финансовым результатом предпринимательской деятельности предприятий и в общем виде представляет собой разницу между ценой продукции и её себестоимостью, а в целом по предприятию представляет разницу между выручкой от реализации продукции и себестоимостью реализованной продукции.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ак экономическая категория прибыль отражает чистый доход, созданный в сфере материального производства в процессе предпринимательской деятельности, а в условиях товарно-денежных отношений на уровне предприятия чистый доход принимает форму прибыли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быль как главный результат предпринимательской деятельности обеспечивает потребности самого предприятия, его работников и государства в целом. 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ажным элементом валовой прибыли являются внереализационные доходы и расходы, которые непосредственно не связаны с производством и реализацией продукции, но значение которых усиливается в условиях развития предпринимательства.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>Рентабельность</w:t>
      </w:r>
      <w:r>
        <w:rPr>
          <w:sz w:val="28"/>
          <w:szCs w:val="28"/>
        </w:rPr>
        <w:t>-это относительный показатель эффективности производства, характеризующий уровень отдачи затрат и степень использования ресурсов. В основе построения коэффициентов рентабельности лежит отношение прибыли или к затраченным средствам, или к выручке от реализации, или к активам предприятия. Таким образом, коэффициенты рентабельности показывают степень эффективности деятельности компании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рентабельности продаж.</w:t>
      </w:r>
    </w:p>
    <w:p>
      <w:pPr>
        <w:pStyle w:val="Style20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/>
        <w:t>Таблица 6.</w:t>
      </w:r>
    </w:p>
    <w:tbl>
      <w:tblPr>
        <w:tblW w:w="90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2969"/>
        <w:gridCol w:w="1766"/>
        <w:gridCol w:w="1879"/>
        <w:gridCol w:w="1823"/>
      </w:tblGrid>
      <w:tr>
        <w:trPr>
          <w:trHeight w:val="37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ерения</w:t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Метеор" 342Э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Ракета" 340Э</w:t>
            </w:r>
          </w:p>
        </w:tc>
      </w:tr>
      <w:tr>
        <w:trPr>
          <w:trHeight w:val="692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видов продукции (работ, услуг)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942,4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486,4</w:t>
            </w:r>
          </w:p>
        </w:tc>
      </w:tr>
      <w:tr>
        <w:trPr>
          <w:trHeight w:val="679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единицы вида продукции (работ,услуг)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</w:tr>
      <w:tr>
        <w:trPr>
          <w:trHeight w:val="378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 от продаж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0164,8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7088,4</w:t>
            </w:r>
          </w:p>
        </w:tc>
      </w:tr>
      <w:tr>
        <w:trPr>
          <w:trHeight w:val="1015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производство и реализуцию (себестоимость) продукции (работ, услуг)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7382,47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8787,15</w:t>
            </w:r>
          </w:p>
        </w:tc>
      </w:tr>
      <w:tr>
        <w:trPr>
          <w:trHeight w:val="755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от продаж (месяц и год)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782,33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8301,25</w:t>
            </w:r>
          </w:p>
        </w:tc>
      </w:tr>
      <w:tr>
        <w:trPr>
          <w:trHeight w:val="378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табельность продаж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</w:tc>
      </w:tr>
    </w:tbl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Выручка от продаж =Количество видов продукции (работ, услуг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Цена единицы вида продукции (работ,услуг)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еор: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учка от продаж=217942,4*14,5=3160164,8 руб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кета: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учка от продаж=112486,4*29,4=3307088,4 руб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Прибыль от продаж=Выручка от продаж – Затраты на производство и реализацию продукции(себестоимость)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еор: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ыль от продаж=3160164,8-2487382,47=672782,33руб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кета: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ыль от продаж=3307088,4-2268787,15=1038301,25руб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Рентабельность продаж =( Прибыль от продаж/Выручка от продаж)*100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еор: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нтабельность продаж=(672782,33/3160164,8)*100=21,3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кета: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нтабельность продаж =(1038301,25/3307088,4)*100=31,4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ая рентабельность получилась по перевозкам, производимых «Ракетой» и составила 31,4 %. Это можно объяснить тем, что у теплохода «Ракеты» больше прибыль от продаж, по сравнению с «Метеором», и меньше затрат на производство и реализацию продукции, т.е. полная себестоимость меньш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6. Формирование доходов, расходов и финансового результата деятельности предприят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условиях рыночных отношений целью деятельности любого хозяйственного субъекта является получение прибыли. Прибыль обеспечивает предприятию возможности самофинансирования, удовлетворения материальных и социальных потребностей собственника капитала и работников предприятия. На основе налога на прибыль формируются бюджетные доходы. Поэтому одна из важнейших составных частей экономического анализа это анализ формирования прибыли. Прибыль часть чистого дохода, созданного в процессе производства и реализованного в сфере обращения. Только после продажи продукции доход принимает форму прибыли. Количественно она представляет собой разность между выручкой (после уплаты налога на добавленную стоимость, акцизного налога и других отчислений из выручки в бюджетные и внебюджетные фонды) и полной себестоимостью реализованной продук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задачами анализа финансовых результатов деятельности предприятия являются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оценка выполнения плана выпуска и реализации продукции и получение прибыли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определение влияния факторов на объем реализации продукции и финансовые результаты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выявление резервов увеличения объема реализации рентабельной продукции и суммы прибыл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й работе требуется рассчитать показатели доходов и расходов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ыль до налогооблож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 </w:t>
      </w:r>
      <w:r>
        <w:rPr>
          <w:sz w:val="28"/>
          <w:szCs w:val="28"/>
          <w:vertAlign w:val="subscript"/>
        </w:rPr>
        <w:t xml:space="preserve">до нал </w:t>
      </w:r>
      <w:r>
        <w:rPr>
          <w:sz w:val="28"/>
          <w:szCs w:val="28"/>
        </w:rPr>
        <w:t>= П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– Р</w:t>
      </w:r>
      <w:r>
        <w:rPr>
          <w:sz w:val="28"/>
          <w:szCs w:val="28"/>
          <w:vertAlign w:val="subscript"/>
        </w:rPr>
        <w:t>внереа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: П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– прибыль от продаж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внереал</w:t>
      </w:r>
      <w:r>
        <w:rPr>
          <w:sz w:val="28"/>
          <w:szCs w:val="28"/>
        </w:rPr>
        <w:t xml:space="preserve"> – внереализационные расходы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мму налога на прибыль (действующая ставка налога 20 %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нал</w:t>
      </w:r>
      <w:r>
        <w:rPr>
          <w:sz w:val="28"/>
          <w:szCs w:val="28"/>
        </w:rPr>
        <w:t xml:space="preserve"> = П </w:t>
      </w:r>
      <w:r>
        <w:rPr>
          <w:sz w:val="28"/>
          <w:szCs w:val="28"/>
          <w:vertAlign w:val="subscript"/>
        </w:rPr>
        <w:t xml:space="preserve">до нал </w:t>
      </w:r>
      <w:r>
        <w:rPr>
          <w:sz w:val="28"/>
          <w:szCs w:val="28"/>
        </w:rPr>
        <w:t>× 20 ÷ 1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: П </w:t>
      </w:r>
      <w:r>
        <w:rPr>
          <w:sz w:val="28"/>
          <w:szCs w:val="28"/>
          <w:vertAlign w:val="subscript"/>
        </w:rPr>
        <w:t xml:space="preserve">до нал </w:t>
      </w:r>
      <w:r>
        <w:rPr>
          <w:sz w:val="28"/>
          <w:szCs w:val="28"/>
        </w:rPr>
        <w:t>– прибыль до налогообложения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мму чистой прибыл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П = П </w:t>
      </w:r>
      <w:r>
        <w:rPr>
          <w:sz w:val="28"/>
          <w:szCs w:val="28"/>
          <w:vertAlign w:val="subscript"/>
        </w:rPr>
        <w:t xml:space="preserve">до нал </w:t>
      </w:r>
      <w:r>
        <w:rPr>
          <w:sz w:val="28"/>
          <w:szCs w:val="28"/>
        </w:rPr>
        <w:t>– С</w:t>
      </w:r>
      <w:r>
        <w:rPr>
          <w:sz w:val="28"/>
          <w:szCs w:val="28"/>
          <w:vertAlign w:val="subscript"/>
        </w:rPr>
        <w:t>на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ффективность деятельности оценить показателем рентабель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R</w:t>
      </w:r>
      <w:r>
        <w:rPr>
          <w:sz w:val="28"/>
          <w:szCs w:val="28"/>
          <w:vertAlign w:val="subscript"/>
        </w:rPr>
        <w:t xml:space="preserve">пр </w:t>
      </w:r>
      <w:r>
        <w:rPr>
          <w:sz w:val="28"/>
          <w:szCs w:val="28"/>
        </w:rPr>
        <w:t>= ЧП ÷ В × 1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 ЧП – чистая прибыл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– выручка от продаж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 доходов включа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быль от продаж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ходы от участия в других организациях (не предусмотрены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чие операционные доходы (отсутствуют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нереализационные доходы (не предусмотрены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ная часть включа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чие операционные расходы (не планируются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нереализационные расходы (планируются в сумме 46 тыс. руб. за год; это налоги и платежи, относящиеся на финансовый результат, в частности, налоги на имущество, на рекламу, на пользователей автодорог, с владельцев автотранспорта и другие платежи). 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рентабельности продаж по чистой прибыли.</w:t>
      </w:r>
    </w:p>
    <w:p>
      <w:pPr>
        <w:pStyle w:val="Style20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/>
        <w:t>Таблица 7</w:t>
      </w:r>
    </w:p>
    <w:tbl>
      <w:tblPr>
        <w:tblW w:w="9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455"/>
        <w:gridCol w:w="1880"/>
        <w:gridCol w:w="1845"/>
        <w:gridCol w:w="1497"/>
      </w:tblGrid>
      <w:tr>
        <w:trPr>
          <w:trHeight w:val="37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ерения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Метеор" 342Э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Ракета" 340Э</w:t>
            </w:r>
          </w:p>
        </w:tc>
      </w:tr>
      <w:tr>
        <w:trPr>
          <w:trHeight w:val="37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 от продаж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0164,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7088,4</w:t>
            </w:r>
          </w:p>
        </w:tc>
      </w:tr>
      <w:tr>
        <w:trPr>
          <w:trHeight w:val="1386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производство и реализацию (себестоимость) продукции (работ, услуг) продукции (работ, услуг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7382,4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8787,15</w:t>
            </w:r>
          </w:p>
        </w:tc>
      </w:tr>
      <w:tr>
        <w:trPr>
          <w:trHeight w:val="41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от продаж (месяц и год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782,3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8301,25</w:t>
            </w:r>
          </w:p>
        </w:tc>
      </w:tr>
      <w:tr>
        <w:trPr>
          <w:trHeight w:val="41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реализационныерасходы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</w:t>
            </w:r>
          </w:p>
        </w:tc>
      </w:tr>
      <w:tr>
        <w:trPr>
          <w:trHeight w:val="411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до налогооблажени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782,3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992301,25</w:t>
            </w:r>
          </w:p>
        </w:tc>
      </w:tr>
      <w:tr>
        <w:trPr>
          <w:trHeight w:val="41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а налога на прибыль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4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лога на прибыль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356,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60,25</w:t>
            </w:r>
          </w:p>
        </w:tc>
      </w:tr>
      <w:tr>
        <w:trPr>
          <w:trHeight w:val="37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ая прибыль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425,8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841</w:t>
            </w:r>
          </w:p>
        </w:tc>
      </w:tr>
      <w:tr>
        <w:trPr>
          <w:trHeight w:val="75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табельность продаж по чистой прибыли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</w:tbl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Прибыль до налогообложения=Прибыль от продаж-Внереализационные расходы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еор: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ыль до налогообложения=672782,33-46000=626782,33руб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кета: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ыль до налооблажения=1038301,25-46000=992301,25руб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Сумма налога на прибыль=Прибыль до налогообложения *20%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еор: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налога на прибыль=626782,33*20%=125356,5руб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кета: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умма налога на прибыль=992301,25*20%=198460,25руб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3) Чистая прибыль=Прибыль до налогобложения –Сумма налога на прибыль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еор: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П=626782,33-125356,5=501425,83руб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кета: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П=992301,25-198460,25=793841руб.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4) Рентабельность продаж по чистой прибыли = (ЧП/Выручка от продаж) *100%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еор: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ентабельность продаж по ЧП=(501425,83/3160164,8)*100%=15,8%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кета: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нтабельность продаж по ЧП=(793841/3307088,4)*100%=24%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вод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нтабельность продаж по чистой прибыли оказалась наименьшей у «Метеора» и составила 15,8 %, а наибольшая рентабельность у «Ракеты» - 24 %. Это вызвано фактора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ем больше полная себестоимость, тем рентабельность меньш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ем больше выручка от продаж, а также прибыль, тем рент-ть больше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lineRule="auto" w:line="36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. Расчет критической точки безубыточност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вестно, что целью деятельности фирмы (предприятия) в современной экономике является получение прибыли. Именно при этом условии фирма может стабильно существовать и обеспечивать себе основу для роста. Стабильная прибыль фирмы проявляется в виде дивиденда на вложенный капитал, способствует привлечению новых инвесторов и, следовательно, увеличению собственного капитала фирмы. Поэтому становится ясным интерес к проблемам прибыльности деятельности фирмы. Весьма важным аспектом данного вопроса является концепция безубыточности деятельности фир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Безубыточность работы предприятия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такое его состояние, которое характеризуется ситуацией, когда текущие доходы от реализации продукции превышают общую сумму затрат на производство и реализацию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Точка безубыточности</w:t>
      </w:r>
      <w:r>
        <w:rPr>
          <w:sz w:val="28"/>
          <w:szCs w:val="28"/>
        </w:rPr>
        <w:t xml:space="preserve"> — минимальный объем производства и реализации продукции, при котором расходы будут компенсированы доходами, а при производстве и реализации каждой последующей единицы продукции предприятие начинает получать прибыль. Точку безубыточности можно определить в единицах продукции, в денежном выражении или с учётом ожидаемого размера прибы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м разделе необходимо оценить сколько следует выпустить и реализовать продукции (работ, услуг), чтобы покрыть текущие затраты предприятия и производство не оказалось убыточным, то есть достичь точки безубыточ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в Таблицу 3 можно разделить все расходы на условно -переменные и условно – постоянные за год :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оянные и переменные затраты.</w:t>
      </w:r>
      <w:r>
        <w:br w:type="page"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/>
        <w:t>Таблица 8</w:t>
      </w:r>
    </w:p>
    <w:tbl>
      <w:tblPr>
        <w:tblW w:w="9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2"/>
        <w:gridCol w:w="1434"/>
        <w:gridCol w:w="1640"/>
        <w:gridCol w:w="1135"/>
        <w:gridCol w:w="1686"/>
        <w:gridCol w:w="909"/>
      </w:tblGrid>
      <w:tr>
        <w:trPr>
          <w:trHeight w:val="321" w:hRule="atLeast"/>
        </w:trPr>
        <w:tc>
          <w:tcPr>
            <w:tcW w:w="2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ькуляционные статьи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ерения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Метеор" 342Э</w:t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Ракета" 340Э</w:t>
            </w:r>
          </w:p>
        </w:tc>
      </w:tr>
      <w:tr>
        <w:trPr>
          <w:trHeight w:val="321" w:hRule="atLeast"/>
        </w:trPr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.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.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.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.</w:t>
            </w:r>
          </w:p>
        </w:tc>
      </w:tr>
      <w:tr>
        <w:trPr>
          <w:trHeight w:val="1284" w:hRule="atLeast"/>
        </w:trPr>
        <w:tc>
          <w:tcPr>
            <w:tcW w:w="2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 с отчислениями на социальное страхование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0379,9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9303,7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63" w:hRule="atLeast"/>
        </w:trPr>
        <w:tc>
          <w:tcPr>
            <w:tcW w:w="2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оплату труда в период зимнего отстоя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4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90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63" w:hRule="atLeast"/>
        </w:trPr>
        <w:tc>
          <w:tcPr>
            <w:tcW w:w="2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амортизацию теплохода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68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06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2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исления в ремонтный фонд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2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85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63" w:hRule="atLeast"/>
        </w:trPr>
        <w:tc>
          <w:tcPr>
            <w:tcW w:w="2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навигационные материалы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1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7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21" w:hRule="atLeast"/>
        </w:trPr>
        <w:tc>
          <w:tcPr>
            <w:tcW w:w="2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28,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71,5</w:t>
            </w:r>
          </w:p>
        </w:tc>
      </w:tr>
      <w:tr>
        <w:trPr>
          <w:trHeight w:val="321" w:hRule="atLeast"/>
        </w:trPr>
        <w:tc>
          <w:tcPr>
            <w:tcW w:w="2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8354,3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28,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4815,6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71,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нужно рассчитать критическую точку безубыточности по объему выручки от реализации и по количеству реализованных видов продукции (работ, услуг). Расчет производится по всем видам продукции (работ, услуг)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ёт точки безубыточности: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/>
        <w:t>Таблица 9</w:t>
      </w:r>
    </w:p>
    <w:tbl>
      <w:tblPr>
        <w:tblW w:w="8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1883"/>
        <w:gridCol w:w="1655"/>
        <w:gridCol w:w="1696"/>
      </w:tblGrid>
      <w:tr>
        <w:trPr>
          <w:trHeight w:val="598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ерения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Метеор" 342Э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Ракета" 340Э</w:t>
            </w:r>
          </w:p>
        </w:tc>
      </w:tr>
      <w:tr>
        <w:trPr>
          <w:trHeight w:val="319" w:hRule="atLeast"/>
        </w:trPr>
        <w:tc>
          <w:tcPr>
            <w:tcW w:w="2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ые расходы за год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8354,37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4815,64</w:t>
            </w:r>
          </w:p>
        </w:tc>
      </w:tr>
      <w:tr>
        <w:trPr>
          <w:trHeight w:val="395" w:hRule="atLeast"/>
        </w:trPr>
        <w:tc>
          <w:tcPr>
            <w:tcW w:w="2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енные расходы за год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28,1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71,5</w:t>
            </w:r>
          </w:p>
        </w:tc>
      </w:tr>
      <w:tr>
        <w:trPr>
          <w:trHeight w:val="699" w:hRule="atLeast"/>
        </w:trPr>
        <w:tc>
          <w:tcPr>
            <w:tcW w:w="2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еревезенных пассажиров за год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942,4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486,4</w:t>
            </w:r>
          </w:p>
        </w:tc>
      </w:tr>
      <w:tr>
        <w:trPr>
          <w:trHeight w:val="397" w:hRule="atLeast"/>
        </w:trPr>
        <w:tc>
          <w:tcPr>
            <w:tcW w:w="2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перевозки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</w:tr>
      <w:tr>
        <w:trPr>
          <w:trHeight w:val="1233" w:hRule="atLeast"/>
        </w:trPr>
        <w:tc>
          <w:tcPr>
            <w:tcW w:w="2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енные расходы на одного пассажира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</w:tr>
      <w:tr>
        <w:trPr>
          <w:trHeight w:val="556" w:hRule="atLeast"/>
        </w:trPr>
        <w:tc>
          <w:tcPr>
            <w:tcW w:w="2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пропорциональности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82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55</w:t>
            </w:r>
          </w:p>
        </w:tc>
      </w:tr>
      <w:tr>
        <w:trPr>
          <w:trHeight w:val="991" w:hRule="atLeast"/>
        </w:trPr>
        <w:tc>
          <w:tcPr>
            <w:tcW w:w="2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ический объем (стоимость) реализации вида продукции (работ, услуг)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2530,3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2387,3</w:t>
            </w:r>
          </w:p>
        </w:tc>
      </w:tr>
      <w:tr>
        <w:trPr>
          <w:trHeight w:val="665" w:hRule="atLeast"/>
        </w:trPr>
        <w:tc>
          <w:tcPr>
            <w:tcW w:w="2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ическое количество продукции (работ, услуг)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519,3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11,8</w:t>
            </w:r>
          </w:p>
        </w:tc>
      </w:tr>
    </w:tbl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еременные расходы на 1 пассажира=Переменные расходы за год/Количество перевезённых пассажиров за год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еор: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менные расходы на 1 пассажира =89028,1/217942,4=0,41руб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кета: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менные расходы на 1 пассажира=83971,5/112486,4=0,75руб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Коэффициент пропорциональности= Переменные расходы на 1 пассажира/Стоимость перевозки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еор: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пропорциональности =0,41/14,5=0,0282%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кета: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пропорциональности =0,75/29,4=0,0255%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Критический объём реализации вида продукции= Постоянные расходы за год/(1-Коэффициент пропорциональности)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еор: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ический объём реализации вида продукции=2398354,37/(1-0,0282)=2472530,3руб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кета: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ический объём реализации вида продукции=2184815,64/(1-0,0255)=2252387,3руб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Критическое количество продукции= Критический объём реализации вида продукции/Стоимость перевозки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еор: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ическое количество продукции=2472530,3/14,5=170519,3ед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кета: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ическое количество продукции=2252387,3/29,4=76611,8ед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исимость изменения размера прибыли от объема реализации, от постоянных и переменных затрат, а также точку безубыточности можно представить на графике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Метеор»</w:t>
      </w:r>
    </w:p>
    <w:p>
      <w:pPr>
        <w:pStyle w:val="Style20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255</wp:posOffset>
                </wp:positionH>
                <wp:positionV relativeFrom="paragraph">
                  <wp:posOffset>116205</wp:posOffset>
                </wp:positionV>
                <wp:extent cx="5340985" cy="3366770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40960" cy="3366720"/>
                          <a:chOff x="0" y="0"/>
                          <a:chExt cx="5340960" cy="3366720"/>
                        </a:xfrm>
                      </wpg:grpSpPr>
                      <wps:wsp>
                        <wps:cNvSpPr/>
                        <wps:spPr>
                          <a:xfrm>
                            <a:off x="3514680" y="588600"/>
                            <a:ext cx="0" cy="220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340960" cy="33667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405800" y="0"/>
                              <a:ext cx="0" cy="279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2860200"/>
                              <a:ext cx="2811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1160" y="303480"/>
                              <a:ext cx="1123920" cy="58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  Выруч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160164,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539360"/>
                              <a:ext cx="1405080" cy="58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ебестоимост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487382,47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405800" y="1681560"/>
                              <a:ext cx="2108160" cy="294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3960" y="1384200"/>
                              <a:ext cx="1827000" cy="294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Линия себестоимост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405800" y="503640"/>
                              <a:ext cx="2108160" cy="235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87320" y="2860200"/>
                              <a:ext cx="1123920" cy="506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к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170519,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24640" y="2709720"/>
                              <a:ext cx="280800" cy="294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87320" y="795600"/>
                              <a:ext cx="1545480" cy="294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Линия реализаци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9680" y="1681560"/>
                              <a:ext cx="1827000" cy="441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Точка безубыточност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51640" y="2856960"/>
                              <a:ext cx="1405080" cy="294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Q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п. 217942,41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05800" y="504360"/>
                              <a:ext cx="2108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1682280"/>
                              <a:ext cx="2108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1976760"/>
                              <a:ext cx="2108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9280" y="1829520"/>
                              <a:ext cx="0" cy="102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65pt;margin-top:9.15pt;width:420.55pt;height:265.15pt" coordorigin="-13,183" coordsize="8411,5303">
                <v:line id="shape_0" from="5522,1110" to="5522,458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group id="shape_0" style="position:absolute;left:-13;top:183;width:8411;height:5303">
                  <v:line id="shape_0" from="2201,183" to="2201,4586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201,4687" to="6627,468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30;top:661;width:1769;height:9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   Выручка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160164,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3;top:2607;width:2212;height:9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ебестоимость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487382,47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201,2831" to="5520,329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5521;top:2363;width:2876;height:4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Линия себестоимост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201,976" to="5520,468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2644;top:4687;width:1769;height:7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Q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к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170519,3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58;top:4450;width:441;height:4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44;top:1436;width:2433;height:4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Линия реализаци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0;top:2831;width:2876;height:6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Точка безубыточност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35;top:4682;width:2212;height:4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Q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п. 217942,41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201,977" to="5520,97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201,2832" to="5520,283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201,3296" to="5520,329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529,3064" to="3529,468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Style20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Ракета»</w:t>
      </w:r>
    </w:p>
    <w:p>
      <w:pPr>
        <w:pStyle w:val="Style20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325</wp:posOffset>
                </wp:positionH>
                <wp:positionV relativeFrom="paragraph">
                  <wp:posOffset>295275</wp:posOffset>
                </wp:positionV>
                <wp:extent cx="4618355" cy="29743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18440" cy="2974320"/>
                          <a:chOff x="0" y="0"/>
                          <a:chExt cx="4618440" cy="2974320"/>
                        </a:xfrm>
                      </wpg:grpSpPr>
                      <wps:wsp>
                        <wps:cNvSpPr/>
                        <wps:spPr>
                          <a:xfrm>
                            <a:off x="3079080" y="129600"/>
                            <a:ext cx="0" cy="23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21400" y="0"/>
                            <a:ext cx="0" cy="247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1400" y="2527200"/>
                            <a:ext cx="2497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680" y="128880"/>
                            <a:ext cx="1377360" cy="77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Выруч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307088,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99960"/>
                            <a:ext cx="1249200" cy="52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бестоимост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268787,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21400" y="1560960"/>
                            <a:ext cx="1957680" cy="18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95200" y="1223640"/>
                            <a:ext cx="1623240" cy="25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ния себестоим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21400" y="128880"/>
                            <a:ext cx="2085840" cy="239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0160" y="2526840"/>
                            <a:ext cx="999000" cy="44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6611,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160" y="703080"/>
                            <a:ext cx="1373400" cy="25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ния реализ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5680" y="1690920"/>
                            <a:ext cx="1623600" cy="38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чка безубыточ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5520" y="2524680"/>
                            <a:ext cx="1248480" cy="33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Q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п. 112486,4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55240" y="259560"/>
                            <a:ext cx="205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240" y="1560960"/>
                            <a:ext cx="187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1400" y="1746360"/>
                            <a:ext cx="187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0" y="1690920"/>
                            <a:ext cx="0" cy="91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6080" y="779760"/>
                            <a:ext cx="897840" cy="45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пас фин. проч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8560" y="1690200"/>
                            <a:ext cx="1154520" cy="52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. Расх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184815,6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75pt;margin-top:23.25pt;width:363.65pt;height:234.2pt" coordorigin="95,465" coordsize="7273,4684">
                <v:line id="shape_0" from="4944,669" to="4944,435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861,465" to="1861,435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61,4445" to="5793,44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99;top:668;width:2168;height:1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Выручк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307088,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;top:2512;width:1966;height:8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бестоимост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268787,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61,2923" to="4943,321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812;top:2392;width:2555;height:4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ния себестоимос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61,668" to="5145,444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253;top:4444;width:1572;height:7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к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6611,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53;top:1572;width:2162;height:4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ния реализ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23;top:3128;width:2556;height:6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чка безубыточнос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5;top:4441;width:1965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Q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п. 112486,4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15,874" to="5146,87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915,2923" to="4864,292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861,3215" to="4810,321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924,3128" to="2924,456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4136;top:1693;width:1413;height:7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пас фин. прочнос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10;top:3127;width:1817;height:8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. Расх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184815,6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20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Расчет за полученный кредит в банке</w:t>
      </w:r>
    </w:p>
    <w:p>
      <w:pPr>
        <w:pStyle w:val="Style20"/>
        <w:spacing w:lineRule="auto" w:line="360" w:before="0" w:after="0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bCs/>
          <w:i/>
          <w:sz w:val="28"/>
          <w:szCs w:val="28"/>
        </w:rPr>
        <w:t xml:space="preserve">Кредит </w:t>
      </w:r>
      <w:r>
        <w:rPr>
          <w:sz w:val="28"/>
          <w:szCs w:val="28"/>
        </w:rPr>
        <w:t>— экономические отношения между кредитором и заёмщиком по поводу передачи временно свободной денежной суммы (стоимости) на принципах возвратности, срочности, платности. Также возможны другие условия предоставления денежных средств, такие как целевое использование, обеспеченность и другие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едит играет важную роль в саморегулировании величины средств, необходимых для совершения хозяйственной деятельности. Благодаря кредиту предприятия располагают в любой момент такой суммой денежных средств, которая необходима для нормальной работы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ль кредита важна для пополнения оборотных средств, потребность в которых у каждого предприятия не стабильна, меняется в зависимости от условий работы: рыночных, природных, климатических, политических и др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ль кредита велика для воспроизводства основных фондов. Используя кредит, предприятие может совершенствовать, увеличивать производство значительно быстрее, чем при его отсутствии.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bCs/>
          <w:i/>
          <w:sz w:val="28"/>
          <w:szCs w:val="28"/>
        </w:rPr>
        <w:t>Банковский кредит</w:t>
      </w:r>
      <w:r>
        <w:rPr>
          <w:sz w:val="28"/>
          <w:szCs w:val="28"/>
        </w:rPr>
        <w:t xml:space="preserve"> — денежная ссуда, выдаваемая банком на определённый срок на условиях возвратности и оплаты кредитного процент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вокупный расчет уставного капитала предприятия показал, что для начала производственной деятельности у него недостаточно собственных источников и необходимо получить в банке кредит. Переговоры с банком показали возможность получения кредита в сумме </w:t>
      </w:r>
      <w:r>
        <w:rPr>
          <w:i/>
          <w:sz w:val="28"/>
          <w:szCs w:val="28"/>
        </w:rPr>
        <w:t>6,8 млн.руб.</w:t>
      </w:r>
      <w:r>
        <w:rPr>
          <w:sz w:val="28"/>
          <w:szCs w:val="28"/>
        </w:rPr>
        <w:t xml:space="preserve"> на срок 12 месяцев под годовую процентную ставку 18%. Кредит предоставляется за 2 месяца до начала работы предприятия, погашение кредита начинается в конце второго месяца работы предприятия, не позднее последнего рабочего дня. Погашение кредита производится по согласованному графику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названных условий следует выполнить расчет в таблице помесячного погашения кредита и процентов по нему. Возможность кредитных платежей соизмерить с наличием чистой прибыли. (Оплата процентов за кредит включена в себестоимость тур. продукции, в прочие расходы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980"/>
        <w:gridCol w:w="2160"/>
        <w:gridCol w:w="1800"/>
      </w:tblGrid>
      <w:tr>
        <w:trPr>
          <w:trHeight w:val="119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ы пользования кредит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погашения кредита, ру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% за кредит в банк, 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взноса в банк,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 непогашенного кредита, руб.</w:t>
            </w:r>
          </w:p>
        </w:tc>
      </w:tr>
      <w:tr>
        <w:trPr>
          <w:trHeight w:val="4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0000</w:t>
            </w:r>
          </w:p>
        </w:tc>
      </w:tr>
      <w:tr>
        <w:trPr>
          <w:trHeight w:val="2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0000</w:t>
            </w:r>
          </w:p>
        </w:tc>
      </w:tr>
      <w:tr>
        <w:trPr>
          <w:trHeight w:val="35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0000</w:t>
            </w:r>
          </w:p>
        </w:tc>
      </w:tr>
      <w:tr>
        <w:trPr>
          <w:trHeight w:val="3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000</w:t>
            </w:r>
          </w:p>
        </w:tc>
      </w:tr>
      <w:tr>
        <w:trPr>
          <w:trHeight w:val="3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000</w:t>
            </w:r>
          </w:p>
        </w:tc>
      </w:tr>
      <w:tr>
        <w:trPr>
          <w:trHeight w:val="4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000</w:t>
            </w:r>
          </w:p>
        </w:tc>
      </w:tr>
      <w:tr>
        <w:trPr>
          <w:trHeight w:val="3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00</w:t>
            </w:r>
          </w:p>
        </w:tc>
      </w:tr>
      <w:tr>
        <w:trPr>
          <w:trHeight w:val="3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000</w:t>
            </w:r>
          </w:p>
        </w:tc>
      </w:tr>
      <w:tr>
        <w:trPr>
          <w:trHeight w:val="3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00</w:t>
            </w:r>
          </w:p>
        </w:tc>
      </w:tr>
      <w:tr>
        <w:trPr>
          <w:trHeight w:val="4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00</w:t>
            </w:r>
          </w:p>
        </w:tc>
      </w:tr>
      <w:tr>
        <w:trPr>
          <w:trHeight w:val="46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7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00</w:t>
            </w:r>
          </w:p>
        </w:tc>
      </w:tr>
      <w:tr>
        <w:trPr>
          <w:trHeight w:val="4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9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3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ффективная став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.ст = Итоговая сумма % за кредит в банк ÷ Итоговая сумма кредита × 1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.ст = 927000 ÷ 6800000 × 100 = 13,63 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 В результате равномерных выплат общая сумма взноса не колеблется значительно, но не обеспечивается средствами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умме, чистой прибыли не хватает (сумма кредита – ЧП) по проекту «Метеор» - 6260024,89 руб. и по проекту «Ракета» - 5949999,38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бранном варианте графика погашения кредита, погашение кредита обеспечивает в отличие от 18% - годовых только 13,63 %.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Расчёт движения денежных средств</w:t>
      </w:r>
    </w:p>
    <w:p>
      <w:pPr>
        <w:pStyle w:val="Style20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ировой практике большое внимание уделяется изучению и прогнозу движения денежных средств. Это связано с тем, что из-за объективной неравномерности поступлений и выплат либо в результате непредвиденных обстоятельств возникают проблемы с наличностью. Какой бы ни была причина отсутствия наличных денег, последствия для предприятия могут быть очень серьез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минимально необходимого запаса денежных средств свидетельствует о серьезных финансовых затруднениях. Чрезмерная величина денежных средств говорит о том, что реально предприятие терпит убытки, связанные с инфляцией и обесценением денег, так и с упущенной возможностью их выгодного размещения и получения дополнительного дохода. В этой связи возникает необходимость оценки движения денежных потоков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способов оценки достаточности денежных средств является расчет длительности периода их оборота. Период оборота денежных средств показывает срок с момента поступления денег на расчетный счет до момента их выбыт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раскрыть реальное движение денежных средств на предприятии, оценить синхронность поступления и их расходования, а также увязать величину полученного финансового результата с состоянием денежных средств, необходимо выделить и проанализировать все направления поступления (притока) и расходования (оттока) денежных средств. Для этого используется форма № 4 «Отчет о движении денежных средств». В составе отчета денежных средств выделяют три раздела: текущая, инвестиционная и финансовая деятель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ая деятельность связана с производством и реализацией продукции, работ, услуг, т.е. с получением дох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стиционная деятельность включает операции, связанные с реальными и портфельными инвестициями долгосрочного характе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ая деятельность связана с операциями по краткосрочному финансированию предприятия. В международной практике под финансовой деятельностью подразумевают движение денежных средств, связанное с изменениями в составе и размере собственного капитала и займов предприятия, включая банковские кредиты. Изменения в собственном капитале в данном разделе отчета связаны с эмиссией акций или иным денежным увеличением уставного капитала, а также полученным эмиссионным доходом. Однако в отечественной практике изменение собственного капитала вследствие полученного финансового результата в составе финансовой деятельности не учитывается, поскольку доходы и расходы, связанные с формированием финансового результата, учитываются в текуще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анализа движения денежных средств можно использовать два метода: прямой и косвенны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использовании прямого метода сопоставляются абсолютные суммы поступления и расходования денежных средств по видам деятельности: текущей, инвестиционной и финансовой. Достоинство данного метода состоит в том, что он позволяет оценить общие суммы прихода и расхода денежных средств предприятия, определить статьи, по которым формируется наибольший приток и отток денежных средств в разрезе видов деятельности. Информация, полученная при использовании данного метода, применяется при прогнозировании денежных потоков. Однако данный метод имеет существенный недостаток, потому что он не раскрывает взаимосвязи полученного финансового результата и изменения денежных средств на счетах предприят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анализа движения денежных средств должны быть получены ответы на следующие вопрос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каком объеме и из каких источников были получены денежные средства, каковы основные направления их использов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особно ли предприятие в результате текущей деятельности обеспечить превышение поступлений денежных средств над платежа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остоянии ли предприятие расплатиться по текущим обязательства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статочно ли полученной предприятием прибыли для обслуживания его текущей деятель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статочно ли собственных средств предприятия для инвестиционной деятель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чем вызваны расхождения величины полученной прибыли и наличия денежных средств.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1" w:gutter="0" w:header="708" w:top="1134" w:footer="708" w:bottom="1134"/>
          <w:pgNumType w:start="0" w:fmt="decimal"/>
          <w:formProt w:val="false"/>
          <w:textDirection w:val="lrTb"/>
          <w:docGrid w:type="default" w:linePitch="360" w:charSpace="0"/>
        </w:sectPr>
        <w:pStyle w:val="Style20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/>
        <w:t>«Метеор»</w:t>
      </w:r>
    </w:p>
    <w:tbl>
      <w:tblPr>
        <w:tblW w:w="145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9"/>
        <w:gridCol w:w="962"/>
        <w:gridCol w:w="961"/>
        <w:gridCol w:w="879"/>
        <w:gridCol w:w="879"/>
        <w:gridCol w:w="961"/>
        <w:gridCol w:w="961"/>
        <w:gridCol w:w="961"/>
        <w:gridCol w:w="961"/>
        <w:gridCol w:w="978"/>
        <w:gridCol w:w="978"/>
        <w:gridCol w:w="961"/>
        <w:gridCol w:w="961"/>
        <w:gridCol w:w="1160"/>
      </w:tblGrid>
      <w:tr>
        <w:trPr>
          <w:trHeight w:val="314" w:hRule="atLeast"/>
        </w:trPr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и</w:t>
            </w:r>
          </w:p>
        </w:tc>
        <w:tc>
          <w:tcPr>
            <w:tcW w:w="1140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яцы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 год</w:t>
            </w:r>
          </w:p>
        </w:tc>
      </w:tr>
      <w:tr>
        <w:trPr>
          <w:trHeight w:val="314" w:hRule="atLeas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0" w:hRule="atLeast"/>
        </w:trPr>
        <w:tc>
          <w:tcPr>
            <w:tcW w:w="1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 от реализации продукции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34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347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347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34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34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34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34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34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34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34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34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34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0164,8</w:t>
            </w:r>
          </w:p>
        </w:tc>
      </w:tr>
      <w:tr>
        <w:trPr>
          <w:trHeight w:val="1254" w:hRule="atLeast"/>
        </w:trPr>
        <w:tc>
          <w:tcPr>
            <w:tcW w:w="1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производство и реализацию продукции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281,9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281,9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28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28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281,9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281,9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281,9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281,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281,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281,9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281,9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281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7382,47</w:t>
            </w:r>
          </w:p>
        </w:tc>
      </w:tr>
      <w:tr>
        <w:trPr>
          <w:trHeight w:val="627" w:hRule="atLeast"/>
        </w:trPr>
        <w:tc>
          <w:tcPr>
            <w:tcW w:w="1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от продаж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65,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65,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65,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65,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65,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65,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65,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65,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65,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65,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65,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65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782,33</w:t>
            </w:r>
          </w:p>
        </w:tc>
      </w:tr>
      <w:tr>
        <w:trPr>
          <w:trHeight w:val="627" w:hRule="atLeast"/>
        </w:trPr>
        <w:tc>
          <w:tcPr>
            <w:tcW w:w="1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реализационные расходы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3,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3,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3,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3,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3,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3,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3,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3,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3,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3,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3,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3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</w:t>
            </w:r>
          </w:p>
        </w:tc>
      </w:tr>
      <w:tr>
        <w:trPr>
          <w:trHeight w:val="940" w:hRule="atLeast"/>
        </w:trPr>
        <w:tc>
          <w:tcPr>
            <w:tcW w:w="1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до налогооблажения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1,9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1,9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1,9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1,9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1,9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1,9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1,9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1,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1,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1,9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1,9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1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782,33</w:t>
            </w:r>
          </w:p>
        </w:tc>
      </w:tr>
      <w:tr>
        <w:trPr>
          <w:trHeight w:val="627" w:hRule="atLeast"/>
        </w:trPr>
        <w:tc>
          <w:tcPr>
            <w:tcW w:w="1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прибыль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46,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46,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46,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46,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46,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46,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46,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46,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46,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46,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46,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46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356,5</w:t>
            </w:r>
          </w:p>
        </w:tc>
      </w:tr>
      <w:tr>
        <w:trPr>
          <w:trHeight w:val="314" w:hRule="atLeast"/>
        </w:trPr>
        <w:tc>
          <w:tcPr>
            <w:tcW w:w="1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ая прибыль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85,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85,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85,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85,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85,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85,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85,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85,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85,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85,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85,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85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425,83</w:t>
            </w:r>
          </w:p>
        </w:tc>
      </w:tr>
      <w:tr>
        <w:trPr>
          <w:trHeight w:val="1254" w:hRule="atLeast"/>
        </w:trPr>
        <w:tc>
          <w:tcPr>
            <w:tcW w:w="1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за кредит (сумма погашения кредита)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0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0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0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0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0000</w:t>
            </w:r>
          </w:p>
        </w:tc>
      </w:tr>
      <w:tr>
        <w:trPr>
          <w:trHeight w:val="627" w:hRule="atLeast"/>
        </w:trPr>
        <w:tc>
          <w:tcPr>
            <w:tcW w:w="1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спользованная прибыль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85,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8215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58215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58215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58215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58215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5821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5821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5821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5821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85,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85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29857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Ракета»</w:t>
      </w:r>
    </w:p>
    <w:tbl>
      <w:tblPr>
        <w:tblW w:w="14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1148"/>
        <w:gridCol w:w="1134"/>
        <w:gridCol w:w="992"/>
        <w:gridCol w:w="851"/>
        <w:gridCol w:w="675"/>
        <w:gridCol w:w="971"/>
        <w:gridCol w:w="971"/>
        <w:gridCol w:w="971"/>
        <w:gridCol w:w="1065"/>
        <w:gridCol w:w="1065"/>
        <w:gridCol w:w="915"/>
        <w:gridCol w:w="915"/>
        <w:gridCol w:w="1382"/>
      </w:tblGrid>
      <w:tr>
        <w:trPr>
          <w:trHeight w:val="300" w:hRule="atLeast"/>
        </w:trPr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167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ы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 год</w:t>
            </w:r>
          </w:p>
        </w:tc>
      </w:tr>
      <w:tr>
        <w:trPr>
          <w:trHeight w:val="300" w:hRule="atLeast"/>
        </w:trPr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 от реализации продукции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59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59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590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590,7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590,7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590,7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590,7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590,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590,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590,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590,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590,7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7088,4</w:t>
            </w:r>
          </w:p>
        </w:tc>
      </w:tr>
      <w:tr>
        <w:trPr>
          <w:trHeight w:val="1200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производство и реализацию продукции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06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06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065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065,6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065,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065,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065,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065,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065,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065,6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065,6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065,6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8787,15</w:t>
            </w:r>
          </w:p>
        </w:tc>
      </w:tr>
      <w:tr>
        <w:trPr>
          <w:trHeight w:val="300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от продаж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2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2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25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25,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25,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25,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25,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25,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25,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25,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25,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25,1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8301,25</w:t>
            </w:r>
          </w:p>
        </w:tc>
      </w:tr>
      <w:tr>
        <w:trPr>
          <w:trHeight w:val="600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реализационные расходы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3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3,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3,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3,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3,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3,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3,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3,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3,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3,3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</w:t>
            </w:r>
          </w:p>
        </w:tc>
      </w:tr>
      <w:tr>
        <w:trPr>
          <w:trHeight w:val="600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до налогооблажения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9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9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91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91,8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91,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91,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91,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91,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91,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91,8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91,8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91,8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301,25</w:t>
            </w:r>
          </w:p>
        </w:tc>
      </w:tr>
      <w:tr>
        <w:trPr>
          <w:trHeight w:val="300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прибыль</w:t>
            </w:r>
          </w:p>
        </w:tc>
        <w:tc>
          <w:tcPr>
            <w:tcW w:w="11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3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3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38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38,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38,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38,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38,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38,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38,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38,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38,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38,3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60,25</w:t>
            </w:r>
          </w:p>
        </w:tc>
      </w:tr>
      <w:tr>
        <w:trPr>
          <w:trHeight w:val="300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ая прибыль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5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5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53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53,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53,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53,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53,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53,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53,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53,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53,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53,4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841</w:t>
            </w:r>
          </w:p>
        </w:tc>
      </w:tr>
      <w:tr>
        <w:trPr>
          <w:trHeight w:val="900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за кредит (сумма погашения кредита)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0000</w:t>
            </w:r>
          </w:p>
        </w:tc>
      </w:tr>
      <w:tr>
        <w:trPr>
          <w:trHeight w:val="600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спользованная прибыль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5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3384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33846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33846,6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33846,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33846,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33846,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33846,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33846,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33846,6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53,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53,4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006159,2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Формирование конкурентоспособной цены на перевозку одного пассажи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предлагаю увеличить цену на стоимость перевозки одного пассажира по проекту «Метеор» и «Ракета» до 90 руб., что является на 6 руб. дешевле, чем у конкурентов и позволяет оценить нашу цену как более конкурентоспособ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объем реализации (продаж) продукции (работ, услуг), прибыль и рентабельность продаж с новой ценой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рентабельности продаж.</w:t>
      </w:r>
    </w:p>
    <w:p>
      <w:pPr>
        <w:pStyle w:val="Style20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/>
        <w:t>Таблица 6(2)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192"/>
        <w:gridCol w:w="1855"/>
        <w:gridCol w:w="2046"/>
        <w:gridCol w:w="1647"/>
      </w:tblGrid>
      <w:tr>
        <w:trPr>
          <w:trHeight w:val="30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ерения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Метеор" 342Э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Ракета" 340Э</w:t>
            </w:r>
          </w:p>
        </w:tc>
      </w:tr>
      <w:tr>
        <w:trPr>
          <w:trHeight w:val="103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видов продукции (работ, услуг)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942,4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486,4</w:t>
            </w:r>
          </w:p>
        </w:tc>
      </w:tr>
      <w:tr>
        <w:trPr>
          <w:trHeight w:val="71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единицы вида продукции (работ,услуг)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>
          <w:trHeight w:val="48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 от продаж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14816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3776</w:t>
            </w:r>
          </w:p>
        </w:tc>
      </w:tr>
      <w:tr>
        <w:trPr>
          <w:trHeight w:val="118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производство и реализуцию (себестоимость) продукции (работ, услуг)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7382,47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8787,15</w:t>
            </w:r>
          </w:p>
        </w:tc>
      </w:tr>
      <w:tr>
        <w:trPr>
          <w:trHeight w:val="76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от продаж (месяц и год)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27433,53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4988,85</w:t>
            </w:r>
          </w:p>
        </w:tc>
      </w:tr>
      <w:tr>
        <w:trPr>
          <w:trHeight w:val="43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табельность продаж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31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58</w:t>
            </w:r>
          </w:p>
        </w:tc>
      </w:tr>
    </w:tbl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Выручка от продаж =Количество видов продукции (работ, услуг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Цена единицы вида продукции (работ,услуг)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еор: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учка от продаж=217942,4*90=19614816 руб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кета: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учка от продаж=112486,4*90=10123776 руб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2) Прибыль от продаж=Выручка от продаж – Затраты на производство и реализацию продукции(себестоимость)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еор: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ыль от продаж=19614816-2487382,47=17127433,53руб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кета: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ыль от продаж=10123776-2268787,15=7854988,85руб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Рентабельность продаж =( Прибыль от продаж/Выручка от продаж)*100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еор: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нтабельность продаж=(17127433,53/19614816)*100=87,31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кета: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нтабельность продаж =(7854988,85/10123776)*100=77,5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вод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ая рентабельность получилась по перевозкам, производимых «Метеором» и составила 87,31 %. Это можно объяснить тем, что у теплохода «Метеора» больше прибыль от продаж, по сравнению с «Ракетой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формируем доходы, расходы и финансовый результат деятельности предприятия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7 (2)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/>
        <w:t>Анализ рентабельности продаж по чистой прибыли.</w:t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3641"/>
        <w:gridCol w:w="1855"/>
        <w:gridCol w:w="1932"/>
        <w:gridCol w:w="1587"/>
      </w:tblGrid>
      <w:tr>
        <w:trPr>
          <w:trHeight w:val="31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ерения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Метеор" 342Э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Ракета" 340Э</w:t>
            </w:r>
          </w:p>
        </w:tc>
      </w:tr>
      <w:tr>
        <w:trPr>
          <w:trHeight w:val="31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 от продаж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14816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3776</w:t>
            </w:r>
          </w:p>
        </w:tc>
      </w:tr>
      <w:tr>
        <w:trPr>
          <w:trHeight w:val="1051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производство и реализацию (себестоимость) продукции (работ, услуг) продукции (работ, услуг)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7382,47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8787,15</w:t>
            </w:r>
          </w:p>
        </w:tc>
      </w:tr>
      <w:tr>
        <w:trPr>
          <w:trHeight w:val="40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от продаж (месяц и год)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27433,5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4988,85</w:t>
            </w:r>
          </w:p>
        </w:tc>
      </w:tr>
      <w:tr>
        <w:trPr>
          <w:trHeight w:val="433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реализационныерасходы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</w:t>
            </w:r>
          </w:p>
        </w:tc>
      </w:tr>
      <w:tr>
        <w:trPr>
          <w:trHeight w:val="397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до налогооблажения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81433,5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8988,85</w:t>
            </w:r>
          </w:p>
        </w:tc>
      </w:tr>
      <w:tr>
        <w:trPr>
          <w:trHeight w:val="31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а налога на прибыль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лога на прибыль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6286,7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1797,77</w:t>
            </w:r>
          </w:p>
        </w:tc>
      </w:tr>
      <w:tr>
        <w:trPr>
          <w:trHeight w:val="31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ая прибыль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65146,8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7191,08</w:t>
            </w:r>
          </w:p>
        </w:tc>
      </w:tr>
      <w:tr>
        <w:trPr>
          <w:trHeight w:val="629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табельность продаж по чистой прибыли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</w:tc>
      </w:tr>
    </w:tbl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) Прибыль до налогообложения=Прибыль от продаж-Внереализационные расходы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еор: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ыль до налогообложения=17127433,53-46000=17081433,53руб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кета: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ыль до налооблажения=7854988,85-46000=7808988,85руб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Сумма налога на прибыль=Прибыль до налогообложения *20%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еор: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налога на прибыль=17081433,53*20%=3416286,7руб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кета: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умма налога на прибыль=7808988,85*20%=1561797,77руб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Чистая прибыль=Прибыль до налогобложения –Сумма налога на прибыль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еор: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П=17081433,53-3416286=13665146,83руб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кета: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П=7808988-1561797,77=6247191,08руб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Рентабельность продаж по чистой прибыли = (ЧП/Выручка от продаж ) *100%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еор: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ентабельность продаж по ЧП=(13665146,83/19614816)*100%=69,6%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кета: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нтабельность продаж по ЧП=(6247191,08/10123776)*100%=61,7%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изменения цены по перевозкам до суммы 90 рублей показатели рентабельности изменились: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етеору на 53,8%, по Ракете на 37,7%.</w:t>
      </w:r>
    </w:p>
    <w:p>
      <w:pPr>
        <w:pStyle w:val="Style20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9 (2)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/>
        <w:t>Расчет точки безубыточности.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3"/>
        <w:gridCol w:w="1669"/>
        <w:gridCol w:w="1781"/>
        <w:gridCol w:w="1890"/>
      </w:tblGrid>
      <w:tr>
        <w:trPr>
          <w:trHeight w:val="750" w:hRule="atLeast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ерения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Метеор" 342Э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Ракета" 340Э</w:t>
            </w:r>
          </w:p>
        </w:tc>
      </w:tr>
      <w:tr>
        <w:trPr>
          <w:trHeight w:val="810" w:hRule="atLeast"/>
        </w:trPr>
        <w:tc>
          <w:tcPr>
            <w:tcW w:w="3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ые расходы за год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8354,37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4815,64</w:t>
            </w:r>
          </w:p>
        </w:tc>
      </w:tr>
      <w:tr>
        <w:trPr>
          <w:trHeight w:val="705" w:hRule="atLeast"/>
        </w:trPr>
        <w:tc>
          <w:tcPr>
            <w:tcW w:w="3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енные расходы за год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28,1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71,5</w:t>
            </w:r>
          </w:p>
        </w:tc>
      </w:tr>
      <w:tr>
        <w:trPr>
          <w:trHeight w:val="700" w:hRule="atLeast"/>
        </w:trPr>
        <w:tc>
          <w:tcPr>
            <w:tcW w:w="3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еревезенных пассажиров за год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942,4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486,4</w:t>
            </w:r>
          </w:p>
        </w:tc>
      </w:tr>
      <w:tr>
        <w:trPr>
          <w:trHeight w:val="413" w:hRule="atLeast"/>
        </w:trPr>
        <w:tc>
          <w:tcPr>
            <w:tcW w:w="3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перевозки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>
          <w:trHeight w:val="547" w:hRule="atLeast"/>
        </w:trPr>
        <w:tc>
          <w:tcPr>
            <w:tcW w:w="3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енные расходы на одного пассажира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</w:tr>
      <w:tr>
        <w:trPr>
          <w:trHeight w:val="570" w:hRule="atLeast"/>
        </w:trPr>
        <w:tc>
          <w:tcPr>
            <w:tcW w:w="3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пропорциональности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</w:t>
            </w:r>
          </w:p>
        </w:tc>
      </w:tr>
      <w:tr>
        <w:trPr>
          <w:trHeight w:val="1418" w:hRule="atLeast"/>
        </w:trPr>
        <w:tc>
          <w:tcPr>
            <w:tcW w:w="3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ический объем (стоимость) реализации вида продукции (работ, услуг)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7986,31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2435,12</w:t>
            </w:r>
          </w:p>
        </w:tc>
      </w:tr>
      <w:tr>
        <w:trPr>
          <w:trHeight w:val="701" w:hRule="atLeast"/>
        </w:trPr>
        <w:tc>
          <w:tcPr>
            <w:tcW w:w="3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ическое количество продукции (работ, услуг)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55,40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71,50</w:t>
            </w:r>
          </w:p>
        </w:tc>
      </w:tr>
    </w:tbl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результате изменения цены на перевозку пассажиров на сумму 90 рублей изменилось критическое количество. По Метеору на 143763,9 единиц, по ракете на 52140,3 единиц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ерь с рассчитанными показателями можем определить движение денежных средств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Метеор»</w:t>
      </w:r>
    </w:p>
    <w:tbl>
      <w:tblPr>
        <w:tblW w:w="14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7"/>
        <w:gridCol w:w="1166"/>
        <w:gridCol w:w="916"/>
        <w:gridCol w:w="916"/>
        <w:gridCol w:w="916"/>
        <w:gridCol w:w="916"/>
        <w:gridCol w:w="966"/>
        <w:gridCol w:w="916"/>
        <w:gridCol w:w="916"/>
        <w:gridCol w:w="916"/>
        <w:gridCol w:w="916"/>
        <w:gridCol w:w="916"/>
        <w:gridCol w:w="916"/>
        <w:gridCol w:w="1166"/>
      </w:tblGrid>
      <w:tr>
        <w:trPr>
          <w:trHeight w:val="260" w:hRule="atLeast"/>
        </w:trPr>
        <w:tc>
          <w:tcPr>
            <w:tcW w:w="1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92" w:type="dxa"/>
            <w:gridSpan w:val="1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ы</w:t>
            </w:r>
          </w:p>
        </w:tc>
        <w:tc>
          <w:tcPr>
            <w:tcW w:w="116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 год</w:t>
            </w:r>
          </w:p>
        </w:tc>
      </w:tr>
      <w:tr>
        <w:trPr>
          <w:trHeight w:val="510" w:hRule="atLeast"/>
        </w:trPr>
        <w:tc>
          <w:tcPr>
            <w:tcW w:w="1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6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930" w:hRule="atLeast"/>
        </w:trPr>
        <w:tc>
          <w:tcPr>
            <w:tcW w:w="1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ыручка от реализации (продажи) продукции.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34568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34568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34568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34568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34568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34568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34568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34568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34568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34568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34568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34568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614816</w:t>
            </w:r>
          </w:p>
        </w:tc>
      </w:tr>
      <w:tr>
        <w:trPr>
          <w:trHeight w:val="889" w:hRule="atLeast"/>
        </w:trPr>
        <w:tc>
          <w:tcPr>
            <w:tcW w:w="1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атраты на производство и реализацию продукции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7281,873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7282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7282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7282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7282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7281,9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7282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7282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7282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7282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7282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7282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87382,47</w:t>
            </w:r>
          </w:p>
        </w:tc>
      </w:tr>
      <w:tr>
        <w:trPr>
          <w:trHeight w:val="570" w:hRule="atLeast"/>
        </w:trPr>
        <w:tc>
          <w:tcPr>
            <w:tcW w:w="1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рибыль от продаж.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27286,13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27286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27286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27286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27286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27286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27286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27286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27286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27286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27286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27286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127433,5</w:t>
            </w:r>
          </w:p>
        </w:tc>
      </w:tr>
      <w:tr>
        <w:trPr>
          <w:trHeight w:val="749" w:hRule="atLeast"/>
        </w:trPr>
        <w:tc>
          <w:tcPr>
            <w:tcW w:w="1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Внереализационные расходы.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33,333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33,33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33,33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33,33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33,33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33,333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33,33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33,33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33,33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33,33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33,33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33,33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000</w:t>
            </w:r>
          </w:p>
        </w:tc>
      </w:tr>
      <w:tr>
        <w:trPr>
          <w:trHeight w:val="710" w:hRule="atLeast"/>
        </w:trPr>
        <w:tc>
          <w:tcPr>
            <w:tcW w:w="1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Прибыль до налогообложения (общая).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23452,79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23453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23453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23453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23453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23453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23453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23453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23453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23453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23453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23453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081433,5</w:t>
            </w:r>
          </w:p>
        </w:tc>
      </w:tr>
      <w:tr>
        <w:trPr>
          <w:trHeight w:val="450" w:hRule="atLeast"/>
        </w:trPr>
        <w:tc>
          <w:tcPr>
            <w:tcW w:w="1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Налог на прибыль.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4690,558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4691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4691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4691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4691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4690,6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4691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4691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4691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4691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4691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4691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16286,7</w:t>
            </w:r>
          </w:p>
        </w:tc>
      </w:tr>
      <w:tr>
        <w:trPr>
          <w:trHeight w:val="330" w:hRule="atLeast"/>
        </w:trPr>
        <w:tc>
          <w:tcPr>
            <w:tcW w:w="1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Чистая прибыль.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38762,24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38762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38762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38762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38762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38762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38762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38762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38762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38762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38762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38762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665146,8</w:t>
            </w:r>
          </w:p>
        </w:tc>
      </w:tr>
      <w:tr>
        <w:trPr>
          <w:trHeight w:val="659" w:hRule="atLeast"/>
        </w:trPr>
        <w:tc>
          <w:tcPr>
            <w:tcW w:w="1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Расчеты за кредит (сумма погашения кредита).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000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000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000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0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0000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000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000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0000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00000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00000</w:t>
            </w:r>
          </w:p>
        </w:tc>
      </w:tr>
      <w:tr>
        <w:trPr>
          <w:trHeight w:val="680" w:hRule="atLeast"/>
        </w:trPr>
        <w:tc>
          <w:tcPr>
            <w:tcW w:w="1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Неиспользованная прибыль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38762,24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8762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8762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8762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8762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8762,2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8762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8762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61237,8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61238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38762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38762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65146,8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Ракета»</w:t>
      </w:r>
    </w:p>
    <w:tbl>
      <w:tblPr>
        <w:tblW w:w="14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990"/>
        <w:gridCol w:w="990"/>
        <w:gridCol w:w="990"/>
        <w:gridCol w:w="908"/>
        <w:gridCol w:w="990"/>
        <w:gridCol w:w="990"/>
        <w:gridCol w:w="990"/>
        <w:gridCol w:w="990"/>
        <w:gridCol w:w="990"/>
        <w:gridCol w:w="990"/>
        <w:gridCol w:w="990"/>
        <w:gridCol w:w="990"/>
        <w:gridCol w:w="990"/>
      </w:tblGrid>
      <w:tr>
        <w:trPr>
          <w:trHeight w:val="185" w:hRule="atLeast"/>
        </w:trPr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98" w:type="dxa"/>
            <w:gridSpan w:val="1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ы</w:t>
            </w:r>
          </w:p>
        </w:tc>
        <w:tc>
          <w:tcPr>
            <w:tcW w:w="99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 год</w:t>
            </w:r>
          </w:p>
        </w:tc>
      </w:tr>
      <w:tr>
        <w:trPr>
          <w:trHeight w:val="185" w:hRule="atLeast"/>
        </w:trPr>
        <w:tc>
          <w:tcPr>
            <w:tcW w:w="1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1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718" w:hRule="atLeast"/>
        </w:trPr>
        <w:tc>
          <w:tcPr>
            <w:tcW w:w="1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ыручка от реализации (продажи) продукции.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648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648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648</w:t>
            </w:r>
          </w:p>
        </w:tc>
        <w:tc>
          <w:tcPr>
            <w:tcW w:w="9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648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648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648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648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648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648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648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648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648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3776</w:t>
            </w:r>
          </w:p>
        </w:tc>
      </w:tr>
      <w:tr>
        <w:trPr>
          <w:trHeight w:val="718" w:hRule="atLeast"/>
        </w:trPr>
        <w:tc>
          <w:tcPr>
            <w:tcW w:w="1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атраты на производство и реализацию продукции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065,596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065,596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065,596</w:t>
            </w:r>
          </w:p>
        </w:tc>
        <w:tc>
          <w:tcPr>
            <w:tcW w:w="9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065,6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065,596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065,596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065,596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065,596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065,596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065,596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065,596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065,596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8787,15</w:t>
            </w:r>
          </w:p>
        </w:tc>
      </w:tr>
      <w:tr>
        <w:trPr>
          <w:trHeight w:val="363" w:hRule="atLeast"/>
        </w:trPr>
        <w:tc>
          <w:tcPr>
            <w:tcW w:w="1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рибыль от продаж.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582,404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582,404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582,404</w:t>
            </w:r>
          </w:p>
        </w:tc>
        <w:tc>
          <w:tcPr>
            <w:tcW w:w="9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582,4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582,404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582,404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582,404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582,404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582,404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582,404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582,404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582,404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4988,85</w:t>
            </w:r>
          </w:p>
        </w:tc>
      </w:tr>
      <w:tr>
        <w:trPr>
          <w:trHeight w:val="540" w:hRule="atLeast"/>
        </w:trPr>
        <w:tc>
          <w:tcPr>
            <w:tcW w:w="1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Внереализационные расходы.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3,333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3,333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3,333</w:t>
            </w:r>
          </w:p>
        </w:tc>
        <w:tc>
          <w:tcPr>
            <w:tcW w:w="9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3,333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3,333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3,333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3,333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3,333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3,333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3,333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3,333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3,333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</w:t>
            </w:r>
          </w:p>
        </w:tc>
      </w:tr>
      <w:tr>
        <w:trPr>
          <w:trHeight w:val="540" w:hRule="atLeast"/>
        </w:trPr>
        <w:tc>
          <w:tcPr>
            <w:tcW w:w="1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Прибыль до налогообложения (общая).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749,071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749,071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749,071</w:t>
            </w:r>
          </w:p>
        </w:tc>
        <w:tc>
          <w:tcPr>
            <w:tcW w:w="9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749,07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749,071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749,071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749,071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749,071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749,071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749,071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749,071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749,071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8988,85</w:t>
            </w:r>
          </w:p>
        </w:tc>
      </w:tr>
      <w:tr>
        <w:trPr>
          <w:trHeight w:val="363" w:hRule="atLeast"/>
        </w:trPr>
        <w:tc>
          <w:tcPr>
            <w:tcW w:w="1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Налог на прибыль.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49,814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49,814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49,814</w:t>
            </w:r>
          </w:p>
        </w:tc>
        <w:tc>
          <w:tcPr>
            <w:tcW w:w="9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49,81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49,814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49,814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49,814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49,814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49,814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49,814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49,814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49,814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1797,77</w:t>
            </w:r>
          </w:p>
        </w:tc>
      </w:tr>
      <w:tr>
        <w:trPr>
          <w:trHeight w:val="185" w:hRule="atLeast"/>
        </w:trPr>
        <w:tc>
          <w:tcPr>
            <w:tcW w:w="1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Чистая прибыль.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599,257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599,257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599,257</w:t>
            </w:r>
          </w:p>
        </w:tc>
        <w:tc>
          <w:tcPr>
            <w:tcW w:w="9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599,26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599,257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599,257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599,257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599,257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599,257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599,257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599,257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599,257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7191,08</w:t>
            </w:r>
          </w:p>
        </w:tc>
      </w:tr>
      <w:tr>
        <w:trPr>
          <w:trHeight w:val="916" w:hRule="atLeast"/>
        </w:trPr>
        <w:tc>
          <w:tcPr>
            <w:tcW w:w="1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Расчеты за кредит (сумма погашения кредита).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0</w:t>
            </w:r>
          </w:p>
        </w:tc>
        <w:tc>
          <w:tcPr>
            <w:tcW w:w="9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0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0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0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0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0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0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00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0000</w:t>
            </w:r>
          </w:p>
        </w:tc>
      </w:tr>
      <w:tr>
        <w:trPr>
          <w:trHeight w:val="82" w:hRule="atLeast"/>
        </w:trPr>
        <w:tc>
          <w:tcPr>
            <w:tcW w:w="1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Неиспользованная прибыль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599,257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599,257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599,257</w:t>
            </w:r>
          </w:p>
        </w:tc>
        <w:tc>
          <w:tcPr>
            <w:tcW w:w="9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99,257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9400,743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9400,743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79400,743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79400,74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79400,743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79400,74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599,257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599,257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52808,9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, чтобы избежать отрицательных показателей по неиспользованной прибыли, я предлагаю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Для «Метеора» изменить сумму ежемесячных выплат по кредит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Для «Ракеты» пролонгировать срок использования креди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 ежемесячных выплат представлен ниже: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«Метеор»</w:t>
      </w:r>
    </w:p>
    <w:tbl>
      <w:tblPr>
        <w:tblW w:w="14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8"/>
        <w:gridCol w:w="993"/>
        <w:gridCol w:w="993"/>
        <w:gridCol w:w="993"/>
        <w:gridCol w:w="993"/>
        <w:gridCol w:w="993"/>
        <w:gridCol w:w="994"/>
        <w:gridCol w:w="994"/>
        <w:gridCol w:w="994"/>
        <w:gridCol w:w="994"/>
        <w:gridCol w:w="994"/>
        <w:gridCol w:w="994"/>
        <w:gridCol w:w="994"/>
        <w:gridCol w:w="994"/>
      </w:tblGrid>
      <w:tr>
        <w:trPr>
          <w:trHeight w:val="141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2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ы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 год</w:t>
            </w:r>
          </w:p>
        </w:tc>
      </w:tr>
      <w:tr>
        <w:trPr>
          <w:trHeight w:val="141" w:hRule="atLeast"/>
        </w:trPr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704" w:hRule="atLeast"/>
        </w:trPr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ыручка от реализации (продажи) продукции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4568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4568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4568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4568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4568,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4568,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4568,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4568,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4568,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4568,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4568,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4568,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14816</w:t>
            </w:r>
          </w:p>
        </w:tc>
      </w:tr>
      <w:tr>
        <w:trPr>
          <w:trHeight w:val="845" w:hRule="atLeast"/>
        </w:trPr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атраты на производство и реализацию продук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281,87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281,87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281,87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281,87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281,87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281,87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281,87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281,87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281,87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281,87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281,87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281,87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7382,47</w:t>
            </w:r>
          </w:p>
        </w:tc>
      </w:tr>
      <w:tr>
        <w:trPr>
          <w:trHeight w:val="306" w:hRule="atLeast"/>
        </w:trPr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рибыль от продаж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7286,12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7286,12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7286,12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7286,12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7286,12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7286,12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7286,12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7286,12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7286,12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7286,12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7286,12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7286,12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27433,53</w:t>
            </w:r>
          </w:p>
        </w:tc>
      </w:tr>
      <w:tr>
        <w:trPr>
          <w:trHeight w:val="569" w:hRule="atLeast"/>
        </w:trPr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Внереализационные расходы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3,33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3,33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3,33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3,33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3,33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3,33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3,33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3,33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3,33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3,33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3,33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3,33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</w:t>
            </w:r>
          </w:p>
        </w:tc>
      </w:tr>
      <w:tr>
        <w:trPr>
          <w:trHeight w:val="704" w:hRule="atLeast"/>
        </w:trPr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Прибыль до налогообложения (общая)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3452,79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3452,79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3452,79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3452,79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3452,79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3452,79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3452,79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3452,79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3452,79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3452,79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3452,79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3452,79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81433,53</w:t>
            </w:r>
          </w:p>
        </w:tc>
      </w:tr>
      <w:tr>
        <w:trPr>
          <w:trHeight w:val="279" w:hRule="atLeast"/>
        </w:trPr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Налог на прибыль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690,55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690,55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690,55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690,55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690,55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690,55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690,55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690,55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690,55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690,55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690,55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690,55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6286,7</w:t>
            </w:r>
          </w:p>
        </w:tc>
      </w:tr>
      <w:tr>
        <w:trPr>
          <w:trHeight w:val="279" w:hRule="atLeast"/>
        </w:trPr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Чистая прибыль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8762,23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8762,23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8762,23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8762,23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8762,23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8762,23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8762,23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8762,23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8762,23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8762,23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8762,23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8762,23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65146,83</w:t>
            </w:r>
          </w:p>
        </w:tc>
      </w:tr>
      <w:tr>
        <w:trPr>
          <w:trHeight w:val="704" w:hRule="atLeast"/>
        </w:trPr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Расчеты за кредит (сумма погашения кредита)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55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55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55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55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55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55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55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55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55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0000</w:t>
            </w:r>
          </w:p>
        </w:tc>
      </w:tr>
      <w:tr>
        <w:trPr>
          <w:trHeight w:val="564" w:hRule="atLeast"/>
        </w:trPr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Неиспользованная прибыл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8762,23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206,73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206,73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206,73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206,73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206,73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206,73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206,73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206,73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206,73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8762,23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8762,23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5147,33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Ракета</w:t>
      </w:r>
      <w:r>
        <w:rPr/>
        <w:t>»</w:t>
      </w:r>
    </w:p>
    <w:tbl>
      <w:tblPr>
        <w:tblW w:w="14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690"/>
        <w:gridCol w:w="690"/>
        <w:gridCol w:w="690"/>
        <w:gridCol w:w="690"/>
        <w:gridCol w:w="690"/>
        <w:gridCol w:w="690"/>
        <w:gridCol w:w="690"/>
        <w:gridCol w:w="690"/>
        <w:gridCol w:w="690"/>
        <w:gridCol w:w="690"/>
        <w:gridCol w:w="690"/>
        <w:gridCol w:w="690"/>
        <w:gridCol w:w="690"/>
        <w:gridCol w:w="690"/>
        <w:gridCol w:w="690"/>
        <w:gridCol w:w="740"/>
        <w:gridCol w:w="690"/>
        <w:gridCol w:w="690"/>
        <w:gridCol w:w="864"/>
      </w:tblGrid>
      <w:tr>
        <w:trPr>
          <w:trHeight w:val="244" w:hRule="atLeast"/>
        </w:trPr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247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ы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 18 мес</w:t>
            </w:r>
          </w:p>
        </w:tc>
      </w:tr>
      <w:tr>
        <w:trPr>
          <w:trHeight w:val="244" w:hRule="atLeast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4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 от реализации продукции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648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648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648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648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648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648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648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648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648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648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648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648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648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648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64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648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648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648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85664</w:t>
            </w:r>
          </w:p>
        </w:tc>
      </w:tr>
      <w:tr>
        <w:trPr>
          <w:trHeight w:val="841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производство и реализацию продукции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065,596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065,596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065,596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065,596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065,596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065,596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065,596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065,596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065,596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065,596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065,596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065,596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065,596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065,596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065,59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065,596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065,596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065,596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3180,728</w:t>
            </w:r>
          </w:p>
        </w:tc>
      </w:tr>
      <w:tr>
        <w:trPr>
          <w:trHeight w:val="244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от продаж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582,40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582,40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582,40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582,40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582,40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582,40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582,40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582,40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582,40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582,40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582,40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582,40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582,40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582,40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582,40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582,40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582,40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582,404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82483,27</w:t>
            </w:r>
          </w:p>
        </w:tc>
      </w:tr>
      <w:tr>
        <w:trPr>
          <w:trHeight w:val="427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реализационные расходы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3,333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3,333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3,333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3,333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3,333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3,333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3,333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3,333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3,333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3,333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3,333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3,333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3,333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3,333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3,33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3,333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3,333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3,33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99,994</w:t>
            </w:r>
          </w:p>
        </w:tc>
      </w:tr>
      <w:tr>
        <w:trPr>
          <w:trHeight w:val="427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до налогооблажения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749,07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749,07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749,07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749,07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749,07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749,07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749,07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749,07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749,07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749,07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749,07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749,07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749,07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749,07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749,07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749,07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749,07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749,071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13483,28</w:t>
            </w:r>
          </w:p>
        </w:tc>
      </w:tr>
      <w:tr>
        <w:trPr>
          <w:trHeight w:val="244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прибыль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49,81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49,81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49,81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49,81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49,81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49,81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49,81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49,81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49,81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49,81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49,81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49,81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49,81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49,81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49,81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49,81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49,81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49,814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2696,652</w:t>
            </w:r>
          </w:p>
        </w:tc>
      </w:tr>
      <w:tr>
        <w:trPr>
          <w:trHeight w:val="561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ая прибыль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599,257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599,257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599,257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599,257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599,257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599,257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599,257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599,257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599,257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599,257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599,257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599,257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599,257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599,257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599,2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599,257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599,257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599,257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0786,626</w:t>
            </w:r>
          </w:p>
        </w:tc>
      </w:tr>
      <w:tr>
        <w:trPr>
          <w:trHeight w:val="634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за кредит (сумма погашения кредита)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0000</w:t>
            </w:r>
          </w:p>
        </w:tc>
      </w:tr>
      <w:tr>
        <w:trPr>
          <w:trHeight w:val="427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спользованная прибыль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599,257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599,257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599,257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99,257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99,257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99,257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99,257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99,257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99,257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99,257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99,257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99,257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99,257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99,257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99,2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599,257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599,257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599,257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0786,62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даря выполнению данной курсовой работой, я приобрела практические и теоретические знания по планированию туризма на водном транспорте. Эти знания для меня актуальны, т.к. необходимы для моей дальнейшей карьеры в сфере туриз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й курсовой мною была достигнута основная цель – повышение эффективности деятельности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решены следующие задачи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убокое изучение исследуемой темы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воение методов научно – исследовательской работы, подбора и анализа литературы и материала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навыков грамотного оформления научных работ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аботка умения участвовать в дискуссиях, аргументировано отстаивать свое мнение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едложений по решению указанных проблем и оптимальный выбор рационального типа пассажирского судна, работающего на линии, для использования его в качестве водного автобуса в навигационный пери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я сравнительную характеристику, мы выявили тип пассажирского судна, наиболее выгодного для предприятия.</w:t>
        <w:br/>
        <w:t>Достижение главной цели курсового проекта, т. е. повышение эффективности деятельности предприятия, было осуществлено за счет внесения предложений по увеличению цен за перевозку пассажиров, а также за счет разработки предложений по использованию кредита, выданным нашему предприят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полагаю, снижение доли переменных расходов в себестоимости повысило бы эффективность деятельности предприяти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номика предприятия: Учеб. пособие / В. П. Грузинов, В. Д. Грибов. - 2 изд., доп. - М.: Финансы и статистика, 2002. - 208 с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кономика предприятия: Учеб. пособие / И. В. Сергеев. - 2 изд., перераб. и доп. - М.: Финансы и статистика, 2001.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номика организации (предприятия): Учеб. / К. А. Раицкий. - 4 изд., перераб. и доп. - М.: Дашков и К, 2003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неджмент туризма: Туризм как вид деятельности. М.: Финансы и статистика,2001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en-GB"/>
        </w:rPr>
        <w:t>www.wikipedia.org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en-GB"/>
        </w:rPr>
        <w:t>www.5ka.ru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http://market-pages.ru/</w:t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14"/>
      <w:footerReference w:type="default" r:id="rId15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74"/>
        </w:tabs>
        <w:ind w:left="117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77"/>
        </w:tabs>
        <w:ind w:left="777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sz w:val="24"/>
        <w:rFonts w:cs="Times New Roman"/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color w:val="000000"/>
      <w:sz w:val="24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Googqstidbit1">
    <w:name w:val="goog_qs-tidbit1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3"/>
    <w:basedOn w:val="Normal"/>
    <w:qFormat/>
    <w:pPr>
      <w:overflowPunct w:val="false"/>
      <w:autoSpaceDE w:val="false"/>
      <w:spacing w:before="120" w:after="0"/>
      <w:ind w:firstLine="709"/>
      <w:jc w:val="both"/>
    </w:pPr>
    <w:rPr>
      <w:color w:val="000000"/>
      <w:sz w:val="26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10:26:00Z</dcterms:created>
  <dc:creator>Аня</dc:creator>
  <dc:description/>
  <cp:keywords/>
  <dc:language>en-US</dc:language>
  <cp:lastModifiedBy>SYSTEM</cp:lastModifiedBy>
  <dcterms:modified xsi:type="dcterms:W3CDTF">2011-09-04T10:26:00Z</dcterms:modified>
  <cp:revision>2</cp:revision>
  <dc:subject/>
  <dc:title/>
</cp:coreProperties>
</file>