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енный учебно-научный центр Сухопутных войс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щевойсковая академия Вооруженных сил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 Пенз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актики и службы ракетно-артиллерийского вооруж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Домашняя 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оенная история</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 Вооруженные силы и военное искусство армии США во Второй Мировой войне</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ыполн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 с-т 324 учебного отде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ьянов А.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Пенза 2010</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мериканская армия была создана из небольшой довоенной армии всего за три года. На 30 июня 1939 года в американской армии было 187 983 человека. Из этого числа, 22 387 служило в авиации. На тот же момент Национальная Гвардия насчитывала 199 491 человек. Главные боевые части армии включали в себя: 9 пехотных дивизий, 2 кавалерийские дивизии, механизированную кавалерийскую (танковую) бригаду в регулярной армии и 18 пехотных дивизий в Национальной Гвардии. Национальная Гвардия была плохо оснащена современным вооружением и подготовка частей Национальной Гвардии была весьма различной.</w:t>
      </w:r>
    </w:p>
    <w:p>
      <w:pPr>
        <w:pStyle w:val="Normal"/>
        <w:suppressAutoHyphens w:val="true"/>
        <w:spacing w:lineRule="auto" w:line="360" w:before="0" w:after="0"/>
        <w:ind w:firstLine="709"/>
        <w:jc w:val="both"/>
        <w:rPr/>
      </w:pPr>
      <w:r>
        <w:rPr>
          <w:rFonts w:cs="Times New Roman" w:ascii="Times New Roman" w:hAnsi="Times New Roman"/>
          <w:sz w:val="28"/>
          <w:szCs w:val="28"/>
        </w:rPr>
        <w:t>Начало войны в Европе в сентябре 1939 года привело к постепенному увеличению армии. 27 августа 1940 года Конгресс США разрешил использование Национальной Гвардии на федеральной службе. 16 сентября 1940 года первый призыв на военную службу в мирное время за всю историю США был одобрен Конгрессом. Хотя призывали в армию только на один год. 7 августа 1941 год с перевесом в один голос Конгресс увеличил срок служб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7 декабря 1941 года в армии служило 1 685 403 человека, из них 275 889 человек в авиации. На 7 декабря 1941 года американская армия состояла из 29 пехотных, 5 танковых и 2-х кавалерийских дивизий. Увеличение армии на 435 процентов было выдающимся достижением, но нехватка современного вооружения и подготовка личного состава вызывали серьезные опасения. За последующие 3 с половиной года армия увеличилась еще на 492 процента и насчитывала 8 291 336 человек в 89 дивизиях: 66 пехотных, 5 воздушно десантных, 16 танковых, 1 кавалерийской и одной горной дивиз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16 декабря 1944 года 43 дивизии находились на европейском театре военных действий Европе (ТВД), включая 2 десантные, 10 танковых и 31 пехотных. Еще 16 дивизий было готово для переброски в Европу. Одна танковая дивизия уже находилась на пути в Европу. Одна десантная, одна танковых и две пехотных дивизии находились в Англии и ожидали переброски на континент. Одна десантная, 3 танковых и пехотных дивизий находились на последних стадиях подготовки в СШ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концу войны в Европе на европейском ТВД было 61 дивизий: 15 танковых, 42 пехотных и 4 десантных (одна из них - 13 десантная дивизия так и не участвовало в боевых действиях) Кроме того на средиземноморском ТВД имелось 7 дивизий: 1 танковая, 5 пехотных (включая 92 дивизию состоящую из афро американцев. Поскольку во время войны, для обозначения частей состоявших из афро -американцев использовался термин "цветной", "цветная" и т.д, поэтому в дальнейшем будут использованы данные термины) и одна горная дивизия. На тихоокеанском ТВД - 21 дивизия: 1 кавалерийская, 19 пехотных (включая 98-ую дивизию не участвовавшую в боевых действиях и 93-ю "цветную" дивизию) и одна десантная дивиз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мериканская армия в годы войны была самой лучшей по части вооружения и снабжения. Однако, широко распространенное мнение, что американская армия побеждала противника численным преимуществом, не совсем верно. Американская промышленность обеспечила армию всем необходимым, однако проблемы снабжения, особенно в танках и артиллерийских снарядах и проблемы с пополнением личного состава оставались серьезными всю вой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ыстория вступления США в вой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узвельт первым выразил ненависть к фашизму. При этом он следовал двойной цели: во-первых, он хотел, отвлечь внимание американского народа от внутренних политических проблем, особенно проблемы противостояния между трудом и капиталом. Во-вторых, путём создания военного психоза и, распространяя слухи об опасностях, угрожющих Европе, он хотел, чтобы американский народ принял огромные программы вооружения, которые превышают потребности обороны Соединенных Шта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uppressAutoHyphens w:val="true"/>
        <w:spacing w:lineRule="auto" w:line="360" w:before="0" w:after="0"/>
        <w:contextualSpacing/>
        <w:jc w:val="both"/>
        <w:rPr/>
      </w:pPr>
      <w:r>
        <w:rPr>
          <w:rFonts w:cs="Times New Roman" w:ascii="Times New Roman" w:hAnsi="Times New Roman"/>
          <w:b/>
          <w:sz w:val="28"/>
          <w:szCs w:val="40"/>
        </w:rPr>
        <w:t>Подготовка США ко Второй Мировой войн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ы вермахта весной и летом 1940 г. вызвали тревогу в правящих кругах США. В успехах германской военной машины многие американцы увидели угрозу Соединенным Штатам. В политике американского нейтралитета наступила новая фаза. Если первая фаза (сентябрь 1939 г. — апрель 1940 г.) характеризовалась прежде всего стремлением США примирить воюющие между собой империалистические группировки на антисоветской основе, то вторая (май 1940 г. — ноябрь 1941 г.) — усиленной подготовкой самих Соединенных Штатов к войне. Однако со вступлением в войну правящие круги США не спешили, ожидая благоприятного для себя развертывания событий. Основные усилия американское правительство направило на перестройку промышленности на военный лад в «беспрецедентных для мирного времени масштабах» {515}, увеличение и укрепление своих вооруженн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ая 1940 г. управление тыла штаба армии США представило военному министру предложения по увеличению военных расходов до 2,8 млрд. долларов на 1941 финансовый год, начинавшийся с 1 июля 1940 г. 16 мая президент Рузвельт обратился к конгрессу со специальным посланием, в котором указал на необходимость развития авиационной промышленности США с таким расчетом, чтобы в конечном итоге довести выпуск самолетов до 50 тыс. в год {516}.</w:t>
      </w:r>
    </w:p>
    <w:p>
      <w:pPr>
        <w:pStyle w:val="Normal"/>
        <w:suppressAutoHyphens w:val="true"/>
        <w:spacing w:lineRule="auto" w:line="360" w:before="0" w:after="0"/>
        <w:ind w:firstLine="709"/>
        <w:jc w:val="both"/>
        <w:rPr/>
      </w:pPr>
      <w:r>
        <w:rPr>
          <w:rFonts w:cs="Times New Roman" w:ascii="Times New Roman" w:hAnsi="Times New Roman"/>
          <w:sz w:val="28"/>
          <w:szCs w:val="28"/>
        </w:rPr>
        <w:t>Решения правительства США о расширении военного производства и наращивании вооруженных сил следовали одно за другим. 27 мая 1940г. начальник штаба армии США генерал Дж. Маршалл дал указание [191] о разработке «планов дальнейшего военного развития» . В конце мая штабы армии и ВМС завершили разработку плана войны «Рейнбоу-4», предусматривавшего использование вооруженных сил США для защиты самих Соединенных Штатов и их владений на Тихом океане до линии островов Уналашка, Мидуэй включительно, а также всего Американского континента и окружающих его вод. 14 июня президент подписал закон об увеличении численности корабельного состава ВМС США на 11 процентов . 15 июня Рузвельт отдал распоряжение приступить к исследованиям, которые в конечном счете привели к созданию атом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Франции дало новый толчок военным приготовлениям в США. Особенно крупные из них намечались Программой вооружений от 30 июня 1940 г., определившей основные направления военных усилий США на 1940 — 1941 гг. В ней предусматривалось: а) изготовление и получение военным министерством всех видов вооружения и снаряжения для оснащения сухопутной армии в 1 млн. человек по штатам военного времени; б) создание запасов важнейших видов вооружения и снаряжения длительного пользования для оснащения двухмиллионной армии; в) создание мощностей для производства вооружения и другого военного имущества, необходимого для четырехмиллионной армии; г) развитие мощностей в авиационной промышленности, которые бы обеспечивали для армии 18 тыс. самолетов в год; д) создание складов стратегического сырья и материалов, необходимых для выполнения программы {520}. 3 июля программа была одобрена президентом, и конгресс выделил 5,5 млрд. долларов на ее финансирование {521}. Ежемесячные расходы на военные нужды возросли со 150 млн. долларов в июне 1940 г. до 800 млн. долларов в июне 1941 г. {5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планы расширения военного строительства были предложены командованием ВМС и ВВС США. 19 июля 1940 г. президент Рузвельт подписал закон о «флоте двух океанов», предусматривавший строительство новых линкоров, авианосцев, линейных крейсеров, крейсеров, эсминцев, подводных лодок общим водоизмещением 1 325 тыс. тонн, приобретение или переоборудование вспомогательных судов водоизмещением 100 тыс. тонн, а также строительство новых патрульных, эскортных и малых кораблей других классов {523}. Предложенная программа означала расширение военно-морских сил США почти на 70 процентов и была рассчитана на 5 — 7 лет {524}. Американцы стремились иметь такой флот, который был бы в состоянии разгромить одновременно военно-морские силы Японии на Тихом океане, Германии и Италии в Атлантике, в том числе и те, которые могли оказаться в распоряжении агрессоров в результате разгрома Англии. План, предложенный командованием ВВС и включенный в программу американского военного строительства, предусматривал рост численности личного состава ВВС до 2,1 млн. человек и увеличение количества самолетов в вооруженных силах до 100 тыс. машин {525}. Новые планы вооружений свидетельствовали о подготовке США к длительной войне. [19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были приняты решения по наращиванию государственных резервов и увеличению производства вооружений. Еще в июне 1939 г. американский конгресс одобрил специальный закон о создании в США запасов стратегического сырья и материалов. Военному министерству, а также министерствам ВМС и внутренних дел поручалось составить список таких материалов и сырья и определить в них потребность. Расход создаваемых запасов разрешался только в условиях войны или чрезвычайного положения, вызванного угрозой войны, по распоряжению президента {526}. 25 июня 1940 г. был принят закон, согласно которому по поручению правительства частные корпорации и фирмы получали право заниматься накоплением стратегического сырья и материалов, строить военные предприятия и выпускать оборудование для военной промышленности. При этом предусматривалось предоставление государственных займов корпорациям для строительства военных предприятий или покупки таких предприятий у частных фи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ущность мероприятий по форсированному развитию военного производства, помощник военного министра США Л. Джонсон писал 24 июня 1940 г.: «Главная задача заключается в том, чтобы заставить американскую промышленность работать с полной отдачей и как можно быстрее наладить выпуск важнейших видов вооружения, боеприпасов, снаряжения и других военных материалов, производство которых потребует длительного времени, а также ликвидировать недостатки в существующем производстве вооружений путем создания необходимых дополнительных производственных мощностей» {5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развернулось строительство комплексов новых военных предприятий. Быстрыми темпами расширялись и реконструировались старые. О масштабах наращивания мощностей военной промышленности дает представление хотя бы то, что численность работающих только на сборочных авиационных заводах к середине 1941 г. увеличилась по сравнению с июнем 1939 г. в 4,5 раза и достигла 268 тыс. человек, а количество самих заводов возросло с 28 до 63 {5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мощностей в военной промышленности на 75 процентов осуществлялось за счет государства. С июня 1940 г. по апрель 1941 г. велось строительство или расширение более 1600 военных предприятий. На это было израсходовано 2,8 млрд. долларов, из них государственных средств — 2,1 млрд. долларов {529}. О расходах на создание новых мощностей в военной промышленности США и соотношении в этих расходах [193] государственных и частных средств можно судить по данным, приведенным в таблице 10 {5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ые за счет государства военные предприятия передавались правительством в аренду частным фирмам, причем арендная плата была чисто символической — доллар в год. На военном производстве американские монополии наживали огромные барыши. Прибыли американских корпораций в 1941 г. (до вычета налогов) составили 17,2 млрд. долларов по сравнению с 9,3 млрд. в 1940 г. {531}, то есть за год увеличились на 85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оенного строительства вызвало увеличение промышленного и сельскохозяйственного производства, что видно из таблицы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ыстро в этот период росли продукция машиностроения, выплавка алюминия и стали, производство электроэнергии, транспортных средств и судов.</w:t>
      </w:r>
    </w:p>
    <w:p>
      <w:pPr>
        <w:pStyle w:val="Normal"/>
        <w:suppressAutoHyphens w:val="true"/>
        <w:spacing w:lineRule="auto" w:line="360" w:before="0" w:after="0"/>
        <w:ind w:firstLine="709"/>
        <w:jc w:val="both"/>
        <w:rPr/>
      </w:pPr>
      <w:r>
        <w:rPr>
          <w:rFonts w:cs="Times New Roman" w:ascii="Times New Roman" w:hAnsi="Times New Roman"/>
          <w:sz w:val="28"/>
          <w:szCs w:val="28"/>
        </w:rPr>
        <w:t>В 1941 г., например, было выплавлено 75,1 млн. тонн стали (в 1939 г. — 47,8 млн. тонн), 280,4 тыс. тонн алюминия (в 1939 г. — 148 тыс. тонн), произведено 208,3 млрд. квт-ч электроэнергии (в 1939 г. — 161,3 млрд. квт-ч), выпущено 1 060 тыс. грузовых и 3 779 тыс. легковых автомобилей {533}. Только за год (с 1 июля 1940 г. по 30 июня 1941 г.) в США было построено 752 новых корабля, в том числе 33 боевых, 20 танкеров, 58 сухогрузных транспортных судов и свыше 600 судов вспомогательного назначения {534}. Выпуск вооружений и другой военной продукции в 1941 г. увеличился в 8,7 раза по сравнению с 1939 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военно-промышленной мощи США сопровождалось в 1940 — 1941 гг. значительным ростом численности вооруженных сил. Начиная с мая 1940 г. военным министерством и штабом армии неоднократно вносились предложения об увеличении сухопутных войск США. 16 мая правительство обратилось к конгрессу с просьбой о доведении рядового и сержантского состава регулярной армии до 242 тыс. человек. 4 июня генерал Маршалл просил военного министра поставить перед президентом вопрос об увеличении регулярной армии до 400 тыс. человек. А через несколько дней была названа цифра 530 тыс. человек {536}. Подсчеты [194] показали, что такую численность сухопутных войск невозможно было обеспечить только на основе комплектования вооруженных сил по принципу найма, как это делалось в США в межвоенный период. По настоянию военного министерства 20 июня 1940 г. правительство внесло в сенат законопроект о выборочной воинской повинности и военной подготовке. 16 сентября закон был утвержден конгрессом. Впервые в истории США воинская повинность была введена в мирное время.</w:t>
      </w:r>
    </w:p>
    <w:p>
      <w:pPr>
        <w:pStyle w:val="Normal"/>
        <w:suppressAutoHyphens w:val="true"/>
        <w:spacing w:lineRule="auto" w:line="360" w:before="0" w:after="0"/>
        <w:ind w:firstLine="709"/>
        <w:jc w:val="both"/>
        <w:rPr/>
      </w:pPr>
      <w:r>
        <w:rPr>
          <w:rFonts w:cs="Times New Roman" w:ascii="Times New Roman" w:hAnsi="Times New Roman"/>
          <w:sz w:val="28"/>
          <w:szCs w:val="28"/>
        </w:rPr>
        <w:t>С принятием нового закона сухопутные войска США быстро возросли — с 269 тыс. на 30 июня 1940 г. до 1 462 тыс. к 30 июня 1941 г., в том числе личный состав ВВС, входивших тогда в состав армии, увеличился с 43 тыс. до 167 тыс. человек .</w:t>
      </w:r>
    </w:p>
    <w:p>
      <w:pPr>
        <w:pStyle w:val="Normal"/>
        <w:suppressAutoHyphens w:val="true"/>
        <w:spacing w:lineRule="auto" w:line="360" w:before="0" w:after="0"/>
        <w:ind w:firstLine="709"/>
        <w:jc w:val="both"/>
        <w:rPr/>
      </w:pPr>
      <w:r>
        <w:rPr>
          <w:rFonts w:cs="Times New Roman" w:ascii="Times New Roman" w:hAnsi="Times New Roman"/>
          <w:sz w:val="28"/>
          <w:szCs w:val="28"/>
        </w:rPr>
        <w:t>Численность военно-морских сил США за это время возросла с 189 тыс. до 339 тыс. человек {538}. На 30 июня 1941 г: в составе военно-морского флота США имелось 15 линкоров, 6 авианосцев, 1 эскортный авианосец, 18 тяжелых крейсеров, 19 легких крейсеров, 168 эсминцев, 113 подводных лодок и более 400 кораблей и судов вспомогательного назначения {539}. Сухопутные силы США к 30 июня 1941 г. имели 33 дивизии (26 пехотных, 2 кавалерийские, 1 моторизованную и 4 танковые) и 215 полков или равных им частей полевой и зенитной артиллерии, инженерных войск, войск связи и других частей усиления. В американских ВВС насчитывалось к этому времени 54 группы боевых самолетов и 6 групп транспортных самолетов (в состав авиагруппы входило три эскадрильи) .</w:t>
      </w:r>
    </w:p>
    <w:p>
      <w:pPr>
        <w:pStyle w:val="Normal"/>
        <w:suppressAutoHyphens w:val="true"/>
        <w:spacing w:lineRule="auto" w:line="360" w:before="0" w:after="0"/>
        <w:ind w:firstLine="709"/>
        <w:jc w:val="both"/>
        <w:rPr/>
      </w:pPr>
      <w:r>
        <w:rPr>
          <w:rFonts w:cs="Times New Roman" w:ascii="Times New Roman" w:hAnsi="Times New Roman"/>
          <w:sz w:val="28"/>
          <w:szCs w:val="28"/>
        </w:rPr>
        <w:t>Вооруженные силы ускоренно оснащались новой боевой техникой. За год, с июля 1940 г. по июнь 1941 г., армия получила 8639 самолетов, 963 танка, 7599 артиллерийских орудий, 4852 миномета, 15 971 пулемет разных типов, 92 973 автомобиля .</w:t>
      </w:r>
    </w:p>
    <w:p>
      <w:pPr>
        <w:pStyle w:val="Normal"/>
        <w:suppressAutoHyphens w:val="true"/>
        <w:spacing w:lineRule="auto" w:line="360" w:before="0" w:after="0"/>
        <w:ind w:firstLine="709"/>
        <w:jc w:val="both"/>
        <w:rPr/>
      </w:pPr>
      <w:r>
        <w:rPr>
          <w:rFonts w:cs="Times New Roman" w:ascii="Times New Roman" w:hAnsi="Times New Roman"/>
          <w:sz w:val="28"/>
          <w:szCs w:val="28"/>
        </w:rPr>
        <w:t>В развертывании и особенно в боевой подготовке американских вооруженных сил учитывался опыт войны в Европе. «Военные действия за границей, — говорилось в докладе начальника штаба армии США военному министру 1 июля 1941 г., — являются большой лабораторией для усовершенствования и испытания организации нашей армии и ее боевой техники... Мы тщательно изучили успехи военного дела за рубежом, в результате чего наши вооруженные силы претерпевают непрерывные изменения и развиваются» . В строительстве вооруженных сил делался упор на увеличение механизированных войск и военно-воздушных сил. Если на 1 января 1940 г. в армии США не было еще ни одной танковой дивизии, то через полтора года их было уже четыре.</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подготовки специалистов для бронетанковых войск в ноябре 1940 г. в Форт-Нокс было открыто училище, в котором одновременно обучалось 6 тыс. офицеров, сержантов и рядовых, а в начале 1941 г. создан учебный танковый центр для первичного обучения 9 тыс. призванных в армию солдат. Число летных школ за два года (1939 — 1941 гг.) увеличилось с 3 до 40. Выпуск летчиков за это время возрос в 7 раз . Но и этого, по мнению американского командования, было недостаточно для удовлетворения растущих потребностей ВВС. Весной 1941 г. принимается решение о подготовке ежегодно 30 тыс. летчиков и 100 тыс. [195] механиков {544}.</w:t>
      </w:r>
    </w:p>
    <w:p>
      <w:pPr>
        <w:pStyle w:val="Normal"/>
        <w:suppressAutoHyphens w:val="true"/>
        <w:spacing w:lineRule="auto" w:line="360" w:before="0" w:after="0"/>
        <w:ind w:firstLine="709"/>
        <w:jc w:val="both"/>
        <w:rPr/>
      </w:pPr>
      <w:r>
        <w:rPr>
          <w:rFonts w:cs="Times New Roman" w:ascii="Times New Roman" w:hAnsi="Times New Roman"/>
          <w:sz w:val="28"/>
          <w:szCs w:val="28"/>
        </w:rPr>
        <w:t>В этом же году в Форт-Беннинг (штат Джорджия) был сформирован взвод парашютистов-добровольцев. Это положило начало созданию воздушно-десантных войск США . Боевая подготовка войск перестраивалась с учетом требований к организации взаимодействия сухопутных сил с авиацией и фло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енности вооруженных сил заставило правящие круги США уделить больше внимания идеологической обработке американских военнослужащих и населения. 14 марта 1941 г. при военном министерстве была создана служба пропаганды, непосредственно подчиненная начальнику штаба армии США. На эту службу была возложена задача определять наиболее эффективные формы и методы идеологической обработки личного состава. В штабы соединений и объединений были введены должности офицеров по пропаганде, которые выступали в качестве консультантов командиров, отвечавших перед правительством за состояние морального духа войс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консолидации усилий основных политических партий Соединенных Штатов Рузвельт ввел в состав правительства демократов двух видных республиканцев. В июле 1940 г. министром ВМС был назначен Ф. Нокс, который в 1936 г. выдвигался кандидатом на пост вице-президента от республиканской партии, а военным министром — Г. Стимсон, занимавший пост государственного секретаря в кабинете президента-республиканца Г. Гувера {547}. На ключевые посты в государственных органах по руководству военным производством были назначены крупные представители монополистического капитала. Управление по производству промышленных материалов возглавил президент корпорации «Дженерал моторе» У. Надсен, управление транспорта — президент железнодорожной компании Р. Бадд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авительства Рузвельта обеспечила демократической партии широкую поддержку деловых кругов США в ходе предвыборной кампании 1940 г. Орган монополий «Сэйлз Мэнеджмент» отмечал, что на съездах промышленников наблюдается «почти полное отсутствие» голосов «с осуждением парня из Белого дома» {548}. На выборах в ноябре 1940 г. Рузвельт, выдвинутый в третий раз кандидатом на пост президента от демократической партии, одержал победу над республиканским кандидатом У. Уилки. Рузвельт получил мандат на проведение политики, основные контуры которой были определены летом и осенью 1940 г. Его правительство преданно и умело служило интересам американской буржуазии в условиях разразившейся мировой войны и фактически проводило внешнюю политику, угодную обеим парт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уржуазию США объединяло общее стремление использовать военную силу для расширения сферы своего влияния в мире.</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9"/>
        <w:numPr>
          <w:ilvl w:val="0"/>
          <w:numId w:val="1"/>
        </w:numPr>
        <w:suppressAutoHyphens w:val="true"/>
        <w:spacing w:lineRule="auto" w:line="360" w:before="0" w:after="0"/>
        <w:contextualSpacing/>
        <w:jc w:val="both"/>
        <w:rPr>
          <w:rFonts w:ascii="Times New Roman" w:hAnsi="Times New Roman" w:cs="Times New Roman"/>
          <w:b/>
          <w:b/>
          <w:sz w:val="28"/>
          <w:szCs w:val="40"/>
        </w:rPr>
      </w:pPr>
      <w:r>
        <w:rPr>
          <w:rFonts w:cs="Times New Roman" w:ascii="Times New Roman" w:hAnsi="Times New Roman"/>
          <w:b/>
          <w:sz w:val="28"/>
          <w:szCs w:val="40"/>
        </w:rPr>
        <w:t>Тихоокеанский театр военных действ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7 декабря 1941 года 441 японских самолетов, взлетевших с шести авионосцев (это: «Акаги», «Хирю», «Кага», «Сёкаку», «Сорю» и «Дзуйкаку»), напали на американскую военную базу Пёрл-Харбор. Было потоплено 4 линкора, 2 крейсера и 1 минный заградитель. Среди линкоров был линкор Аризона. Американцы потеряли 2403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шесть часов после нападения из американских военным кораблям и подводным лодкам было приказано начать боевые действия в океане против Японии. Президент Франклин Рузвельт выступил в конгрессе с речью и объявил войну Японии. 11 декабря Германия и Италия, а 13 декабря — Румыния, Венгрия и Болгария — объявляют войну США. 10 декабря 1941 г. японцы начали вторжение на Филиппины, и захватили их к апрелю 1942, большая часть американских и филиппинских войск попала в п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1942 года японская авиация атаковала порт Дарвин на северном побережье Австралия. Произошли крупные морские сражения с участием авианосцев в Коралловом море 8 мая и у атолла Мидуэй 4 июня, где американцы одержали первые победы над японцами. Битва при атолле Мидуэй стала переломным моментом в войне на Тихом океане.</w:t>
      </w:r>
    </w:p>
    <w:p>
      <w:pPr>
        <w:pStyle w:val="Normal"/>
        <w:suppressAutoHyphens w:val="true"/>
        <w:spacing w:lineRule="auto" w:line="360" w:before="0" w:after="0"/>
        <w:ind w:firstLine="709"/>
        <w:jc w:val="both"/>
        <w:rPr/>
      </w:pPr>
      <w:r>
        <w:rPr>
          <w:rFonts w:cs="Times New Roman" w:ascii="Times New Roman" w:hAnsi="Times New Roman"/>
          <w:sz w:val="28"/>
          <w:szCs w:val="28"/>
        </w:rPr>
        <w:t>На острове Новая Гвинея японцы наступали в направлении Порт-Морсби, но американско-австралийские войска под командованием генерала Дугласа Макартура остановили их. 7 августа 1942 американская морская пехота высадилась на острове Гуадалканал, захватила японский аэродром. В октябре-ноябре 1942 года японцы предприняли несколько контратак, но безуспешно. 9 февраля 1943 г. американцы полностью захватили Гуадалканал, июле-августе 1943 захватили южную и центральную часть архипелага Соломоновы острова, в ноябре-декабре частично острова Бугенвиль и Новая Британия. 20-23 ноября американская морская пехота захватила острова Гилберта (атолл Тарава), а в январе и феврале 1944 высадилась на Маршалловых островах (острова Рой, Кваджелейн и Маджу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есны 1944 года американцы провели серию десантных операций на северном побережье Новой Гвинее, что ускорило продвижение войск союзников из южной части острова. В течение лета и осени союзники освободили большую часть Новой Гвинеи, а японские части попали в окружение в центральной и юго-западной части острова и сдались только в конце войны. Также оказались блокированы и отрезаны от внешнего мира японские части на Каролинских остро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юня 1944 года американцы высадились на сильно укрепленном острове Сайпан (Марианские острова). Японцы оказали ожесточенное сопротивление, но к 9 июля они были разгромлены. Захват американцами острова Сайпан привел к падению правительства генерала Тодзио в Японии. В течение лета 1944 Марианские острова были полностью захвачены и с их аэродромов начались бомбардировки самой Японии, так как расстояния уже было достаточно для действия американских бомбардировщиков B-29 Superfortres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44 года произошло крупнейшее в истории морское сражение в заливе Лейте. Японский флот понес катастрофические потери, после чего американский ВМФ получил абсолютное господство на море. Японская авиация также понесла катастрофические потери от превосходящих ее ВВС США. 20 октября американцы под командованием генерала Дугласа Макартура начали высадку на острове Лейте (южные Филиппины) и очистили его от японских войск к 31 декабря. 9 января 1945 года американцы высадились на главном острове филиппинского архипелага — Лусон. В течение января-февраля они разгромили большую часть японских войск на Лусоне, и 3 марта освободили Манилу. К маю большая часть Филиппин была освобождена, лишь остатки японских войск в горах и джунглях продолжали сопротивляться до авгу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февраля 1945 морская пехота США высадилась на острове Иводзима, где японцы оказали очень сильное сопротивление. Остров к 26 марта 1945 был захвачен. 1 апреля американские войска высадились на острове Окинава при поддержке ВМФ США и ВМФ Великобритании, и захватили его к 22 июня 1945. И на Иводзиме и на Окинаве японцы оказывали самое ожесточенное сопротивление за всю войну, так как эти острова были уже непосредственно территорией Японии. Корабли союзников часто атаковали японские «камикадзе». Сражения на обоих островах закончились практически полным уничтожением японский войск.</w:t>
      </w:r>
    </w:p>
    <w:p>
      <w:pPr>
        <w:pStyle w:val="Normal"/>
        <w:suppressAutoHyphens w:val="true"/>
        <w:spacing w:lineRule="auto" w:line="360" w:before="0" w:after="0"/>
        <w:ind w:firstLine="709"/>
        <w:jc w:val="both"/>
        <w:rPr/>
      </w:pPr>
      <w:r>
        <w:rPr>
          <w:rFonts w:cs="Times New Roman" w:ascii="Times New Roman" w:hAnsi="Times New Roman"/>
          <w:sz w:val="28"/>
          <w:szCs w:val="28"/>
        </w:rPr>
        <w:t>Вывод: В июле 1945 года союзники предъявили Японии ультиматум, но она отказалась капитулировать. 6 августа 1945 американский бомбардировщик B-29 Superfortress сбросил атомную бомбу (атомные бомбардировки Хиросимы и Нагасаки) на Хиросиму, а 9 августа на Нагасаки, что привело к огромным разрушениям — и 15 августа император Хирохито объявил о безоговорочной капитуляции Японии. Акт о капитуляции Японии был подписан 2 сентября 1945 г. на борту линкора ВМФ США «Миссури».</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9"/>
        <w:numPr>
          <w:ilvl w:val="0"/>
          <w:numId w:val="1"/>
        </w:numPr>
        <w:suppressAutoHyphens w:val="true"/>
        <w:spacing w:lineRule="auto" w:line="360" w:before="0" w:after="0"/>
        <w:contextualSpacing/>
        <w:jc w:val="both"/>
        <w:rPr>
          <w:rFonts w:ascii="Times New Roman" w:hAnsi="Times New Roman" w:cs="Times New Roman"/>
          <w:b/>
          <w:b/>
          <w:sz w:val="28"/>
          <w:szCs w:val="40"/>
        </w:rPr>
      </w:pPr>
      <w:r>
        <w:rPr>
          <w:rFonts w:cs="Times New Roman" w:ascii="Times New Roman" w:hAnsi="Times New Roman"/>
          <w:b/>
          <w:sz w:val="28"/>
          <w:szCs w:val="40"/>
        </w:rPr>
        <w:t>Средиземноморский театр военных действ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8 ноября 1942 года американские войска под командованием генерала Дуайта Эйзенхауэра — три корпуса (западный, центральный и восточный) при поддержке одной английской дивизии высадились на Атлантическом побережье Марокко и на Средиземноморском побережье — в Алжире, на территориях подконтрольных марионеточному правительству Виши, и к 11 ноября захватили Касабланку, Оран и Алжир, а французы-Виши сдались и перешли на сторону союзников. Тем временем 8-я английская армия под командованием генерала Бернарда Монтгомери, разгромив немцев в Египте под Эль-Аламейном (в этой битве также участвовали ВВС США, и на вооружении британской армии было значительное количество американской бронетехники, которая сыграла решающую роль в победе союзников в данном сражении), наступала на запад, преследуя остатки немецко-итальянских войск. Из-за этих событий немцы начали захват Туниса, где 17 ноября 1942 уже начались бои между ними и войсками США, Великобритании и Свободной Франции. В считанные недели немцы сформировали в Тунисе 5-ю танковую армию, чтобы прикрыть тыл своей отступающей армии «Африка». В декабре 1942 и январе 1943 из-за сильных дождей, размывших все дороги в Тунисе, союзники не добились успеха. 14 февраля немцы начали контрнаступление на перевале Кассерин в Западном Тунисе, но к 18 февраля союзники остановили их и немцы отступили. 6 марта немцы пытались контратаковать 8-ю английскую армию, наступавшую из Ливии на линию «Марет», но были разгромлены. Американский 2-й корпус и 8-я английская армия, наступая на немцев с запада и востока соединись в Южном Тунисе 7 апреля 1943 на дороге между городами Эль-Геттар и Габес, образовав единый фронт. Все сухопутные войска союзников объединили в 15-ю группу армий, которую возглавил британский генерал Харольд Александер. 2-й корпус США стал действовать самостоятельно как отдельная армия, напрямую подчиняясь генералу Александеру. 2-й корпус перебросили в Северный Тунис, напротив городов Тунис и Бизерта. 23-24 апреля началось последнее наступление союзников в Северной Африке. Немцы оказывали сильное сопротивление. Итальянцы наоборот — часто сдавались в плен союзникам. 7 мая Бизерта и Тунис были освобождены, а немецко-итальянские войска включая большую часть «Африканского корпуса» Эрвина Роммеля, были прижаты к морю у мыса Бон, где капитулировали 13 мая 1943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юля 1943 года американская 7-я армия и 8-я английская армия успешно высадились на южном побережье Сицилии, 22 июля освободили город Палермо, а к 17 августа вошли в Мессину, и полностью освободили Сицилию. Итальянцы уже давно понимали что война, в которую втянул их дуче, не отвечает интересам Италии. Король Виктор Эммануил III принимает решение арестовать Муссолини, и 25 июля 1943 Муссолини был арестован, и новое правительство Италии во главе с маршалом Бадольо стало вести тайные переговоры с американским командованием на предмет заключения перемирия через посредничество нейтральной Португалии. Бадольо провел тайные переговоры с генералом Эйзенхауэром сначала в Лиссабоне, а потом на Сицилии. Итальянские войска преимущественно сдались в плен, немцы понесли потери, и часть войск эвакуировали на контин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нтября 1943 8-я английская армия форсировала Мессинский пролив и высадилась на «носке» Апеннинского полуострова, а дополнительный контингент британских войск высадился в порту Таранто. 8 сентября Бадольо официально объявил о безоговорочной капитуляции Италии, а итальянский флот сдался союзникам на острове Мальта. После чего вермахт начал оккупацию северной Италии. 9 сентября 1943 американская 5-я армия высадилась в районе Салерно к югу от Неаполя(на 300 км севернее Мессинского пролива), немцы постоянно атаковали их, но к середине сентября 5-я армия закрепилась на плацдарме и соединилась с 8-й армией, наступавшей с юга полуострова. 1 октября был освобожден Неаполь. В октябре-ноябре 5-я армия встретила сильное сопротивление немцев вдоль реки Волтурно и к 15 ноября форсировали ее. К концу декабря наступление союзников остановилось из-за погоды и горного рельефа Италии — наступление возможно было проводить только западнее или восточнееаппенинских гор, вдоль побереж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нваря 1944 американская 5-я армия возобновила наступление и к 17 января достигла района горы Монте-Кассино и немецких укреплений «Зимней-Линии». 22 января 1944 года англо-американский морской десант был высажен в районе Анцио, чтобы помочь союзникам прорвать «Зимнюю Линию». Высадка прошла успешно, но вскоре плацдарм в Анцио был блокирован немцами, которые дважды атаковали его 17 и 29 февраля 1944 года — союзники отразили эти атаки и позиционные бои продолжались там до конца мая. В конце января и начале февраля американцы пытались захватить позиции в районе Монте-Кассино, но безуспешно. Обе стороны понесли тяжелые потери и американский 2-й корпус был отведен на южный фланг Итальянского фронта, и его у Монте-Кассино заменили новозеландские, индийские и английские части. Союзники в феврале и марте продолжали безуспешно атаковать Монте-Кассино. К маю погода улучшилась и 11 мая союзники начали операцию «Диадема». Главное наступление проходило на западном фланге по направлению к Риму, а позже началось и на Адриатическом побережье Италии. 18 мая они взяли Монте-Кассино и прорвали «Зимнюю Линию», а немцы начали отступление. 23 мая союзники прорвались с плацдарма в Анцио и 25 мая они соединились со 2-м корпусом США, наступавшим с юго-востока вдоль побережья Тирренского моря. 4 июня 1944 года союзники освободили Рим, и к началу августа достигли реки Арно, возле городов Пиза и Флоре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лета 1944 года часть американских войск была выведена с Итальянского фронта и погружена на десантные корабли в Неаполе. 15 августа 1944 года они успешно высадились в Южной франции и освободив большую часть ее территории стали наступать по долине реки Рона вместе с войсками Свободной Франции, и в сентябре соединились с 3-й армией генерала Паттона, наступавшего из Нормандии и Бретани, и с того момента эти боевые действия стали частью Западноевропейского театра военных действий. Тем временем в Италии наступление остановилось на «Готической Линии». Осенью и зимой 1944 года там шли позиционные бои. Лишь к апрелю 1945 года 5-я и 8-я армии начали наступление и сумели прорвать оборону противника у реки По. 28 апреля партизаны казнили Муссолини, а 2 мая все немецкие войска в Италии сдались союзникам. 4 мая 5-я армия соединилась с 7-й армией которая наступала из Южной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Тегеранской конференции, где встретились Рузвельт, Черчиль и Сталин, второй фронт войны был открыт 6 июня 1944 года. Союзные войска США, Великобритании и Канады высадились в Нормандии. Операция называлась Оверлорд, также называлась День Д. Операция закончилась 31 августа освобождением всей северо-западной части Франции. Союзные силы освободили Париж 25 августа, который уже был почти освобожден со стороны французских партизан. 15 августа американско-французские войска высадились на Юге Франции, где освободили города Тулон и Марс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союзные силы наступавшие из Нормандии соединились с войсками, наступавшими из Южной Франции. Также в сентябре союзники наступают на Бельгию, где пересекают границу Германии 13 сентября и 21 октября захватывают город Аахен. Союзникам пришлось временно остановить наступление из-за нехватки ресурсов и ухудшившейся погоды. В течение ноября и первой половины декабря американские войска освобождают северо-восточную часть Франции, выходят к «Линии Зигфрида» и к французско-германской границе. К середине декабря снабжение союзников улучшилось и они стали планировать новое наступление. </w:t>
      </w:r>
      <w:r>
        <w:rPr>
          <w:rFonts w:cs="Times New Roman" w:ascii="Times New Roman" w:hAnsi="Times New Roman"/>
          <w:color w:val="FFFFFF"/>
          <w:sz w:val="28"/>
          <w:szCs w:val="28"/>
        </w:rPr>
        <w:t>второй мировой война тихоокеан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декабря немецкие силы начали наступление и продвинулись на 90 км в Арденнах вглубь Бельгии. 22 декабря 3-я армия генерала Паттона перешла в контрнаступление на южном фланге и атковала наступающих немцев с юга. К 25 декабря немецкое наступление захлебнулось возле бельгийского города Селль, не достигнув всего 6 км реки Маас, а союзники перешли в масштабное контрнаступление и с 29 января 1945 начали вторжение в Западную Германию. В течение февраля союзники захватили практически всю территорию Германии к западу от Рейна. 7 марта американцы захватили железнодорожный мост через Рейн в г. Ремаген, в конце марта 6-я, 12-я и 21-я группы армий союзников форсировали Рейн, и в апреле окружили и разгромили Рурскую группировку немецких войск. 25 апреля 1-я американская армия встретилась с советскими войсками на реке Эльба. 3-я армия прорвалась дальше всех американских войск — до города Плзень в Чехословакии, где встретилась с советскими войсками в мае. </w:t>
      </w:r>
    </w:p>
    <w:p>
      <w:pPr>
        <w:pStyle w:val="Normal"/>
        <w:suppressAutoHyphens w:val="true"/>
        <w:spacing w:lineRule="auto" w:line="360" w:before="0" w:after="0"/>
        <w:ind w:firstLine="709"/>
        <w:jc w:val="both"/>
        <w:rPr/>
      </w:pPr>
      <w:r>
        <w:rPr>
          <w:rFonts w:cs="Times New Roman" w:ascii="Times New Roman" w:hAnsi="Times New Roman"/>
          <w:sz w:val="28"/>
          <w:szCs w:val="28"/>
        </w:rPr>
        <w:t>Вывод: Французские части на французско-итальянской границе начали наступление и соединились с западным флангом 5-й американской армии в Западных Альпах. 7-я американская армия, наступая на юг и юго-восток, захватила большую часть южной Германии, западную часть Австрии, перешла через Бреннерский перевал в Альпах и вышла на территорию Северной Италии, где 4 мая встретилась с частями 5-й армии, наступавшей из долины реки П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uppressAutoHyphens w:val="true"/>
        <w:spacing w:lineRule="auto" w:line="360" w:before="0" w:after="0"/>
        <w:contextualSpacing/>
        <w:jc w:val="both"/>
        <w:rPr>
          <w:rFonts w:ascii="Times New Roman" w:hAnsi="Times New Roman" w:cs="Times New Roman"/>
          <w:b/>
          <w:b/>
          <w:sz w:val="28"/>
          <w:szCs w:val="40"/>
        </w:rPr>
      </w:pPr>
      <w:r>
        <w:rPr>
          <w:rFonts w:cs="Times New Roman" w:ascii="Times New Roman" w:hAnsi="Times New Roman"/>
          <w:b/>
          <w:sz w:val="28"/>
          <w:szCs w:val="40"/>
        </w:rPr>
        <w:t>Высадка Союзных Войск в Норманд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1944 года положение воюющих государств и коалиций существенно изменилось. Советские войска нанесли крупные поражения вермахту на восточном фронте и приближались к жизненно важным центрам против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Германии ухудшалось также из-за реальной перспективы скорой высадки американо-английских войск во Франции. Линия обороны немецких войск на западном фронте проходила по побережью Норвегии, Дании, Голландии, Бельгии, Франции, далее шла по южному побережью Франции, южнее Рима пересекала итальянскую территорию, продолжалась по побережью Югославии, Албании и заканчивалась в Гре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ША и Англия, используя благоприятные условия, приступили к подготовке высадки своих войск в Северной Франции (операция "Оверлорд") и вспомогательного удара в Южной Франции (операция "Энви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епосредственным проведением операции "Оверлорд" на Британских островах сосредоточились четыре армии: 1-я и 3-я американские, 2-я английская и 1-я канадская. В составе этих армий было 37 дивизий (23 пехотные, 10 бронетанковых, 4 воздушно-десантные) и 12 бригад. Имелось также 10 отрядов "коммандос" и "рейндженс" (английские и американские десантно-диверсионные части морской пех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десантной операции осуществлялся силами 21-й группы армий под командованием английского генерала Б.Монтгомери. В нее входили 1-я американская (командующий генерал О. Брэдли), 2-я английская (командующий генерал М. Демпси) и 1-я канадская (командующий генерал Х. Грерар) ар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светом 6 июня под прикрытием артиллерии и массированных ударов авиации почти беспрепятственно началась высадка десанта на пяти участках побережья. Немецкие соединения не осуществили решительных мер, чтобы сорвать действия союзных войск. Немецкая авиация и военно-морской флот не оказали должного сопротивления высадке десанта, хотя отдельные части и соединения, находившиеся на побережье, оборонялись упорно, особенно на участке, где высаживалась 1-я пехотная дивизия 5-го американского корпу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ечеру первого дня вторжения союзники захватили три плацдарма, на которых высадились 8 дивизий и бронетанковая бригада, с общей численностью 150 тысяч солдат и офицеров. Время для немецкого контрудара было в значительной мере упущено. 709-я, 352-я и 716-я немецкие дивизии, находившиеся непосредственно на побережье, вели бои на 100 километровом фронте и не смогли отразить высадки союзных войс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день десантной операции американцы потеряли 6 603 человека, в том числе 1 465 убитыми, у англичане и канадцы - около 4 тысяч человек убитыми, ранеными и пропавшими без в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ование экспедиционных войск перебрасывало новые силы и технику на захваченные плацдармы. Отражая удары немецких частей, переброшенные на плацдарм соединения англо-американских войск продвигались в глубь побережь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юня был создан один общий плацдарм, имевший 70 км по фронту и 8-15 км в глубину. К 12 июня экспедиционным силам удалось расширить его до 80 км по фронту и 13-18 км в глубину. На плацдарме уже находились 16 дивизий и бронетанковые части, эквивалентные трем бронетанковым дивизиям. В составе англо-американских войск в Нормандии к этому времени было 327 тысяч человек, 54 тысяч боевых и транспортных машин и 104 тысяч тонн грузов. 7-й корпус 1-й американской армии вел упорные бои на дальних подступах к Шербуру. Однако город и порт Кан союзникам взять не уд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ование немецких войск подтягивало резервы, чтобы ликвидировать плацдарм на побережье. Но оно по-прежнему считало, что главный удар англо-американских войск последует через пролив Па-де Кале и продолжало держать здесь крупные силы. 12 июня немецкие войска предприняли неудачную попытку рассечь группировку союзников между реками Орн и В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тлер возлагал большие надежды на новое оружие - самолеты-снаряды Фау-1. Оно было пущено в ход вскоре после высадки - в ночь на 13 ию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немецких войск на Западе продолжало ухудшаться. До 20 июля высадившиеся экспедиционные силы союзников вели бои за создание стратегического плацдар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я 1-й американской армии начали наступление 12 июня из района западнее Сент-Мер-Эглиза в западном направлении, заняли Комон. 17 июня отрезали Котантенский полуостров, 27 июня овладели Шербуром, взяв при этом в плен 30 тысяч человек, а 1 июля завершили очищение от немецких войск полуострова Котант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адившиеся в Нормандии союзные войска продолжали расширять плацдарм. 3 июля перешла в наступление 1-я американская армия. За 17 дней она продвинулась вперед на 10-15 км и заняла город и важный узел дорог Сен-Ло. 2-я английская армия после тяжелых и трудных атак 19 июля овладела Каном. На плацдарм были высажены 3-я американская и 1-я канадская арм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5 июля союзные войска вышли на рубеж южнее Сен-Ло, Комон, Кан. На этом Нормандская десантная операция завершилась. Союзники за период с 6 июня по 23 июля потеряли 122 тысячи человек Потери немецких войск составили 113 тысяч человек убитыми, ранеными и пленными, а также 2 117 танков и 345 самол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адка союзников на французской земле, означавшая открытие второго фронта в Западной Европе, являлась самой крупной десантной операцией стратегического значения в ходе второй мировой войны. Она стала важным фактором в ходе вооруженной борьбы против фашистского блока. Германия оказалась зажатой в тисках с востока и запада и была вынуждена вести борьбу на два фронта. Союзники отвлекли определенную часть стратегических резервов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торой фронт позволил сократить сроки войны и количество ее жер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стским агрессорам противостоял общий фронт свободолюбивых народов, однако именно советский народ, советское государство сыграло решающую роль не только в разгроме фашизма, но также и в том, что законный гнев народов, их чувство справедливости нашли удовлетворение. Советское правительство, выдвинув еще в 1942 г. идею создания Международного трибунала для суда над главными военными преступниками, последовательно отстаивало ее в переговорах со своими союзниками. Глубокое чувство возмущения совершенными преступлениями, осознание опасности, которая угрожает всей человеческой цивилизации, если не будут приняты меры для предотвращения агрессивных войн и связанных с ними чудовищных преступлений в будущем, побудили широкие круги общественности западных стран-союзников СССР по антифашистской коалиции активно выступать за проведение международного процесса над главными военными преступниками. Правительства США и Великобритании, занимавшие в течение нескольких лет негативную позицию, вынуждены были также согласиться на проведение такого процесса. Не последнюю роль сыграло понимание того, что международный процесс над фашистскими главарями поможет предотвратить в будущем повторение столь опасных для их собственных стран преступлений. Определенную ставку правящие круги США и Англии делали и на пропагандистское значение предстоящего процесса, который бы помог им укрепить свой престиж как "защитников свободы и демокра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равительства США о расширении военного производства и наращивании вооруженных сил следовали одно за другим. 27 мая 1940г. начальник штаба армии США генерал Дж. Маршалл дал указание [191] о разработке «планов дальнейшего военного развития» . В конце мая штабы армии и ВМС завершили разработку плана войны «Рейнбоу-4», предусматривавшего использование вооруженных сил США для защиты самих Соединенных Штатов и их владений на Тихом океане до линии островов Уналашка, Мидуэй включительно, а также всего Американского континента и окружающих его вод. 14 июня президент подписал закон об увеличении численности корабельного состава ВМС США на 11 процентов . 15 июня Рузвельт отдал распоряжение приступить к исследованиям, которые в конечном счете привели к созданию атомного оружия.</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писок используемой литературы</w:t>
      </w:r>
    </w:p>
    <w:p>
      <w:pPr>
        <w:pStyle w:val="Normal"/>
        <w:suppressAutoHyphens w:val="true"/>
        <w:spacing w:lineRule="auto" w:line="36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rPr/>
      </w:pPr>
      <w:r>
        <w:rPr>
          <w:rFonts w:cs="Times New Roman" w:ascii="Times New Roman" w:hAnsi="Times New Roman"/>
          <w:sz w:val="28"/>
          <w:szCs w:val="28"/>
        </w:rPr>
        <w:t>1. Армия США на Тихом океане. 1941-1945 т.4/ В.А.Золотарёв – М.: Изд. АН СССР- 1987., с.8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еликая Отечественная Война. М.: Воениздат.-1986. /с 1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История США 1939-1970"/. Л.Н.Жарова, И.А.Митина. М.: Тип. "Просвещение"-1992. С 8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Нюрнбергский мир/ Черкасов П.П., Чернышевский Д.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 Междунар. Отношения-1994.,с. 448/</w:t>
      </w:r>
    </w:p>
    <w:p>
      <w:pPr>
        <w:pStyle w:val="Normal"/>
        <w:suppressAutoHyphens w:val="true"/>
        <w:spacing w:lineRule="auto" w:line="360" w:before="0" w:after="0"/>
        <w:rPr/>
      </w:pPr>
      <w:r>
        <w:rPr>
          <w:rFonts w:cs="Times New Roman" w:ascii="Times New Roman" w:hAnsi="Times New Roman"/>
          <w:sz w:val="28"/>
          <w:szCs w:val="28"/>
        </w:rPr>
        <w:t>5..Северо-западная европа 1944-1945"/ А.И.Денисов. М.: Тип. "Наука"- 1991. С 215/</w:t>
      </w:r>
    </w:p>
    <w:p>
      <w:pPr>
        <w:pStyle w:val="Normal"/>
        <w:suppressAutoHyphens w:val="true"/>
        <w:spacing w:lineRule="auto" w:line="360" w:before="0" w:after="0"/>
        <w:rPr/>
      </w:pPr>
      <w:r>
        <w:rPr>
          <w:rFonts w:cs="Times New Roman" w:ascii="Times New Roman" w:hAnsi="Times New Roman"/>
          <w:sz w:val="28"/>
          <w:szCs w:val="28"/>
        </w:rPr>
        <w:t>6. Театр военных действий в западной европе 1942-1945/ Ю.П.Власов. М.: Тип. "Прогресс"-."Культура".1993. с 114/</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8:00Z</dcterms:created>
  <dc:creator>Admin</dc:creator>
  <dc:description/>
  <cp:keywords/>
  <dc:language>en-US</dc:language>
  <cp:lastModifiedBy>SYSTEM</cp:lastModifiedBy>
  <dcterms:modified xsi:type="dcterms:W3CDTF">2011-09-02T23:48:00Z</dcterms:modified>
  <cp:revision>2</cp:revision>
  <dc:subject/>
  <dc:title/>
</cp:coreProperties>
</file>