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временных условиях типичным главой государства с республиканской формой правления является президент. 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и.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ут статус и полномочия президента в этом государстве [1, с. 34].</w:t>
      </w:r>
    </w:p>
    <w:p>
      <w:pPr>
        <w:pStyle w:val="Normal"/>
        <w:suppressAutoHyphens w:val="true"/>
        <w:spacing w:lineRule="auto" w:line="360"/>
        <w:ind w:firstLine="709"/>
        <w:jc w:val="both"/>
        <w:rPr/>
      </w:pPr>
      <w:r>
        <w:rPr>
          <w:sz w:val="28"/>
          <w:szCs w:val="28"/>
        </w:rPr>
        <w:t xml:space="preserve">Термин «президент» происходит от латинского praesidens, что означает «сидящий впереди», т. е. председательствующий на собрании [22, с. 5]. </w:t>
      </w:r>
    </w:p>
    <w:p>
      <w:pPr>
        <w:pStyle w:val="Normal"/>
        <w:suppressAutoHyphens w:val="true"/>
        <w:spacing w:lineRule="auto" w:line="360"/>
        <w:ind w:firstLine="709"/>
        <w:jc w:val="both"/>
        <w:rPr>
          <w:sz w:val="28"/>
          <w:szCs w:val="28"/>
        </w:rPr>
      </w:pPr>
      <w:r>
        <w:rPr>
          <w:sz w:val="28"/>
          <w:szCs w:val="28"/>
        </w:rPr>
        <w:t>Исторически родиной президентства были США, где президент в одном лице являл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ХХ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 [23 с. 54].</w:t>
      </w:r>
    </w:p>
    <w:p>
      <w:pPr>
        <w:pStyle w:val="Normal"/>
        <w:suppressAutoHyphens w:val="true"/>
        <w:spacing w:lineRule="auto" w:line="360"/>
        <w:ind w:firstLine="709"/>
        <w:jc w:val="both"/>
        <w:rPr/>
      </w:pPr>
      <w:r>
        <w:rPr>
          <w:sz w:val="28"/>
          <w:szCs w:val="28"/>
        </w:rPr>
        <w:t>Зарубежная практика свидетельствует об особой значимости института президентства в политической жизни государства. Прерогативы Президента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 [2, с. 16]</w:t>
      </w:r>
    </w:p>
    <w:p>
      <w:pPr>
        <w:pStyle w:val="Normal"/>
        <w:suppressAutoHyphens w:val="true"/>
        <w:spacing w:lineRule="auto" w:line="360"/>
        <w:ind w:firstLine="709"/>
        <w:jc w:val="both"/>
        <w:rPr/>
      </w:pPr>
      <w:r>
        <w:rPr>
          <w:sz w:val="28"/>
          <w:szCs w:val="28"/>
        </w:rPr>
        <w:t>В Украине институт президентства существует с 1991 года. В начале своей эволюции институт президентства существенно отличался от современного. Он был создан с целью восстановить авторитет государственной власти и укрепить исполнительную власть, обеспечивающую соблюдение законов в стране [5, с. 39].</w:t>
      </w:r>
    </w:p>
    <w:p>
      <w:pPr>
        <w:pStyle w:val="Normal"/>
        <w:suppressAutoHyphens w:val="true"/>
        <w:spacing w:lineRule="auto" w:line="360"/>
        <w:ind w:firstLine="709"/>
        <w:jc w:val="both"/>
        <w:rPr>
          <w:sz w:val="28"/>
          <w:szCs w:val="28"/>
        </w:rPr>
      </w:pPr>
      <w:r>
        <w:rPr>
          <w:sz w:val="28"/>
          <w:szCs w:val="28"/>
        </w:rPr>
        <w:t xml:space="preserve">Образование института президентства и имеет большое значение для политико-правового развития Украины как суверенного, независимого, демократического и правового государства, поскольку образование на законодательном уровне поста Президента говорят об учете международного опыта функционирования демократических институтов, у которых главное место занимает президентура. </w:t>
      </w:r>
    </w:p>
    <w:p>
      <w:pPr>
        <w:pStyle w:val="Normal"/>
        <w:suppressAutoHyphens w:val="true"/>
        <w:spacing w:lineRule="auto" w:line="360"/>
        <w:ind w:firstLine="709"/>
        <w:jc w:val="both"/>
        <w:rPr/>
      </w:pPr>
      <w:r>
        <w:rPr>
          <w:sz w:val="28"/>
          <w:szCs w:val="28"/>
        </w:rPr>
        <w:t>На протяжении всего периода существования независимой Украины форма механизма власти существенно изменялась и приобретала новый смысл. Процесс изменения института президентства в Украине происходит и сейчас, пройдя сложные периоды становления и реформирования через принятие Конституции и разных законодательных актов. Это было связан с различными факторами, в том числе и с трансформациею политической системы вообще, действующего законодательства страны, необходимостью отвечать на кризисные политические ситуации, постоянною перетяжкою полномочий между ветвями власти и т.п. [17, с. 45]</w:t>
      </w:r>
    </w:p>
    <w:p>
      <w:pPr>
        <w:pStyle w:val="Normal"/>
        <w:suppressAutoHyphens w:val="true"/>
        <w:spacing w:lineRule="auto" w:line="360"/>
        <w:ind w:firstLine="709"/>
        <w:jc w:val="both"/>
        <w:rPr>
          <w:sz w:val="28"/>
          <w:szCs w:val="28"/>
        </w:rPr>
      </w:pPr>
      <w:r>
        <w:rPr>
          <w:sz w:val="28"/>
          <w:szCs w:val="28"/>
        </w:rPr>
        <w:t>Однако наиболее яркими выборами в Украине стали выборы 2004 года, которые вошли в историю как победа Виктора Ющенко, пришедшего к власти после Оранжевой Революции.</w:t>
      </w:r>
    </w:p>
    <w:p>
      <w:pPr>
        <w:pStyle w:val="Normal"/>
        <w:shd w:fill="FFFFFF" w:val="clear"/>
        <w:suppressAutoHyphens w:val="true"/>
        <w:spacing w:lineRule="auto" w:line="360"/>
        <w:ind w:firstLine="709"/>
        <w:jc w:val="both"/>
        <w:rPr/>
      </w:pPr>
      <w:r>
        <w:rPr>
          <w:sz w:val="28"/>
          <w:szCs w:val="28"/>
        </w:rPr>
        <w:t>Актуальность исследования настоящей темы определяется тем, что институт президентства является неотъемлемой частью политической жизни большей части стран мира. Становление института президентства в Украине произошло сравнительно недавно. Однако в нашей стране уже успел произойти революционный переворот в ходе президентских выборов 2004 года. Этот переворот известен в мире как «Оранжевая революция». Я считаю целесообразно рассмотреть этот феномен.</w:t>
      </w:r>
    </w:p>
    <w:p>
      <w:pPr>
        <w:pStyle w:val="Normal"/>
        <w:shd w:fill="FFFFFF" w:val="clear"/>
        <w:suppressAutoHyphens w:val="true"/>
        <w:spacing w:lineRule="auto" w:line="360"/>
        <w:ind w:firstLine="709"/>
        <w:jc w:val="both"/>
        <w:rPr/>
      </w:pPr>
      <w:r>
        <w:rPr>
          <w:sz w:val="28"/>
          <w:szCs w:val="28"/>
        </w:rPr>
        <w:t>Поэтому тема моего исследования «Особенности формирования президентской власти в Украине в 2004 году» является очень актуальной. И в настоящее время на правильном анализе этого события будет строиться дальнейшая история нашей страны.</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особенностей формирования президентской власти в Украине в 2004 году.</w:t>
      </w:r>
    </w:p>
    <w:p>
      <w:pPr>
        <w:pStyle w:val="Normal"/>
        <w:numPr>
          <w:ilvl w:val="0"/>
          <w:numId w:val="0"/>
        </w:numPr>
        <w:suppressAutoHyphens w:val="true"/>
        <w:spacing w:lineRule="auto" w:line="360"/>
        <w:ind w:left="0" w:firstLine="709"/>
        <w:jc w:val="both"/>
        <w:rPr>
          <w:bCs/>
          <w:sz w:val="28"/>
          <w:szCs w:val="28"/>
        </w:rPr>
      </w:pPr>
      <w:r>
        <w:rPr>
          <w:bCs/>
          <w:sz w:val="28"/>
          <w:szCs w:val="28"/>
        </w:rPr>
        <w:t>Исходя из поставленной цели, были сформированы основные задачи:</w:t>
      </w:r>
    </w:p>
    <w:p>
      <w:pPr>
        <w:pStyle w:val="Normal"/>
        <w:numPr>
          <w:ilvl w:val="0"/>
          <w:numId w:val="0"/>
        </w:numPr>
        <w:suppressAutoHyphens w:val="true"/>
        <w:spacing w:lineRule="auto" w:line="360"/>
        <w:ind w:left="0" w:firstLine="709"/>
        <w:jc w:val="both"/>
        <w:rPr>
          <w:bCs/>
          <w:sz w:val="28"/>
          <w:szCs w:val="28"/>
        </w:rPr>
      </w:pPr>
      <w:r>
        <w:rPr>
          <w:bCs/>
          <w:sz w:val="28"/>
          <w:szCs w:val="28"/>
        </w:rPr>
        <w:t>1. Проследить историю становления института президентства в мире;</w:t>
      </w:r>
    </w:p>
    <w:p>
      <w:pPr>
        <w:pStyle w:val="Normal"/>
        <w:numPr>
          <w:ilvl w:val="0"/>
          <w:numId w:val="0"/>
        </w:numPr>
        <w:suppressAutoHyphens w:val="true"/>
        <w:spacing w:lineRule="auto" w:line="360"/>
        <w:ind w:left="0" w:firstLine="709"/>
        <w:jc w:val="both"/>
        <w:rPr>
          <w:bCs/>
          <w:sz w:val="28"/>
          <w:szCs w:val="28"/>
        </w:rPr>
      </w:pPr>
      <w:r>
        <w:rPr>
          <w:sz w:val="28"/>
          <w:szCs w:val="28"/>
        </w:rPr>
        <w:t>2. Проанализировать институт президентства в современной политической системе Украины</w:t>
      </w:r>
    </w:p>
    <w:p>
      <w:pPr>
        <w:pStyle w:val="Normal"/>
        <w:numPr>
          <w:ilvl w:val="0"/>
          <w:numId w:val="0"/>
        </w:numPr>
        <w:suppressAutoHyphens w:val="true"/>
        <w:spacing w:lineRule="auto" w:line="360"/>
        <w:ind w:left="0" w:firstLine="709"/>
        <w:jc w:val="both"/>
        <w:rPr>
          <w:bCs/>
          <w:sz w:val="28"/>
          <w:szCs w:val="28"/>
        </w:rPr>
      </w:pPr>
      <w:r>
        <w:rPr>
          <w:bCs/>
          <w:sz w:val="28"/>
          <w:szCs w:val="28"/>
        </w:rPr>
        <w:t>3. Выявить особенности выборов 2004 года;</w:t>
      </w:r>
    </w:p>
    <w:p>
      <w:pPr>
        <w:pStyle w:val="Normal"/>
        <w:numPr>
          <w:ilvl w:val="0"/>
          <w:numId w:val="0"/>
        </w:numPr>
        <w:suppressAutoHyphens w:val="true"/>
        <w:spacing w:lineRule="auto" w:line="360"/>
        <w:ind w:left="0" w:firstLine="709"/>
        <w:jc w:val="both"/>
        <w:rPr>
          <w:bCs/>
          <w:sz w:val="28"/>
          <w:szCs w:val="28"/>
        </w:rPr>
      </w:pPr>
      <w:r>
        <w:rPr>
          <w:bCs/>
          <w:sz w:val="28"/>
          <w:szCs w:val="28"/>
        </w:rPr>
        <w:t>4. Дать характеристику предвыборной кампании основных кандидатов выборов 2004 года;</w:t>
      </w:r>
    </w:p>
    <w:p>
      <w:pPr>
        <w:pStyle w:val="Normal"/>
        <w:numPr>
          <w:ilvl w:val="0"/>
          <w:numId w:val="0"/>
        </w:numPr>
        <w:suppressAutoHyphens w:val="true"/>
        <w:spacing w:lineRule="auto" w:line="360"/>
        <w:ind w:left="0" w:firstLine="709"/>
        <w:jc w:val="both"/>
        <w:rPr/>
      </w:pPr>
      <w:r>
        <w:rPr>
          <w:bCs/>
          <w:sz w:val="28"/>
          <w:szCs w:val="28"/>
        </w:rPr>
        <w:t>5. Проследить реакцию стран на выборы в Украине;</w:t>
      </w:r>
    </w:p>
    <w:p>
      <w:pPr>
        <w:pStyle w:val="Normal"/>
        <w:numPr>
          <w:ilvl w:val="0"/>
          <w:numId w:val="0"/>
        </w:numPr>
        <w:suppressAutoHyphens w:val="true"/>
        <w:spacing w:lineRule="auto" w:line="360"/>
        <w:ind w:left="0" w:firstLine="709"/>
        <w:jc w:val="both"/>
        <w:rPr>
          <w:bCs/>
          <w:sz w:val="28"/>
          <w:szCs w:val="28"/>
        </w:rPr>
      </w:pPr>
      <w:r>
        <w:rPr>
          <w:bCs/>
          <w:sz w:val="28"/>
          <w:szCs w:val="28"/>
        </w:rPr>
        <w:t>6. Проанализировать феномен «Оранжевой революции»</w:t>
      </w:r>
    </w:p>
    <w:p>
      <w:pPr>
        <w:pStyle w:val="Normal"/>
        <w:suppressAutoHyphens w:val="true"/>
        <w:spacing w:lineRule="auto" w:line="360"/>
        <w:ind w:firstLine="709"/>
        <w:jc w:val="both"/>
        <w:rPr/>
      </w:pPr>
      <w:r>
        <w:rPr>
          <w:sz w:val="28"/>
          <w:szCs w:val="28"/>
        </w:rPr>
        <w:t>7. Проанализировать деятельность Виктора Андреевича Ющенко на посту Президента.</w:t>
      </w:r>
    </w:p>
    <w:p>
      <w:pPr>
        <w:pStyle w:val="Normal"/>
        <w:suppressAutoHyphens w:val="true"/>
        <w:spacing w:lineRule="auto" w:line="360"/>
        <w:ind w:firstLine="709"/>
        <w:jc w:val="both"/>
        <w:rPr>
          <w:sz w:val="28"/>
          <w:szCs w:val="28"/>
        </w:rPr>
      </w:pPr>
      <w:r>
        <w:rPr>
          <w:sz w:val="28"/>
          <w:szCs w:val="28"/>
        </w:rPr>
        <w:t>Объектом данного исследования являются выборы 2004 года, основные кандидаты на этих выборах, а также Президент Украины Виктор Ющенко.</w:t>
      </w:r>
    </w:p>
    <w:p>
      <w:pPr>
        <w:pStyle w:val="Normal"/>
        <w:suppressAutoHyphens w:val="true"/>
        <w:spacing w:lineRule="auto" w:line="360"/>
        <w:ind w:firstLine="709"/>
        <w:jc w:val="both"/>
        <w:rPr/>
      </w:pPr>
      <w:r>
        <w:rPr>
          <w:bCs/>
          <w:sz w:val="28"/>
          <w:szCs w:val="28"/>
        </w:rPr>
        <w:t xml:space="preserve">Предметом данной работы является выявление особенностей формирования </w:t>
      </w:r>
      <w:r>
        <w:rPr>
          <w:sz w:val="28"/>
          <w:szCs w:val="28"/>
        </w:rPr>
        <w:t>президентской власти в Украине в 2004 году.</w:t>
      </w:r>
    </w:p>
    <w:p>
      <w:pPr>
        <w:pStyle w:val="Normal"/>
        <w:suppressAutoHyphens w:val="true"/>
        <w:spacing w:lineRule="auto" w:line="360"/>
        <w:ind w:firstLine="709"/>
        <w:jc w:val="both"/>
        <w:rPr>
          <w:bCs/>
          <w:sz w:val="28"/>
          <w:szCs w:val="28"/>
        </w:rPr>
      </w:pPr>
      <w:r>
        <w:rPr>
          <w:bCs/>
          <w:sz w:val="28"/>
          <w:szCs w:val="28"/>
        </w:rPr>
        <w:t>Хронологическими рамками исследования является предвыборный период, а также период пребывания Виктора Ющенко на посту Президента, то есть 2004-2009 года.</w:t>
      </w:r>
    </w:p>
    <w:p>
      <w:pPr>
        <w:pStyle w:val="Normal"/>
        <w:suppressAutoHyphens w:val="true"/>
        <w:spacing w:lineRule="auto" w:line="360"/>
        <w:ind w:firstLine="709"/>
        <w:jc w:val="both"/>
        <w:rPr>
          <w:bCs/>
          <w:sz w:val="28"/>
          <w:szCs w:val="28"/>
        </w:rPr>
      </w:pPr>
      <w:r>
        <w:rPr>
          <w:bCs/>
          <w:sz w:val="28"/>
          <w:szCs w:val="28"/>
        </w:rPr>
        <w:t>Географическими рамками исследования является Украина, однако в ходе рассмотрения данного вопроса будет проанализировано реакция всего мира на выборы в нашей стране.</w:t>
      </w:r>
    </w:p>
    <w:p>
      <w:pPr>
        <w:pStyle w:val="Normal"/>
        <w:numPr>
          <w:ilvl w:val="0"/>
          <w:numId w:val="0"/>
        </w:numPr>
        <w:suppressAutoHyphens w:val="true"/>
        <w:spacing w:lineRule="auto" w:line="360"/>
        <w:ind w:left="0" w:firstLine="709"/>
        <w:jc w:val="both"/>
        <w:rPr>
          <w:bCs/>
          <w:sz w:val="28"/>
          <w:szCs w:val="28"/>
        </w:rPr>
      </w:pPr>
      <w:r>
        <w:rPr>
          <w:bCs/>
          <w:sz w:val="28"/>
          <w:szCs w:val="28"/>
        </w:rPr>
        <w:t>Методологическими принципами работы являются современные методы познания как общенаучные, так и специальные. Диалектический метод дает возможность проанализировать институт президентства в динамике его становления и развития не только в целом мире, но и конкретно в Украине на примере выборов 2004 года. При применении системного метода рассматриваются роль и место президента в государственном механизме. Историко-правовой метод предоставляет полную картину становления института президентства во всем мире и Украине. При использовании системно-структурного и формально-логического методов выделяются факторы, которые влияют на становление и развитие института президентства и анализируется компетенция Президента Украины Виктора Ющенко. На основании использования исторического метода определенно основные этапы развития института президентства, показаны его исторические традиции и предпосылки введения. При использовании компаративного метода сравнивается их правовой статус, процесс взаимодействия с парламентами и правительствами своих стран.</w:t>
      </w:r>
    </w:p>
    <w:p>
      <w:pPr>
        <w:pStyle w:val="Normal"/>
        <w:shd w:fill="FFFFFF" w:val="clear"/>
        <w:suppressAutoHyphens w:val="true"/>
        <w:spacing w:lineRule="auto" w:line="360"/>
        <w:ind w:firstLine="709"/>
        <w:jc w:val="both"/>
        <w:rPr>
          <w:sz w:val="28"/>
          <w:szCs w:val="28"/>
        </w:rPr>
      </w:pPr>
      <w:r>
        <w:rPr>
          <w:sz w:val="28"/>
          <w:szCs w:val="28"/>
        </w:rPr>
        <w:t xml:space="preserve">Поскольку правовое положение Президента в данной работе рассматривается через призму его исторического становления во всем мире, то при написании работы важное значение имели труды ученых прошлых лет Т. Гоббса, В.М. Гессена, И. Канта, Дж. Локка, Ш.Монтескье и др. </w:t>
      </w:r>
    </w:p>
    <w:p>
      <w:pPr>
        <w:pStyle w:val="Normal"/>
        <w:shd w:fill="FFFFFF" w:val="clear"/>
        <w:suppressAutoHyphens w:val="true"/>
        <w:spacing w:lineRule="auto" w:line="360"/>
        <w:ind w:firstLine="709"/>
        <w:jc w:val="both"/>
        <w:rPr/>
      </w:pPr>
      <w:r>
        <w:rPr>
          <w:sz w:val="28"/>
          <w:szCs w:val="28"/>
        </w:rPr>
        <w:t>Институт президентуры имеет самые различные аспекты научного осмысления. Отдельные из них уже были предметом исследования или затронуты в трудах Дугин А.Г. [6,7], Ильина М.В. [10], Е.Л. Кузнецова [14], Н.А. Сахарова [22], М.С. Шугарта и Дж.М. Кэри [25].</w:t>
      </w:r>
    </w:p>
    <w:p>
      <w:pPr>
        <w:pStyle w:val="Normal"/>
        <w:shd w:fill="FFFFFF" w:val="clear"/>
        <w:suppressAutoHyphens w:val="true"/>
        <w:spacing w:lineRule="auto" w:line="360"/>
        <w:ind w:firstLine="709"/>
        <w:jc w:val="both"/>
        <w:rPr/>
      </w:pPr>
      <w:r>
        <w:rPr>
          <w:sz w:val="28"/>
          <w:szCs w:val="28"/>
        </w:rPr>
        <w:t>Анализу историко-правового аспекта института президентства в Украине посвященные публикации отечественных научных работников: Г.Н. Дмитриенко</w:t>
      </w:r>
      <w:r>
        <w:rPr>
          <w:sz w:val="28"/>
          <w:szCs w:val="28"/>
          <w:lang w:val="uk-UA"/>
        </w:rPr>
        <w:t xml:space="preserve"> </w:t>
      </w:r>
      <w:r>
        <w:rPr>
          <w:sz w:val="28"/>
          <w:szCs w:val="28"/>
        </w:rPr>
        <w:t xml:space="preserve">[5], Корнилов Д.А. [13], </w:t>
      </w:r>
      <w:r>
        <w:rPr>
          <w:sz w:val="28"/>
          <w:szCs w:val="28"/>
          <w:lang w:val="uk-UA"/>
        </w:rPr>
        <w:t xml:space="preserve">О.О. Мороза </w:t>
      </w:r>
      <w:r>
        <w:rPr>
          <w:sz w:val="28"/>
          <w:szCs w:val="28"/>
        </w:rPr>
        <w:t>[16], Н.П. Рагозина [19], Толпыго А.К. [23]. Для изучения исторической практики и традиций этого института в Украине большое значение имеют работы известных украинских деятелей (историков, юристов, политиков) – Д.В. Антоновича, В.К. Винниченко, М.С. Грушевского, С.С. Днистрянского, Н.Д. Полонской-Василенко, П.О. Христюка, С.П. Шелухина, а также ученых-историков и юристов советского периода – Ф.И. Калиничева, М.Л. Копиленко, О.Л. Копиленко, Б.Д. Крупницкого, В.О. Румянцева, А.С. Миносяна, В.В. Цветкова и др.</w:t>
      </w:r>
    </w:p>
    <w:p>
      <w:pPr>
        <w:pStyle w:val="Normal"/>
        <w:shd w:fill="FFFFFF" w:val="clear"/>
        <w:suppressAutoHyphens w:val="true"/>
        <w:spacing w:lineRule="auto" w:line="360"/>
        <w:ind w:firstLine="709"/>
        <w:jc w:val="both"/>
        <w:rPr/>
      </w:pPr>
      <w:r>
        <w:rPr>
          <w:sz w:val="28"/>
          <w:szCs w:val="28"/>
        </w:rPr>
        <w:t>Для более глубокого изучения темы работа была разбита на два раздела. В первом разделе был дан анализ становления института президентства. Были сформированы предпосылки формирования президентской власти в мире. Также проанализировано развитие института президентства в Украине. Во втором разделе было проанализированы особенности формирования президентской власти в Украине в 2004 году. В работе рассмотрены выборы 2004 годы, феномен «оранжевой революции», а также дан анализ деятельности Виктора Ющенко на посту Президента.</w:t>
      </w:r>
      <w:r>
        <w:br w:type="page"/>
      </w:r>
    </w:p>
    <w:p>
      <w:pPr>
        <w:pStyle w:val="Normal"/>
        <w:suppressAutoHyphens w:val="true"/>
        <w:spacing w:lineRule="auto" w:line="360"/>
        <w:ind w:firstLine="709"/>
        <w:jc w:val="both"/>
        <w:rPr>
          <w:b/>
          <w:b/>
          <w:sz w:val="28"/>
          <w:szCs w:val="28"/>
        </w:rPr>
      </w:pPr>
      <w:r>
        <w:rPr>
          <w:b/>
          <w:sz w:val="28"/>
          <w:szCs w:val="28"/>
        </w:rPr>
        <w:t>1. Становление института президен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История президен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илу новизны и малоисследованности института президентства в Украине возникает необходимость рассмотрения некоторых теоретических вопросов, способствующих уяснению сущности президентства. Особый интерес представляют научные работы российских ученых, в которых дается определение института президентства с выявлением основных характеристик.</w:t>
      </w:r>
    </w:p>
    <w:p>
      <w:pPr>
        <w:pStyle w:val="Normal"/>
        <w:suppressAutoHyphens w:val="true"/>
        <w:spacing w:lineRule="auto" w:line="360"/>
        <w:ind w:firstLine="709"/>
        <w:jc w:val="both"/>
        <w:rPr/>
      </w:pPr>
      <w:r>
        <w:rPr>
          <w:sz w:val="28"/>
          <w:szCs w:val="28"/>
        </w:rPr>
        <w:t>Российский юрист И.Д. Хутинаев с целью определения понятия «институт президента» проводит анализ более широкого понятия – «социальный институт», в пределах которого вычленяются институты различных видов, в том числе и правовые. Институт президента – один из них. Он является предметом исследования различных отраслей общественных наук, в которых сложились различные подходы к самому понятию «президент», а следовательно и различные акценты в его содержательной характеристике.</w:t>
      </w:r>
    </w:p>
    <w:p>
      <w:pPr>
        <w:pStyle w:val="Normal"/>
        <w:suppressAutoHyphens w:val="true"/>
        <w:spacing w:lineRule="auto" w:line="360"/>
        <w:ind w:firstLine="709"/>
        <w:jc w:val="both"/>
        <w:rPr/>
      </w:pPr>
      <w:r>
        <w:rPr>
          <w:sz w:val="28"/>
          <w:szCs w:val="28"/>
        </w:rPr>
        <w:t>Другой российский юрист Б.П. Елисеев определяет институт президента как интеграционный правовой институт, цель которого состоит в согласовании деятельности институтов государственной власти. В юридических науках понятие «президент» проецируется на понятие «институт президента», который определяется как совокупность государственно-правовых (конституционных) норм, регулирующих формирование и функционирование президентской власти [12, с. 52].</w:t>
      </w:r>
    </w:p>
    <w:p>
      <w:pPr>
        <w:pStyle w:val="Normal"/>
        <w:suppressAutoHyphens w:val="true"/>
        <w:spacing w:lineRule="auto" w:line="360"/>
        <w:ind w:firstLine="709"/>
        <w:jc w:val="both"/>
        <w:rPr/>
      </w:pPr>
      <w:r>
        <w:rPr>
          <w:sz w:val="28"/>
          <w:szCs w:val="28"/>
        </w:rPr>
        <w:t>По нашему мнению, в политической науке институт президентства должен рассматриваться в первую очередь как властный институт, то есть как совокупность властных полномочий Президента в сфере государственного управления, которые в равной степени зависят как от конституционных норм, регулирующих функционирование президентской власти, так и от политической деятельности Президента, являясь своеобразным «прочтением» Конституции Президентом.</w:t>
      </w:r>
    </w:p>
    <w:p>
      <w:pPr>
        <w:pStyle w:val="Normal"/>
        <w:suppressAutoHyphens w:val="true"/>
        <w:spacing w:lineRule="auto" w:line="360"/>
        <w:ind w:firstLine="709"/>
        <w:jc w:val="both"/>
        <w:rPr/>
      </w:pPr>
      <w:r>
        <w:rPr>
          <w:sz w:val="28"/>
          <w:szCs w:val="28"/>
        </w:rPr>
        <w:t>Само понятие «президент» определяется как выборный глава государства. Поэтому понятие «глава государства» является родовым по отношению к понятию «президент» и общим для глав государств как с республиканской, так и с монархической формой правления. Видовыми признаками понятия «президент» являются выборность и срочность полномочий. Различные модели президентской власти предопределяют использование в Конституции таких терминов, как «глава государства» (Беларусь, Россия, Украина), «глава исполнительной власти» (США), «арбитр» (Франция), «высшее должностное лицо» (Россия с 1991 по 1993 годы). Иногда конституционный статус Президента не определен (ФРГ).</w:t>
      </w:r>
    </w:p>
    <w:p>
      <w:pPr>
        <w:pStyle w:val="Normal"/>
        <w:suppressAutoHyphens w:val="true"/>
        <w:spacing w:lineRule="auto" w:line="360"/>
        <w:ind w:firstLine="709"/>
        <w:jc w:val="both"/>
        <w:rPr/>
      </w:pPr>
      <w:r>
        <w:rPr>
          <w:sz w:val="28"/>
          <w:szCs w:val="28"/>
        </w:rPr>
        <w:t>Особый интерес представляет собой анализ понятий «институт президента» и «правовой статус президента», проведенный И.Д. Хутинаевым. Российский ученый отмечает первичность института президента и его больший объем нормативного содержания по сравнению с правовым статусом президента. В отличие от последнего институт президента определяет не только функционирование, но и избрание президента. На этом основании делается вывод о том, что правовой статус – как бы часть правового института, определяющая президентскую деятельность [25, с. 9].</w:t>
      </w:r>
    </w:p>
    <w:p>
      <w:pPr>
        <w:pStyle w:val="Normal"/>
        <w:suppressAutoHyphens w:val="true"/>
        <w:spacing w:lineRule="auto" w:line="360"/>
        <w:ind w:firstLine="709"/>
        <w:jc w:val="both"/>
        <w:rPr>
          <w:sz w:val="28"/>
          <w:szCs w:val="28"/>
        </w:rPr>
      </w:pPr>
      <w:r>
        <w:rPr>
          <w:sz w:val="28"/>
          <w:szCs w:val="28"/>
        </w:rPr>
        <w:t>Очень важным для понимания сущности института президентства является определение основных черт, характеризующих данный институт. Б.П.Елисеев выделяет следующие:</w:t>
      </w:r>
    </w:p>
    <w:p>
      <w:pPr>
        <w:pStyle w:val="Normal"/>
        <w:suppressAutoHyphens w:val="true"/>
        <w:spacing w:lineRule="auto" w:line="360"/>
        <w:ind w:firstLine="709"/>
        <w:jc w:val="both"/>
        <w:rPr>
          <w:sz w:val="28"/>
          <w:szCs w:val="28"/>
        </w:rPr>
      </w:pPr>
      <w:r>
        <w:rPr>
          <w:sz w:val="28"/>
          <w:szCs w:val="28"/>
        </w:rPr>
        <w:t>Президент является выборным главой государства, который может возглавлять исполнительную власть или быть арбитром в системе разделения властей; в организационном аспекте Президент никому не подчинен и, вообще, обладает высокой степенью независимости от каких-либо других государственных органов, что не снимает с него обязанности действовать на основе и во исполнение законов; пост Президента имеет ярко выраженный политический характер. Ему принадлежит важная роль в формировании политики государства, верховного политического руководства государственными делами [1, с. 9].</w:t>
      </w:r>
    </w:p>
    <w:p>
      <w:pPr>
        <w:pStyle w:val="Normal"/>
        <w:suppressAutoHyphens w:val="true"/>
        <w:spacing w:lineRule="auto" w:line="360"/>
        <w:ind w:firstLine="709"/>
        <w:jc w:val="both"/>
        <w:rPr>
          <w:sz w:val="28"/>
          <w:szCs w:val="28"/>
        </w:rPr>
      </w:pPr>
      <w:r>
        <w:rPr>
          <w:sz w:val="28"/>
          <w:szCs w:val="28"/>
        </w:rPr>
        <w:t>Президентство включает не только Президента как высшее должностное лицо в государстве, но и конституционные нормы, регулирующие функционирование президентской власти; прецеденты, возникшие в результате конституционной практики; реальный объем полномочий, сложившийся в результате соотношения политических сил в государстве; структурные подразделения (администрацию).</w:t>
      </w:r>
    </w:p>
    <w:p>
      <w:pPr>
        <w:pStyle w:val="Normal"/>
        <w:suppressAutoHyphens w:val="true"/>
        <w:spacing w:lineRule="auto" w:line="360"/>
        <w:ind w:firstLine="709"/>
        <w:jc w:val="both"/>
        <w:rPr/>
      </w:pPr>
      <w:r>
        <w:rPr>
          <w:sz w:val="28"/>
          <w:szCs w:val="28"/>
        </w:rPr>
        <w:t xml:space="preserve">В переводе с латыни «президент» означает «сидящий впереди». Развитие этого политического института начинается в конце XVIII века, с формированием первых демократических режимов в странах Нового и Старого Света. В течение XVIII–XX веков институт президентства стал почти неотделимым атрибутом республиканской формы правления и одним из признаков демократического строя. </w:t>
      </w:r>
    </w:p>
    <w:p>
      <w:pPr>
        <w:pStyle w:val="Normal"/>
        <w:suppressAutoHyphens w:val="true"/>
        <w:spacing w:lineRule="auto" w:line="360"/>
        <w:ind w:firstLine="709"/>
        <w:jc w:val="both"/>
        <w:rPr>
          <w:sz w:val="28"/>
          <w:szCs w:val="28"/>
        </w:rPr>
      </w:pPr>
      <w:r>
        <w:rPr>
          <w:sz w:val="28"/>
          <w:szCs w:val="28"/>
        </w:rPr>
        <w:t xml:space="preserve">Как известно, государства существовали издревле. Государствами были древнегреческие города-полисы, в том числе существовавшие на территории современной Украины: Херсонес, Ольвия, Пантикапей. Республикой был и Рим времен своего становления (VI – I вв. до н. э.). В эпоху средневековья (V – XV вв.) многочисленные города-республики существовали на территории Италии (Венеция, Генуя, Флоренция). В 1572 году образовалась Республика Соединенных Провинций в Нидерландах; республиканский строй существовал и в Англии времен революции (1649 – 1660). Но ни одна из этих республик не управлялась по современному образцу. Первые республики современного типа – то есть с президентом во главе – появились только в Новом Мире. Их возникновение было связано, в первую очередь, со стремлением молодых, энергичных и непредубежденных колонизаторов избавиться от пережитков монархического строя. Именно по этой причине должность Главы государства стала выборной, непожизненной и, главное, ограниченной конституцией. На институт президентства была возложена главная задача республиканского строя – гарантирование конституции, а значит и демократии. </w:t>
      </w:r>
    </w:p>
    <w:p>
      <w:pPr>
        <w:pStyle w:val="Normal"/>
        <w:suppressAutoHyphens w:val="true"/>
        <w:spacing w:lineRule="auto" w:line="360"/>
        <w:ind w:firstLine="709"/>
        <w:jc w:val="both"/>
        <w:rPr>
          <w:sz w:val="28"/>
          <w:szCs w:val="28"/>
        </w:rPr>
      </w:pPr>
      <w:r>
        <w:rPr>
          <w:sz w:val="28"/>
          <w:szCs w:val="28"/>
        </w:rPr>
        <w:t xml:space="preserve">В 1789 году первым президентом Соединенных Штатов Америки был избран Джордж Вашингтон. После этого события институты президентства начали стремительно развиваться в странах Нового Света. Президенты возглавили: в 1807 году – Гаити, 1814 – Парагвай, 1816 – Аргентину, 1817 – Чили, 1819 – Колумбию, 1821 – Коста-Рику и Перу, 1824 – Мексику, 1825 – Боливию, 1830 – Венесуэлу, Эквадор и Уругвай, 1835 – Никарагуа, 1839 – Гватемалу, 1841 – Гондурас и Сальвадор, 1844 – Доминиканскую Республику. Первыми президентами-главами государств в Европе стали в 1848 году Луи Наполеон Бонапарт во Франции и Й. Фурер в Швейцарии. В Азии первым президентом стал в 1911 году Сунь Ятсен в Китае, затем – в 1923 году – Мустафа Кемаль, прозванный Ататюрком, в Турции. Что же касается Африки, то в 1847 году первый президент возглавил Либерию, в 1854 – Оранжевую Республику (в 1910 году вошла в состав нынешней Южноафриканской Республики). </w:t>
      </w:r>
    </w:p>
    <w:p>
      <w:pPr>
        <w:pStyle w:val="Normal"/>
        <w:suppressAutoHyphens w:val="true"/>
        <w:spacing w:lineRule="auto" w:line="360"/>
        <w:ind w:firstLine="709"/>
        <w:jc w:val="both"/>
        <w:rPr>
          <w:sz w:val="28"/>
          <w:szCs w:val="28"/>
        </w:rPr>
      </w:pPr>
      <w:r>
        <w:rPr>
          <w:sz w:val="28"/>
          <w:szCs w:val="28"/>
        </w:rPr>
        <w:t xml:space="preserve">В наше время президенты возглавляют большинство государств мира. В функции президента входят: представительство государства во внутренних и внешних отношениях, обеспечение государственного суверенитета и национальной безопасности, назначение и увольнение глав дипломатических представительств за рубежом и определенной части должностных лиц внутри государства, командование вооруженными силами, награждение государственными наградами, присвоение военных и гражданских званий, помилование, принятие в гражданство и так далее. </w:t>
      </w:r>
    </w:p>
    <w:p>
      <w:pPr>
        <w:pStyle w:val="Normal"/>
        <w:suppressAutoHyphens w:val="true"/>
        <w:spacing w:lineRule="auto" w:line="360"/>
        <w:ind w:firstLine="709"/>
        <w:jc w:val="both"/>
        <w:rPr/>
      </w:pPr>
      <w:r>
        <w:rPr>
          <w:sz w:val="28"/>
          <w:szCs w:val="28"/>
        </w:rPr>
        <w:t xml:space="preserve">Правда, в некоторых странах, как, например, в Германии, Италии или Израиле, президент выполняет в основном представительские функции, а «лицом» государства является канцлер или премьер-министр. Во многих странах – например, Великобритании, Дании, Швеции, Испании, Японии и других – сохранились монархические династии. Оставаясь номинальными правителями, королевские особы все государственные функции передают парламенту или кабинету министров. Однако старейшие и, если можно так выразиться, самые успешные мировые демократии – французская и американская – возглавляются президентами, которые обладают широкими полномочиями. </w:t>
      </w:r>
    </w:p>
    <w:p>
      <w:pPr>
        <w:pStyle w:val="Normal"/>
        <w:suppressAutoHyphens w:val="true"/>
        <w:spacing w:lineRule="auto" w:line="360"/>
        <w:ind w:firstLine="709"/>
        <w:jc w:val="both"/>
        <w:rPr>
          <w:sz w:val="28"/>
          <w:szCs w:val="28"/>
        </w:rPr>
      </w:pPr>
      <w:r>
        <w:rPr>
          <w:sz w:val="28"/>
          <w:szCs w:val="28"/>
        </w:rPr>
        <w:t>Зарубежная практика президентской власти убедительно свидетельствует о важности института президентства в тех или иных политических системах. По сравнению со всеми другими высшими должностными лицами президент обладает особым статусом, полномочиями и ответственностью. Его прерогативы позволяют президенту играть важную роль в общественно-политической жизни.</w:t>
      </w:r>
    </w:p>
    <w:p>
      <w:pPr>
        <w:pStyle w:val="Normal"/>
        <w:suppressAutoHyphens w:val="true"/>
        <w:spacing w:lineRule="auto" w:line="360"/>
        <w:ind w:firstLine="709"/>
        <w:jc w:val="both"/>
        <w:rPr>
          <w:sz w:val="28"/>
          <w:szCs w:val="28"/>
        </w:rPr>
      </w:pPr>
      <w:r>
        <w:rPr>
          <w:sz w:val="28"/>
          <w:szCs w:val="28"/>
        </w:rPr>
        <w:t>Возникновение института президентства в мире было связано с поиском США нового способа организации высшей государственной власти. Эффективность функционирования президентства в США способствовала распространению президентства в мире. Однако в силу общественно-исторических и национальных особенностей отдельных стран и регионов возникли различные модели президентства. Несмотря на порой негативный опыт функционирования президентства в ряде стран, этот институт является неотъемлемым элементом политической системы, поскольку необходимость существования института президентства вытекает прежде всего из потребности осуществления функций главы государства.</w:t>
      </w:r>
    </w:p>
    <w:p>
      <w:pPr>
        <w:pStyle w:val="Normal"/>
        <w:suppressAutoHyphens w:val="true"/>
        <w:spacing w:lineRule="auto" w:line="360"/>
        <w:ind w:firstLine="709"/>
        <w:jc w:val="both"/>
        <w:rPr>
          <w:sz w:val="28"/>
          <w:szCs w:val="28"/>
        </w:rPr>
      </w:pPr>
      <w:r>
        <w:rPr>
          <w:sz w:val="28"/>
          <w:szCs w:val="28"/>
        </w:rPr>
        <w:t>Исторически первой возникла президентская система правления в ее американском варианте, предусматривающая сильную президентскую власть, независимую от парламента. Президент избирается населением страны, является одновременно главой государства и исполнительной власти, единолично формирует правительство, не ответственное перед парламентом. В силу этого Президент определяет и проводит политику нации и является бесспорным лидером государства.</w:t>
      </w:r>
    </w:p>
    <w:p>
      <w:pPr>
        <w:pStyle w:val="Normal"/>
        <w:suppressAutoHyphens w:val="true"/>
        <w:spacing w:lineRule="auto" w:line="360"/>
        <w:ind w:firstLine="709"/>
        <w:jc w:val="both"/>
        <w:rPr>
          <w:sz w:val="28"/>
          <w:szCs w:val="28"/>
        </w:rPr>
      </w:pPr>
      <w:r>
        <w:rPr>
          <w:sz w:val="28"/>
          <w:szCs w:val="28"/>
        </w:rPr>
        <w:t>Однако сильная президентская власть, учрежденная в большинстве стран Латинской Америки по американскому образцу, явилась главной причиной установления диктатуры. Поэтому в большинстве стран Европы начала утверждаться парламентарная система, при которой Президенту отводится незначительная роль. Президент, как правило, избирается законодательным органом и является только главой государства, а правительство формируется парламентом и ответственно перед ним.</w:t>
      </w:r>
    </w:p>
    <w:p>
      <w:pPr>
        <w:pStyle w:val="Normal"/>
        <w:suppressAutoHyphens w:val="true"/>
        <w:spacing w:lineRule="auto" w:line="360"/>
        <w:ind w:firstLine="709"/>
        <w:jc w:val="both"/>
        <w:rPr/>
      </w:pPr>
      <w:r>
        <w:rPr>
          <w:sz w:val="28"/>
          <w:szCs w:val="28"/>
        </w:rPr>
        <w:t>Нестабильность правительств в европейских странах и усложнение функций государственного управления привели к необходимости усиления исполнительной власти, что нашло свое выражение в появлении «смешанной» системы правления, которая стремится сочетать сильную исполнительную власть с эффективным контролем парламента за деятельностью правительства. Президент избирается всенародным голосованием, является главой государства, вместе с парламентом участвует в формировании и деятельности правительства.</w:t>
      </w:r>
    </w:p>
    <w:p>
      <w:pPr>
        <w:pStyle w:val="Normal"/>
        <w:suppressAutoHyphens w:val="true"/>
        <w:spacing w:lineRule="auto" w:line="360"/>
        <w:ind w:firstLine="709"/>
        <w:jc w:val="both"/>
        <w:rPr/>
      </w:pPr>
      <w:r>
        <w:rPr>
          <w:sz w:val="28"/>
          <w:szCs w:val="28"/>
        </w:rPr>
        <w:t>«Смешанная» система является наиболее гибкой и эффективной, поскольку исключает возможность установления диктатуры или правительственной чехарды. При «смешанной» системе правления институту президентства отводится особое место в государственном механизме и системе разделения властей: в организационном плане он самостоятелен (Президент избирается путем всенародного голосования) и не включен ни в одну из ветвей власти. Президент является главой государства, гарантом Конституции, прав и свобод человека и гражданина, арбитром между различными политическими силами, что способствует разрешению противоречий между ними. Отличительной чертой полупрезидентской республики является превращение Президента в координирующий центр, обеспечивающий своим арбитражем согласованное функционирование и взаимодействие государственных органов.</w:t>
      </w:r>
    </w:p>
    <w:p>
      <w:pPr>
        <w:pStyle w:val="Normal"/>
        <w:suppressAutoHyphens w:val="true"/>
        <w:spacing w:lineRule="auto" w:line="360"/>
        <w:ind w:firstLine="709"/>
        <w:jc w:val="both"/>
        <w:rPr/>
      </w:pPr>
      <w:r>
        <w:rPr>
          <w:sz w:val="28"/>
          <w:szCs w:val="28"/>
        </w:rPr>
        <w:t>В Украине Президент не просто вынесен за рамки разделения властей, но оказывает существенное воздействие на формирование и деятельность всех государственных органов. Полномочия Президента чрезвычайно широки и касаются, по существу, всех направлений организации и осуществления государственной власти, что дает основания утверждать о четком оформлении новой ветви власти – президентской, которая выполняет гарантийную, арбитражно-интегративную и контрольную функции.</w:t>
      </w:r>
    </w:p>
    <w:p>
      <w:pPr>
        <w:pStyle w:val="Normal"/>
        <w:suppressAutoHyphens w:val="true"/>
        <w:spacing w:lineRule="auto" w:line="360"/>
        <w:ind w:firstLine="709"/>
        <w:jc w:val="both"/>
        <w:rPr/>
      </w:pPr>
      <w:r>
        <w:rPr>
          <w:sz w:val="28"/>
          <w:szCs w:val="28"/>
        </w:rPr>
        <w:t>Таким образом, институт президентства прошел долгий путь своего формирования. Изначально, возникновение института президентства в мире было связано с поиском США нового способа организации высшей государственной власти, предусматривающего создание сильной исполнительной власти и в то же время исключающего возможность ее превращения в тиранию. Однако данный опыт переняло большинство стран мира и наша страна не является исключени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Институт президентства в современной политической системе Укра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зидент Украины – вожак государства, наивысшее должностное лицо в системе органов государства; Президент Украины не возглавляет и не входит в ни одну из ветвей государственной власти, он олицетворяет государство и государственную власть в целом. Президент, будто вожак государства, уполномочен надевать вследствие ее имени внутри Украины и вне ее пределов, является гарантом государственного суверенитета и территориальной целостности; избирается общегосударственными прямыми выборами для 5 лет, имеет право неприкосновенности.</w:t>
      </w:r>
    </w:p>
    <w:p>
      <w:pPr>
        <w:pStyle w:val="Normal"/>
        <w:suppressAutoHyphens w:val="true"/>
        <w:spacing w:lineRule="auto" w:line="360"/>
        <w:ind w:firstLine="709"/>
        <w:jc w:val="both"/>
        <w:rPr/>
      </w:pPr>
      <w:r>
        <w:rPr>
          <w:sz w:val="28"/>
          <w:szCs w:val="28"/>
        </w:rPr>
        <w:t>Правовой статус Президента определяется V разделом Конституции Украины. Президент Украины структурно не входит ни в одну ветвь власти, но в тоже время является главой государства и выступает от его имени (ст. 102). В статье 106 Конституции определяется место президента как главы государства. Президент Украины – является гарантом государственного суверенитета, территориальной целостности Украины, соблюдения Конституции Украины, прав и свобод человека и гражданина. Он представляет государство в международных отношениях, ведё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 [15, с. 345].</w:t>
      </w:r>
    </w:p>
    <w:p>
      <w:pPr>
        <w:pStyle w:val="Normal"/>
        <w:suppressAutoHyphens w:val="true"/>
        <w:spacing w:lineRule="auto" w:line="360"/>
        <w:ind w:firstLine="709"/>
        <w:jc w:val="both"/>
        <w:rPr/>
      </w:pPr>
      <w:r>
        <w:rPr>
          <w:sz w:val="28"/>
          <w:szCs w:val="28"/>
        </w:rPr>
        <w:t>В Украине зарождение демократии началось вдобавок во времена казачества, впрочем бурное ее развитие и закон института президентства начались в 10-х годах ХХ века. Во времена деятельности Центрального Совета были выданы четыре универсала (указы), которые должны были разгадывать основу демократизации украинского общества [11, с. 67].</w:t>
      </w:r>
    </w:p>
    <w:p>
      <w:pPr>
        <w:pStyle w:val="Normal"/>
        <w:suppressAutoHyphens w:val="true"/>
        <w:spacing w:lineRule="auto" w:line="360"/>
        <w:ind w:firstLine="709"/>
        <w:jc w:val="both"/>
        <w:rPr>
          <w:sz w:val="28"/>
          <w:szCs w:val="28"/>
        </w:rPr>
      </w:pPr>
      <w:r>
        <w:rPr>
          <w:sz w:val="28"/>
          <w:szCs w:val="28"/>
        </w:rPr>
        <w:t>Последним универсалом, вследствие 22 января 1919 возраст Центральный Совет провозгласил полную политическую независимость Украины вследствие России. А 29 апреля 1918 возраст сей инструмент избрал Михаила Грушевского Президентом Украинской Народной Республики.</w:t>
      </w:r>
    </w:p>
    <w:p>
      <w:pPr>
        <w:pStyle w:val="Normal"/>
        <w:suppressAutoHyphens w:val="true"/>
        <w:spacing w:lineRule="auto" w:line="360"/>
        <w:ind w:firstLine="709"/>
        <w:jc w:val="both"/>
        <w:rPr>
          <w:sz w:val="28"/>
          <w:szCs w:val="28"/>
        </w:rPr>
      </w:pPr>
      <w:r>
        <w:rPr>
          <w:sz w:val="28"/>
          <w:szCs w:val="28"/>
        </w:rPr>
        <w:t>После установления на Украине Советской власти правительство УНР выехало за границу, где продолжало функционировать как правительство в изгнании. Возглавил правительство Симон Петлюра.</w:t>
      </w:r>
    </w:p>
    <w:p>
      <w:pPr>
        <w:pStyle w:val="Normal"/>
        <w:suppressAutoHyphens w:val="true"/>
        <w:spacing w:lineRule="auto" w:line="360"/>
        <w:ind w:firstLine="709"/>
        <w:jc w:val="both"/>
        <w:rPr/>
      </w:pPr>
      <w:r>
        <w:rPr>
          <w:sz w:val="28"/>
          <w:szCs w:val="28"/>
        </w:rPr>
        <w:t>Президенты УНР в изгнании [16, с. 136]:</w:t>
      </w:r>
    </w:p>
    <w:p>
      <w:pPr>
        <w:pStyle w:val="Normal"/>
        <w:suppressAutoHyphens w:val="true"/>
        <w:spacing w:lineRule="auto" w:line="360"/>
        <w:ind w:firstLine="709"/>
        <w:jc w:val="both"/>
        <w:rPr>
          <w:sz w:val="28"/>
          <w:szCs w:val="28"/>
        </w:rPr>
      </w:pPr>
      <w:r>
        <w:rPr>
          <w:sz w:val="28"/>
          <w:szCs w:val="28"/>
        </w:rPr>
        <w:t xml:space="preserve">– </w:t>
      </w:r>
      <w:r>
        <w:rPr>
          <w:sz w:val="28"/>
          <w:szCs w:val="28"/>
        </w:rPr>
        <w:t>Симон Петлюра (до 1926)</w:t>
      </w:r>
    </w:p>
    <w:p>
      <w:pPr>
        <w:pStyle w:val="Normal"/>
        <w:suppressAutoHyphens w:val="true"/>
        <w:spacing w:lineRule="auto" w:line="360"/>
        <w:ind w:firstLine="709"/>
        <w:jc w:val="both"/>
        <w:rPr>
          <w:sz w:val="28"/>
          <w:szCs w:val="28"/>
        </w:rPr>
      </w:pPr>
      <w:r>
        <w:rPr>
          <w:sz w:val="28"/>
          <w:szCs w:val="28"/>
        </w:rPr>
        <w:t xml:space="preserve">– </w:t>
      </w:r>
      <w:r>
        <w:rPr>
          <w:sz w:val="28"/>
          <w:szCs w:val="28"/>
        </w:rPr>
        <w:t>Андрей Ливицкий (1926 – 1954).</w:t>
      </w:r>
    </w:p>
    <w:p>
      <w:pPr>
        <w:pStyle w:val="Normal"/>
        <w:suppressAutoHyphens w:val="true"/>
        <w:spacing w:lineRule="auto" w:line="360"/>
        <w:ind w:firstLine="709"/>
        <w:jc w:val="both"/>
        <w:rPr>
          <w:sz w:val="28"/>
          <w:szCs w:val="28"/>
        </w:rPr>
      </w:pPr>
      <w:r>
        <w:rPr>
          <w:sz w:val="28"/>
          <w:szCs w:val="28"/>
        </w:rPr>
        <w:t xml:space="preserve">– </w:t>
      </w:r>
      <w:r>
        <w:rPr>
          <w:sz w:val="28"/>
          <w:szCs w:val="28"/>
        </w:rPr>
        <w:t>Степан Витвицкий (1954 – 1965)</w:t>
      </w:r>
    </w:p>
    <w:p>
      <w:pPr>
        <w:pStyle w:val="Normal"/>
        <w:suppressAutoHyphens w:val="true"/>
        <w:spacing w:lineRule="auto" w:line="360"/>
        <w:ind w:firstLine="709"/>
        <w:jc w:val="both"/>
        <w:rPr>
          <w:sz w:val="28"/>
          <w:szCs w:val="28"/>
        </w:rPr>
      </w:pPr>
      <w:r>
        <w:rPr>
          <w:sz w:val="28"/>
          <w:szCs w:val="28"/>
        </w:rPr>
        <w:t xml:space="preserve">– </w:t>
      </w:r>
      <w:r>
        <w:rPr>
          <w:sz w:val="28"/>
          <w:szCs w:val="28"/>
        </w:rPr>
        <w:t>Иван Багряный (1965 – 1967) – и.о. президента УНР в изгнании.</w:t>
      </w:r>
    </w:p>
    <w:p>
      <w:pPr>
        <w:pStyle w:val="Normal"/>
        <w:suppressAutoHyphens w:val="true"/>
        <w:spacing w:lineRule="auto" w:line="360"/>
        <w:ind w:firstLine="709"/>
        <w:jc w:val="both"/>
        <w:rPr>
          <w:sz w:val="28"/>
          <w:szCs w:val="28"/>
        </w:rPr>
      </w:pPr>
      <w:r>
        <w:rPr>
          <w:sz w:val="28"/>
          <w:szCs w:val="28"/>
        </w:rPr>
        <w:t xml:space="preserve">– </w:t>
      </w:r>
      <w:r>
        <w:rPr>
          <w:sz w:val="28"/>
          <w:szCs w:val="28"/>
        </w:rPr>
        <w:t>Николай Ливицкий (1967 – 1989)</w:t>
      </w:r>
    </w:p>
    <w:p>
      <w:pPr>
        <w:pStyle w:val="Normal"/>
        <w:suppressAutoHyphens w:val="true"/>
        <w:spacing w:lineRule="auto" w:line="360"/>
        <w:ind w:firstLine="709"/>
        <w:jc w:val="both"/>
        <w:rPr>
          <w:sz w:val="28"/>
          <w:szCs w:val="28"/>
        </w:rPr>
      </w:pPr>
      <w:r>
        <w:rPr>
          <w:sz w:val="28"/>
          <w:szCs w:val="28"/>
        </w:rPr>
        <w:t xml:space="preserve">– </w:t>
      </w:r>
      <w:r>
        <w:rPr>
          <w:sz w:val="28"/>
          <w:szCs w:val="28"/>
        </w:rPr>
        <w:t>Николай Плавлюк (1989 – 1991)</w:t>
      </w:r>
    </w:p>
    <w:p>
      <w:pPr>
        <w:pStyle w:val="Normal"/>
        <w:suppressAutoHyphens w:val="true"/>
        <w:spacing w:lineRule="auto" w:line="360"/>
        <w:ind w:firstLine="709"/>
        <w:jc w:val="both"/>
        <w:rPr>
          <w:sz w:val="28"/>
          <w:szCs w:val="28"/>
        </w:rPr>
      </w:pPr>
      <w:r>
        <w:rPr>
          <w:sz w:val="28"/>
          <w:szCs w:val="28"/>
        </w:rPr>
        <w:t>Однако УНР не была признана другими государствами и с 1920 года не контролировала никакой территории на Украине. Правительство УНР в изгнании признало в 1991 г. нынешнюю власть на независимой Украине и самораспустилось. Президент УНР Николай Плавлюк приехал в Киев и присутствовал на церемонии инаугурации.</w:t>
      </w:r>
    </w:p>
    <w:p>
      <w:pPr>
        <w:pStyle w:val="Normal"/>
        <w:suppressAutoHyphens w:val="true"/>
        <w:spacing w:lineRule="auto" w:line="360"/>
        <w:ind w:firstLine="709"/>
        <w:jc w:val="both"/>
        <w:rPr>
          <w:sz w:val="28"/>
          <w:szCs w:val="28"/>
        </w:rPr>
      </w:pPr>
      <w:r>
        <w:rPr>
          <w:sz w:val="28"/>
          <w:szCs w:val="28"/>
        </w:rPr>
        <w:t>История президентства современной независимой Украины начинается с 1 декабря 1991. На референдуме народ страны отдал свои голоса за провозглашение независимости Украины и избрал первого президента уже суверенного украинского государства – Леонида Кравчука, до этого Председателя Верховного Совета Украинской ССР. Также он является одним из трех участников Беловежских соглашений, согласно которым Советский Союз прекратил свое существование и было создано СНГ. Инициатор всеукраинского референдума, по результатам которого 90,32% граждан Украины поддержали Акт провозглашения независимости Украины [20, с. 34].</w:t>
      </w:r>
    </w:p>
    <w:p>
      <w:pPr>
        <w:pStyle w:val="Normal"/>
        <w:suppressAutoHyphens w:val="true"/>
        <w:spacing w:lineRule="auto" w:line="360"/>
        <w:ind w:firstLine="709"/>
        <w:jc w:val="both"/>
        <w:rPr>
          <w:sz w:val="28"/>
          <w:szCs w:val="28"/>
        </w:rPr>
      </w:pPr>
      <w:r>
        <w:rPr>
          <w:sz w:val="28"/>
          <w:szCs w:val="28"/>
        </w:rPr>
        <w:t>В результате достигнутых осенью 1993 г. политических договоренностей в марте 1994 г. прошли внеочередные выборы Верховной Рады – украинского парламента, а в конце июня (первый тур) – начале июля (второй тур) – внеочередные выборы Президента Украины. Президентом был избран Леонид Данилович Кучма. В ноябре 1999 года Президент Кучма был переизбран на второй срок. При нем была принята новая Конституция Украины, подписаны международные договоры и соглашения с Россией, Румынией, Беларусью, Польшей, НАТО [21, с. 23].</w:t>
      </w:r>
    </w:p>
    <w:p>
      <w:pPr>
        <w:pStyle w:val="Normal"/>
        <w:suppressAutoHyphens w:val="true"/>
        <w:spacing w:lineRule="auto" w:line="360"/>
        <w:ind w:firstLine="709"/>
        <w:jc w:val="both"/>
        <w:rPr/>
      </w:pPr>
      <w:r>
        <w:rPr>
          <w:sz w:val="28"/>
          <w:szCs w:val="28"/>
        </w:rPr>
        <w:t>На очередных выборах, состоявшихся осенью-зимой 2004 г., Президентом Украины был избран Виктор Андреевич Ющенко. Приоритетными задачами он видел создание в Украине миллионов новых рабочих мест, экономический рост, кардинальное повышение зарплат и пенсий, доступность качественного образования, медицины, уменьшение налогов, стимулирование производства, ограничение вмешательства государства в жизнь граждан, независимый суд, надежно защищающий права простых людей. Ющенко является сторонником европейского и евроатлантического путей развития страны [12, с. 52].</w:t>
      </w:r>
    </w:p>
    <w:p>
      <w:pPr>
        <w:pStyle w:val="Normal"/>
        <w:suppressAutoHyphens w:val="true"/>
        <w:spacing w:lineRule="auto" w:line="360"/>
        <w:ind w:firstLine="709"/>
        <w:jc w:val="both"/>
        <w:rPr>
          <w:sz w:val="28"/>
          <w:szCs w:val="28"/>
        </w:rPr>
      </w:pPr>
      <w:r>
        <w:rPr>
          <w:sz w:val="28"/>
          <w:szCs w:val="28"/>
        </w:rPr>
        <w:t>7 января 2010 года в Украине состоялись очередные президентские выборы. По итогам первого тура наибольшее число голосов получили В. Ф. Янукович и Ю. В. Тимошенко; они и вышли во второй тур, назначенный на 7 февраля 2010 года. По результатам обработки 100 % бюллетеней во втором туре голосования большинство голосов (48,95 %) набрал лидер Партии регионов Виктор Янукович.</w:t>
      </w:r>
    </w:p>
    <w:p>
      <w:pPr>
        <w:pStyle w:val="Normal"/>
        <w:suppressAutoHyphens w:val="true"/>
        <w:spacing w:lineRule="auto" w:line="360"/>
        <w:ind w:firstLine="709"/>
        <w:jc w:val="both"/>
        <w:rPr>
          <w:sz w:val="28"/>
          <w:szCs w:val="28"/>
        </w:rPr>
      </w:pPr>
      <w:r>
        <w:rPr>
          <w:sz w:val="28"/>
          <w:szCs w:val="28"/>
        </w:rPr>
        <w:t>Таким образом, в 2010 году на выборах победил Виктор Федорович Янукович, который вступил в должность президента после окончания полномочий его предшественника, а его инаугурация состоялась 25 февраля 2010 года.</w:t>
      </w:r>
    </w:p>
    <w:p>
      <w:pPr>
        <w:pStyle w:val="Normal"/>
        <w:suppressAutoHyphens w:val="true"/>
        <w:spacing w:lineRule="auto" w:line="360"/>
        <w:ind w:firstLine="709"/>
        <w:jc w:val="both"/>
        <w:rPr/>
      </w:pPr>
      <w:r>
        <w:rPr>
          <w:sz w:val="28"/>
          <w:szCs w:val="28"/>
        </w:rPr>
        <w:t>Особенности выборов Президента Украины предусматривает статья 103 Конституции, в которой определяется [5, с. 16]:</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ы выборов (общее, равное, прямое избирательное право путём тайного голос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срок пребывания в должности – 5 лет;</w:t>
      </w:r>
    </w:p>
    <w:p>
      <w:pPr>
        <w:pStyle w:val="Normal"/>
        <w:suppressAutoHyphens w:val="true"/>
        <w:spacing w:lineRule="auto" w:line="360"/>
        <w:ind w:firstLine="709"/>
        <w:jc w:val="both"/>
        <w:rPr>
          <w:sz w:val="28"/>
          <w:szCs w:val="28"/>
        </w:rPr>
      </w:pPr>
      <w:r>
        <w:rPr>
          <w:sz w:val="28"/>
          <w:szCs w:val="28"/>
        </w:rPr>
        <w:t xml:space="preserve">– </w:t>
      </w:r>
      <w:r>
        <w:rPr>
          <w:sz w:val="28"/>
          <w:szCs w:val="28"/>
        </w:rPr>
        <w:t>условия избирания на этот пост (кандидат на пост Президента Украины должен проживать на территории Украины в течение десяти последних перед выборами лет, также ему необходимо иметь гражданство Украины);</w:t>
      </w:r>
    </w:p>
    <w:p>
      <w:pPr>
        <w:pStyle w:val="Normal"/>
        <w:suppressAutoHyphens w:val="true"/>
        <w:spacing w:lineRule="auto" w:line="360"/>
        <w:ind w:firstLine="709"/>
        <w:jc w:val="both"/>
        <w:rPr>
          <w:sz w:val="28"/>
          <w:szCs w:val="28"/>
        </w:rPr>
      </w:pPr>
      <w:r>
        <w:rPr>
          <w:sz w:val="28"/>
          <w:szCs w:val="28"/>
        </w:rPr>
        <w:t xml:space="preserve">– </w:t>
      </w:r>
      <w:r>
        <w:rPr>
          <w:sz w:val="28"/>
          <w:szCs w:val="28"/>
        </w:rPr>
        <w:t>обязательное владение украинским языком;</w:t>
      </w:r>
    </w:p>
    <w:p>
      <w:pPr>
        <w:pStyle w:val="Normal"/>
        <w:suppressAutoHyphens w:val="true"/>
        <w:spacing w:lineRule="auto" w:line="360"/>
        <w:ind w:firstLine="709"/>
        <w:jc w:val="both"/>
        <w:rPr>
          <w:sz w:val="28"/>
          <w:szCs w:val="28"/>
        </w:rPr>
      </w:pPr>
      <w:r>
        <w:rPr>
          <w:sz w:val="28"/>
          <w:szCs w:val="28"/>
        </w:rPr>
        <w:t xml:space="preserve">– </w:t>
      </w:r>
      <w:r>
        <w:rPr>
          <w:sz w:val="28"/>
          <w:szCs w:val="28"/>
        </w:rPr>
        <w:t>возраст кандидата на пост Президента Украины не должен быть меньше чем 35 лет.</w:t>
      </w:r>
    </w:p>
    <w:p>
      <w:pPr>
        <w:pStyle w:val="Normal"/>
        <w:suppressAutoHyphens w:val="true"/>
        <w:spacing w:lineRule="auto" w:line="360"/>
        <w:ind w:firstLine="709"/>
        <w:jc w:val="both"/>
        <w:rPr>
          <w:sz w:val="28"/>
          <w:szCs w:val="28"/>
        </w:rPr>
      </w:pPr>
      <w:r>
        <w:rPr>
          <w:sz w:val="28"/>
          <w:szCs w:val="28"/>
        </w:rPr>
        <w:t>Одно и то же лицо не может быть Президентом Украины более двух сроков подряд. В статье 103 Конституции также определено, что тот, кто выбрал президентское кресло, не имеет право занимать какие-либо другие должности, заниматься предпринимательской деятельностью и т. д.</w:t>
      </w:r>
    </w:p>
    <w:p>
      <w:pPr>
        <w:pStyle w:val="Normal"/>
        <w:suppressAutoHyphens w:val="true"/>
        <w:spacing w:lineRule="auto" w:line="360"/>
        <w:ind w:firstLine="709"/>
        <w:jc w:val="both"/>
        <w:rPr>
          <w:sz w:val="28"/>
          <w:szCs w:val="28"/>
        </w:rPr>
      </w:pPr>
      <w:r>
        <w:rPr>
          <w:sz w:val="28"/>
          <w:szCs w:val="28"/>
        </w:rPr>
        <w:t>Конституция определяет срок пребывания в должности (5 лет) и время проведения выборов Президента Украины – последнее воскресенье октября пятого года полномочий Президента.</w:t>
      </w:r>
    </w:p>
    <w:p>
      <w:pPr>
        <w:pStyle w:val="Normal"/>
        <w:suppressAutoHyphens w:val="true"/>
        <w:spacing w:lineRule="auto" w:line="360"/>
        <w:ind w:firstLine="709"/>
        <w:jc w:val="both"/>
        <w:rPr/>
      </w:pPr>
      <w:r>
        <w:rPr>
          <w:sz w:val="28"/>
          <w:szCs w:val="28"/>
        </w:rPr>
        <w:t>Вступление Президента на свой пост освещено в статье 104 Конституции. В ней идёт речь о том, что новоизбранный Президент Украины вступает на свой пост не позже чем через тридцать дней после официального объявления результатов выборов с момента принесения присяги народу на торжественном заседании Верховной Рады Украины. Её содержание помещено в Конституции, однако не указано, на чём приносится присяга. По новой традиции Президент Украины присягает на Конституции и Евангелии (первом Евангелии, переведённом на староукраинский язык в 1556 – 1561 годах в местечке Пересопница, ныне посёлок возле города Ровно), затем Президент Украины провозглашает инаугурационную речь. Согласно статье 105 Конституции звание Президента охраняется законом пожизненно, также Президент пользуется правом неприкосновенности [17, с. 240].</w:t>
      </w:r>
    </w:p>
    <w:p>
      <w:pPr>
        <w:pStyle w:val="Normal"/>
        <w:suppressAutoHyphens w:val="true"/>
        <w:spacing w:lineRule="auto" w:line="360"/>
        <w:ind w:firstLine="709"/>
        <w:jc w:val="both"/>
        <w:rPr>
          <w:sz w:val="28"/>
          <w:szCs w:val="28"/>
        </w:rPr>
      </w:pPr>
      <w:r>
        <w:rPr>
          <w:sz w:val="28"/>
          <w:szCs w:val="28"/>
        </w:rPr>
        <w:t>Полномочия Президента Украины затрагивают все ветви власти и функции государства, что объясняется его интегрирующей ролью в государственном аппарате:</w:t>
      </w:r>
    </w:p>
    <w:p>
      <w:pPr>
        <w:pStyle w:val="Normal"/>
        <w:suppressAutoHyphens w:val="true"/>
        <w:spacing w:lineRule="auto" w:line="360"/>
        <w:ind w:firstLine="709"/>
        <w:jc w:val="both"/>
        <w:rPr>
          <w:sz w:val="28"/>
          <w:szCs w:val="28"/>
        </w:rPr>
      </w:pPr>
      <w:r>
        <w:rPr>
          <w:sz w:val="28"/>
          <w:szCs w:val="28"/>
        </w:rPr>
        <w:t>а) в сфере обеспечения государственного суверенитета Украины. Президент является Верховным Главнокомандующим Вооружённых сил Украины, возглавляет совет национальной безопасности и обороны Украины, вносит в Верховную Раду Украины представление об объявлении состояния войны и принимает решение об использовании Вооружённых сил Украины в случае вооружённой агрессии против Украины. Принимает в соответствии с законом решение о всеобщей или частичной мобилизации и введении военного положения в Украине либо в отдельных её местностях в случае угрозы нападения, опасности для Украины;</w:t>
      </w:r>
    </w:p>
    <w:p>
      <w:pPr>
        <w:pStyle w:val="Normal"/>
        <w:suppressAutoHyphens w:val="true"/>
        <w:spacing w:lineRule="auto" w:line="360"/>
        <w:ind w:firstLine="709"/>
        <w:jc w:val="both"/>
        <w:rPr>
          <w:sz w:val="28"/>
          <w:szCs w:val="28"/>
        </w:rPr>
      </w:pPr>
      <w:r>
        <w:rPr>
          <w:sz w:val="28"/>
          <w:szCs w:val="28"/>
        </w:rPr>
        <w:t>б) в сфере внешней политики. Президент Украины представляет государство в международных отношениях. Конкретное проявление этой функции – руководство внешнеполитической деятельностью государства, ведение переговоров, заключение международных договоров, решение вопроса о признании иностранных государств, назначение и освобождение глав дипломатических представительств Украины в других государствах и при международных организациях, принятие верительных и отзывных грамот дипломатических представителей иностранных государств;</w:t>
      </w:r>
    </w:p>
    <w:p>
      <w:pPr>
        <w:pStyle w:val="Normal"/>
        <w:suppressAutoHyphens w:val="true"/>
        <w:spacing w:lineRule="auto" w:line="360"/>
        <w:ind w:firstLine="709"/>
        <w:jc w:val="both"/>
        <w:rPr>
          <w:sz w:val="28"/>
          <w:szCs w:val="28"/>
        </w:rPr>
      </w:pPr>
      <w:r>
        <w:rPr>
          <w:sz w:val="28"/>
          <w:szCs w:val="28"/>
        </w:rPr>
        <w:t>в) в сфере внутренней политики. Президент Украины назначает всеукраинский референдум в отношении изменений Конституции, провозглашает всеукраинский референдум по народной инициативе; создаёт, реорганизует и ликвидирует министерства и другие центральные органы исполнительной власти; подписывает законы, принятые Верховной Радой Украины; имеет право вето в отношении принятых Верховной Радой Украины законов с последующим возвращением их на повторное рассмотрение Верховной Рады. Назначает внеочередные выборы в В.Р. Украины в сроки установленные Конституцией. Прекращает полномочия В.Р. Украины в случаях предусмотренных настоящей Конституцией;</w:t>
      </w:r>
    </w:p>
    <w:p>
      <w:pPr>
        <w:pStyle w:val="Normal"/>
        <w:suppressAutoHyphens w:val="true"/>
        <w:spacing w:lineRule="auto" w:line="360"/>
        <w:ind w:firstLine="709"/>
        <w:jc w:val="both"/>
        <w:rPr>
          <w:sz w:val="28"/>
          <w:szCs w:val="28"/>
        </w:rPr>
      </w:pPr>
      <w:r>
        <w:rPr>
          <w:sz w:val="28"/>
          <w:szCs w:val="28"/>
        </w:rPr>
        <w:t>г) Президент Украины имеет широкие полномочия в деле формирования состава органов государственной власти. В частности, с согласия Верховной Рады Украины он назначает Премьер – министра Украины; прекращает полномочия Премьер – министра Украины и принимает решение о его отставке; назначает по представлению Премьер – министра Украины членов Кабинета Министров Украины; назначает с согласия Верховной Рады Украины Генерального прокурора Украины и ряд других руководителей центральных органов государственной власти; назначает треть состава Конституционного Суда; осуществляет первое назначение на должность профессионального судьи сроком на пять лет. Назначает на должности и освобождает от должностей половину состава Совета Национального банка Украины и половину состава Национального Совета Украины по вопросам телевидения и радиовещания. Вносит в В.Р. Украины представление о назначении на должность и освобождении от должности Председателя Службы безопасности Украины. Отменяет акты Совета министров Автономной Республики Крым;</w:t>
      </w:r>
    </w:p>
    <w:p>
      <w:pPr>
        <w:pStyle w:val="Normal"/>
        <w:suppressAutoHyphens w:val="true"/>
        <w:spacing w:lineRule="auto" w:line="360"/>
        <w:ind w:firstLine="709"/>
        <w:jc w:val="both"/>
        <w:rPr>
          <w:sz w:val="28"/>
          <w:szCs w:val="28"/>
        </w:rPr>
      </w:pPr>
      <w:r>
        <w:rPr>
          <w:sz w:val="28"/>
          <w:szCs w:val="28"/>
        </w:rPr>
        <w:t>д) в сфере защиты прав и свобод человека и гражданина. Президент Украины принимает решение о принятии в гражданство Украины и прекращении гражданства Украины, о предоставлении убежища в Украине; осуществляет помилование;</w:t>
      </w:r>
    </w:p>
    <w:p>
      <w:pPr>
        <w:pStyle w:val="Normal"/>
        <w:suppressAutoHyphens w:val="true"/>
        <w:spacing w:lineRule="auto" w:line="360"/>
        <w:ind w:firstLine="709"/>
        <w:jc w:val="both"/>
        <w:rPr>
          <w:sz w:val="28"/>
          <w:szCs w:val="28"/>
        </w:rPr>
      </w:pPr>
      <w:r>
        <w:rPr>
          <w:sz w:val="28"/>
          <w:szCs w:val="28"/>
        </w:rPr>
        <w:t>е) кроме того, Президент Украины имеет ряд полномочий, традиционно относящихся к прерогативам главы государства, а именно: присваивает высшие воинские звания, высшие дипломатические ранги и иные высшие специальные звания и классные чины; награждает государственными наградами; устанавливает президентские знаки отличия и награждает ими. Создаёт в пределах средств, предусмотренных в Государственном бюджете Украины, для осуществления своих полномочий консультативные, совещательные и иные вспомогательные органы и службы.</w:t>
      </w:r>
    </w:p>
    <w:p>
      <w:pPr>
        <w:pStyle w:val="Normal"/>
        <w:suppressAutoHyphens w:val="true"/>
        <w:spacing w:lineRule="auto" w:line="360"/>
        <w:ind w:firstLine="709"/>
        <w:jc w:val="both"/>
        <w:rPr>
          <w:sz w:val="28"/>
          <w:szCs w:val="28"/>
        </w:rPr>
      </w:pPr>
      <w:r>
        <w:rPr>
          <w:sz w:val="28"/>
          <w:szCs w:val="28"/>
        </w:rPr>
        <w:t>Президент Украины издает указы и распоряжения, являющиеся обязательными для выполнения [21, с. 38].</w:t>
      </w:r>
    </w:p>
    <w:p>
      <w:pPr>
        <w:pStyle w:val="Normal"/>
        <w:suppressAutoHyphens w:val="true"/>
        <w:spacing w:lineRule="auto" w:line="360"/>
        <w:ind w:firstLine="709"/>
        <w:jc w:val="both"/>
        <w:rPr>
          <w:sz w:val="28"/>
          <w:szCs w:val="28"/>
        </w:rPr>
      </w:pPr>
      <w:r>
        <w:rPr>
          <w:sz w:val="28"/>
          <w:szCs w:val="28"/>
        </w:rPr>
        <w:t>Передавать свои полномочия другим лицам Президент не может.</w:t>
      </w:r>
    </w:p>
    <w:p>
      <w:pPr>
        <w:pStyle w:val="Normal"/>
        <w:suppressAutoHyphens w:val="true"/>
        <w:spacing w:lineRule="auto" w:line="360"/>
        <w:ind w:firstLine="709"/>
        <w:jc w:val="both"/>
        <w:rPr>
          <w:sz w:val="28"/>
          <w:szCs w:val="28"/>
        </w:rPr>
      </w:pPr>
      <w:r>
        <w:rPr>
          <w:sz w:val="28"/>
          <w:szCs w:val="28"/>
        </w:rPr>
        <w:t>Постоянно действующим органом при Президенте Украины является Администрация Президента. Она создается Президентом Украины в соответствии с Конституцией Украины для обеспечения осуществления им своих полномочий как главы государства [19, с. 134].</w:t>
      </w:r>
    </w:p>
    <w:p>
      <w:pPr>
        <w:pStyle w:val="Normal"/>
        <w:suppressAutoHyphens w:val="true"/>
        <w:spacing w:lineRule="auto" w:line="360"/>
        <w:ind w:firstLine="709"/>
        <w:jc w:val="both"/>
        <w:rPr>
          <w:sz w:val="28"/>
          <w:szCs w:val="28"/>
        </w:rPr>
      </w:pPr>
      <w:r>
        <w:rPr>
          <w:sz w:val="28"/>
          <w:szCs w:val="28"/>
        </w:rPr>
        <w:t>Основной задачей Администрации является организационное, правовое, консультативное, экспортно-аналитическое и другое обеспечение деятельности Президента. Администрация анализирует экономические, политические и социальные процессы, происходящие в стране, и готовит предложения Президенту по результатам анализа, обеспечивает подготовку проектов указов и распоряжений Президента Украины, а также проектов законов, которые вносятся Президентом в Верховную Раду в порядке законодательной инициативы, разрабатывает предложения по вопросам кадровой политики, проводит экспертизу законов, которые передаются Верховной Радой на подпись Президенту, осуществляет связи Президента Украины с Верховной Радой, органами местного самоуправления, политическими партиями, общественными организациями и др.</w:t>
      </w:r>
    </w:p>
    <w:p>
      <w:pPr>
        <w:pStyle w:val="Normal"/>
        <w:suppressAutoHyphens w:val="true"/>
        <w:spacing w:lineRule="auto" w:line="360"/>
        <w:ind w:firstLine="709"/>
        <w:jc w:val="both"/>
        <w:rPr>
          <w:sz w:val="28"/>
          <w:szCs w:val="28"/>
        </w:rPr>
      </w:pPr>
      <w:r>
        <w:rPr>
          <w:sz w:val="28"/>
          <w:szCs w:val="28"/>
        </w:rPr>
        <w:t>Общее руководство Администрацией осуществляет Глава Администрации Президента, который назначается Президентом Украины. В состав Администрации входят: Первый Помощник Президента Украины, первый заместитель и заместители Главы Администрации Президента, помощники, советники и консультанты Президента Украины, пресс – служба управления и отделы (например, отдел государственных наград, гражданства, помилования и т.д.).</w:t>
      </w:r>
    </w:p>
    <w:p>
      <w:pPr>
        <w:pStyle w:val="Normal"/>
        <w:suppressAutoHyphens w:val="true"/>
        <w:spacing w:lineRule="auto" w:line="360"/>
        <w:ind w:firstLine="709"/>
        <w:jc w:val="both"/>
        <w:rPr>
          <w:sz w:val="28"/>
          <w:szCs w:val="28"/>
        </w:rPr>
      </w:pPr>
      <w:r>
        <w:rPr>
          <w:sz w:val="28"/>
          <w:szCs w:val="28"/>
        </w:rPr>
        <w:t>Прекращение полномочий Президента предусмотрено статьями 108—112 Конституций.</w:t>
      </w:r>
    </w:p>
    <w:p>
      <w:pPr>
        <w:pStyle w:val="Normal"/>
        <w:suppressAutoHyphens w:val="true"/>
        <w:spacing w:lineRule="auto" w:line="360"/>
        <w:ind w:firstLine="709"/>
        <w:jc w:val="both"/>
        <w:rPr/>
      </w:pPr>
      <w:r>
        <w:rPr>
          <w:sz w:val="28"/>
          <w:szCs w:val="28"/>
        </w:rPr>
        <w:t>Полномочия главы украинского государства прекращаются в случаях [17, с. 250]:</w:t>
      </w:r>
    </w:p>
    <w:p>
      <w:pPr>
        <w:pStyle w:val="Normal"/>
        <w:suppressAutoHyphens w:val="true"/>
        <w:spacing w:lineRule="auto" w:line="360"/>
        <w:ind w:firstLine="709"/>
        <w:jc w:val="both"/>
        <w:rPr>
          <w:sz w:val="28"/>
          <w:szCs w:val="28"/>
        </w:rPr>
      </w:pPr>
      <w:r>
        <w:rPr>
          <w:sz w:val="28"/>
          <w:szCs w:val="28"/>
        </w:rPr>
        <w:t xml:space="preserve">– </w:t>
      </w:r>
      <w:r>
        <w:rPr>
          <w:sz w:val="28"/>
          <w:szCs w:val="28"/>
        </w:rPr>
        <w:t>отставки (ст. 109);</w:t>
      </w:r>
    </w:p>
    <w:p>
      <w:pPr>
        <w:pStyle w:val="Normal"/>
        <w:suppressAutoHyphens w:val="true"/>
        <w:spacing w:lineRule="auto" w:line="360"/>
        <w:ind w:firstLine="709"/>
        <w:jc w:val="both"/>
        <w:rPr>
          <w:sz w:val="28"/>
          <w:szCs w:val="28"/>
        </w:rPr>
      </w:pPr>
      <w:r>
        <w:rPr>
          <w:sz w:val="28"/>
          <w:szCs w:val="28"/>
        </w:rPr>
        <w:t xml:space="preserve">– </w:t>
      </w:r>
      <w:r>
        <w:rPr>
          <w:sz w:val="28"/>
          <w:szCs w:val="28"/>
        </w:rPr>
        <w:t>невозможности выполнения своих полномочий по состоянию здоровья (ст. 110);</w:t>
      </w:r>
    </w:p>
    <w:p>
      <w:pPr>
        <w:pStyle w:val="Normal"/>
        <w:suppressAutoHyphens w:val="true"/>
        <w:spacing w:lineRule="auto" w:line="360"/>
        <w:ind w:firstLine="709"/>
        <w:jc w:val="both"/>
        <w:rPr>
          <w:sz w:val="28"/>
          <w:szCs w:val="28"/>
        </w:rPr>
      </w:pPr>
      <w:r>
        <w:rPr>
          <w:sz w:val="28"/>
          <w:szCs w:val="28"/>
        </w:rPr>
        <w:t xml:space="preserve">– </w:t>
      </w:r>
      <w:r>
        <w:rPr>
          <w:sz w:val="28"/>
          <w:szCs w:val="28"/>
        </w:rPr>
        <w:t>устранения с поста в порядке импичмента (ст. Ш);</w:t>
      </w:r>
    </w:p>
    <w:p>
      <w:pPr>
        <w:pStyle w:val="Normal"/>
        <w:suppressAutoHyphens w:val="true"/>
        <w:spacing w:lineRule="auto" w:line="360"/>
        <w:ind w:firstLine="709"/>
        <w:jc w:val="both"/>
        <w:rPr>
          <w:sz w:val="28"/>
          <w:szCs w:val="28"/>
        </w:rPr>
      </w:pPr>
      <w:r>
        <w:rPr>
          <w:sz w:val="28"/>
          <w:szCs w:val="28"/>
        </w:rPr>
        <w:t xml:space="preserve">– </w:t>
      </w:r>
      <w:r>
        <w:rPr>
          <w:sz w:val="28"/>
          <w:szCs w:val="28"/>
        </w:rPr>
        <w:t>смерти.</w:t>
      </w:r>
    </w:p>
    <w:p>
      <w:pPr>
        <w:pStyle w:val="Normal"/>
        <w:suppressAutoHyphens w:val="true"/>
        <w:spacing w:lineRule="auto" w:line="360"/>
        <w:ind w:firstLine="709"/>
        <w:jc w:val="both"/>
        <w:rPr>
          <w:sz w:val="28"/>
          <w:szCs w:val="28"/>
        </w:rPr>
      </w:pPr>
      <w:r>
        <w:rPr>
          <w:sz w:val="28"/>
          <w:szCs w:val="28"/>
        </w:rPr>
        <w:t>Президент Украины может быть устранен с поста Верховной Радой в порядке импичмента в случае совершения им измены или другого преступления.</w:t>
      </w:r>
    </w:p>
    <w:p>
      <w:pPr>
        <w:pStyle w:val="Normal"/>
        <w:suppressAutoHyphens w:val="true"/>
        <w:spacing w:lineRule="auto" w:line="360"/>
        <w:ind w:firstLine="709"/>
        <w:jc w:val="both"/>
        <w:rPr/>
      </w:pPr>
      <w:r>
        <w:rPr>
          <w:sz w:val="28"/>
          <w:szCs w:val="28"/>
        </w:rPr>
        <w:t>Инициировать этот вопрос может не менее половины народных депутатов от конституционного состава парламента. После этого Верховная Рада обязана создать специальную временную следственную комиссию. Заключения комиссии подлежат проверке Конституционным Судом. «Решение об устранении Президента Украины с поста в порядке импичмента принимается Верховной Радой не менее чем тремя четвертями от ее конституционного состава...», т.е. не менее чем 338 народными депутатами Украины [16, с. 238].</w:t>
      </w:r>
    </w:p>
    <w:p>
      <w:pPr>
        <w:pStyle w:val="Normal"/>
        <w:suppressAutoHyphens w:val="true"/>
        <w:spacing w:lineRule="auto" w:line="360"/>
        <w:ind w:firstLine="709"/>
        <w:jc w:val="both"/>
        <w:rPr>
          <w:sz w:val="28"/>
          <w:szCs w:val="28"/>
        </w:rPr>
      </w:pPr>
      <w:r>
        <w:rPr>
          <w:sz w:val="28"/>
          <w:szCs w:val="28"/>
        </w:rPr>
        <w:t>В случае досрочного прекращения полномочий Президента обязанности до вступления на пост нового Президента возлагаются на Премьер – министра. На значительную часть полномочий Президента (осуществлять помилование, назначать всеукраинский референдум и т.д.) Премьер – министр не имеет права.</w:t>
      </w:r>
    </w:p>
    <w:p>
      <w:pPr>
        <w:pStyle w:val="Normal"/>
        <w:suppressAutoHyphens w:val="true"/>
        <w:spacing w:lineRule="auto" w:line="360"/>
        <w:ind w:firstLine="709"/>
        <w:jc w:val="both"/>
        <w:rPr/>
      </w:pPr>
      <w:r>
        <w:rPr>
          <w:sz w:val="28"/>
          <w:szCs w:val="28"/>
        </w:rPr>
        <w:t>Таким образом, становление института президентства в Украине началось в 1991 году, когда произошло разделение бывших советский республик. Однако, на территории Украины еще в начале 20 века Центральным советом (высшим органом власти в то время) был сформирован институт президентства и на пост первого украинского президента был назначен Михаил Грушевский. Но это нововведение просуществовало недолго и Украина обрела легализированного президента лишь после обретения независимости в 1991 году. За всю историю существования страны как независимого государства на посту президента было четверо политиков.</w:t>
      </w:r>
    </w:p>
    <w:p>
      <w:pPr>
        <w:pStyle w:val="Normal"/>
        <w:suppressAutoHyphens w:val="true"/>
        <w:spacing w:lineRule="auto" w:line="360"/>
        <w:ind w:firstLine="709"/>
        <w:jc w:val="both"/>
        <w:rPr/>
      </w:pPr>
      <w:r>
        <w:rPr>
          <w:sz w:val="28"/>
          <w:szCs w:val="28"/>
        </w:rPr>
        <w:t>В результате достигнутых осенью 1993 г. политических договоренностей в марте 1994 г. прошли внеочередные выборы Верховной Рады – украинского парламента, а в конце июня (первый тур) – начале июля (второй тур) – внеочередные выборы Президента Украины. Президентом был избран Леонид Данилович Кучма. В ноябре 1999 года Президент Кучма был переизбран на второй срок.</w:t>
      </w:r>
    </w:p>
    <w:p>
      <w:pPr>
        <w:pStyle w:val="Normal"/>
        <w:suppressAutoHyphens w:val="true"/>
        <w:spacing w:lineRule="auto" w:line="360"/>
        <w:ind w:firstLine="709"/>
        <w:jc w:val="both"/>
        <w:rPr>
          <w:sz w:val="28"/>
          <w:szCs w:val="28"/>
        </w:rPr>
      </w:pPr>
      <w:r>
        <w:rPr>
          <w:sz w:val="28"/>
          <w:szCs w:val="28"/>
        </w:rPr>
        <w:t>На очередных выборах, состоявшихся осенью-зимой 2004 года, Президентом Украины был избран Виктор Андреевич Ющенко.</w:t>
      </w:r>
    </w:p>
    <w:p>
      <w:pPr>
        <w:pStyle w:val="Normal"/>
        <w:suppressAutoHyphens w:val="true"/>
        <w:spacing w:lineRule="auto" w:line="360"/>
        <w:ind w:firstLine="709"/>
        <w:jc w:val="both"/>
        <w:rPr>
          <w:sz w:val="28"/>
          <w:szCs w:val="28"/>
        </w:rPr>
      </w:pPr>
      <w:r>
        <w:rPr>
          <w:sz w:val="28"/>
          <w:szCs w:val="28"/>
        </w:rPr>
        <w:t>В 2010 году на выборах победил Виктор Фёдорович Янукович, который вступил в должность президента 25 февраля 2010 года.</w:t>
      </w:r>
    </w:p>
    <w:p>
      <w:pPr>
        <w:pStyle w:val="Normal"/>
        <w:suppressAutoHyphens w:val="true"/>
        <w:spacing w:lineRule="auto" w:line="360"/>
        <w:ind w:firstLine="709"/>
        <w:jc w:val="both"/>
        <w:rPr/>
      </w:pPr>
      <w:r>
        <w:rPr>
          <w:sz w:val="28"/>
          <w:szCs w:val="28"/>
        </w:rPr>
        <w:t>Таким образом, первая попытка становления президентской власти в Украине были предприняты еще в 1918 году. Однако она не увенчалась успехом. В современном виде в нашей стране институт президентства сформировался лишь после обретения независимости в 1991 году. За всю историю существования страны как независимого государства на посту президента было четверо политиков: Леонид Кравчук, Леонид Кучма, Виктор Ющенко и Виктор Янукович. Однако наиболее запечатлелось в истории Украины имя третьего Президента – Виктора Ющенко, чье имя ассоциируется с Оранжевой революцией.</w:t>
      </w:r>
      <w:r>
        <w:br w:type="page"/>
      </w:r>
    </w:p>
    <w:p>
      <w:pPr>
        <w:pStyle w:val="Normal"/>
        <w:suppressAutoHyphens w:val="true"/>
        <w:autoSpaceDE w:val="true"/>
        <w:spacing w:lineRule="auto" w:line="360"/>
        <w:ind w:firstLine="709"/>
        <w:jc w:val="both"/>
        <w:rPr>
          <w:b/>
          <w:b/>
          <w:sz w:val="28"/>
          <w:szCs w:val="28"/>
        </w:rPr>
      </w:pPr>
      <w:r>
        <w:rPr>
          <w:b/>
          <w:sz w:val="28"/>
          <w:szCs w:val="28"/>
        </w:rPr>
        <w:t>2. Формирование президентской власти в Украине в 2004 году</w:t>
      </w:r>
    </w:p>
    <w:p>
      <w:pPr>
        <w:pStyle w:val="Normal"/>
        <w:suppressAutoHyphens w:val="true"/>
        <w:autoSpaceDE w:val="true"/>
        <w:spacing w:lineRule="auto" w:line="360"/>
        <w:ind w:firstLine="709"/>
        <w:jc w:val="both"/>
        <w:rPr>
          <w:b/>
          <w:b/>
          <w:sz w:val="28"/>
          <w:szCs w:val="28"/>
        </w:rPr>
      </w:pPr>
      <w:r>
        <w:rPr>
          <w:b/>
          <w:sz w:val="28"/>
          <w:szCs w:val="28"/>
        </w:rPr>
      </w:r>
    </w:p>
    <w:p>
      <w:pPr>
        <w:pStyle w:val="Normal"/>
        <w:suppressAutoHyphens w:val="true"/>
        <w:autoSpaceDE w:val="true"/>
        <w:spacing w:lineRule="auto" w:line="360"/>
        <w:ind w:firstLine="709"/>
        <w:jc w:val="both"/>
        <w:rPr/>
      </w:pPr>
      <w:r>
        <w:rPr>
          <w:b/>
          <w:sz w:val="28"/>
          <w:szCs w:val="28"/>
        </w:rPr>
        <w:t>2.1 Особенности проведения выборов 2004 г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езидентские выборы на Украине (2004) состоялись в октябре – декабре 2004 года . Несмотря на большое число кандидатов, по сути выборы стали политической битвой между премьер-министром Виктором Януковичем и лидером победившего на парламентских выборах 2002 года блока Наша Украина Виктором Ющенко. Выборы проходили в крайне напряжённой обстановке на фоне неоднозначной информации об умышленном отравлении Виктора Ющенко, одного из основных кандидатов. Звучали заявления о массовых нарушениях избирательного законодательства, обвинения в подлогах и фальсификациях, запугивании и подкупе избирателей, крайней предвзятостью СМИ, а так же загадочным отравлением одного из основных кандидатов – Виктора Ющенко, которое все еще расследуется.</w:t>
      </w:r>
    </w:p>
    <w:p>
      <w:pPr>
        <w:pStyle w:val="Normal"/>
        <w:suppressAutoHyphens w:val="true"/>
        <w:spacing w:lineRule="auto" w:line="360"/>
        <w:ind w:firstLine="709"/>
        <w:jc w:val="both"/>
        <w:rPr>
          <w:sz w:val="28"/>
          <w:szCs w:val="28"/>
        </w:rPr>
      </w:pPr>
      <w:r>
        <w:rPr>
          <w:sz w:val="28"/>
          <w:szCs w:val="28"/>
        </w:rPr>
        <w:t>Двумя основными кандидатами на президентских выборах являлись Виктор Янукович и Виктор Ющенко. Янукович, занимавший пост премьер-министра Украины с 2002, пользовался поддержкой действующего президента Леонида Кучмы, а также Российской Федерации и её президента Владимира Путина.</w:t>
      </w:r>
    </w:p>
    <w:p>
      <w:pPr>
        <w:pStyle w:val="Normal"/>
        <w:suppressAutoHyphens w:val="true"/>
        <w:spacing w:lineRule="auto" w:line="360"/>
        <w:ind w:firstLine="709"/>
        <w:jc w:val="both"/>
        <w:rPr>
          <w:sz w:val="28"/>
          <w:szCs w:val="28"/>
        </w:rPr>
      </w:pPr>
      <w:r>
        <w:rPr>
          <w:sz w:val="28"/>
          <w:szCs w:val="28"/>
        </w:rPr>
        <w:t>Ющенко же считали проевропейским кандидатом, которого поддерживали Евросоюз и США.</w:t>
      </w:r>
    </w:p>
    <w:p>
      <w:pPr>
        <w:pStyle w:val="Normal"/>
        <w:suppressAutoHyphens w:val="true"/>
        <w:spacing w:lineRule="auto" w:line="360"/>
        <w:ind w:firstLine="709"/>
        <w:jc w:val="both"/>
        <w:rPr/>
      </w:pPr>
      <w:r>
        <w:rPr>
          <w:sz w:val="28"/>
          <w:szCs w:val="28"/>
        </w:rPr>
        <w:t>Януковича поддержали: партия «Социал-демократический союз».</w:t>
      </w:r>
    </w:p>
    <w:p>
      <w:pPr>
        <w:pStyle w:val="Normal"/>
        <w:suppressAutoHyphens w:val="true"/>
        <w:spacing w:lineRule="auto" w:line="360"/>
        <w:ind w:firstLine="709"/>
        <w:jc w:val="both"/>
        <w:rPr>
          <w:sz w:val="28"/>
          <w:szCs w:val="28"/>
        </w:rPr>
      </w:pPr>
      <w:r>
        <w:rPr>
          <w:sz w:val="28"/>
          <w:szCs w:val="28"/>
        </w:rPr>
        <w:t>Всего на выборах выставлялось 26 кандидатур, но остальные кандидаты получили гораздо меньше голосов.</w:t>
      </w:r>
    </w:p>
    <w:p>
      <w:pPr>
        <w:pStyle w:val="Normal"/>
        <w:suppressAutoHyphens w:val="true"/>
        <w:spacing w:lineRule="auto" w:line="360"/>
        <w:ind w:firstLine="709"/>
        <w:jc w:val="both"/>
        <w:rPr>
          <w:sz w:val="28"/>
          <w:szCs w:val="28"/>
        </w:rPr>
      </w:pPr>
      <w:r>
        <w:rPr>
          <w:sz w:val="28"/>
          <w:szCs w:val="28"/>
        </w:rPr>
        <w:t>Первый тур выборов прошёл 31 октября 2004. Выборы завершились практически вничью – по официальным данным, Ющенко получил 39,87 % голосов, а Янукович – 39,32 % голосов от общего числа проголосовавших. Поскольку ни один из кандидатов не получил 50 % + 1 голос, необходимые для победы в первом туре, на 21 ноября был назначен второй тур голосования. В первом туре приняло участие, по официальным данным, 75 % избирателей, однако наблюдатели отметили многочисленные нарушения. Неизвестно, однако, насколько сильно указанные нарушения повлияли на окончательный результат.</w:t>
      </w:r>
      <w:r>
        <w:rPr>
          <w:sz w:val="28"/>
          <w:szCs w:val="28"/>
          <w:lang w:val="uk-UA"/>
        </w:rPr>
        <w:t xml:space="preserve"> </w:t>
      </w:r>
      <w:r>
        <w:rPr>
          <w:sz w:val="28"/>
          <w:szCs w:val="28"/>
        </w:rPr>
        <w:t>[4, с. 56]</w:t>
      </w:r>
    </w:p>
    <w:p>
      <w:pPr>
        <w:pStyle w:val="Normal"/>
        <w:suppressAutoHyphens w:val="true"/>
        <w:spacing w:lineRule="auto" w:line="360"/>
        <w:ind w:firstLine="709"/>
        <w:jc w:val="both"/>
        <w:rPr/>
      </w:pPr>
      <w:r>
        <w:rPr>
          <w:sz w:val="28"/>
          <w:szCs w:val="28"/>
        </w:rPr>
        <w:t>Всего в выборах приняло участие 27 897 559 человек. В результате выборов голоса распределились согласно рис. 1 (см. приложение). Карта Украины по результатам голосования 31 октября 2004 года представлена на рис. 2.</w:t>
      </w:r>
    </w:p>
    <w:p>
      <w:pPr>
        <w:pStyle w:val="Normal"/>
        <w:suppressAutoHyphens w:val="true"/>
        <w:spacing w:lineRule="auto" w:line="360"/>
        <w:ind w:firstLine="709"/>
        <w:jc w:val="both"/>
        <w:rPr/>
      </w:pPr>
      <w:r>
        <w:rPr>
          <w:sz w:val="28"/>
          <w:szCs w:val="28"/>
        </w:rPr>
        <w:t xml:space="preserve">По результатам второго тура 21 ноября председатель Центральной избирательной комиссий Сергей Кивалов объявил победителем президентских выборов Виктора Януковича. По предварительным данным ЦИК, Янукович получил 49,42 % а Ющенко – 46,69 % голосов избирателей. Однако многие политики, аналитики, политологи, международные наблюдатели, в том числе от Организации по безопасности и сотрудничеству в Европе (ОБСЕ) заявили, что второй тур голосования </w:t>
      </w:r>
      <w:r>
        <w:rPr>
          <w:sz w:val="28"/>
          <w:szCs w:val="28"/>
          <w:lang w:val="uk-UA"/>
        </w:rPr>
        <w:t>«</w:t>
      </w:r>
      <w:r>
        <w:rPr>
          <w:sz w:val="28"/>
          <w:szCs w:val="28"/>
        </w:rPr>
        <w:t>не соответствовал международным стандартам</w:t>
      </w:r>
      <w:r>
        <w:rPr>
          <w:sz w:val="28"/>
          <w:szCs w:val="28"/>
          <w:lang w:val="uk-UA"/>
        </w:rPr>
        <w:t>»</w:t>
      </w:r>
      <w:r>
        <w:rPr>
          <w:sz w:val="28"/>
          <w:szCs w:val="28"/>
        </w:rPr>
        <w:t>. Тем не менее, международные наблюдатели от СНГ признали выборы соответствующими международным стандартам.</w:t>
      </w:r>
    </w:p>
    <w:p>
      <w:pPr>
        <w:pStyle w:val="Normal"/>
        <w:suppressAutoHyphens w:val="true"/>
        <w:spacing w:lineRule="auto" w:line="360"/>
        <w:ind w:firstLine="709"/>
        <w:jc w:val="both"/>
        <w:rPr>
          <w:sz w:val="28"/>
          <w:szCs w:val="28"/>
        </w:rPr>
      </w:pPr>
      <w:r>
        <w:rPr>
          <w:sz w:val="28"/>
          <w:szCs w:val="28"/>
        </w:rPr>
        <w:t>Однако, даже не дождавшись официального объявления результатов, сторонники Ющенко в западных областях Украины и в Киеве с 22 ноября начали кампанию массовых протестов. Западноукраинские облсоветы объявляли о непризнании победы кандидата Януковича и провозглашали верность «народному» президенту Ющенко, который даже успел устроить в помещении Верховной Рады «принесение присяги президента».[7, с. 43]</w:t>
      </w:r>
    </w:p>
    <w:p>
      <w:pPr>
        <w:pStyle w:val="Normal"/>
        <w:suppressAutoHyphens w:val="true"/>
        <w:spacing w:lineRule="auto" w:line="360"/>
        <w:ind w:firstLine="709"/>
        <w:jc w:val="both"/>
        <w:rPr/>
      </w:pPr>
      <w:r>
        <w:rPr>
          <w:sz w:val="28"/>
          <w:szCs w:val="28"/>
        </w:rPr>
        <w:t>Географическое распределение симпатий большинства избирателей продемонстрировало разделение Украины на западную и восточную части, связанное с историческим прошлым этого народа и государства. Западная (в основном аграрная) и центральная части страны в принципе соответствуют территориям, которые в XVII веке входили в Речь Посполитую. Эти регионы считают более проевропейскими. Жители здесь в основном говорят на украинском языке. Среди верующих преобладают прихожане униатской Украинской Греко-Католической Церкви на западе и Украинской Православной Церкви Киевского Патриархата в центре. Свои голоса избиратели этих регионов – за исключением Закарпатской области – отдали в основном Ющенко. Что же касается юго-востока, включая Автономную республику Крым, то здесь гораздо сильнее связи с Россией и Русской православной церковью, здесь живёт гораздо больше этнических русских и русскоязычных украинцев, а поэтому избиратели южных и восточных областей в своем большинстве поддержали кандидата Виктора Януковича.</w:t>
      </w:r>
    </w:p>
    <w:p>
      <w:pPr>
        <w:pStyle w:val="Normal"/>
        <w:suppressAutoHyphens w:val="true"/>
        <w:spacing w:lineRule="auto" w:line="360"/>
        <w:ind w:firstLine="709"/>
        <w:jc w:val="both"/>
        <w:rPr/>
      </w:pPr>
      <w:r>
        <w:rPr>
          <w:sz w:val="28"/>
          <w:szCs w:val="28"/>
        </w:rPr>
        <w:t>По данным избирательных протоколов во втором туре было отмечено увеличение числа избирателей, предположительно пришедших на избирательные участки в регионах, поддерживающих Януковича, в то время как в регионах, поддерживающих Ющенко, количество участников осталось тем же или даже уменьшилось. Особенно ярко это проявилось в Донецкой области, где в выборах, согласно официальным данным, приняло участие 96,65 % избирателей, то есть почти на 20 % больше, чем в первом туре. В некоторых районах количество проголосовавших превысило число зарегистрированных избирателей (рекордная цифра, отмеченная наблюдателями, составила 127 %).[23, с. 29] По сообщениям наблюдателей, активные сторонники Януковича разъезжали по региону, голосуя по открепительным талонам. Как сообщают, студентов, больных в больницах и заключённых вынуждали голосовать за проправительственного кандидата. Были отмечены и иные нарушения – вброс бюллетеней, внесение в списки несуществующих избирателей – только в Донецке на второй тур зарегистрировалось до полумиллиона лишних избирателей. Янукович победил практически во всех областях, где было отмечено существенное увеличение числа избирателей. Позднее (3 декабря) Верховный суд Украины решил, что в связи с многочисленными установленными фактами нарушения избирательного законодательства в пользу провластного кандидата в Президенты Украины Виктора Януковича, установление реальных результатов второго тура не представляется возможным. Однако аналогичный иск от ПР с обвинениями в фальсификации в пользу Ющенко был отклонен.</w:t>
      </w:r>
    </w:p>
    <w:p>
      <w:pPr>
        <w:pStyle w:val="Normal"/>
        <w:suppressAutoHyphens w:val="true"/>
        <w:spacing w:lineRule="auto" w:line="360"/>
        <w:ind w:firstLine="709"/>
        <w:jc w:val="both"/>
        <w:rPr>
          <w:sz w:val="28"/>
          <w:szCs w:val="28"/>
        </w:rPr>
      </w:pPr>
      <w:r>
        <w:rPr>
          <w:sz w:val="28"/>
          <w:szCs w:val="28"/>
        </w:rPr>
        <w:t>Официальные результаты с разбивкой по областям. На карте виден политический водораздел между юго-восточной и центрально-западной Украиной. Карта Украины по результатам второго тура президентских выборов представлена на рис. 3 (см. приложение).</w:t>
      </w:r>
    </w:p>
    <w:p>
      <w:pPr>
        <w:pStyle w:val="Normal"/>
        <w:suppressAutoHyphens w:val="true"/>
        <w:spacing w:lineRule="auto" w:line="360"/>
        <w:ind w:firstLine="709"/>
        <w:jc w:val="both"/>
        <w:rPr>
          <w:sz w:val="28"/>
          <w:szCs w:val="28"/>
        </w:rPr>
      </w:pPr>
      <w:r>
        <w:rPr>
          <w:sz w:val="28"/>
          <w:szCs w:val="28"/>
        </w:rPr>
        <w:t>По мнению аналитиков, давление на украинский электорат оказывали иностранные государства, в первую очередь США и Россия, при этом США поддерживали Ющенко (в частности, Украину посетили бывший государственный секретарь США Генри Киссинджер, бывший советник по вопросам национальной безопасности Збигнев Бжезинский и сенатор Джон Маккейн), а российский президент Владимир Путин публично поддержал Януковича. В средствах массовой информации два кандидата противопоставлялись друг другу, при этом в массовом сознании представлялось, что Ющенко представляет проевропейско настроенных, а Янукович пророссийски настроенных граждан Украины.[18, с. 49]</w:t>
      </w:r>
    </w:p>
    <w:p>
      <w:pPr>
        <w:pStyle w:val="Normal"/>
        <w:suppressAutoHyphens w:val="true"/>
        <w:spacing w:lineRule="auto" w:line="360"/>
        <w:ind w:firstLine="709"/>
        <w:jc w:val="both"/>
        <w:rPr>
          <w:sz w:val="28"/>
          <w:szCs w:val="28"/>
        </w:rPr>
      </w:pPr>
      <w:r>
        <w:rPr>
          <w:sz w:val="28"/>
          <w:szCs w:val="28"/>
        </w:rPr>
        <w:t>Евросоюз дал ясно понять, что он не признаёт победу Януковича во втором туре. Все 25 стран-членов ЕС отозвали своих послов с Украины в знак протеста против фальсификации выборов.</w:t>
      </w:r>
    </w:p>
    <w:p>
      <w:pPr>
        <w:pStyle w:val="Normal"/>
        <w:suppressAutoHyphens w:val="true"/>
        <w:spacing w:lineRule="auto" w:line="360"/>
        <w:ind w:firstLine="709"/>
        <w:jc w:val="both"/>
        <w:rPr/>
      </w:pPr>
      <w:r>
        <w:rPr>
          <w:sz w:val="28"/>
          <w:szCs w:val="28"/>
        </w:rPr>
        <w:t>Евросоюз, опираясь на заявления сторонников Ющенко о многочисленных нарушениях избирательных прав граждан Украины и о фальсификации выборов в пользу пророссийского кандидата Януковича, поставил под сомнение законность выборов на Украине. Председатель Еврокомиссии Жозе Мануэл Баррозу предупредил о возможных последствиях, если результаты не будут пересмотрены. Министр иностранных дел Нидерландов Бернард Бот призвал ЦИК пересмотреть итоги выборов. Недемократичными признал выборы глава миссии ОБСЕ Брюс Джордж. А председатель внешнеполитического комитета Европарламента Эльмар Брок, по сообщению агентства «Прайм-ТАСС», пригрозил руководству Украины финансовыми санкциями, в случае если информация о фальсификации подтвердится.</w:t>
      </w:r>
    </w:p>
    <w:p>
      <w:pPr>
        <w:pStyle w:val="Normal"/>
        <w:suppressAutoHyphens w:val="true"/>
        <w:spacing w:lineRule="auto" w:line="360"/>
        <w:ind w:firstLine="709"/>
        <w:jc w:val="both"/>
        <w:rPr/>
      </w:pPr>
      <w:r>
        <w:rPr>
          <w:sz w:val="28"/>
          <w:szCs w:val="28"/>
        </w:rPr>
        <w:t>Наибольшую озабоченность положением в Украине из всех стран Евросоюза проявили Польша и Литва, в прошлом на протяжении долгого времени владевших территориями западной и центральной Украины. В Польше политические деятели, СМИ и обычные граждане с энтузиазмом поддержали Ющенко и осудили фальсификацию результатов выборов. Польские депутаты Европарламента призвали к тому, чтобы предложить Украине перспективу членства в Евросоюзе, если она будет соответствовать стандартам европейской демократии. Государства-члены ЕС, однако, более скептически отнеслись к этому предложению, что заставило польскую прессу обвинить их в том, что они более заинтересованы в интеграции с Турцией и сохранении нормальных отношений с Россией.</w:t>
      </w:r>
    </w:p>
    <w:p>
      <w:pPr>
        <w:pStyle w:val="Normal"/>
        <w:suppressAutoHyphens w:val="true"/>
        <w:spacing w:lineRule="auto" w:line="360"/>
        <w:ind w:firstLine="709"/>
        <w:jc w:val="both"/>
        <w:rPr>
          <w:sz w:val="28"/>
          <w:szCs w:val="28"/>
        </w:rPr>
      </w:pPr>
      <w:r>
        <w:rPr>
          <w:sz w:val="28"/>
          <w:szCs w:val="28"/>
        </w:rPr>
        <w:t>25 ноября бывший Министр иностранных дел Украины и соратник Ющенко Борис Тарасюк выступил в польском сейме, потребовав от Польши не признавать результатов выборов и помочь в урегулировании политического кризиса на Украине. В тот же день бывший польский президент Лех Валенса посетил Киев. В качестве посредников в урегулировании политического кризиса участвовали президент Польши Александр Квасьневский, президент Литвы Валдас Адамкус, Верховный представитель ЕС по внешней политике и безопасности Хавьер Солана, спикер Госдумы РФ Борис Грызлов.[29]</w:t>
      </w:r>
    </w:p>
    <w:p>
      <w:pPr>
        <w:pStyle w:val="Normal"/>
        <w:suppressAutoHyphens w:val="true"/>
        <w:spacing w:lineRule="auto" w:line="360"/>
        <w:ind w:firstLine="709"/>
        <w:jc w:val="both"/>
        <w:rPr/>
      </w:pPr>
      <w:r>
        <w:rPr>
          <w:sz w:val="28"/>
          <w:szCs w:val="28"/>
        </w:rPr>
        <w:t>Администрация США также отказалась признать результаты выборов, выразив сожаление по поводу возникшей ситуации – завершающий свою деятельность на посту госсекретаря США Колин Пауэлл недвусмысленно заявил, что объявленные официальные результаты не могут быть признаны в США законными. Президент США Джордж Буш и члены американского Конгресса в своих заявлениях выразили озабоченность в отношении законности выборов.</w:t>
      </w:r>
    </w:p>
    <w:p>
      <w:pPr>
        <w:pStyle w:val="Normal"/>
        <w:suppressAutoHyphens w:val="true"/>
        <w:spacing w:lineRule="auto" w:line="360"/>
        <w:ind w:firstLine="709"/>
        <w:jc w:val="both"/>
        <w:rPr/>
      </w:pPr>
      <w:r>
        <w:rPr>
          <w:sz w:val="28"/>
          <w:szCs w:val="28"/>
        </w:rPr>
        <w:t>3 декабря Верховный суд Украины признал не соответствующими реальному волеизъявлению избирателей объявленные результаты второго тура голосования и постановил повторить его 26 декабря. 8 декабря 2004 года Верховная Рада Украины пакетным голосованием изменила состав Центральной избирательной комиссии, внесла изменения в Конституцию Украины, значительно уменьшив полномочия Президента Украины, и приняла Закон об особенностях применения Закона Украины «О выборах народных депутатов Украины» при повторном голосовании 26 декабря 2004 года. Все эти законодательные акты были подписаны Президентом Украины Леонидом Кучмой сразу после их принятия прямо на заседании парламента.</w:t>
      </w:r>
    </w:p>
    <w:p>
      <w:pPr>
        <w:pStyle w:val="Normal"/>
        <w:suppressAutoHyphens w:val="true"/>
        <w:spacing w:lineRule="auto" w:line="360"/>
        <w:ind w:firstLine="709"/>
        <w:jc w:val="both"/>
        <w:rPr>
          <w:sz w:val="28"/>
          <w:szCs w:val="28"/>
        </w:rPr>
      </w:pPr>
      <w:r>
        <w:rPr>
          <w:sz w:val="28"/>
          <w:szCs w:val="28"/>
        </w:rPr>
        <w:t>Центральная избирательная комиссия во исполнение постановления Верховного суда 26 декабря 2004 г. провела переголосование повторного голосования по очередным выборам Президента Украины 2004 г. По заявлениям международных наблюдателей, переголосование прошло практически без нарушений.[26]</w:t>
      </w:r>
    </w:p>
    <w:p>
      <w:pPr>
        <w:pStyle w:val="Normal"/>
        <w:suppressAutoHyphens w:val="true"/>
        <w:spacing w:lineRule="auto" w:line="360"/>
        <w:ind w:firstLine="709"/>
        <w:jc w:val="both"/>
        <w:rPr>
          <w:sz w:val="28"/>
          <w:szCs w:val="28"/>
        </w:rPr>
      </w:pPr>
      <w:r>
        <w:rPr>
          <w:sz w:val="28"/>
          <w:szCs w:val="28"/>
        </w:rPr>
        <w:t>По официальным данным ЦИК, оглашённым 10 января 2005 г., победил Виктор Ющенко (51,99 % голосов). Виктор Янукович набрал 44,20 % голосов; не поддержали ни одного кандидата 2,34 % избирателей (см. приложение рис. 4).</w:t>
      </w:r>
    </w:p>
    <w:p>
      <w:pPr>
        <w:pStyle w:val="Normal"/>
        <w:suppressAutoHyphens w:val="true"/>
        <w:spacing w:lineRule="auto" w:line="360"/>
        <w:ind w:firstLine="709"/>
        <w:jc w:val="both"/>
        <w:rPr>
          <w:sz w:val="28"/>
          <w:szCs w:val="28"/>
        </w:rPr>
      </w:pPr>
      <w:r>
        <w:rPr>
          <w:sz w:val="28"/>
          <w:szCs w:val="28"/>
        </w:rPr>
        <w:t>Виктор Янукович подал жалобу, аналогичную той, что ранее подавал Ющенко, в Верховный Суд. 20 января Верховный Суд отклонил жалобу Януковича, и ЦИК опубликовала результаты выборов. [9, с. 34]</w:t>
      </w:r>
    </w:p>
    <w:p>
      <w:pPr>
        <w:pStyle w:val="Normal"/>
        <w:suppressAutoHyphens w:val="true"/>
        <w:spacing w:lineRule="auto" w:line="360"/>
        <w:ind w:firstLine="709"/>
        <w:jc w:val="both"/>
        <w:rPr>
          <w:sz w:val="28"/>
          <w:szCs w:val="28"/>
        </w:rPr>
      </w:pPr>
      <w:r>
        <w:rPr>
          <w:sz w:val="28"/>
          <w:szCs w:val="28"/>
        </w:rPr>
        <w:t>20 января Ющенко сложил с себя депутатские полномочия. Верховная Рада назначила инаугурацию Виктора Ющенко на 23 января.</w:t>
      </w:r>
    </w:p>
    <w:p>
      <w:pPr>
        <w:pStyle w:val="Normal"/>
        <w:suppressAutoHyphens w:val="true"/>
        <w:spacing w:lineRule="auto" w:line="360"/>
        <w:ind w:firstLine="709"/>
        <w:jc w:val="both"/>
        <w:rPr>
          <w:sz w:val="28"/>
          <w:szCs w:val="28"/>
        </w:rPr>
      </w:pPr>
      <w:r>
        <w:rPr>
          <w:sz w:val="28"/>
          <w:szCs w:val="28"/>
        </w:rPr>
        <w:t>Таким образом, итогом выборов 2004 года было избрание Виктора Ющенко Президентом Украине. Главной особенностью данных выборов было то, что выборы проходили в три тура, так как итоги второго тура, на котором одержал победу Виктор Янукович, были признаны недействительными. Так же 2004 год был занесен в историю как год Оранжевой революции.</w:t>
      </w:r>
      <w:r>
        <w:br w:type="page"/>
      </w:r>
    </w:p>
    <w:p>
      <w:pPr>
        <w:pStyle w:val="Normal"/>
        <w:suppressAutoHyphens w:val="true"/>
        <w:spacing w:lineRule="auto" w:line="360"/>
        <w:ind w:firstLine="709"/>
        <w:jc w:val="both"/>
        <w:rPr/>
      </w:pPr>
      <w:r>
        <w:rPr>
          <w:b/>
          <w:sz w:val="28"/>
          <w:szCs w:val="28"/>
        </w:rPr>
        <w:t>2.2 Оранжевая револю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чалом Оранжевой революции считают акцию протеста после объявления Центральной избирательной комиссией (ЦИК) предварительных результатов, согласно которым победил его соперник – Виктор Янукович. Впоследствии Верховный суд Украины отменил постановление ЦИК о результатах выборов и обязал её снова провести повторный тур голосования [6, с. 54]. Протестующим удалось вынудить власти Украины дождаться решения Верховного суда и на основании его решения о признании результатов голосования во втором туре сфальсифицированными, повторно провести второй тур голосования на президентских выборах. В результате повторного голосования (переголосования второго тура) победу одержал Виктор Ющенко.</w:t>
      </w:r>
    </w:p>
    <w:p>
      <w:pPr>
        <w:pStyle w:val="Normal"/>
        <w:suppressAutoHyphens w:val="true"/>
        <w:spacing w:lineRule="auto" w:line="360"/>
        <w:ind w:firstLine="709"/>
        <w:jc w:val="both"/>
        <w:rPr>
          <w:sz w:val="28"/>
          <w:szCs w:val="28"/>
        </w:rPr>
      </w:pPr>
      <w:r>
        <w:rPr>
          <w:sz w:val="28"/>
          <w:szCs w:val="28"/>
        </w:rPr>
        <w:t>Основной базой объединённой оппозиции стали западные и центральные области Украины, в то время как В. Ф. Януковича поддержали преимущественно восточные и южные регионы страны. Общественное мнение РФ находилось на стороне Виктора Януковича, западных стран – на стороне украинской оппозиции. Ряд государственных деятелей стран Европы выступал в качестве посредников между противоборствующими силами. [10, с. 43]</w:t>
      </w:r>
    </w:p>
    <w:p>
      <w:pPr>
        <w:pStyle w:val="Normal"/>
        <w:suppressAutoHyphens w:val="true"/>
        <w:spacing w:lineRule="auto" w:line="360"/>
        <w:ind w:firstLine="709"/>
        <w:jc w:val="both"/>
        <w:rPr/>
      </w:pPr>
      <w:r>
        <w:rPr>
          <w:sz w:val="28"/>
          <w:szCs w:val="28"/>
        </w:rPr>
        <w:t>Смена правительства Украины, произошедшая в результате Оранжевой революции, и связанная с этим переориентация внутреннего и внешнеполитического курса страны дали повод многим наблюдателям говорить о череде «цветных» революций, начавшейся со смены власти в Сербии и продолжившейся в Грузии и на Украине, пытаться найти аналогии между ними и определить те государства, в которых возможно повторение «цветных» революций. Со своей стороны, власти стран, которые назывались в качестве потенциальных объектов применения «революционного опыта», предприняли определённые контрмеры для недопущения этого.</w:t>
      </w:r>
    </w:p>
    <w:p>
      <w:pPr>
        <w:pStyle w:val="Normal"/>
        <w:suppressAutoHyphens w:val="true"/>
        <w:spacing w:lineRule="auto" w:line="360"/>
        <w:ind w:firstLine="709"/>
        <w:jc w:val="both"/>
        <w:rPr>
          <w:sz w:val="28"/>
          <w:szCs w:val="28"/>
        </w:rPr>
      </w:pPr>
      <w:r>
        <w:rPr>
          <w:sz w:val="28"/>
          <w:szCs w:val="28"/>
        </w:rPr>
        <w:t>Толчком к протестам явились:</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ассовое недоверие к официальным итогам «президентских выборов-2004»; очевидные признаки фальсификации выборов; </w:t>
      </w:r>
    </w:p>
    <w:p>
      <w:pPr>
        <w:pStyle w:val="Normal"/>
        <w:suppressAutoHyphens w:val="true"/>
        <w:spacing w:lineRule="auto" w:line="360"/>
        <w:ind w:firstLine="709"/>
        <w:jc w:val="both"/>
        <w:rPr>
          <w:sz w:val="28"/>
          <w:szCs w:val="28"/>
        </w:rPr>
      </w:pPr>
      <w:r>
        <w:rPr>
          <w:sz w:val="28"/>
          <w:szCs w:val="28"/>
        </w:rPr>
        <w:t xml:space="preserve">— </w:t>
      </w:r>
      <w:r>
        <w:rPr>
          <w:sz w:val="28"/>
          <w:szCs w:val="28"/>
        </w:rPr>
        <w:t>а также – ясная поддержка стран Запада в борьбе за «честные выборы». [27]</w:t>
      </w:r>
    </w:p>
    <w:p>
      <w:pPr>
        <w:pStyle w:val="Normal"/>
        <w:suppressAutoHyphens w:val="true"/>
        <w:spacing w:lineRule="auto" w:line="360"/>
        <w:ind w:firstLine="709"/>
        <w:jc w:val="both"/>
        <w:rPr/>
      </w:pPr>
      <w:r>
        <w:rPr>
          <w:sz w:val="28"/>
          <w:szCs w:val="28"/>
        </w:rPr>
        <w:t>Характерно, что даже «Ющенко и его ближайшее окружение» – неоднократно высказывали удивление по поводу «столь массового выхода людей на улицы» во время Оранжевой революции; Ющенко сам не ожидал такой массовой поддержки. Это были именно «протесты, где инициатива принадлежала самим массам».</w:t>
      </w:r>
    </w:p>
    <w:p>
      <w:pPr>
        <w:pStyle w:val="Normal"/>
        <w:suppressAutoHyphens w:val="true"/>
        <w:spacing w:lineRule="auto" w:line="360"/>
        <w:ind w:firstLine="709"/>
        <w:jc w:val="both"/>
        <w:rPr/>
      </w:pPr>
      <w:r>
        <w:rPr>
          <w:sz w:val="28"/>
          <w:szCs w:val="28"/>
        </w:rPr>
        <w:t>«Наиболее важными причинами» столь массовых протестов «Оранжевой революции-2004» являлись :</w:t>
      </w:r>
    </w:p>
    <w:p>
      <w:pPr>
        <w:pStyle w:val="Normal"/>
        <w:suppressAutoHyphens w:val="true"/>
        <w:spacing w:lineRule="auto" w:line="360"/>
        <w:ind w:firstLine="709"/>
        <w:jc w:val="both"/>
        <w:rPr/>
      </w:pPr>
      <w:r>
        <w:rPr>
          <w:sz w:val="28"/>
          <w:szCs w:val="28"/>
        </w:rPr>
        <w:t>1) Намерение «КабМина Януковича» (и прежде всего премьера В. Януковича и вице-премьера Н. Азарова) ускоренно подготовить документы о вступлении Украины в «Единое экономическое пространство». «Тема ЕЭП» вызывала наибольшие дискуссии (на протяжении 2003—2004 годов), и наиболее острые противоречия в украинском обществе. Например, заглавие статьи на сайте «Украинская правда» (21.4.2004): «ЕЭП: смерть Украины, кома или её новое рождение?» 15 сентября в Астане состоялась очередная встреча «стран ЕЭП», включая готовящуюся к вступлению Украину.[4, с. 45] Подавляющее большинство «патриотически настроенного общества» – считало, что вступление в ЕЭП (которое обещал Янукович в случае своей победы) будет равносильно «восстановлению СССР, и уничтожению независимой Украины». Именно это подвигло миллионы людей на необычайную активность – они опасались утратить свою родину.</w:t>
      </w:r>
    </w:p>
    <w:p>
      <w:pPr>
        <w:pStyle w:val="Normal"/>
        <w:suppressAutoHyphens w:val="true"/>
        <w:spacing w:lineRule="auto" w:line="360"/>
        <w:ind w:firstLine="709"/>
        <w:jc w:val="both"/>
        <w:rPr/>
      </w:pPr>
      <w:r>
        <w:rPr>
          <w:sz w:val="28"/>
          <w:szCs w:val="28"/>
        </w:rPr>
        <w:t>2) Весьма важной причиной было – катастрофическое обнищание населения (это обнищание связывали с «властью Кучмы», и особенно с премьер-министром В. Януковичем). Красноречивый факт: до начала «президентской кампании-2004» (то есть на июнь 2004) стипендия студентов ВУЗов составляла 17 грн. (то есть три доллара США); максимальная пенсия по возрасту – 183 грн. (то есть 35 долларов); зарплаты учителей – около 350 грн. Большая часть населения – элементарно недоедала; одевалась лишь в сэконд-хенде; на всех рынках – можно было видеть беспризорников. В то же время, народ запомнил, что в 2000 году (во время правительства Ющенко-Тимошенко) их социальное положение – несколько улучшилось (хотя рост зарплат-пенсий был незначительным). В то же время «пенсионная реформа Януковича, введённая с 1.01.2004» (которая была широко разрекламирована во второй половине 2003 года) – реально дала для 80 % пенсионеров – лишь 3 % добавки к пенсии (4.2 грн; то есть меньше доллара в месяц). «Зарплаты, пенсии, стипендии в Украине-2004» – были в несколько раз ниже, чем в России и Беларуси.</w:t>
      </w:r>
    </w:p>
    <w:p>
      <w:pPr>
        <w:pStyle w:val="Normal"/>
        <w:suppressAutoHyphens w:val="true"/>
        <w:spacing w:lineRule="auto" w:line="360"/>
        <w:ind w:firstLine="709"/>
        <w:jc w:val="both"/>
        <w:rPr>
          <w:sz w:val="28"/>
          <w:szCs w:val="28"/>
        </w:rPr>
      </w:pPr>
      <w:r>
        <w:rPr>
          <w:sz w:val="28"/>
          <w:szCs w:val="28"/>
        </w:rPr>
        <w:t>Студенты составляли весьма заметную часть протестующих:</w:t>
      </w:r>
    </w:p>
    <w:p>
      <w:pPr>
        <w:pStyle w:val="Normal"/>
        <w:suppressAutoHyphens w:val="true"/>
        <w:spacing w:lineRule="auto" w:line="360"/>
        <w:ind w:firstLine="709"/>
        <w:jc w:val="both"/>
        <w:rPr/>
      </w:pPr>
      <w:r>
        <w:rPr>
          <w:sz w:val="28"/>
          <w:szCs w:val="28"/>
        </w:rPr>
        <w:t xml:space="preserve">— </w:t>
      </w:r>
      <w:r>
        <w:rPr>
          <w:sz w:val="28"/>
          <w:szCs w:val="28"/>
        </w:rPr>
        <w:t>до 1.07.2004 – размер стипендии в ВУЗах составлял 17 грн.;</w:t>
      </w:r>
    </w:p>
    <w:p>
      <w:pPr>
        <w:pStyle w:val="Normal"/>
        <w:suppressAutoHyphens w:val="true"/>
        <w:spacing w:lineRule="auto" w:line="360"/>
        <w:ind w:firstLine="709"/>
        <w:jc w:val="both"/>
        <w:rPr/>
      </w:pPr>
      <w:r>
        <w:rPr>
          <w:sz w:val="28"/>
          <w:szCs w:val="28"/>
        </w:rPr>
        <w:t xml:space="preserve">— </w:t>
      </w:r>
      <w:r>
        <w:rPr>
          <w:sz w:val="28"/>
          <w:szCs w:val="28"/>
        </w:rPr>
        <w:t>с 1.07.2004 (начало президентских выборов 3.7.2004) повышение стипендий лишь до 25 грн. (4.5 доллара в месяц): «Указом Президента Украины от 17 февраля 2004 N 199/2004 «О мероприятиях по усовершенствованию системы высшего образования Украины» – Кабинету Министров Украины предписано установить с 1 июля 2004 минимальные размеры стипендий для студентов высших учебных заведений III—IV уровней аккредитации – 30 процентов, для студентов высших учебных заведений I-II уровней аккредитации – 25 процентов, для учащихся профессионально-технических учебных заведений – 20 процентов установленного законом прожиточного минимума. Таким образом, официально подтверждается, что студент не может получить даже прожиточный минимум (официальный прожиточный минимум в июне-2004 – составлял около 90 грн.; то есть 16 долларов США в месяц)». «В мои студенческие времена стипендию платили 17 грн 50 коп, потом подняли до 25 грн.»[23, с. 23]</w:t>
      </w:r>
    </w:p>
    <w:p>
      <w:pPr>
        <w:pStyle w:val="Normal"/>
        <w:suppressAutoHyphens w:val="true"/>
        <w:spacing w:lineRule="auto" w:line="360"/>
        <w:ind w:firstLine="709"/>
        <w:jc w:val="both"/>
        <w:rPr/>
      </w:pPr>
      <w:r>
        <w:rPr>
          <w:sz w:val="28"/>
          <w:szCs w:val="28"/>
        </w:rPr>
        <w:t>Относительно пенсий, то премьер В. Янукович произвёл «повышение пенсий» лишь за 40 дней до первого тура голосования (с 20.09.2004 была установлена «единовременная доплата до пенсий» на два месяца, с тем чтобы все пенсии составляли не менее 285 грн.; однако дальнейшую выплату этих «надбавок к пенсии» не предусматривал гос. бюджет):</w:t>
      </w:r>
    </w:p>
    <w:p>
      <w:pPr>
        <w:pStyle w:val="Normal"/>
        <w:suppressAutoHyphens w:val="true"/>
        <w:spacing w:lineRule="auto" w:line="360"/>
        <w:ind w:firstLine="709"/>
        <w:jc w:val="both"/>
        <w:rPr/>
      </w:pPr>
      <w:r>
        <w:rPr>
          <w:sz w:val="28"/>
          <w:szCs w:val="28"/>
        </w:rPr>
        <w:t xml:space="preserve">— </w:t>
      </w:r>
      <w:r>
        <w:rPr>
          <w:sz w:val="28"/>
          <w:szCs w:val="28"/>
        </w:rPr>
        <w:t>С приходом «КабМина Тимошенко-2004» эти «доплаты до пенсий» были «включены в гос. бюджет» и увеличены – «В середине 2005 года – «В прошлом году (2004) пенсии увеличились практически вдвое. Если в начале 2004 г. средняя пенсия составляла 180 грн., то на 1 января этого года она достигла 326,5 грн. На сегодня принят закон о том, что минимальная пенсия должна быть на уровне минимального прожиточного минимума для неработающих пенсионеров. Эта сумма на 1 января 2005 составляет 332 грн.»[8]</w:t>
      </w:r>
    </w:p>
    <w:p>
      <w:pPr>
        <w:pStyle w:val="Normal"/>
        <w:suppressAutoHyphens w:val="true"/>
        <w:spacing w:lineRule="auto" w:line="360"/>
        <w:ind w:firstLine="709"/>
        <w:jc w:val="both"/>
        <w:rPr/>
      </w:pPr>
      <w:r>
        <w:rPr>
          <w:sz w:val="28"/>
          <w:szCs w:val="28"/>
        </w:rPr>
        <w:t xml:space="preserve">— </w:t>
      </w:r>
      <w:r>
        <w:rPr>
          <w:sz w:val="28"/>
          <w:szCs w:val="28"/>
        </w:rPr>
        <w:t>«Минимальная пенсия в 2004 г. составляла 50 грн. (14 % общего прожиточного минимума), на конец 2008 г. – 498 грн.»[25, с. 17]</w:t>
      </w:r>
    </w:p>
    <w:p>
      <w:pPr>
        <w:pStyle w:val="Normal"/>
        <w:suppressAutoHyphens w:val="true"/>
        <w:spacing w:lineRule="auto" w:line="360"/>
        <w:ind w:firstLine="709"/>
        <w:jc w:val="both"/>
        <w:rPr>
          <w:sz w:val="28"/>
          <w:szCs w:val="28"/>
        </w:rPr>
      </w:pPr>
      <w:r>
        <w:rPr>
          <w:sz w:val="28"/>
          <w:szCs w:val="28"/>
        </w:rPr>
        <w:t>3) Во всех слоях общества сложились протестные настроения :</w:t>
      </w:r>
    </w:p>
    <w:p>
      <w:pPr>
        <w:pStyle w:val="Normal"/>
        <w:suppressAutoHyphens w:val="true"/>
        <w:spacing w:lineRule="auto" w:line="360"/>
        <w:ind w:firstLine="709"/>
        <w:jc w:val="both"/>
        <w:rPr/>
      </w:pPr>
      <w:r>
        <w:rPr>
          <w:sz w:val="28"/>
          <w:szCs w:val="28"/>
        </w:rPr>
        <w:t xml:space="preserve">— </w:t>
      </w:r>
      <w:r>
        <w:rPr>
          <w:sz w:val="28"/>
          <w:szCs w:val="28"/>
        </w:rPr>
        <w:t>На протяжении 2000—2004 – в Украине происходили непрерывные протестные акции (одной из причин их стало «убийство журналиста Гонгадзе»); в которых принимали участие сотни тысяч протестующих.</w:t>
      </w:r>
    </w:p>
    <w:p>
      <w:pPr>
        <w:pStyle w:val="Normal"/>
        <w:suppressAutoHyphens w:val="true"/>
        <w:spacing w:lineRule="auto" w:line="360"/>
        <w:ind w:firstLine="709"/>
        <w:jc w:val="both"/>
        <w:rPr/>
      </w:pPr>
      <w:r>
        <w:rPr>
          <w:sz w:val="28"/>
          <w:szCs w:val="28"/>
        </w:rPr>
        <w:t xml:space="preserve">— </w:t>
      </w:r>
      <w:r>
        <w:rPr>
          <w:sz w:val="28"/>
          <w:szCs w:val="28"/>
        </w:rPr>
        <w:t>Репрессии Кучмы против ряда предпринимателей – подтолкнули к протестам даже часть «крупных бизнесменов» (П. Порошенко, Е. Червоненко).</w:t>
      </w:r>
    </w:p>
    <w:p>
      <w:pPr>
        <w:pStyle w:val="Normal"/>
        <w:suppressAutoHyphens w:val="true"/>
        <w:spacing w:lineRule="auto" w:line="360"/>
        <w:ind w:firstLine="709"/>
        <w:jc w:val="both"/>
        <w:rPr/>
      </w:pPr>
      <w:r>
        <w:rPr>
          <w:sz w:val="28"/>
          <w:szCs w:val="28"/>
        </w:rPr>
        <w:t xml:space="preserve">— </w:t>
      </w:r>
      <w:r>
        <w:rPr>
          <w:sz w:val="28"/>
          <w:szCs w:val="28"/>
        </w:rPr>
        <w:t>Характерно то, что в протестных акциях объединились даже – непримиримые противники: коммунисты, социалисты, национал-демократы.</w:t>
      </w:r>
    </w:p>
    <w:p>
      <w:pPr>
        <w:pStyle w:val="Normal"/>
        <w:suppressAutoHyphens w:val="true"/>
        <w:spacing w:lineRule="auto" w:line="360"/>
        <w:ind w:firstLine="709"/>
        <w:jc w:val="both"/>
        <w:rPr/>
      </w:pPr>
      <w:r>
        <w:rPr>
          <w:sz w:val="28"/>
          <w:szCs w:val="28"/>
        </w:rPr>
        <w:t xml:space="preserve">— </w:t>
      </w:r>
      <w:r>
        <w:rPr>
          <w:sz w:val="28"/>
          <w:szCs w:val="28"/>
        </w:rPr>
        <w:t>Кроме того, задолго до Оранжевой революции – «оппозиция Кучме» сплотилась и выдвинула своего лидера Ющенко (в те времена провластная пресса называла Ющенко «мессийкой», подсмеиваясь над верой оппозиции в «великие дела по освобождению народа, которые должны вскоре произойти»).</w:t>
      </w:r>
    </w:p>
    <w:p>
      <w:pPr>
        <w:pStyle w:val="Normal"/>
        <w:suppressAutoHyphens w:val="true"/>
        <w:spacing w:lineRule="auto" w:line="360"/>
        <w:ind w:firstLine="709"/>
        <w:jc w:val="both"/>
        <w:rPr/>
      </w:pPr>
      <w:r>
        <w:rPr>
          <w:sz w:val="28"/>
          <w:szCs w:val="28"/>
        </w:rPr>
        <w:t>Политологи часто любят говорить о том, что «кроме Оранжевого Майдана» был ещё и «синий». Однако, это явная натяжка – ведь «синего Майдана» в смысле «вече народа; движения именно народа» не было.</w:t>
      </w:r>
    </w:p>
    <w:p>
      <w:pPr>
        <w:pStyle w:val="Normal"/>
        <w:suppressAutoHyphens w:val="true"/>
        <w:spacing w:lineRule="auto" w:line="360"/>
        <w:ind w:firstLine="709"/>
        <w:jc w:val="both"/>
        <w:rPr/>
      </w:pPr>
      <w:r>
        <w:rPr>
          <w:sz w:val="28"/>
          <w:szCs w:val="28"/>
        </w:rPr>
        <w:t>Да, «синие митинги» были, но не такие многочисленные как «оранжевые»; и не такие продолжительные-стойкие («младший партнёр Януковича» – партия СДПУ(о) вообще любила проводить «митинги для картинки на телевидении» – микромитинг в сто человек на двадцать минут, чтобы только снять репортаж). А «синие палаточные городки» держались лишь в областях Донецкой, Луганской, Харьковской. Даже в Днепропетровске (и далее на запад) – на центральных площадях стояли «оранжевые палаточные городки» (хотя, например, в Днепропетровске – «синего электората» было в два раза больше, чем «оранжевого»).</w:t>
      </w:r>
    </w:p>
    <w:p>
      <w:pPr>
        <w:pStyle w:val="Normal"/>
        <w:suppressAutoHyphens w:val="true"/>
        <w:spacing w:lineRule="auto" w:line="360"/>
        <w:ind w:firstLine="709"/>
        <w:jc w:val="both"/>
        <w:rPr>
          <w:sz w:val="28"/>
          <w:szCs w:val="28"/>
        </w:rPr>
      </w:pPr>
      <w:r>
        <w:rPr>
          <w:sz w:val="28"/>
          <w:szCs w:val="28"/>
        </w:rPr>
        <w:t>В Киеве – Янукович провёл лишь один «большой синий митинг» – митинг проходил на привокзальной площади (26.11.2004), и в качестве «митингующих» поездами доставили «шахтёров из Донецкой области» (им оплачивали коммандировочные, жили они в нескольких эшалонах, которые стояли на станциях под Киевом – эти эшалоны 26.11.2004 показал российский телеканал «НТВ»). Вряд ли такого рода «митингующих в виде коммандировочных» – можно считать «Майданом; вече» в полном смысле этого слова. [28]</w:t>
      </w:r>
    </w:p>
    <w:p>
      <w:pPr>
        <w:pStyle w:val="Normal"/>
        <w:suppressAutoHyphens w:val="true"/>
        <w:spacing w:lineRule="auto" w:line="360"/>
        <w:ind w:firstLine="709"/>
        <w:jc w:val="both"/>
        <w:rPr/>
      </w:pPr>
      <w:r>
        <w:rPr>
          <w:sz w:val="28"/>
          <w:szCs w:val="28"/>
        </w:rPr>
        <w:t>«Электорат Януковича» не проявлял особой активности, вероятно по той причине, что не ожидал «улучшения жизни» – в случае продолжением порядков Кучмы-Януковича.</w:t>
      </w:r>
    </w:p>
    <w:p>
      <w:pPr>
        <w:pStyle w:val="Normal"/>
        <w:suppressAutoHyphens w:val="true"/>
        <w:spacing w:lineRule="auto" w:line="360"/>
        <w:ind w:firstLine="709"/>
        <w:jc w:val="both"/>
        <w:rPr/>
      </w:pPr>
      <w:r>
        <w:rPr>
          <w:sz w:val="28"/>
          <w:szCs w:val="28"/>
        </w:rPr>
        <w:t>Существует мнение, что Оранжевая революция следовала отработанной модели бескровных «цветных переворотов», которая впервые проявилась при свержении режима Слободана Милошевича в Сербии, а впоследствии была использована в ходе Революции роз в Грузии. Согласно этой точке зрения, в этих случаях революционные выступления масс являлись результатом целенаправленной агитационно-пропагандистской кампании и объединения оппозиционных сил в мощный блок. Каждый раз они начинались с объявления оппозицией о фальсификации выборов в пользу кандидатов от власти, непризнания оппозицией победы на выборах кандидата от власти и массовых демонстраций протеста против такого исхода выборов.</w:t>
      </w:r>
    </w:p>
    <w:p>
      <w:pPr>
        <w:pStyle w:val="Normal"/>
        <w:suppressAutoHyphens w:val="true"/>
        <w:spacing w:lineRule="auto" w:line="360"/>
        <w:ind w:firstLine="709"/>
        <w:jc w:val="both"/>
        <w:rPr>
          <w:sz w:val="28"/>
          <w:szCs w:val="28"/>
        </w:rPr>
      </w:pPr>
      <w:r>
        <w:rPr>
          <w:sz w:val="28"/>
          <w:szCs w:val="28"/>
        </w:rPr>
        <w:t>Достаточно характерным для такого рода событий является явная патриотическая и националистическая окраска. Примеры этому грузинская Революция роз против Шеварнадзе, Кедровая революция в Ливане против сирийской гегемонии, неудавшаяся Тюльпановая революция в Киргизии, Синяя лавина в Болгарии и др. Для украинской Оранжевой революции таким проявлением стало неприятие кандидата с криминальным прошлым, которым был Янукович.</w:t>
      </w:r>
    </w:p>
    <w:p>
      <w:pPr>
        <w:pStyle w:val="Normal"/>
        <w:suppressAutoHyphens w:val="true"/>
        <w:spacing w:lineRule="auto" w:line="360"/>
        <w:ind w:firstLine="709"/>
        <w:jc w:val="both"/>
        <w:rPr/>
      </w:pPr>
      <w:r>
        <w:rPr>
          <w:sz w:val="28"/>
          <w:szCs w:val="28"/>
        </w:rPr>
        <w:t>Активной участницей всех «цветных» революций стала молодёжь. Наиболее известно студенческое движение Отпор, которое своей активностью способствовало приходу к власти в Сербии Воислава Коштуницы. В Грузии студенческое движение называлось «Кмара», на Украине – «Пора!», в Белоруссии – «Зубр» и «Бунт» – правда, больших успехов в борьбе с властью они не добились.</w:t>
      </w:r>
    </w:p>
    <w:p>
      <w:pPr>
        <w:pStyle w:val="Normal"/>
        <w:suppressAutoHyphens w:val="true"/>
        <w:spacing w:lineRule="auto" w:line="360"/>
        <w:ind w:firstLine="709"/>
        <w:jc w:val="both"/>
        <w:rPr>
          <w:sz w:val="28"/>
          <w:szCs w:val="28"/>
        </w:rPr>
      </w:pPr>
      <w:r>
        <w:rPr>
          <w:sz w:val="28"/>
          <w:szCs w:val="28"/>
        </w:rPr>
        <w:t>К особенностям революции следует отнести необычайную толерантность участников. Несмотря на горячие дискуссии и словесные перепалки по всей стране, в ходе центральных событий практически не было актов физического насилия, чего не избежали некоторые другие «цветные революции». [7, с. 34]</w:t>
      </w:r>
    </w:p>
    <w:p>
      <w:pPr>
        <w:pStyle w:val="Normal"/>
        <w:suppressAutoHyphens w:val="true"/>
        <w:spacing w:lineRule="auto" w:line="360"/>
        <w:ind w:firstLine="709"/>
        <w:jc w:val="both"/>
        <w:rPr>
          <w:sz w:val="28"/>
          <w:szCs w:val="28"/>
        </w:rPr>
      </w:pPr>
      <w:r>
        <w:rPr>
          <w:sz w:val="28"/>
          <w:szCs w:val="28"/>
        </w:rPr>
        <w:t>Польский публицист Мацей Лентовский в 2005 году писал в газете «Rzeczpospolita»: «Сегодня важнейшей задачей нашей восточной политики является укрепление свежей независимости Киева. Следующей будет подготовка почвы для оранжевой революции в Минске. Потому что Россия без Белоруссии – лучше, чем Россия с Белоруссией… Будем делать всё, что в наших силах, чтобы приблизить день, когда оранжевая революция победит и в Москве… Самым эффективным способом убедить Россию в том, что не стоит вести имперскую политику, будет поддержка демократических движений в этой стране и на территории бывшего СССР. И поэтому и новое правительство, и президент должны стимулировать неправительственные организации к тому, чтобы те приглашали в Варшаву российских демократов, налаживали контакты с общественными организациями на Востоке.»</w:t>
      </w:r>
    </w:p>
    <w:p>
      <w:pPr>
        <w:pStyle w:val="Normal"/>
        <w:suppressAutoHyphens w:val="true"/>
        <w:spacing w:lineRule="auto" w:line="360"/>
        <w:ind w:firstLine="709"/>
        <w:jc w:val="both"/>
        <w:rPr/>
      </w:pPr>
      <w:r>
        <w:rPr>
          <w:sz w:val="28"/>
          <w:szCs w:val="28"/>
        </w:rPr>
        <w:t>Символом, под которым объединились украинские революционеры, стал оранжевый цвет, который еще до начала активных действий на Площади Независимости стал носиться частью населения в элементах одежды или аксессуарах (перед вторым туром выборов – весь Киев, тысячи деревьев Киева – были увешены «оранжевыми ленточками»). Затем к оранжевому цвету добавилась символика Виктора Ющенко: логотип с подковой счастья, надписи «Так!». Одним из символов революции стал апельсин; сторонники Ющенко дарили их друг другу и противникам.</w:t>
      </w:r>
    </w:p>
    <w:p>
      <w:pPr>
        <w:pStyle w:val="Normal"/>
        <w:suppressAutoHyphens w:val="true"/>
        <w:spacing w:lineRule="auto" w:line="360"/>
        <w:ind w:firstLine="709"/>
        <w:jc w:val="both"/>
        <w:rPr>
          <w:sz w:val="28"/>
          <w:szCs w:val="28"/>
        </w:rPr>
      </w:pPr>
      <w:r>
        <w:rPr>
          <w:sz w:val="28"/>
          <w:szCs w:val="28"/>
        </w:rPr>
        <w:t>Широкую известность получило выступление жены Януковича – Людмилы – на митинге в Донецке, её выступление было массово показано по телеканалам Украины, но лишь скомпрометировало Януковича неуклюжей пропагандой (из этого выступления произошли известные словосочетания: «американские валенки», «наколотые апельсины», «тянется рука»): «Дорогие друзья, я из Киева, я могу вам сказать, что там делается. Там просто… оранжевый шабаш! Значит, стоят валеночки рядами, перчатки, шарфики, курточки, палатки с подиумом, матрасики – всё везде американское. Вот. И горы оранжевых апельсин. И это на фоне: «Оранжевое небо» … Понимаете? Вот такое вот. Да. Это просто… Это кошмар. И хочу вам сказать, что эти апельсинки не простые. Эти апельсинки наколотые. Люди берут один апельсин, съели – взяли другой. Вот. И она тянется и тянется – рука…»[28]</w:t>
      </w:r>
    </w:p>
    <w:p>
      <w:pPr>
        <w:pStyle w:val="Normal"/>
        <w:suppressAutoHyphens w:val="true"/>
        <w:spacing w:lineRule="auto" w:line="360"/>
        <w:ind w:firstLine="709"/>
        <w:jc w:val="both"/>
        <w:rPr>
          <w:sz w:val="28"/>
          <w:szCs w:val="28"/>
        </w:rPr>
      </w:pPr>
      <w:r>
        <w:rPr>
          <w:sz w:val="28"/>
          <w:szCs w:val="28"/>
        </w:rPr>
        <w:t>Вербальным символом стало слово «Майдан». У украинских политиков всех лагерей стало популярным говорить об «идеалах Майдана»</w:t>
      </w:r>
    </w:p>
    <w:p>
      <w:pPr>
        <w:pStyle w:val="Normal"/>
        <w:suppressAutoHyphens w:val="true"/>
        <w:spacing w:lineRule="auto" w:line="360"/>
        <w:ind w:firstLine="709"/>
        <w:jc w:val="both"/>
        <w:rPr>
          <w:sz w:val="28"/>
          <w:szCs w:val="28"/>
        </w:rPr>
      </w:pPr>
      <w:r>
        <w:rPr>
          <w:sz w:val="28"/>
          <w:szCs w:val="28"/>
        </w:rPr>
        <w:t>Основными следами революции на Майдане являются следующие события.</w:t>
      </w:r>
    </w:p>
    <w:p>
      <w:pPr>
        <w:pStyle w:val="Normal"/>
        <w:suppressAutoHyphens w:val="true"/>
        <w:spacing w:lineRule="auto" w:line="360"/>
        <w:ind w:firstLine="709"/>
        <w:jc w:val="both"/>
        <w:rPr/>
      </w:pPr>
      <w:r>
        <w:rPr>
          <w:sz w:val="28"/>
          <w:szCs w:val="28"/>
        </w:rPr>
        <w:t>29 сентября 2006 вице-премьер Украины Андрей Клюев (член Партии Регионов, близкий соратник в то время премьер-министра Украины Виктора Януковича) заявил, что с фасада Главпочтамта на Майдане Незалежности будут убраны надписи, оставшиеся там со времён оранжевой революции, поскольку среди надписей имелись крайне некорректные высказывания в адрес Донбасса, «москалей», Петра Симоненко, КПУ, Виктора Януковича, Партии регионов.</w:t>
      </w:r>
    </w:p>
    <w:p>
      <w:pPr>
        <w:pStyle w:val="Normal"/>
        <w:suppressAutoHyphens w:val="true"/>
        <w:spacing w:lineRule="auto" w:line="360"/>
        <w:ind w:firstLine="709"/>
        <w:jc w:val="both"/>
        <w:rPr>
          <w:sz w:val="28"/>
          <w:szCs w:val="28"/>
        </w:rPr>
      </w:pPr>
      <w:r>
        <w:rPr>
          <w:sz w:val="28"/>
          <w:szCs w:val="28"/>
        </w:rPr>
        <w:t>Надписи и портреты лидеров оранжевой революции на фасаде Главпочтамта и близстоящих зданий, доходивших до уровня второго этажа и имевших площадь в десятки квадратных метров, были частично стёрты ещё по завершении президентских выборов 2004 года. Оставшиеся на двух колоннах центрального входа надписи и рисунки по совместному решению городских властей и «Укрпочты» были сохранены и накрыты стеклом, как памятник. Об этом свидетельствует мемориальная табличка на колонне при входе в Главпочтамт.[13, с. 48]</w:t>
      </w:r>
    </w:p>
    <w:p>
      <w:pPr>
        <w:pStyle w:val="Normal"/>
        <w:suppressAutoHyphens w:val="true"/>
        <w:spacing w:lineRule="auto" w:line="360"/>
        <w:ind w:firstLine="709"/>
        <w:jc w:val="both"/>
        <w:rPr>
          <w:sz w:val="28"/>
          <w:szCs w:val="28"/>
        </w:rPr>
      </w:pPr>
      <w:r>
        <w:rPr>
          <w:sz w:val="28"/>
          <w:szCs w:val="28"/>
        </w:rPr>
        <w:t>8 декабря 2004 года Верховная Рада Украины внесла изменения в Конституцию Украины, соответственно которым Украина стала парламентско-президентским государством.</w:t>
      </w:r>
    </w:p>
    <w:p>
      <w:pPr>
        <w:pStyle w:val="Normal"/>
        <w:suppressAutoHyphens w:val="true"/>
        <w:spacing w:lineRule="auto" w:line="360"/>
        <w:ind w:firstLine="709"/>
        <w:jc w:val="both"/>
        <w:rPr>
          <w:sz w:val="28"/>
          <w:szCs w:val="28"/>
        </w:rPr>
      </w:pPr>
      <w:r>
        <w:rPr>
          <w:sz w:val="28"/>
          <w:szCs w:val="28"/>
        </w:rPr>
        <w:t>В соответствии принятым законопроектом, Кабинет Министров Украины является высшим органом в системе органов исполнительной власти. Кабмин несёт ответственность перед Президентом и Верховной Радой Украины, подконтрольно и подотчётен парламенту в пределах, предусмотренных Конституцией. Правительство назначается Верховной Радой Украины. В частности, Премьер-министр назначается парламентом по представлению Президента. Кандидатуру для назначения на должность Премьер-министра Президент вносит по предложению коалиции депутатских фракций в парламенте, которая составляет в ВР большинство. Депутатам запрещено переходить из фракции партии, по спискам которой они прошли в Раду. К полномочиям Верховной Рады Украины добавлен ряд пунктов. Верховная Рада Украины осуществляет контроль за деятельностью Кабинета Министров Украины. За Президентом оставлено право назначать председателей областных государственных администраций. Также Президент будет иметь право прекращать действие актов правительства по мотивам несоответствия Конституции с одновременным обращением в Конституционный Суд. Также изменения предусматривают, что акты Президента Украины, изданные в пределах полномочий этой Конституции, скрепляется подписями премьер-министра Украины и министра, ответственного за акт и его выполнение.</w:t>
      </w:r>
    </w:p>
    <w:p>
      <w:pPr>
        <w:pStyle w:val="Normal"/>
        <w:suppressAutoHyphens w:val="true"/>
        <w:spacing w:lineRule="auto" w:line="360"/>
        <w:ind w:firstLine="709"/>
        <w:jc w:val="both"/>
        <w:rPr>
          <w:sz w:val="28"/>
          <w:szCs w:val="28"/>
        </w:rPr>
      </w:pPr>
      <w:r>
        <w:rPr>
          <w:sz w:val="28"/>
          <w:szCs w:val="28"/>
        </w:rPr>
        <w:t>Таким образом, Оранжевая революция –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дного из кандидатов на президентских выборах в ноябре-декабре 2004 года, и противниками его основного конкурента Виктора Януковича.</w:t>
      </w:r>
    </w:p>
    <w:p>
      <w:pPr>
        <w:pStyle w:val="Normal"/>
        <w:suppressAutoHyphens w:val="true"/>
        <w:spacing w:lineRule="auto" w:line="360"/>
        <w:ind w:firstLine="709"/>
        <w:jc w:val="both"/>
        <w:rPr>
          <w:color w:val="FFFFFF"/>
          <w:sz w:val="28"/>
          <w:szCs w:val="28"/>
        </w:rPr>
      </w:pPr>
      <w:r>
        <w:rPr>
          <w:color w:val="FFFFFF"/>
          <w:sz w:val="28"/>
          <w:szCs w:val="28"/>
        </w:rPr>
        <w:t>оранжевый революция президент ющенко</w:t>
      </w:r>
    </w:p>
    <w:p>
      <w:pPr>
        <w:pStyle w:val="Normal"/>
        <w:suppressAutoHyphens w:val="true"/>
        <w:spacing w:lineRule="auto" w:line="360"/>
        <w:ind w:firstLine="709"/>
        <w:jc w:val="both"/>
        <w:rPr>
          <w:b/>
          <w:b/>
          <w:sz w:val="28"/>
          <w:szCs w:val="28"/>
        </w:rPr>
      </w:pPr>
      <w:r>
        <w:rPr>
          <w:b/>
          <w:sz w:val="28"/>
          <w:szCs w:val="28"/>
        </w:rPr>
        <w:t>2.3 Виктор Ющенко – Президент Укра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иктор Ющенко 6 июля 2004 года постановлением № 136 Центральной избирательной комиссии Украины был зарегистрирован в качестве самовыдвиженца для выборов на пост Президента Украины.</w:t>
      </w:r>
    </w:p>
    <w:p>
      <w:pPr>
        <w:pStyle w:val="Normal"/>
        <w:suppressAutoHyphens w:val="true"/>
        <w:spacing w:lineRule="auto" w:line="360"/>
        <w:ind w:firstLine="709"/>
        <w:jc w:val="both"/>
        <w:rPr/>
      </w:pPr>
      <w:r>
        <w:rPr>
          <w:sz w:val="28"/>
          <w:szCs w:val="28"/>
        </w:rPr>
        <w:t>В ходе предвыборной кампании, предположительно 5 сентября был отравлен путем введения в организм значительной дозы диоксина, вследствие чего внешний вид Виктора Ющенко был обезображен кожными изменениями, нарывами и опухолями. Процесс постепенного восстановления организма после диоксиновой атаки продолжается по сей день. Отравление до сих пор не является раскрытым. При этом некоторыми украинскими политиками ставится под сомнение факт умышленного его характера, со стороны работников Генпрокуратуры имеются заявления о фальсификации окружением Ющенко доказательств в соответствующем уголовном деле [10, с. 65].</w:t>
      </w:r>
    </w:p>
    <w:p>
      <w:pPr>
        <w:pStyle w:val="Normal"/>
        <w:suppressAutoHyphens w:val="true"/>
        <w:spacing w:lineRule="auto" w:line="360"/>
        <w:ind w:firstLine="709"/>
        <w:jc w:val="both"/>
        <w:rPr>
          <w:sz w:val="28"/>
          <w:szCs w:val="28"/>
        </w:rPr>
      </w:pPr>
      <w:r>
        <w:rPr>
          <w:sz w:val="28"/>
          <w:szCs w:val="28"/>
        </w:rPr>
        <w:t>Набрал наибольшее число голосов среди всех кандидатов (39,87 % голосов) в ходе первого тура выборов Президента 31 октября 2004 года. По постановлению Центральной избирательной комиссии Украины занял 2-е место (46,69 % голосов) на втором туре выборов Президента 21 ноября, однако с решением не согласился и подал иск в Верховный Суд Украины о признании противоправными действия Центральной избирательной комиссии и признании массовых фактов фальсификации выборов.</w:t>
      </w:r>
    </w:p>
    <w:p>
      <w:pPr>
        <w:pStyle w:val="Normal"/>
        <w:suppressAutoHyphens w:val="true"/>
        <w:spacing w:lineRule="auto" w:line="360"/>
        <w:ind w:firstLine="709"/>
        <w:jc w:val="both"/>
        <w:rPr>
          <w:sz w:val="28"/>
          <w:szCs w:val="28"/>
        </w:rPr>
      </w:pPr>
      <w:r>
        <w:rPr>
          <w:sz w:val="28"/>
          <w:szCs w:val="28"/>
        </w:rPr>
        <w:t>3 декабря Верховный суд Украины признал не соответствующими реальному волеизъявлению избирателей объявленные результаты второго тура голосования и постановил повторить его 26 декабря.</w:t>
      </w:r>
    </w:p>
    <w:p>
      <w:pPr>
        <w:pStyle w:val="Normal"/>
        <w:suppressAutoHyphens w:val="true"/>
        <w:spacing w:lineRule="auto" w:line="360"/>
        <w:ind w:firstLine="709"/>
        <w:jc w:val="both"/>
        <w:rPr>
          <w:sz w:val="28"/>
          <w:szCs w:val="28"/>
        </w:rPr>
      </w:pPr>
      <w:r>
        <w:rPr>
          <w:sz w:val="28"/>
          <w:szCs w:val="28"/>
        </w:rPr>
        <w:t>10 января 2005 года постановлением Центральной избирательной комиссии признан победителем повторного второго тура голосования, набрав 15 115 712 голосов (51,99 % от числа принявших участие в выборах) и официально объявлен третьим Президентом Украины.</w:t>
      </w:r>
    </w:p>
    <w:p>
      <w:pPr>
        <w:pStyle w:val="Normal"/>
        <w:suppressAutoHyphens w:val="true"/>
        <w:spacing w:lineRule="auto" w:line="360"/>
        <w:ind w:firstLine="709"/>
        <w:jc w:val="both"/>
        <w:rPr>
          <w:sz w:val="28"/>
          <w:szCs w:val="28"/>
        </w:rPr>
      </w:pPr>
      <w:r>
        <w:rPr>
          <w:sz w:val="28"/>
          <w:szCs w:val="28"/>
        </w:rPr>
        <w:t>В проводимой внешней политике В. А. Ющенко отдает предпочтение сближению с ЕС и США, а также европейской и североатлантической интеграции. В вопросах размещения ПРО в Восточной Европе поддержал США. В то же время, по мнению российского президента Медведева, за годы президентства Ющенко произошёл отход от принципов дружбы и партнёрства Украины и России, была взята линия на разрыв существовавших до этого связей во всех сферах, включая духовную и историческую, и на проведение руководством Украины антироссийской политики, которая заключается в том числе и в искусственных провокациях, создаваемых подконтрольными Ющенко службами.</w:t>
      </w:r>
    </w:p>
    <w:p>
      <w:pPr>
        <w:pStyle w:val="Normal"/>
        <w:suppressAutoHyphens w:val="true"/>
        <w:spacing w:lineRule="auto" w:line="360"/>
        <w:ind w:firstLine="709"/>
        <w:jc w:val="both"/>
        <w:rPr>
          <w:sz w:val="28"/>
          <w:szCs w:val="28"/>
        </w:rPr>
      </w:pPr>
      <w:r>
        <w:rPr>
          <w:sz w:val="28"/>
          <w:szCs w:val="28"/>
        </w:rPr>
        <w:t>Призывал к досрочному возврату Российской Федерации украинского долга за потребленный в первые годы независимости газ и переходу к рыночным отношениям в вопросе пребывания Российского Черноморского Флота в Крыму.</w:t>
      </w:r>
    </w:p>
    <w:p>
      <w:pPr>
        <w:pStyle w:val="Normal"/>
        <w:suppressAutoHyphens w:val="true"/>
        <w:spacing w:lineRule="auto" w:line="360"/>
        <w:ind w:firstLine="709"/>
        <w:jc w:val="both"/>
        <w:rPr/>
      </w:pPr>
      <w:r>
        <w:rPr>
          <w:sz w:val="28"/>
          <w:szCs w:val="28"/>
        </w:rPr>
        <w:t>В 2010 году принял участие в выборах Президента Украины как самовыдвиженец. В первом туре выборов 17 января 2010 года набрал 5,45 % голосов избирателей, заняв по числу набранных голосов 5-е место. По утверждению ряда СМИ, это минимальный процент голосов, набранный действующим президентом в мировой истории.[26]</w:t>
      </w:r>
    </w:p>
    <w:p>
      <w:pPr>
        <w:pStyle w:val="Normal"/>
        <w:suppressAutoHyphens w:val="true"/>
        <w:spacing w:lineRule="auto" w:line="360"/>
        <w:ind w:firstLine="709"/>
        <w:jc w:val="both"/>
        <w:rPr>
          <w:sz w:val="28"/>
          <w:szCs w:val="28"/>
        </w:rPr>
      </w:pPr>
      <w:r>
        <w:rPr>
          <w:sz w:val="28"/>
          <w:szCs w:val="28"/>
        </w:rPr>
        <w:t>Теперь целесообразно рассмотреть президентство Ющенко в хронологическом порядке:</w:t>
      </w:r>
    </w:p>
    <w:p>
      <w:pPr>
        <w:pStyle w:val="Normal"/>
        <w:suppressAutoHyphens w:val="true"/>
        <w:spacing w:lineRule="auto" w:line="360"/>
        <w:ind w:firstLine="709"/>
        <w:jc w:val="both"/>
        <w:rPr/>
      </w:pPr>
      <w:r>
        <w:rPr>
          <w:sz w:val="28"/>
          <w:szCs w:val="28"/>
        </w:rPr>
        <w:t>Зима – весна 2005 – во внутренней политике эйфория, связанная с победой «Оранжевой революции» постепенно сменяется конфликтами между разнородными политическими группами, способствовавшими победе Ющенко на выборах. В первые месяцы Ющенко полностью меняет глав облгосадминистраций (всего было уволено более 18 тыс. служащих государственного управления); органы прокуратуры заводят уголовные дела на политических противников Ющенко, обвиняемых в сепаратизме; правительство декларирует начало кампании по отмене приватизационных решений прежней власти. Во внешнеполитической сфере – Ющенко напротив получает восторженный приём на Западе, США и Евросоюз обещают признать Украину страной с рыночной экономикой, в противовес СНГ и России на постсоветском пространстве возрождается ГУАМ (Грузия – Украина – Азербайджан – Молдавия). Понемногу разгорается конфликт с российским «Газпромом», руководство которого заявляет о пропаже российского газа из подземных газохранилищ на украинской территории[29].</w:t>
      </w:r>
    </w:p>
    <w:p>
      <w:pPr>
        <w:pStyle w:val="Normal"/>
        <w:suppressAutoHyphens w:val="true"/>
        <w:spacing w:lineRule="auto" w:line="360"/>
        <w:ind w:firstLine="709"/>
        <w:jc w:val="both"/>
        <w:rPr/>
      </w:pPr>
      <w:r>
        <w:rPr>
          <w:sz w:val="28"/>
          <w:szCs w:val="28"/>
        </w:rPr>
        <w:t>Лето 2005 – Виктору Ющенко приходится урегулировать конфликты между союзниками по «Оранжевой революции» и вмешиваться в экономические решения правительства Тимошенко. Заявленная масштабная реприватизационная кампания оборачивается отменой результатов одного крупного приватизационного конкурса (по «Криворожстали»), однако в реальности не принимает массовый характер. «Газпром» предупреждает о готовящемся резком повышении цен на газ.[27]</w:t>
      </w:r>
    </w:p>
    <w:p>
      <w:pPr>
        <w:pStyle w:val="Normal"/>
        <w:suppressAutoHyphens w:val="true"/>
        <w:spacing w:lineRule="auto" w:line="360"/>
        <w:ind w:firstLine="709"/>
        <w:jc w:val="both"/>
        <w:rPr/>
      </w:pPr>
      <w:r>
        <w:rPr>
          <w:sz w:val="28"/>
          <w:szCs w:val="28"/>
        </w:rPr>
        <w:t>Осень-зима 2005 – Ющенко отправляет в отставку правительство Юлии Тимошенко. Для того, чтобы обеспечить утверждение кандидатуры Юрия Еханурова на пост премьер-министра, Ющенко приходится заключить меморандум с лидером Партии регионов Виктором Януковичем, который предусматривает также и вопросы, связанные с освобождением сторонников Януковича от уголовной ответственности. Тем временем переговоры с «Газпромом» заходят в тупик. Украина не в состоянии платить по предъявленным счетам, а Россия отказывается продолжать «субсидировать украинскую экономику». В Новый год Украина входит, не подписав контрактов на закупку российского газа. Во внешней политике – создаётся так называемое Содружество демократического выбора.[28]</w:t>
      </w:r>
    </w:p>
    <w:p>
      <w:pPr>
        <w:pStyle w:val="Normal"/>
        <w:suppressAutoHyphens w:val="true"/>
        <w:spacing w:lineRule="auto" w:line="360"/>
        <w:ind w:firstLine="709"/>
        <w:jc w:val="both"/>
        <w:rPr>
          <w:sz w:val="28"/>
          <w:szCs w:val="28"/>
        </w:rPr>
      </w:pPr>
      <w:r>
        <w:rPr>
          <w:sz w:val="28"/>
          <w:szCs w:val="28"/>
        </w:rPr>
        <w:t>Зима 2006 – Новый год начинается с международного скандала – Россия обвиняет Украину в несанкционированном отборе российского газа из транзитных газопроводов. Достигнутое в спешном порядке соглашение по газу приводит к скандалу внутри страны. Давние противники и бывшие союзники Ющенко, объединившись в Верховной раде, принимают постановление об отставке правительства. Ющенко не уступает давлению и действующий кабинет министров превращается во «временное правительство». Во внешней политике – Украина заявляет о намерении заменить Россию в роли миротворца на постсоветском пространстве.</w:t>
      </w:r>
    </w:p>
    <w:p>
      <w:pPr>
        <w:pStyle w:val="Normal"/>
        <w:suppressAutoHyphens w:val="true"/>
        <w:spacing w:lineRule="auto" w:line="360"/>
        <w:ind w:firstLine="709"/>
        <w:jc w:val="both"/>
        <w:rPr>
          <w:sz w:val="28"/>
          <w:szCs w:val="28"/>
        </w:rPr>
      </w:pPr>
      <w:r>
        <w:rPr>
          <w:sz w:val="28"/>
          <w:szCs w:val="28"/>
        </w:rPr>
        <w:t>Весна 2006 – Пропрезидентский блок партий приходит лишь третьим на парламентских выборах.[37] Начинаются переговоры о создании «оранжевой коалиции» (БЮТ – НСНУ – СПУ).</w:t>
      </w:r>
    </w:p>
    <w:p>
      <w:pPr>
        <w:pStyle w:val="Normal"/>
        <w:suppressAutoHyphens w:val="true"/>
        <w:spacing w:lineRule="auto" w:line="360"/>
        <w:ind w:firstLine="709"/>
        <w:jc w:val="both"/>
        <w:rPr/>
      </w:pPr>
      <w:r>
        <w:rPr>
          <w:sz w:val="28"/>
          <w:szCs w:val="28"/>
        </w:rPr>
        <w:t>Лето 2006 – В самый последний момент СПУ переходит на сторону Партии регионов и КПУ, что приводит к созданию так называемой «антикризисной коалиции». Ющенко долго сопротивляется перед лицом неизбежного и пытается «расширить» правительственную коалицию за счёт «Нашей Украины». Всё, что ему удаётся сделать, – убедить оппонентов подписать «Универсал национального единства», который, по его мысли, заставит правительство продолжить президентскую линию во внешней и внутренней политике. Юлия Тимошенко отказывается ставить свою подпись под документом, Симоненко подписывает с оговорками.[5, с. 40]</w:t>
      </w:r>
    </w:p>
    <w:p>
      <w:pPr>
        <w:pStyle w:val="Normal"/>
        <w:suppressAutoHyphens w:val="true"/>
        <w:spacing w:lineRule="auto" w:line="360"/>
        <w:ind w:firstLine="709"/>
        <w:jc w:val="both"/>
        <w:rPr/>
      </w:pPr>
      <w:r>
        <w:rPr>
          <w:sz w:val="28"/>
          <w:szCs w:val="28"/>
        </w:rPr>
        <w:t>Осень-зима 2006 – Переговоры о «расширении» правительственной коалиции завершаются провалом. Виктор Янукович делает заявления о неготовности Украины к вступлению в НАТО и (в декабре 2006) проводит в Верховной раде решение об отставке прозападного главы украинского МИДа Бориса Тарасюка, а также главы МВД Юрия Луценко. Российские руководители идут Януковичу навстречу в вопросе о цене на газ. В ситуации, когда правительство, опирающееся на большинство в Верховной раде, начало проводить свою собственную политическую линию, Ющенко принимает ряд кадровых решений, способных, по его мнению, переломить ситуацию и укрепить его позиции. В сентябре он заменяет руководителя своего Секретариата Виктором Балогой, назначает руководителем Совета национальной безопасности и обороны донецкого миллиардера Виталия Гайдука и поручает Арсению Яценюку курировать силовые ведомства.[4, с. 27]</w:t>
      </w:r>
    </w:p>
    <w:p>
      <w:pPr>
        <w:pStyle w:val="Normal"/>
        <w:suppressAutoHyphens w:val="true"/>
        <w:spacing w:lineRule="auto" w:line="360"/>
        <w:ind w:firstLine="709"/>
        <w:jc w:val="both"/>
        <w:rPr>
          <w:sz w:val="28"/>
          <w:szCs w:val="28"/>
        </w:rPr>
      </w:pPr>
      <w:r>
        <w:rPr>
          <w:sz w:val="28"/>
          <w:szCs w:val="28"/>
        </w:rPr>
        <w:t>В октябре Виктор Ющенко принимает участие в III съезде Народного союза «Наша Украина», на котором подвергает руководство партии жёсткой критике и предлагает сформировать новые руководящие органы партии. 7 декабря политсовет НСНУ партии избрал главой совета Виктора Балогу.</w:t>
      </w:r>
    </w:p>
    <w:p>
      <w:pPr>
        <w:pStyle w:val="Normal"/>
        <w:suppressAutoHyphens w:val="true"/>
        <w:spacing w:lineRule="auto" w:line="360"/>
        <w:ind w:firstLine="709"/>
        <w:jc w:val="both"/>
        <w:rPr/>
      </w:pPr>
      <w:r>
        <w:rPr>
          <w:sz w:val="28"/>
          <w:szCs w:val="28"/>
        </w:rPr>
        <w:t>12 января 2007 депутаты «антикризисной коалиции» и оппозиционной фракции БЮТ смогли преодолеть вето президента на закон «О Кабинете министров» и приняли в первом чтении закон «О парламентской оппозиции». 11 января президент вернул в парламент принятый 21 декабря 2006 закон «О Кабинете министров», некоторые положения которого, по мнению Виктора Ющенко, «искажают суть и содержание Конституции Украины». Вступление в силу закона «О Кабинете министров» привело к тому, что влияние президента на действия органов исполнительной власти существенно уменьшилось.[20, с. 16]</w:t>
      </w:r>
    </w:p>
    <w:p>
      <w:pPr>
        <w:pStyle w:val="Normal"/>
        <w:suppressAutoHyphens w:val="true"/>
        <w:spacing w:lineRule="auto" w:line="360"/>
        <w:ind w:firstLine="709"/>
        <w:jc w:val="both"/>
        <w:rPr>
          <w:sz w:val="28"/>
          <w:szCs w:val="28"/>
        </w:rPr>
      </w:pPr>
      <w:r>
        <w:rPr>
          <w:sz w:val="28"/>
          <w:szCs w:val="28"/>
        </w:rPr>
        <w:t>2 апреля 2007 года, Ющенко своим указом распустил Верховную раду и назначил новые выборы на 27 мая, что привело к новому обострению затянувшегося политического кризиса. В результате длительной политической борьбы досрочные парламентские выборы были назначены на 30 сентября 2007 года.</w:t>
      </w:r>
    </w:p>
    <w:p>
      <w:pPr>
        <w:pStyle w:val="Normal"/>
        <w:suppressAutoHyphens w:val="true"/>
        <w:spacing w:lineRule="auto" w:line="360"/>
        <w:ind w:firstLine="709"/>
        <w:jc w:val="both"/>
        <w:rPr>
          <w:sz w:val="28"/>
          <w:szCs w:val="28"/>
        </w:rPr>
      </w:pPr>
      <w:r>
        <w:rPr>
          <w:sz w:val="28"/>
          <w:szCs w:val="28"/>
        </w:rPr>
        <w:t>23 августа 2008, Ющенко: «Украина нарастит военный бюджет и вступит в НАТО для защиты от России». Украина сделает все от нее зависящее, и не будет следующей жертвой в списке Кремля, подчеркивает Ющенко. Обеспокоенность украинского лидера вызвана вторжением российских войск в Грузию. «Впервые в истории Европы со времен „холодной войны“ армия вторгается на территорию суверенной страны без международных санкций», цитирует Times заявление Ющенко. Защищаться от России Киев намерен не только наращиванием собственного военного бюджета.</w:t>
      </w:r>
    </w:p>
    <w:p>
      <w:pPr>
        <w:pStyle w:val="Normal"/>
        <w:suppressAutoHyphens w:val="true"/>
        <w:spacing w:lineRule="auto" w:line="360"/>
        <w:ind w:firstLine="709"/>
        <w:jc w:val="both"/>
        <w:rPr>
          <w:sz w:val="28"/>
          <w:szCs w:val="28"/>
        </w:rPr>
      </w:pPr>
      <w:r>
        <w:rPr>
          <w:sz w:val="28"/>
          <w:szCs w:val="28"/>
        </w:rPr>
        <w:t xml:space="preserve">29 ноября 2008 единогласным решением Виктор Ющенко был избран председателем партии «Народный союз «Наша Украина» (НСНУ). К концу 2008 года по опросу ФОМ-Украина президентский рейтинг Ющенко составлял 3,3 %. </w:t>
      </w:r>
    </w:p>
    <w:p>
      <w:pPr>
        <w:pStyle w:val="Normal"/>
        <w:suppressAutoHyphens w:val="true"/>
        <w:spacing w:lineRule="auto" w:line="360"/>
        <w:ind w:firstLine="709"/>
        <w:jc w:val="both"/>
        <w:rPr>
          <w:sz w:val="28"/>
          <w:szCs w:val="28"/>
        </w:rPr>
      </w:pPr>
      <w:r>
        <w:rPr>
          <w:sz w:val="28"/>
          <w:szCs w:val="28"/>
        </w:rPr>
        <w:t>19 декабря 2008 года премьер-министр Украины Юлия Тимошенко призвала Виктора Ющенко подать в отставку.</w:t>
      </w:r>
    </w:p>
    <w:p>
      <w:pPr>
        <w:pStyle w:val="Normal"/>
        <w:suppressAutoHyphens w:val="true"/>
        <w:spacing w:lineRule="auto" w:line="360"/>
        <w:ind w:firstLine="709"/>
        <w:jc w:val="both"/>
        <w:rPr>
          <w:sz w:val="28"/>
          <w:szCs w:val="28"/>
        </w:rPr>
      </w:pPr>
      <w:r>
        <w:rPr>
          <w:sz w:val="28"/>
          <w:szCs w:val="28"/>
        </w:rPr>
        <w:t>1 января 2009, Президент Ющенко и Премьер-министр Тимошенко сделали совместное заявление относительно поставок и транзита российского газа.</w:t>
      </w:r>
    </w:p>
    <w:p>
      <w:pPr>
        <w:pStyle w:val="Normal"/>
        <w:suppressAutoHyphens w:val="true"/>
        <w:spacing w:lineRule="auto" w:line="360"/>
        <w:ind w:firstLine="709"/>
        <w:jc w:val="both"/>
        <w:rPr>
          <w:sz w:val="28"/>
          <w:szCs w:val="28"/>
        </w:rPr>
      </w:pPr>
      <w:r>
        <w:rPr>
          <w:sz w:val="28"/>
          <w:szCs w:val="28"/>
        </w:rPr>
        <w:t>13 января 2009 года с требованием импичмента Ющенко выступили Пётр Симоненко и Виктор Янукович.</w:t>
      </w:r>
    </w:p>
    <w:p>
      <w:pPr>
        <w:pStyle w:val="Normal"/>
        <w:suppressAutoHyphens w:val="true"/>
        <w:spacing w:lineRule="auto" w:line="360"/>
        <w:ind w:firstLine="709"/>
        <w:jc w:val="both"/>
        <w:rPr/>
      </w:pPr>
      <w:r>
        <w:rPr>
          <w:sz w:val="28"/>
          <w:szCs w:val="28"/>
        </w:rPr>
        <w:t xml:space="preserve">14 января 2009 года премьер-министр Украины Юлия Тимошенко заявила, что переговоры с Россией по поставкам газа на Украину по цене $235 были сорваны в том числе и по вине Президента Украины Виктора Ющенко. Основной причиной срыва Тимошенко назвала попытку украинских политиков сохранить «Росукрэнерго» как теневого криминального коррупционного посредника. По версии премьера, кроме Президента Украины в сохранении Росукрэнерго заинтересованы депутаты от Партии Регионов Бойко и Лёвочкин, а также «всем известный» Дмитрий Фирташ. Переговоры, по словам премьера, были умышленно сорваны на завершающей стадии. Позже премьер заявит, что появление «Росукрэнерго» на украинском газовом рынке произошло именно под патронатом Ющенко, подчёркивая, однако, что «время его правления </w:t>
      </w:r>
      <w:r>
        <w:rPr>
          <w:sz w:val="28"/>
          <w:szCs w:val="28"/>
          <w:lang w:val="uk-UA"/>
        </w:rPr>
        <w:t>«</w:t>
      </w:r>
      <w:r>
        <w:rPr>
          <w:sz w:val="28"/>
          <w:szCs w:val="28"/>
        </w:rPr>
        <w:t>чистыми руками</w:t>
      </w:r>
      <w:r>
        <w:rPr>
          <w:sz w:val="28"/>
          <w:szCs w:val="28"/>
          <w:lang w:val="uk-UA"/>
        </w:rPr>
        <w:t>»</w:t>
      </w:r>
      <w:r>
        <w:rPr>
          <w:sz w:val="28"/>
          <w:szCs w:val="28"/>
        </w:rPr>
        <w:t xml:space="preserve"> прошло».[28]</w:t>
      </w:r>
    </w:p>
    <w:p>
      <w:pPr>
        <w:pStyle w:val="Normal"/>
        <w:suppressAutoHyphens w:val="true"/>
        <w:spacing w:lineRule="auto" w:line="360"/>
        <w:ind w:firstLine="709"/>
        <w:jc w:val="both"/>
        <w:rPr>
          <w:sz w:val="28"/>
          <w:szCs w:val="28"/>
          <w:lang w:val="uk-UA"/>
        </w:rPr>
      </w:pPr>
      <w:r>
        <w:rPr>
          <w:sz w:val="28"/>
          <w:szCs w:val="28"/>
        </w:rPr>
        <w:t>21 января 2009 года Премьер-министр Украины Юлия Тимошенко потребовала отчёта Президента Виктора Ющенко в парламенте по поводу злоупотреблений и коррупционных действий Нацбанка в пользу «Надра-банка» и Дмитрия Фирташа.</w:t>
      </w:r>
    </w:p>
    <w:p>
      <w:pPr>
        <w:pStyle w:val="Normal"/>
        <w:suppressAutoHyphens w:val="true"/>
        <w:spacing w:lineRule="auto" w:line="360"/>
        <w:ind w:firstLine="709"/>
        <w:jc w:val="both"/>
        <w:rPr>
          <w:sz w:val="28"/>
          <w:szCs w:val="28"/>
          <w:lang w:val="uk-UA"/>
        </w:rPr>
      </w:pPr>
      <w:r>
        <w:rPr>
          <w:sz w:val="28"/>
          <w:szCs w:val="28"/>
        </w:rPr>
        <w:t>22 января 2009 года Тимошенко вновь вернулась к теме связи Ющенко и Фирташа, выразив возмущение тем, что президент планирует наградить Фирташа орденом «За заслуги» III степени. С её точки зрения, вручение этой награды «коррупционеру № 1» Фирташу унижает и дискредитирует государственные награды, равно как и вручение их таким людям, как Бойко и Кивалов, которое Ющенко произвёл ранее. Премьер считает, что такое унижение и цинизм демонстрируют, что президент страну и государственные награды ни во что не ставит. Позже, после этого заявления, стало известно, что Ющенко не вручил орден Фирташу, хотя он и был в предварительном списке награждаемых, который раздали журналистам.</w:t>
      </w:r>
    </w:p>
    <w:p>
      <w:pPr>
        <w:pStyle w:val="Normal"/>
        <w:suppressAutoHyphens w:val="true"/>
        <w:spacing w:lineRule="auto" w:line="360"/>
        <w:ind w:firstLine="709"/>
        <w:jc w:val="both"/>
        <w:rPr/>
      </w:pPr>
      <w:r>
        <w:rPr>
          <w:sz w:val="28"/>
          <w:szCs w:val="28"/>
        </w:rPr>
        <w:t>24 января 2009 года премьер Тимошенко, отвечая вопрос об импичменте Ющенко сказала, что в этом сейчас нет никакого смысла, так как до президентских выборов осталось всего 9 месяцев, а сама процедура может занять больше времени. При этом она отметила: «Хотелось бы, конечно, чтобы срок правления действующего президента поскорее закончился. Я думаю, этого хотят все граждане Украины. Но нужно набраться мужества и потерпеть». Также она заявила: «Я считаю, что было бы здорово, если бы страна могла провести выборы как можно скорее. Поскольку совокупность действий президента страны сама по себе представляет угрозу национальной безопасности. Но я точно знаю, что в президентском окружении вынашивается идея каким-то неестественным образом продлить пребывание на этом посту действующего президента. Рассматривались разные варианты».[</w:t>
      </w:r>
      <w:r>
        <w:rPr>
          <w:sz w:val="28"/>
          <w:szCs w:val="28"/>
          <w:lang w:val="uk-UA"/>
        </w:rPr>
        <w:t>30</w:t>
      </w:r>
      <w:r>
        <w:rPr>
          <w:sz w:val="28"/>
          <w:szCs w:val="28"/>
        </w:rPr>
        <w:t>]</w:t>
      </w:r>
    </w:p>
    <w:p>
      <w:pPr>
        <w:pStyle w:val="Normal"/>
        <w:suppressAutoHyphens w:val="true"/>
        <w:spacing w:lineRule="auto" w:line="360"/>
        <w:ind w:firstLine="709"/>
        <w:jc w:val="both"/>
        <w:rPr>
          <w:sz w:val="28"/>
          <w:szCs w:val="28"/>
          <w:lang w:val="uk-UA"/>
        </w:rPr>
      </w:pPr>
      <w:r>
        <w:rPr>
          <w:sz w:val="28"/>
          <w:szCs w:val="28"/>
        </w:rPr>
        <w:t>26 января 2009 года Верховная Рада Украины приняла постановление, в котором говорилось: «Признать, что президент своим бездействием в ситуации, сложившейся в финансово-кредитной сфере, взял на себя личную ответственность за резкое обесценение денежной единицы Украины, многочисленные спекуляции на валютном и ипотечном рынках, невыполнение коммерческими банками своих обязательств перед вкладчиками, существенные злоупотребления в процессе рефинансирования коммерческих банков, полное отсутствие контроля НБУ за коммерческими банками...» Ответственность возложена и в связи с тем, что он «дважды проигнорировал решения Верховной Рады об увольнении Владимира Стельмаха с должности главы Нацбанка».</w:t>
      </w:r>
    </w:p>
    <w:p>
      <w:pPr>
        <w:pStyle w:val="Normal"/>
        <w:suppressAutoHyphens w:val="true"/>
        <w:spacing w:lineRule="auto" w:line="360"/>
        <w:ind w:firstLine="709"/>
        <w:jc w:val="both"/>
        <w:rPr>
          <w:sz w:val="28"/>
          <w:szCs w:val="28"/>
        </w:rPr>
      </w:pPr>
      <w:r>
        <w:rPr>
          <w:sz w:val="28"/>
          <w:szCs w:val="28"/>
        </w:rPr>
        <w:t>1 апреля 2009 года Верховная Рада Украины назначила следующие выборы президента на 25 октября того же года (при этом за проголосовал 401 депутат из 450). Предложение провести выборы 27 декабря поддержал всего один депутат. Сам же Ющенко хотел провести очередные выборы 17 января 2010 года. Он не согласился с такой датой и заявил через своего представителя, что будет обжаловать это решение в Конституционном суде. 13 мая 2009 года Конституционный суд Украины признал неконституционным постановление Верховной Рады о назначении очередных выборов Президента Украины на 25 октября.[15, с. 34]</w:t>
      </w:r>
    </w:p>
    <w:p>
      <w:pPr>
        <w:pStyle w:val="Normal"/>
        <w:suppressAutoHyphens w:val="true"/>
        <w:spacing w:lineRule="auto" w:line="360"/>
        <w:ind w:firstLine="709"/>
        <w:jc w:val="both"/>
        <w:rPr>
          <w:sz w:val="28"/>
          <w:szCs w:val="28"/>
          <w:lang w:val="uk-UA"/>
        </w:rPr>
      </w:pPr>
      <w:r>
        <w:rPr>
          <w:sz w:val="28"/>
          <w:szCs w:val="28"/>
        </w:rPr>
        <w:t>3 апреля 2009 года глава Верховной Рады Украины Владимир Литвин заявил, что в унисон с президентом выступает Партия регионов Украины, которая заблокировала под надуманными предлогами работу парламента. С его точки зрения, это делается с целью разрушения на Украине последних остатков стабильности и предсказуемости, для перехвата власти на очередной клановой основе и устранения конкурентов, создания комфортных условий для собственного властвования, получения всей экономики в свою собственность. Литвину известно о скрытых переговорах о перераспределении власти через конституционные изменения. Переговоры идут из-за опасения ключевых претендентов проиграть президентские выборы, с целью разделения сфер влияния – в экономике, политике, власти – и отстранения народа от выборов главы государства. Сценарий включает в себя проведение досрочных парламентских выборов, для чего ищутся основания для роспуска парламента.</w:t>
      </w:r>
    </w:p>
    <w:p>
      <w:pPr>
        <w:pStyle w:val="Normal"/>
        <w:suppressAutoHyphens w:val="true"/>
        <w:spacing w:lineRule="auto" w:line="360"/>
        <w:ind w:firstLine="709"/>
        <w:jc w:val="both"/>
        <w:rPr/>
      </w:pPr>
      <w:r>
        <w:rPr>
          <w:sz w:val="28"/>
          <w:szCs w:val="28"/>
        </w:rPr>
        <w:t>15 апреля 2009 года появился текст интервью Ющенко изданию «Коммерсантъ». В нём украинский президент, несмотря на свой крайне низкий рейтинг, заявил о желании баллотироваться на второй срок. «У меня есть ценности, с которыми я умру. Вне зависимости от того, поймет меня нация или нет, я буду рассказывать о поколениях украинцев, замученных, истерзанных. Знаете, я никогда не был и не буду хохлом, никогда не был малороссом и никогда им не буду. Если мне нужно будет вторую дозу диоксина принять, я это сделаю, не откажусь. У меня пятеро детей, и я хочу, чтобы у меня была возможность сказать им: я передал вам Украину лучшей, чем я её получил», – подчеркнул Ющенко. Также он вновь отметил, что выступает за досрочные парламентские выборы и собирается баллотироваться в депутаты. Также в планы украинского президента входит изменение Конституции, одним из ключевых моментов которого является создание двухпалатного парламента.[</w:t>
      </w:r>
      <w:r>
        <w:rPr>
          <w:sz w:val="28"/>
          <w:szCs w:val="28"/>
          <w:lang w:val="uk-UA"/>
        </w:rPr>
        <w:t>28</w:t>
      </w:r>
      <w:r>
        <w:rPr>
          <w:sz w:val="28"/>
          <w:szCs w:val="28"/>
        </w:rPr>
        <w:t>]</w:t>
      </w:r>
    </w:p>
    <w:p>
      <w:pPr>
        <w:pStyle w:val="Normal"/>
        <w:suppressAutoHyphens w:val="true"/>
        <w:spacing w:lineRule="auto" w:line="360"/>
        <w:ind w:firstLine="709"/>
        <w:jc w:val="both"/>
        <w:rPr>
          <w:sz w:val="28"/>
          <w:szCs w:val="28"/>
          <w:lang w:val="uk-UA"/>
        </w:rPr>
      </w:pPr>
      <w:r>
        <w:rPr>
          <w:sz w:val="28"/>
          <w:szCs w:val="28"/>
        </w:rPr>
        <w:t>В конце второй декады мая 2009 года глава Секретариата Президента Балога подал в отставку, которая была принята Ющенко. Сам Балога назвал причиной своей отставки категорическое несогласие с решением Ющенко во второй раз баллотироваться на пост Президента, который, с его точки зрения, не имеет на это морального права. Также в числе причин отставки было названы кумовство, характерное для ближайшего окружения Ющенко, личная ответственность Президента за постоянные политические конфликты и кризисы во власти, которые происходили весь период его правления.</w:t>
      </w:r>
    </w:p>
    <w:p>
      <w:pPr>
        <w:pStyle w:val="Normal"/>
        <w:suppressAutoHyphens w:val="true"/>
        <w:spacing w:lineRule="auto" w:line="360"/>
        <w:ind w:firstLine="709"/>
        <w:jc w:val="both"/>
        <w:rPr/>
      </w:pPr>
      <w:r>
        <w:rPr>
          <w:sz w:val="28"/>
          <w:szCs w:val="28"/>
        </w:rPr>
        <w:t>Во второй половине мая 2009 года Ющенко оказался абсолютным лидером (среди всех политиков) антипатий украинцев по данным социологического опроса, проведённого центром социальных исследований «София»: процент граждан Украины, «совсем не доверяющих» Президенту был оценён в 87,4 %[</w:t>
      </w:r>
      <w:r>
        <w:rPr>
          <w:sz w:val="28"/>
          <w:szCs w:val="28"/>
          <w:lang w:val="uk-UA"/>
        </w:rPr>
        <w:t>27</w:t>
      </w:r>
      <w:r>
        <w:rPr>
          <w:sz w:val="28"/>
          <w:szCs w:val="28"/>
        </w:rPr>
        <w:t>].</w:t>
      </w:r>
    </w:p>
    <w:p>
      <w:pPr>
        <w:pStyle w:val="Normal"/>
        <w:suppressAutoHyphens w:val="true"/>
        <w:spacing w:lineRule="auto" w:line="360"/>
        <w:ind w:firstLine="709"/>
        <w:jc w:val="both"/>
        <w:rPr>
          <w:sz w:val="28"/>
          <w:szCs w:val="28"/>
          <w:lang w:val="uk-UA"/>
        </w:rPr>
      </w:pPr>
      <w:r>
        <w:rPr>
          <w:sz w:val="28"/>
          <w:szCs w:val="28"/>
        </w:rPr>
        <w:t>Секретариат Президента Украины был создан Виктором Ющенко путём реорганизации Администрации Президента Украины 24 января 2005 года, на второй день после президентской инаугурации. В разное время Секретариат возглавляли Александр Зинченко, Олег Рыбачук, Виктор Балога, Вера Ульянченко. Общая численность сотрудников канцелярии Виктора Ющенко, по официальным данным, превышает 600 человек. Расходы из государственного бюджета на содержание его аппарата оцениваются в 1,6 млрд грн. в год, что значительно превосходит расходы на содержание Верховной Рады (1 млрд.) и Кабинета министров (0.5 млрд.). Деятельность Секретариата политическими оппонентами украинского президента называется в числе главных причин крайне низкого президентского рейтинга Виктора Ющенко к концу 2008 года.</w:t>
      </w:r>
    </w:p>
    <w:p>
      <w:pPr>
        <w:pStyle w:val="Normal"/>
        <w:suppressAutoHyphens w:val="true"/>
        <w:spacing w:lineRule="auto" w:line="360"/>
        <w:ind w:firstLine="709"/>
        <w:jc w:val="both"/>
        <w:rPr/>
      </w:pPr>
      <w:r>
        <w:rPr>
          <w:sz w:val="28"/>
          <w:szCs w:val="28"/>
        </w:rPr>
        <w:t>В конце октября 2008 года Виктор Ющенко инициировал сокращение бюджетных расходов на содержание государственного аппарата властей на центральном и местном уровнях а также в Секретариате Президента, выступая за радикальное уменьшение расходов нерационального характера. Через 10 дней после введения в действие решения Совета национальной безопасности и обороны о мерах по противодействию финансовому кризису Ющенко подписал указ об уменьшении расходов бюджета и сокращении штата структур, которые обеспечивают деятельность главы государства. Своим указом президент постановил сократить численность работников секретариата президента – до 550 человек, аппарата СНБО – до 210 человек и Государственного управления делами – до 160 человек. [</w:t>
      </w:r>
      <w:r>
        <w:rPr>
          <w:sz w:val="28"/>
          <w:szCs w:val="28"/>
          <w:lang w:val="uk-UA"/>
        </w:rPr>
        <w:t>6, с. 45</w:t>
      </w:r>
      <w:r>
        <w:rPr>
          <w:sz w:val="28"/>
          <w:szCs w:val="28"/>
        </w:rPr>
        <w:t>]</w:t>
      </w:r>
    </w:p>
    <w:p>
      <w:pPr>
        <w:pStyle w:val="Normal"/>
        <w:suppressAutoHyphens w:val="true"/>
        <w:spacing w:lineRule="auto" w:line="360"/>
        <w:ind w:firstLine="709"/>
        <w:jc w:val="both"/>
        <w:rPr>
          <w:sz w:val="28"/>
          <w:szCs w:val="28"/>
        </w:rPr>
      </w:pPr>
      <w:r>
        <w:rPr>
          <w:sz w:val="28"/>
          <w:szCs w:val="28"/>
        </w:rPr>
        <w:t xml:space="preserve">Оппоненты украинского президента критикуют его за неоднозначную практику издания указов и распоряжений через механизм отмены-восстановления. Она заключается в том, что для нужного результата Виктор Ющенко может принимать решения об отмене предыдущих юридических актов. </w:t>
      </w:r>
    </w:p>
    <w:p>
      <w:pPr>
        <w:pStyle w:val="Normal"/>
        <w:suppressAutoHyphens w:val="true"/>
        <w:spacing w:lineRule="auto" w:line="360"/>
        <w:ind w:firstLine="709"/>
        <w:jc w:val="both"/>
        <w:rPr>
          <w:sz w:val="28"/>
          <w:szCs w:val="28"/>
        </w:rPr>
      </w:pPr>
      <w:r>
        <w:rPr>
          <w:sz w:val="28"/>
          <w:szCs w:val="28"/>
        </w:rPr>
        <w:t>Основные программы Президента Украины Виктора Ющенко:</w:t>
      </w:r>
    </w:p>
    <w:p>
      <w:pPr>
        <w:pStyle w:val="Normal"/>
        <w:suppressAutoHyphens w:val="true"/>
        <w:spacing w:lineRule="auto" w:line="360"/>
        <w:ind w:firstLine="709"/>
        <w:jc w:val="both"/>
        <w:rPr/>
      </w:pPr>
      <w:r>
        <w:rPr>
          <w:sz w:val="28"/>
          <w:szCs w:val="28"/>
        </w:rPr>
        <w:t>8 ноября 2007 года Президент Украины Виктор Ющенко подписал Указ «О мероприятиях по строительству доступного жилья на Украине и улучшения обеспечения граждан Украины жильем». «Я убежден, что обеспечение каждой семьи доступным жильем – это универсальный ответ на целый ряд проблем социального характера. 17 миллионов человек требует улучшения условий жилья. 1,3 млн семей стоят на очереди на жилье. Ежегодно оно предоставляется 20 тысячам семей. Социально это нетерпимо. Главная задача совещания – мобилизировать все органы власти для решения этой проблемы», – сказал Президент. Согласно указу, Кабмину следует предусмотреть на 2009 и последующие годы средства на строительство доступного жилья в объеме не менее 0,5 % от ВВП.</w:t>
      </w:r>
    </w:p>
    <w:p>
      <w:pPr>
        <w:pStyle w:val="Normal"/>
        <w:suppressAutoHyphens w:val="true"/>
        <w:spacing w:lineRule="auto" w:line="360"/>
        <w:ind w:firstLine="709"/>
        <w:jc w:val="both"/>
        <w:rPr/>
      </w:pPr>
      <w:r>
        <w:rPr>
          <w:sz w:val="28"/>
          <w:szCs w:val="28"/>
        </w:rPr>
        <w:t>11 декабря 2007 года на встрече Президента Украины Виктора Ющенко с представителями бизнеса и власти был основан проект «Согрей любовью ребенка» – благотворительность для поддержки многодетных семей. Проект направлен на решение самых острых проблем многодетных семей, детей-сирот и детей, лишенных родительской заботы. Инициативу Президента по благотворительной помощи многодетным семьям поддержал большой бизнес: бизнесмены Виктор Пинчук и Ринат Ахметов проявили желание принять непосредственное участие в инициативе Президента. [30]</w:t>
      </w:r>
    </w:p>
    <w:p>
      <w:pPr>
        <w:pStyle w:val="Normal"/>
        <w:suppressAutoHyphens w:val="true"/>
        <w:spacing w:lineRule="auto" w:line="360"/>
        <w:ind w:firstLine="709"/>
        <w:jc w:val="both"/>
        <w:rPr/>
      </w:pPr>
      <w:r>
        <w:rPr>
          <w:sz w:val="28"/>
          <w:szCs w:val="28"/>
        </w:rPr>
        <w:t>Президент Украины Виктор Ющенко подписал ряд законов, принятых Верховной Радой 23 сентября, сообщает пресс-служба Президента. В частности, глава государства подписал Закон Украины № 573-VI «О внесении изменений в законодательные акты Украины относительно государственной поддержки семей, которые усыновили ребенка из числа детей-сирот или детей, лишенных родительской опеки», принятый парламентом 23 сентября 2008 года по законодательной инициативе Президента Украины. Законом внесены изменения в Кодекс законов о труде Украины, Закон Украины «Об отпусках» и Закон Украины «О государственной помощи семьям с детьми», которые вступили в силу 1 января 2009 года. Данный закон решает ряд острых социальных проблем по вопросам усыновления на Украине.</w:t>
      </w:r>
    </w:p>
    <w:p>
      <w:pPr>
        <w:pStyle w:val="Normal"/>
        <w:suppressAutoHyphens w:val="true"/>
        <w:spacing w:lineRule="auto" w:line="360"/>
        <w:ind w:firstLine="709"/>
        <w:jc w:val="both"/>
        <w:rPr>
          <w:sz w:val="28"/>
          <w:szCs w:val="28"/>
        </w:rPr>
      </w:pPr>
      <w:r>
        <w:rPr>
          <w:sz w:val="28"/>
          <w:szCs w:val="28"/>
        </w:rPr>
        <w:t>Внедрение внешнего независимого тестирования позволило сделать высшее образование на Украине общедоступным и справедливым. Об этом Президент Украины Виктор Ющенко заявил 2 октября 2008 года на пресс-конференции во Львове. «Мы шли к этому три года. Между тем, за два дня до его начала мы стояли на пороге его отмены из-за политической позиции нашей соучастницы по коалиции. Из-за того, что кто-то хотел сделать себе на этом сомнительный рейтинг», – заявил В.Ющенко. Он также подчеркнул на необходимости скорейшей адаптации украинского образования к Болонскому процессу, в результате которого дипломы украинских вузов буду признаваться в других странах.[</w:t>
      </w:r>
      <w:r>
        <w:rPr>
          <w:sz w:val="28"/>
          <w:szCs w:val="28"/>
          <w:lang w:val="uk-UA"/>
        </w:rPr>
        <w:t>11, с. 165</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в 2004 году Виктор Андреевич Ющенко самостоятельно выдвигает себя кандидатом для выборов на пост Президента Украины. В ходе предвыборной компании произошли странные изменения внешнего вида Виктора Андреевича Ющенко. Его лицо было обезображено нарывами, опухолями и кожными изменениям. Было выдвинуто предположение об отравлении значительными дозами диоксина. Возможно этот факт оказал соответствующее влияние и в первом туре Виктор Ющенко набрал 39,87% голосов, т.е. значительно опередил всех остальных кандидатов в ходе первого тура выборов 31 октября 2004 года. Но во втором туре занял только второе место с результатом 46, 69% голосов. Ющенко не согласился с решением Центральной избирательной комиссии Украины и подал иск в Верховный Суд Украины. В этом иске действия ЦВК признавались противоправными, а также о признании массовых фактов фальсификации выборов. На основании многих предоставленных свидетельств и документов Верховный Суд Украины 3 декабря признал результаты второго тура не соответствующие реальному волеизъявлению избирателей и назначил третий тур 26 декабря. В третьем туре Виктор Андреевич Ющенко набрал 51,99% голосов от числа принявших участие в голосовании и постановлением ЦВК 10 января 2005 года официально объявлен третьим президентом Украины. По итогам его правления было много сделано как во внутренней, так и во внешней политике страны. Однако народ посчитал, что этого было не достаточно, и его деятельность была неудовлетворительной. Это отразилось на выборах 2010 года, где кандидат в Президенты Виктор Ющенко набрал всего 5,4 %.</w:t>
      </w:r>
      <w:r>
        <w:br w:type="page"/>
      </w:r>
    </w:p>
    <w:p>
      <w:pPr>
        <w:pStyle w:val="Normal"/>
        <w:suppressAutoHyphens w:val="true"/>
        <w:autoSpaceDE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никновение института президентства в мире было связано с поиском США нового способа организации высшей государственной власти. Эффективность функционирования президентства в США способствовала распространению президентства в мире. Однако в силу общественно-исторических и национальных особенностей отдельных стран и регионов возникли различные модели президентства. Несмотря на порой негативный опыт функционирования президентства в ряде стран, этот институт является неотъемлемым элементом политической системы, поскольку необходимость существования института президентства вытекает прежде всего из потребности осуществления функций главы государства.</w:t>
      </w:r>
    </w:p>
    <w:p>
      <w:pPr>
        <w:pStyle w:val="Normal"/>
        <w:suppressAutoHyphens w:val="true"/>
        <w:spacing w:lineRule="auto" w:line="360"/>
        <w:ind w:firstLine="709"/>
        <w:jc w:val="both"/>
        <w:rPr>
          <w:sz w:val="28"/>
          <w:szCs w:val="28"/>
        </w:rPr>
      </w:pPr>
      <w:r>
        <w:rPr>
          <w:sz w:val="28"/>
          <w:szCs w:val="28"/>
        </w:rPr>
        <w:t>Исторически первой возникла президентская система правления в ее американском варианте, предусматривающая сильную президентскую власть, независимую от парламента. Президент избирается населением страны, является одновременно главой государства и исполнительной власти, единолично формирует правительство, не ответственное перед парламентом. В силу этого Президент определяет и проводит политику нации и является бесспорным лидером государства.[8, с. 235]</w:t>
      </w:r>
    </w:p>
    <w:p>
      <w:pPr>
        <w:pStyle w:val="Normal"/>
        <w:suppressAutoHyphens w:val="true"/>
        <w:spacing w:lineRule="auto" w:line="360"/>
        <w:ind w:firstLine="709"/>
        <w:jc w:val="both"/>
        <w:rPr/>
      </w:pPr>
      <w:r>
        <w:rPr>
          <w:sz w:val="28"/>
          <w:szCs w:val="28"/>
        </w:rPr>
        <w:t>Нестабильность правительств в европейских странах и усложнение функций государственного управления привели к необходимости усиления исполнительной власти, что нашло свое выражение в появлении «смешанной» системы правления, которая стремится сочетать сильную исполнительную власть с эффективным контролем парламента за деятельностью правительства. Президент избирается всенародным голосованием, является главой государства, вместе с парламентом участвует в формировании и деятельности правительства.</w:t>
      </w:r>
    </w:p>
    <w:p>
      <w:pPr>
        <w:pStyle w:val="Normal"/>
        <w:suppressAutoHyphens w:val="true"/>
        <w:spacing w:lineRule="auto" w:line="360"/>
        <w:ind w:firstLine="709"/>
        <w:jc w:val="both"/>
        <w:rPr>
          <w:sz w:val="28"/>
          <w:szCs w:val="28"/>
        </w:rPr>
      </w:pPr>
      <w:r>
        <w:rPr>
          <w:sz w:val="28"/>
          <w:szCs w:val="28"/>
        </w:rPr>
        <w:t>«Смешанная» система является наиболее гибкой и эффективной, поскольку исключает возможность установления диктатуры или правительственной чехарды. При «смешанной» системе правления институту президентства отводится особое место в государственном механизме и системе разделения властей: в организационном плане он самостоятелен (Президент избирается путем всенародного голосования) и не включен ни в одну из ветвей власти. Президент является главой государства, гарантом Конституции, прав и свобод человека и гражданина, арбитром между различными политическими силами, что способствует разрешению противоречий между ними. Отличительной чертой полупрезидентской республики является превращение Президента в координирующий центр, обеспечивающий своим арбитражем согласованное функционирование и взаимодействие государственных органов.[3, с. 326]</w:t>
      </w:r>
    </w:p>
    <w:p>
      <w:pPr>
        <w:pStyle w:val="Normal"/>
        <w:suppressAutoHyphens w:val="true"/>
        <w:spacing w:lineRule="auto" w:line="360"/>
        <w:ind w:firstLine="709"/>
        <w:jc w:val="both"/>
        <w:rPr>
          <w:sz w:val="28"/>
          <w:szCs w:val="28"/>
        </w:rPr>
      </w:pPr>
      <w:r>
        <w:rPr>
          <w:sz w:val="28"/>
          <w:szCs w:val="28"/>
        </w:rPr>
        <w:t>В Украине не просто вынесен за рамки разделения властей, но оказывает существенное воздействие на формирование и деятельность всех государственных органов. Полномочия Президента чрезвычайно широки и касаются, по существу, всех направлений организации и осуществления государственной власти, что дает основания утверждать о четком оформлении новой ветви власти – президентской, которая выполняет гарантийную, арбитражно-интегративную и контрольную функции.</w:t>
      </w:r>
    </w:p>
    <w:p>
      <w:pPr>
        <w:pStyle w:val="Normal"/>
        <w:suppressAutoHyphens w:val="true"/>
        <w:spacing w:lineRule="auto" w:line="360"/>
        <w:ind w:firstLine="709"/>
        <w:jc w:val="both"/>
        <w:rPr>
          <w:sz w:val="28"/>
          <w:szCs w:val="28"/>
        </w:rPr>
      </w:pPr>
      <w:r>
        <w:rPr>
          <w:sz w:val="28"/>
          <w:szCs w:val="28"/>
        </w:rPr>
        <w:t>Таким образом, рассмотрев историю становления института президентства и его современное положение, цель данного исследования была достигнута. Исходя из этого можно сделать основные выводы:</w:t>
      </w:r>
    </w:p>
    <w:p>
      <w:pPr>
        <w:pStyle w:val="Normal"/>
        <w:suppressAutoHyphens w:val="true"/>
        <w:spacing w:lineRule="auto" w:line="360"/>
        <w:ind w:firstLine="709"/>
        <w:jc w:val="both"/>
        <w:rPr/>
      </w:pPr>
      <w:r>
        <w:rPr>
          <w:sz w:val="28"/>
          <w:szCs w:val="28"/>
        </w:rPr>
        <w:t>1. Институт президентства прошел долгий путь своего формирования. Изначально, возникновение института президентства в мире было связано с поиском США нового способа организации высшей государственной власти, предусматривающего создание сильной исполнительной власти и в то же время исключающего возможность ее превращения в тиранию. Однако данный опыт переняло большинство стран мира и наша страна не является исключением.</w:t>
      </w:r>
    </w:p>
    <w:p>
      <w:pPr>
        <w:pStyle w:val="Normal"/>
        <w:suppressAutoHyphens w:val="true"/>
        <w:spacing w:lineRule="auto" w:line="360"/>
        <w:ind w:firstLine="709"/>
        <w:jc w:val="both"/>
        <w:rPr>
          <w:sz w:val="28"/>
          <w:szCs w:val="28"/>
        </w:rPr>
      </w:pPr>
      <w:r>
        <w:rPr>
          <w:sz w:val="28"/>
          <w:szCs w:val="28"/>
        </w:rPr>
        <w:t>2. Первая попытка становления президентской власти в Украине были предприняты еще в 1918 году. Однако она не увенчалась успехом. В современном виде в нашей стране институт президентства сформировался лишь после обретения независимости в 1991 году. За всю историю существования страны как независимого государства на посту президента было четверо политиков: Леонид Кравчук, Леонид Кучма, Виктор Ющенко и Виктор Янукович. Однако наиболее запечатлелось в истории Украины имя третьего Президента – Виктора Ющенко, чье имя ассоциируется с Оранжевой революцией.</w:t>
      </w:r>
    </w:p>
    <w:p>
      <w:pPr>
        <w:pStyle w:val="Normal"/>
        <w:suppressAutoHyphens w:val="true"/>
        <w:spacing w:lineRule="auto" w:line="360"/>
        <w:ind w:firstLine="709"/>
        <w:jc w:val="both"/>
        <w:rPr/>
      </w:pPr>
      <w:r>
        <w:rPr>
          <w:sz w:val="28"/>
          <w:szCs w:val="28"/>
        </w:rPr>
        <w:t>3. Итогом выборов 2004 года было избрание Виктора Ющенко Президентом Украине. Главной особенностью данных выборов было то, что выборы проходили в три тура, так как итоги второго тура, на котором одержал победу Виктор Янукович, были признаны недействительными. Так же 2004 год был занесен в историю как год Оранжевой революции.</w:t>
      </w:r>
    </w:p>
    <w:p>
      <w:pPr>
        <w:pStyle w:val="Normal"/>
        <w:suppressAutoHyphens w:val="true"/>
        <w:spacing w:lineRule="auto" w:line="360"/>
        <w:ind w:firstLine="709"/>
        <w:jc w:val="both"/>
        <w:rPr>
          <w:sz w:val="28"/>
          <w:szCs w:val="28"/>
        </w:rPr>
      </w:pPr>
      <w:r>
        <w:rPr>
          <w:sz w:val="28"/>
          <w:szCs w:val="28"/>
        </w:rPr>
        <w:t xml:space="preserve">4. В 2004 году Виктор Андреевич Ющенко самостоятельно выдвигает себя кандидатом для выборов на пост Президента Украины. В ходе предвыборной компании произошли странные изменения внешнего вида Виктора Андреевича Ющенко. Его лицо было обезображено нарывами, опухолями и кожными изменениям. Было выдвинуто предположение об отравлении значительными дозами диоксина. Возможно, этот факт оказал соответствующее влияние и в первом туре Виктор Ющенко набрал 39,87% голосов, т.е. значительно опередил всех остальных кандидатов в ходе первого тура выборов 31 октября 2004 года. Но во втором туре занял только второе место с результатом 46, 69% голосов. Ющенко не согласился с решением Центральной избирательной комиссии Украины и подал иск в Верховный Суд Украины. В этом иске действия ЦВК признавались противоправными, а также о признании массовых фактов фальсификации выборов. На основании многих предоставленных свидетельств и документов Верховный Суд Украины 3 декабря признал результаты второго тура не соответствующие реальному волеизъявлению избирателей и назначил третий тур 26 декабря. В третьем туре Виктор Андреевич Ющенко набрал 51,99% голосов от числа принявших участие в голосовании и постановлением ЦВК 10 января 2005 года официально объявлен третьим президентом Украины. </w:t>
      </w:r>
    </w:p>
    <w:p>
      <w:pPr>
        <w:pStyle w:val="Normal"/>
        <w:suppressAutoHyphens w:val="true"/>
        <w:spacing w:lineRule="auto" w:line="360"/>
        <w:ind w:firstLine="709"/>
        <w:jc w:val="both"/>
        <w:rPr/>
      </w:pPr>
      <w:r>
        <w:rPr>
          <w:sz w:val="28"/>
          <w:szCs w:val="28"/>
        </w:rPr>
        <w:t>5. Оранжевая революция –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дного из кандидатов на президентских выборах в ноябре-декабре 2004 года, и противниками его основного конкурента Виктора Януковича.</w:t>
      </w:r>
    </w:p>
    <w:p>
      <w:pPr>
        <w:pStyle w:val="Normal"/>
        <w:suppressAutoHyphens w:val="true"/>
        <w:spacing w:lineRule="auto" w:line="360"/>
        <w:ind w:firstLine="709"/>
        <w:jc w:val="both"/>
        <w:rPr>
          <w:sz w:val="28"/>
          <w:szCs w:val="28"/>
        </w:rPr>
      </w:pPr>
      <w:r>
        <w:rPr>
          <w:sz w:val="28"/>
          <w:szCs w:val="28"/>
        </w:rPr>
        <w:t>6. Реакция стран на президентские выборы в Украине в 2004 году была неоднозначной. США и ЕС были изначально приверженцами Виктора Ющенко и после его победы Президент всячески поддерживал политику на сближение. Россия в свою очередь поддерживала иного кандидата в Президенты – Виктора Януковича. Так по мнению российского президента Медведева, за годы президентства Ющенко произошёл отход от принципов дружбы и партнёрства Украины и России, была взята линия на разрыв существовавших до этого связей во всех сферах, включая духовную и историческую, и на проведение руководством Украины антироссийской политики, которая заключается в том числе и в искусственных провокациях, создаваемых подконтрольными Ющенко службами.</w:t>
      </w:r>
    </w:p>
    <w:p>
      <w:pPr>
        <w:pStyle w:val="Normal"/>
        <w:suppressAutoHyphens w:val="true"/>
        <w:spacing w:lineRule="auto" w:line="360"/>
        <w:ind w:firstLine="709"/>
        <w:jc w:val="both"/>
        <w:rPr>
          <w:sz w:val="28"/>
          <w:szCs w:val="28"/>
        </w:rPr>
      </w:pPr>
      <w:r>
        <w:rPr>
          <w:sz w:val="28"/>
          <w:szCs w:val="28"/>
        </w:rPr>
        <w:t>7. По итогам его правления было много сделано как во внутренней, так и во внешней политике страны. Однако народ посчитал, что этого было не достаточно, и его деятельность была неудовлетворительной. Это отразилось на выборах 2010 года, где кандидат в Президенты Виктор Ющенко набрал всего 5,4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360"/>
        <w:ind w:firstLine="709"/>
        <w:jc w:val="both"/>
        <w:rPr>
          <w:b/>
          <w:b/>
          <w:sz w:val="28"/>
          <w:szCs w:val="28"/>
        </w:rPr>
      </w:pPr>
      <w:r>
        <w:rPr>
          <w:b/>
          <w:sz w:val="28"/>
          <w:szCs w:val="28"/>
        </w:rPr>
        <w:t>Список использованной литературы</w:t>
      </w:r>
    </w:p>
    <w:p>
      <w:pPr>
        <w:pStyle w:val="Style18"/>
        <w:tabs>
          <w:tab w:val="clear" w:pos="708"/>
          <w:tab w:val="left" w:pos="1134" w:leader="none"/>
        </w:tabs>
        <w:suppressAutoHyphens w:val="true"/>
        <w:spacing w:lineRule="auto" w:line="360"/>
        <w:ind w:left="0" w:firstLine="709"/>
        <w:jc w:val="both"/>
        <w:rPr>
          <w:b/>
          <w:b/>
          <w:sz w:val="28"/>
          <w:szCs w:val="28"/>
        </w:rPr>
      </w:pPr>
      <w:r>
        <w:rPr>
          <w:b/>
          <w:sz w:val="28"/>
          <w:szCs w:val="28"/>
        </w:rPr>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Арановский К.В. Государственное право зарубежных стран. Учебное пособие. – М.: Наука, 2000. – 32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Арон Р.А. Демократия и тоталитаризм. – М.: Наука, 2003. – 21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Гаджиев К.С. Политическая наука. – М.: Русь, 2005. – 430 с.</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Дергачев В.П. Геополитическая судьба Украины. – К.: Держава. – 2009. – 24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pPr>
      <w:r>
        <w:rPr>
          <w:sz w:val="28"/>
          <w:szCs w:val="28"/>
        </w:rPr>
        <w:t>Дмитренко Г.Н., Лунев И.А. Нужен ли Украине «просвещенный монарх» // Персонал. – 1998. – №6. – С. 39 – 43.</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Дугин А.Г. Основы геополитики. – М.: Союз. – 2005. – 346 с.</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Дугин А.Г. Две Украины: геополитика кризиса и карта гражданской войны. – К.: Известия. – 2004. – 158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Дюверже М.В. Политические партии. – М.: Родина, 2000. – 256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pPr>
      <w:r>
        <w:rPr>
          <w:sz w:val="28"/>
          <w:szCs w:val="28"/>
        </w:rPr>
        <w:t>Жуков В.И., Краснов Б.И. Общая и прикладная политология. – М.: МГСУ, Союз, 2007. – 398 с.</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Ильин М.В. Этапы становления внутренней геополитики России и Украины. – М.: Полис. – 2008. – 10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ивалов С.В., Крестовская Н.Н., Крыжановский А.Ф. Основы правоведения Украины: Учебное пособие. – Х.: Одиссей, 2002. – 226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озлова Е.К. Как избирают Президента // Человек и закон. – 2006. – № 5. – С. 52-59.</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Корнилов Д.А. Геополитика Украины: многовекторность и ее кризис. – К.: Власть. – 2005. – 176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узнецов Е.Л. Из истории создания института Президента СССР // Государство и право. – 2006. – №5. – С. 95-104.</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Лінецький С.В., Мельник М.І., Ришелюк А.М. Конституційне законодавство України (Законодавчі акти, коментар, офіційне тлумачення): Збірник нормативних актів. – К.: Рута, 2000. –80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ороз О.О. Політична анатомія України. – К.: Парламентське видавництво, 2004. – 30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асынюк Л.А. Основы Конституции Украины. – Х.: Одиссей, 1999. – 360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 xml:space="preserve">Мушинский В.П. Президент: власть по праву мандата // Российская Федерация. – 2003. – № 2. – С. 49-50. </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Рагозин Н.П. Очерки современной демократии. Украинские проблемы в контексте международного опыта. – Донецк: Донбасс, 2003. – 225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pPr>
      <w:r>
        <w:rPr>
          <w:sz w:val="28"/>
          <w:szCs w:val="28"/>
        </w:rPr>
        <w:t>Ребкало В.А. Етапи становлення, динаміка та пріоритети політичної реформи в Україні / Парламентсько-президентська форма правління: Україна та німецький досвід: збірник наукових праць. – К.: К.І.С., 2006. – 49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Речицький В.К. Конституційна реформа як симптом політичної компрометації / Політична реформа: експертний аналіз. – Харків: Фоліо, 2004. – 47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Сахаров Н.А. Институт президентства в современном мире. – М.: Юрид. лит., 2004. – 176 с.</w:t>
      </w:r>
    </w:p>
    <w:p>
      <w:pPr>
        <w:pStyle w:val="Normal"/>
        <w:numPr>
          <w:ilvl w:val="0"/>
          <w:numId w:val="1"/>
        </w:numPr>
        <w:tabs>
          <w:tab w:val="clear" w:pos="708"/>
          <w:tab w:val="left" w:pos="1134" w:leader="none"/>
        </w:tabs>
        <w:suppressAutoHyphens w:val="true"/>
        <w:spacing w:lineRule="auto" w:line="360"/>
        <w:ind w:left="0" w:hanging="0"/>
        <w:rPr>
          <w:sz w:val="28"/>
          <w:szCs w:val="28"/>
        </w:rPr>
      </w:pPr>
      <w:r>
        <w:rPr>
          <w:sz w:val="28"/>
          <w:szCs w:val="28"/>
        </w:rPr>
        <w:t>Толпыго А.К. Украинские политические идеологии. М.: Полис. – 2003. – 124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Чиркин В.Е. Президентская власть // Государство и право. – 1997. – № 5. – С. 15-23.</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Шугарт М.С., Кэри Дж.М. Президентские системы. Современная сравнительная политология. – М.: Союз, 2005. – 356 с.</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electoralgeography.com</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kiis.com.ua</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pravda.com.ua</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ruscrimea.or</w:t>
      </w:r>
      <w:r>
        <w:rPr>
          <w:sz w:val="28"/>
          <w:szCs w:val="28"/>
          <w:lang w:val="en-US"/>
        </w:rPr>
        <w:t>g</w:t>
      </w:r>
    </w:p>
    <w:p>
      <w:pPr>
        <w:pStyle w:val="Style18"/>
        <w:numPr>
          <w:ilvl w:val="0"/>
          <w:numId w:val="1"/>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wikipedia.org</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lang w:val="en-US"/>
    </w:rPr>
  </w:style>
  <w:style w:type="character" w:styleId="Style16">
    <w:name w:val="Ниж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Allbest">
    <w:name w:val="Allbest"/>
    <w:basedOn w:val="Style17"/>
    <w:qFormat/>
    <w:pPr>
      <w:spacing w:lineRule="auto" w:line="360"/>
      <w:ind w:firstLine="709"/>
    </w:pPr>
    <w:rPr>
      <w:sz w:val="28"/>
      <w:szCs w:val="32"/>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8:00Z</dcterms:created>
  <dc:creator>Admin</dc:creator>
  <dc:description/>
  <cp:keywords/>
  <dc:language>en-US</dc:language>
  <cp:lastModifiedBy>SYSTEM</cp:lastModifiedBy>
  <dcterms:modified xsi:type="dcterms:W3CDTF">2011-09-02T22:28:00Z</dcterms:modified>
  <cp:revision>2</cp:revision>
  <dc:subject/>
  <dc:title/>
</cp:coreProperties>
</file>