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цепты блюд из дикой птиц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арширование целых тушек пернатой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рнатая дичь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ак выбрать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вешивание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ак готовить дичь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Хранени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Явные признаки старой птиц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уропатка и тетерев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азан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лубь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ушеный тетерев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илетирование и фаршировка перепелов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лассические гарниры к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охранение мяса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готовка пернатой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 в апельсин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 на сковород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пеканка из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лов из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, жаренная на сковороде под прессом (табака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ябчик, куропатка, тетерев жарены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альдшнеп, бекас, чирок, перепел жарены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ыр из дичи (фромаж)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Бульон из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чень птицы с сельдереем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аштет из печени птиц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чень в мадер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чьи потроха с грибам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ца и дичь жареные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тлеты, шницель из дич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елкая дичь жареная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ухня охотник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ецепт блюда из дичи: заливной мусс из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арширование целых тушек пернатой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арширование тушек крупной пернатой дичи чаще всего производится через отверстие в брюшной полости или через горло. Утки, гуси, пернатая дичь крупных пород наполняется начинкой полностью - вся тушка и шейка. При фаршировании тушки фазана или тетерева начинкой можно наполнить только зоб выпотрошенной птиц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елкую пернатую дичь и молодых диких голубей рекомендуется фаршировать, закладывая начинку под кожу, которую предварительно надо отделить от тушки так, чтобы можно было вложить тонкий слой начинки от краёв грудки до крылышек и спинки. Начинки под кожей не должно быть слишком много, иначе во время запекания тонкая молодая кожа лопнет и начинка просто вывалится из - под кож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Если тушка будет жариться в духовке - гриль, то, чтобы в процессе жаренья тушка не подсохла, необходимо при помощи кухонного шприца впрыснуть в крылья, ножки и грудку тушек пернатой дичи смесь горячего вина (приблизительно 100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г), соли и пряностей тонкого помола, взятых по вкусу, или смесь из сливочного масла, растопленного в вин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сле наполнения подготовленной птицы начинкой, надо тщательно зашить толстыми (катушки №10) белыми нитками отверстия, через которые начинка была помещена внутрь туш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ложить зафаршированные тушки птицы на смазанный маслом лист или противень грудкой кверху, полить растопленным жиром или маслом и поставить в горячую духовку. В процессе запекания поливать птицу выделившимся сок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гда грудка подрумянится, тушку следует перевернуть спинкой кверху. После того, как птица зажарится до мягкости (при проколе тушки ножом или вилкой перестанет выделятся кровяной сок), надо максимально понизить нагрев духовки и довести птицу до готовности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рнатая дич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рнатая дичь - это летная дичь наших лесов, рек, озер, болот и лугов. Блюда из нее всегда были, и по сей день остаются праздничными, парадны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реди пернатой боровой, болотной и полевой дичи, которая до сих пор является предметом охоты и подается к столу в разных областях и районах нашей страны, насчитывается почти три десятка видов. Это преимущественно средняя и мелкая пернатая дичь. К крупным относятся лишь фазан, глухарь и тетерев. Тетерка же, которая меньше тетерева - самца, вместе с дикой уткой, рябчиком и белой куропаткой относится к средней пернатой дичи. Остальные, начиная с серой куропатки и кончая дроздами, считаются мелкой дичь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Выбор дичи. Лучше выбирать молодую и правильно застреленную дичь, т. е. чтобы были прострелены лишь крылья и ножки, а не грудка. Такая дичь называется банкетной. У банкетной дичи мясо и вкуснее, и нежнее, и белее. Молодая дичь распознается по тонкой коже под крылышками. Молодую куропатку можно отличить по перьям: у молодой они на концах остроконечные, у старой 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закругленные. Если под крылышками заметны зеленоватые или синеватые пятна или перо птицы начинает мокнуть - значит, дичь несвежа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ю называют обитателей дикой природы, добываемых охотой, мясо которых употребляют в пищу. На дичь можно охотиться только в сезон, в охотхозяйствах. Дичь для продажи в специальных магазинах выращивается на фермах. Все виды пернатой дичи должны пройти санитарный контроль. Как правило, птица уже выпотрошена и полностью готова к тепловой обработке. Дичь — идеальный продукт для диетического питания с ограниченным потреблением жиров, поскольку она не только вкусна, богата белком и минералами, но также содержит мало жира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ак выбрат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купая дичь, выбирайте упитанные и крепкие тушки с эластичной кожей. Если птица не ощипана, перья должны быть гладкими и упругими. Хотя у дичи довольно резкий запах, он не должен быть неприятным или затхлым. Мясо должно быть плотным; если поверхность склизкая, не берите. Вкус дичи зависит и от места обитания, и от возраста птицы — старое мясо жесткое, с резким запах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вешивание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вежей дичи дают отвисеться в сухом прохладном и хорошо вентилируемом месте 3 - 4 дня, чтобы энзимы (ферменты), имеющиеся в мясе, претерпели химические изменения, приводящие к размягчению мяса и придающие ему характерный вкус, отличающий дичь. Чем дольше птица висит, тем более насыщенным становится ее вкус. Лучше, если дичь в полном оперении повисит дней десять. Если птица провисела достаточно долго и готова к жарке, перья над хвостом легко отрываются. Если вы купили только что добытую птицу или сами подстрелили на охоте, подвесьте ее в холодной, хорошо проветриваемой комнате или в хозяйственной постройке, например в гараже. Тушки не должны касаться одна другой и любой поверхности, к примеру, стены, это вызовет порч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ак готовить дичь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Вся дичь очень постная, и готовить ее нужно осторожно, чтобы не пережарить, иначе станет жесткой и сух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При жарке в духовке молодой птицы очень важно обернуть ей грудку свиным салом или полосками бекона; и в том и в другом случае мясо станет более ароматным и вкусным. Если мелкую птицу, такую, как куропатка и перепел, завернуть в виноградные листья, мясо будет сочне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Молодые птицы лучше для жарки. Более старые, жесткие птицы лучше подходят для запекания и тушения на плите или в духовке. Предварительное маринование также поможет размягчить мясо и сделает его более сочным и вкусны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Хран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авильно отвисевшуюся ощипанную птицу следует использовать в течение 24 часов после покупки и до самого использования держать в холодильник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Явные признаки старой птиц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уропатка и тетерев. У молодых птиц два самых крайних крупных маховых пера (на концах крыльев) имеют заостренные кончики, у старых закругленные; грудина и клюв гибкие. У молодых особей серой куропатки ноги желтоватого цвета — у более старых птиц голубовато - сер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азан. У молодых птиц шпоры имеют на концах мягкие, округлые очертания, тогда как у более старых длинные, остры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лубь. У молодых птиц ноги мягкие, нежно - розовые. Чем старше птица, тем ноги красне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ушеный тетере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Хорошенько приправьте тушки солью и перцем, затем оберните грудки свиным салом или полосатым беконом и привяжите ломтики кухонным шнуром. Обжарьте тушки в горячем растительном масле в большой жаропрочной кастрюле, часто переворачива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обавьте ароматные овощи, например морковь и лук, и томите на очень слабом огне 5 минут, время от времени помешива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лейте в кастрюлю столько красного вина, чтобы наполовину закрыть птицу. Накройте и тушите на слабом огне, пока птица не станет мягкой, а вино не уварится, образовав густой соус (примерно 30 минут на плите или 1 час в нагретой до 180 ° С духовке). Попробуйте, достаточно ли специй, и подавайте, гарнировав гренками (жареными ломтиками хлеб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илетирование и фаршировка перепелов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Если приготовить перепелов с костями, процесс приема пищи может превратиться в очень утомительное и кропотливое дело, однако если вы воспользуетесь нашими советами, он превратится в праздник. Блюду можно придать праздничный вид, подав с соусом из портвейна или другого ви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Маленьким ножом с острым кончиком удалите вил очку/дужку. Отделите кости ножек от туловища, затем отрежьте крылышки. Начав от шеи, вставьте кончик ножа между мясом и грудной клеткой. Затем осторожно ведите нож вокруг грудной клетки, освобождая ее от мя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Когда грудная клетка полностью освободится, вытащите ее пальцами. (Кости и крылышки можно поджарить с луком во время приготовления соуса.) Натрите тушку внутри специями и свободно начините по своему вкусу. Свяжите тушку шнуром и жарьте в духовке (предпочтительно в утином или гусином жире) при температуре 205 ° С 15 - 20 мину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•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Подавайте на плоской тарелке, залив соусом и гарнировав лесными грибами соте, веточками розмарина и петрушк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лассические гарниры к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мимо гарниров, указанных ниже, дичь также можно отлично приготовить или подать с густыми соусами, приготовленными из сливок, вина и конья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етерев и куропатка. Подавайте с обжаренными сердечками из хлеба, хлебным соусом и картофельной соломкой фри. Из водяного кресса, рябинового или яблочного желе, а также клюквенного соуса также получается замечательный гарни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азан. Хлебный соус, светлая подлива, пассерованные хлебные крошки и водяной кресс. Украсьте блюдо хвостовыми перь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елкая птица. Традиционно подается на ломтике обжаренного хлеба, который иногда смазывается печеночным паште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кая утка. Чипсы или картофельная соломка фри, подлива или апельсиновый соус из бигарадии (померанц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охранение мяса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хотники носят добытую пернатую дичь, подвешивая ее к поясу, не потому, что хвастают добычей. Если дичь обдувается ветром, то она быстрее остывает, обсыхает и дольше не портится. В жаркую погоду непотрошеная пернатая дичь сохраняется не более 8 – 10 ч. Дичь, сложенная в рюкзак или в полиэтиленовый пакет, может испортиться гораздо быстре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Чтобы подольше сохранить дичь в пере, ее сразу же потрошат Промывать водой и солить тушку изнутри не следует. Выпотрошенная пернатая дичь летом может сохраняться в течение суток. Чтобы сохранить добычу двое - трое суток, в выпотрошенную тушку кладут ветки можжевельника, ели или листья крапивы. А еще лучше - очищенную и разрезанную пополам луковицу или несколько очищенных долек чеснока. Лук или чеснок, нарезанные дольками, вводят в пищевод через клюв. Для сохранения пернатой дичи можно использовать сухую горчицу, засыпая ее не только внутрь тушки, но и под перо, при этом обильно посыпают голову. Долго сохраняется непотрошеная дичь в пере в морозильной камере холодильни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 добытого зайца следует сразу же отжать мочу. Для того, подняв тушку за передние лапы, энергично проводят ладонью вниз по брюшку. Непотрошеная тушка зайца в прохладном месте может сохраняться 2 - 3 дня, выпотрошенная, но в шкуре - около недели. Если мясо не сразу поступает в кулинарную обработку тушку надо выпотрошить, не снимая шкуры, и заморози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стреленные дикие копытные животные должны быть немедленно обескровлены и выпотрошены. Если не выпотрошить лося или кабана в течение 3 ч после отстрела, то мясо приобретает неприятный запах, а спустя более продолжительное время оказывается совершенно непригодным в пищ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ясо только что добытого животного жесткое и сухое, только через 8 - 12 ч оно "созревает" и становится более сочным и ароматным. Причина такого изменения в мясе - химические процессы, которые возникают под влиянием находящихся в нем ферментов. На поверхности "созревшего" мяса появляется подсохшая корочка, которая защищает мясо от порчи. С такой корочкой мясо может храниться в прохладном месте 3 - 4 суток. В торговой сети пернатая дичь и мясо диких животных чаще всего хранятся в мороженом виде. У правильно сохраненного мяса при разрезе выделяется сок. Оно имеет обычный запах и остается упругим и эластичны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готовка пернатой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, которая пролежала несколько дней в пере, легче ощипать, если тушку обдать крутым кипятком. Так же следует поступать с дичью, которая хранилась в пере в мороженом состоя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ред тем как опалить тушку, ее следует натереть мукой, тогда оставшиеся мелкие перья и пух обсохнут и поднимутся дыбом. Вместо опаливания можно счищать оставшиеся перья и пух, натирая тушку куском свиного сала, завернутым в холщовую ткань. С нырковых уток и лысух рекомендуется снимать кожу вместе с перьями, а затем тщательно очищать тушку от подкожного жира, так как именно в нем содержится неприятный запах ворва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потрошении тушку освобождают от внутренностей, стараясь не раздавить желчный пузырь, удаляют легкие, которые сильно горчат. Сердце, печень и очищенный желудок употребляют в пищу у только что отстреленной дичи. Выпотрошенную тушку следует тщательно промыть вод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елкую пернатую дичь (бекас, дупель, вальдшнеп, перепел, коростель) обычно готовят целой тушкой. Пернатую дичь средних размеров (чирки, рябчики, дикие голуби, куропатка) готовят как целой, так и разрубленной на половинки. Крупную дичь (глухарь, гусь, кряква, тетерев, фазан) готовят как целиком, так и разрезав на половинки или 4 - 6 куск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гда дичь готовят целой тушкой, ее внутреннюю полость рекомендуется начинять. Начинка может быть разнообразной - это свежие или маринованные яблоки, сливы и другие фрукты, свежая или моченая брусника, клюква или другие ягоды. Можно начинять тушки нашинкованной свежей или квашеной капустой, маринованными грибами, лесными орехами, гречневой кашей с рубленым вареным яйцом и пережаренным луком. В зависимости от начинки блюдо из дичи приобретает особый вкус. Внутрь тушки рекомендуется положить несколько мелких кусочков свиного сала или сливочное масло. Для блюд, в которых подчеркивается специфический горьковато - сладкий привкус дичи, внутрь тушки кладут можжевеловые ягоды и несколько кусочков сахара. Чтобы начинка не вываливалась, тушки зашивают толстыми нитками или зашпиливают тонкими острыми лучинк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. Как придать птице форм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це, которая готовится целиком, перед приготовлением надо придать форму. Для этого понадобится длинная кухонная нитка, если ее нет - может подойти обычная суровая нитка для шить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вернуть крылышки в суставах, сложить их на спинке и с помощью иглы продеть кухонную нить от одного крыла к другому, закрепив при этом шейную кожу. Можно просто связать крылышки с помощью кухонной нитки вместе. Иглой с кухонной ниткой проткнуть оба бедра и завязать нитку узлом. Или связать кухонной нитью куриные ножки над брюшк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. Как нашпиговать птиц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стную молодую птицу и дичь следует шпиговать, перед тем как придать ей форму, то есть покрыть, или наполнить кусочками сала. Использовать для этого следует жирное, некопченое свежее сал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 крупной птицы ломтиками сала покрывают грудку и бедра и прочно связывают их, одновременно придавая птице форм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елкая птица покрывается по возможности с обеих сторон достаточно большими тонкими кусками сала. Куски сала должны быть связаны кухонной нить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ля особо торжественных случаев нарезают сало полосками как можно длиннее, шириной около 2 см, сплетают из них сеть и заворачивают в нее птиц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3. Птица на вертел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ца не должна быть очень большой для настольного гриля, чтобы ее можно было свободно поворачивать. Для гриля накалывания. Птицу не следует держать слишком близко к огню, иначе она подрумянится и покроется хрустящей корочкой прежде, чем прожарится внутр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Чтобы приготовить птицу в гриле на вертеле, следует придать ей форму особенно тщательно, чтобы никакая выступающая часть не находилась близко к источнику тепла и не сгорела. При необходимости птицу следует зашнуровать, как рулет. Насадить птицу на вертеле для гриля по длине и с обеих сторон надежно закрепить регулируемыми и фиксируемыми для вертела зажимами. Если зажимов для вертела нет, то следует либо положить птицу в емкость для придания формы, либо закрепить на вертеле с помощью проволоки так, чтобы вертел нельзя было вращать без птиц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4. Как тушить птицу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ца готовится в подсоленной воде с температурой ниже точки кипения. Подача тепла поддерживается так незначительно, что поверхность жидкости лишь слегка колышется. Нежный бульон подается на закуску. Основным блюдом является птица и приготовленные затем овощ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5. Начинка из фарш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ля этого подходит любая птица. Фарш используют всегда, когда из птицы хотят получить больше порций, чем могли бы из птицы без начинки; вкус фарша можно варьировать. Для особенно жирной птицы берут постную телятину или баранину, или рубленый бифштекс; для нежирной и некрупной птицы - смешанный фарш со свининой или свиной жир. Начинку из фарша смягчает размоченная булочка или панировочные сухари и яйца, пикантность придают рубленые потроха птицы и зелень, перемешанные с фарш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 - 2 черствых булочки размягчить в холодной воде, 3 луковицы нарезать кубиками и обжарить до золотистого цвета. Булочки размять и смешать с 350 - 500 г рубленого мяса, 2 яйцами, луком, 1/2 ч. ложки соли, сухой полынью и молотым кориандром на кончике ножа, и все хорошо размеша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 желудочка снять толстую серую кожицу, нарезать мелкими кубиками вместе с сердцем и печенью, пожарить в слегка пенящемся сливочном масле 3 минуты, помешивая, добавить 2 ст. ложки колечек лука—резанца, смешать с фарш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цу снаружи и внутри натереть смесью из щепотки соли, щепотки полыни и молотого кориандра для запаха, затем наполнить мясным фаршем, зашить, придать форму и поджарить до появления коричневой хрустящей короч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6. Начинка из хлеб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Она подходит, когда для жаркого из птицы не предусматривается никакого сытного гарнира, а только овощи или салаты. Начинка из хлеба, на первый взгляд, кажется непривлекательной, но ей можно придать исключительный вкус и дополнить необычными компонентами. Например, в хлебную начинку можно добавить вымоченные в вине сухофрукты,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4"/>
        </w:rPr>
        <w:t>свежепорубленную зелень, поджаренный, нарезанный кубиками миндаль, изюм или кишмиш, маринованный имбирь, поджаренные кунжутные семена или семечки подсолнечника, кубики ветчины, а также мелко нарезанные, слегка обжаренные птичьи потроха. В зависимости от размера птицы срезать с 3 - 4 х черствых булочек корку и разрезанные пополам булочки размягчить в легком белом вине. Пожарить кубиками по 100—150 г ветчину и нарезанные тонкими ломтиками шампиньоны с порезанными потрохами в пенящемся сливочном масле, помешивая, 3 мину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азмятые булочки смешать с солью, перцем, 1 ч. ложкой рубленого имбиря, 2 ст. ложками рубленого обжаренного миндаля, 2 ст. ложками соевого соуса, 1 - 2 яйцами, а также смесью из шампиньонов, ветчины и потрошков и заполнить этой смесью птицу. За 15 - 30 минут до окончания приготовления смазать птицу белым вином, оставшимся от булочек на углях это важно только при вертикальном расположении гриля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7. Начинка из гречк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Эта сытная, исключительно богатая питательными веществами начинка из крупы еде делает ненужным обильный гарнир. Начинку можно приправить по вкусу и дополнить компонентами на ваше усмотрение. Хорошо подходят шампиньоны или белые грибы, чеснок, смесь из кунжута и морской соли, свеженарубленная зелень, кукуруза, шпинат, сельдерей, лу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Вместо гречки можно приготовить начинку из риса (в т.ч. и дикорастущего), зеленых зерен, пшена или предварительно приготовленной красной чечевицы. 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  <w:t>рецепт блюдо дичь птица гарнир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Около 250 г гречки 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ядрицы обжарить на сухой сковороде, помешивая, до золотистого цвета и охлади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 пучка сельдерея, 2 луковицы и 2 зубчика чеснока очистить, порубить и жарить в сливочном масле до прозрач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обавить гречку, 125 - 250 мл сухого белого вина и варить на слабом огне под крышкой 5 мину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чинку смешать с 1 ч. ложкой свеженарубленого тимьяна, 1 ст. ложкой кунжутного масла и таким количеством ростков пшеницы, чтобы получилась густая мас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чинку приправить по вкусу солью и небольшим количеством сухого тимьяна и смешать венчиком с 2 белк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 в апельсин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250 г жареной дичи: - 1 стебель сельдерея, 200 г консервированных грибов, 3 луковицы, 4 ст. ложки уксуса, 3 ст. ложки растительного масла, 2 ст. ложки острого соуса, 1 ч. ложка соли, свежепомолотый черный перец, 1 ст. ложка эстрагона, 150 г черного или белого винограда, 2 больших апельси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 порезать сначала кусками толщиной 1/2 см, затем на полоски шириной 1/2 см. Сельдерей помыть, удалить со стебля жесткие волокна и порезать на части длиной 1 см. Небольшие веточки вымыть и оставить для украш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рибы положить в сито и обмыть, дать воде стечь, крупные грибы дорезать. Лук очистить и мелко пореза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ясо, сельдерей, грибы и лук приправить уксусом, маслом, соусом, солью, перцем и эстрагон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иноград вымыть, высушить, разрезать пополам и удалить косточки. Апельсины разрезать на 2 части наискось, мякоть аккуратно вырезать острым ножом и разделить на дольки. Белую кожицу полностью вычистить. Кусочки апельсина и виноград перемешать с салатом и наполнить им апельсиновые кор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ать на стол, уложив апельсины с салатом на листья сельдерея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 на сковород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 - 3 рябчика (или любой другой дичи), 100 г копченой грудинки, 5 сосисок, 1/2 стакана тертого сыра, 500 г кислой шинкованной капусты, 4 столовые ложки томатной пасты, 1 луковица, 2 стакана бульона, 100 мл любых маринадов, соль, перец (по вкусу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жарить рябчиков, отделить мясо от костей и сварить из них крепкий бульон. Капусту отжать, добавить бульон и потушить до мягкости вместе с кусочками копченой грудинки, 1 - 2 ст. ложками томатной пасты. Когда все будет готово, взять глубокую чугунную форму или сковороду, положить на дно ровный слой капусты, на нее кусочки мяса вперемешку с изрезанными сосисками, а сверху - снова капуст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ыровнять верхний слой, залить его густым сметанным соусом с томатом, приготовленным на бульоне из дичи. В солянке сделать несколько глубоких проколов, чтобы она хорошо пропиталась соус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гда соус впитается, посыпать солянку тертым сыром, сбрызнуть маслом и поставить в разогретую духовку. Как только сыр запечется, сковороду вынуть из духовки и украсить солянку маринованными фруктами, оливками, гриб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пеканка из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 - 3 грудки пернатой дичи, 1 яйцо, 1 ст. ложка молотых сухарей, 200 г сливочного масла, соль и перец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товится из мяса птиц. Взять только грудки пернатой дичи и обжарить минут десять со всех сторон. Затем варить до состояния, когда мясо будет свободно отделяться от костей. Измельчить мясо в мясорубке, миксере и смешать его с молотыми сухарями и яйцом в однородную массу густоты смета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лученную массу положить в сковороду с большим количеством сливочного масла и запекать под крышкой. Есть, макая в соль. Можно есть также в холодном вид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лов из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1 кг риса: 2,1 л воды, 2 фазаньи грудки (куропатки, тетерева или др.), 250 г жира, 2 - 3 головки лука, 500 г моркови, 1 ст. ложка со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ля маринада: 2 ст. ложки виноградного уксуса, 1 ч. ложка зелени, соль и перец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 день до приготовления плова нужно замариновать грудки тушек дичи (фазана, куропатки и др.) с мелко нашинкованным репчатым луком, черным или красным молотым перцем, уксусом, зелень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ис перебрать, промыть в теплой воде и замочить. Выбрать котел, учитывая, что при варке плова объем риса увеличится. В котле растопить масло и обжарить в нем фазаньи грудки, нарезанный мелкими ломтиками лук, нашинкованную на крупной терке морков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обавить половину необходимого количества воды и соли. Поперчить. Быстро довести до кипения, а затем, уменьшить огонь и тушить без кипения 20 - 30 минут. Засыпать рис поверх обжаренных продуктов, иначе он прилипнет к котлу. Осторожно долить остальную воду, но чуть меньше нормы, учитывая, что при замачивании в рис уже впиталось некоторое количество воды. Посолить. Варить на сильном огне. Когда рис станет рассыпчатым, разровнять его поверхность, сделав в плове углубление, и подлить 1 - 2 ст. ложки горячей воды. Ни в коем случае не мешать! Затем закрыть котелок крышкой и варить на слабом огне 20 - 25 минут. Готовый плов положить горкой на плоское блюдо, сверху - мяс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ать любой салат - из помидоров, лука, редиса, редьки, граната и лука, виш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ичь, жаренная на сковороде под прессом (табака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1 порцию: 1 перепел или 1 рябчик или 1/4 фазана, 1 ст. ложка сливочного масла, 1 ст. ложка сметаны, 1 долька чеснока, зеленый салат, соль и черный перец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У подготовленной тушки дичи (перепела, фазана) отрубить ножки по сустав, разрезать тушку по линии груди, развернуть ее, подогнуть крылья, ножки заправить в разрезы на брюшке. Распластать тушку, отбить. Посолить с обеих сторон, слегка натереть чесноком и сметаной, жарить на сковороде под прессом до образования желто - коричневой корочки, затем перевернуть и жарить до готовно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подаче к столу обжаренную тушку положить на тарелку спинкой вверх, гарнировать зеленым салат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дельно подать чесночный соус (растертый чеснок развести бульоном). Можно подать соус ткема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ябчик, куропатка, тетерев жарены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1 тетерева, рябчика, куропатку: 1 - 2 ст. ложки мас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готовленного рябчика, куропатку или тетерева посолить, положить в кастрюлю с разогретым маслом и обжарить со всех сторон до образования румяной корочки. Потом тушку перевернуть на спинку и поставить в духовой шкаф на 15 - 25 минут (тетерев жарится 35 - 45 минут). Во время жарки тушку надо поливать с ложки жир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гда птица будет готова, вынуть ее и разрубить вдоль на две части. Тетерева разрубают на 4 - 6 част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гарнир можно дать жареный картофель или набор овощей, зеленый салат, красную капусту, маринованные фрукты и яго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альдшнеп, бекас, чирок, перепел жарены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2 - 3 тушки пернатой дичи: 100 г шпика, 100 г топленого масла, петрушка, соль и перец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готовленную дичь слегка посолить, положить в разогретую с маслом неглубокую кастрюлю или на сковороду и обжарить со всех сторон до образования румяной корочки; после этого кастрюлю поставить в духовой шкаф или же накрыть крышкой и дожарить на слабом огне, периодически поливая дичь маслом, в котором она жарит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ремя жарки вальдшнепа, бекаса и чирка – 20 - 25 минут, перепела – 10 - 15 мину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товую дичь вынуть из кастрюли и положить на разогретое блюдо, уложив на ломтики хлеба, поджаренного в масле (ломтики хлеба нарезать в виде квадратиков толщиною 1 - 1,5 см, сделав в середине небольшое углублени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верху покрыть ломтиками поджаренного шпика и полить процеженным соком, полученным при жарке, и растопленным маслом, с боков украсить ветками зелени петруш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дельно подать зеленый салат, салат из фруктов или сельдерея.</w:t>
      </w:r>
      <w:r>
        <w:br w:type="page"/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ыр из дичи (фрома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1 порцию: 1/2 рябчика или 1/4 куропатки или 1/4 фазана, 30 г масла сливочного, 15 г сыра швейцарского, 40 мл бульона, 0,5 г желатина, 15 мл вина сорта мадера, 35 г майонеза, орех мускатный, перец, со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ясо жареной дичи несколько раз пропустить через мясорубку, протереть через сито и соединить со взбитым маслом и тертым сыр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ассу взбить, постепенно добавляя крепкий бульон, сваренный из костей птицы с растворенным в нем желатином, вино, соль, спец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формочку налить тонким слоем бульон; когда желе застынет, уложить украшения из ярко окрашенных овощей и зелени, наполнить формочку подготовленной массой и залить ее бульоном. Сыр поставить на холод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ред подачей к столу формочку опустить на 2 - 3 секунды в горячую воду и быстро выложить ее содержимое на блюдо. Оформить зеленью и листьями салата. Отдельно подать майонез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Большие формы заливают до краев и держат в холодной воде со льдом, пока на стенках не образуется тонкий слой желе. Незастывшее желе выливают из форм, укладывают зелень петрушки и кусочки овощей, заполняют сыром, заливают желе и охлаждаю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ыром также наполнить тарталетки, валова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место дичи можно использовать курицу, индейку, а также кроли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Бульон из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300 г мяса: 6 стаканов холодной воды, соль и перец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Для приготовления бульона из дичи использовать обычный мясной или куриный бульон, который осветлить при помощи оттяжки из костей и зачисток дичи. Оттяжку приготовить так же, как и для куриного бульона. Лучшим по вкусу и наиболее ароматным получается бульон, если оттяжку приготовить из костей рябчика, фазана, тетерева или куропат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туральный бульон из дичи готовят только в том случае, если дичь варят для приготовления холодных блюд или имеют в наличии достаточное количество пищевых отходов после приготовления вторых блюд (например, котлет из рябчиков, фазана или куропатки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озрачный бульон из дичи должен иметь светло - коричневый оттенок, вкус и запах, свойственные свежесваренному бульон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авать бульон в чашке, отдельно можно подать гренки или пирож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чень птицы с сельдерее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750 г печени птицы, 1 cm, ложка муки, 3 ст. ложки оливкового масла, 1 луковица, 1 маленькая банка очищенных помидоров (400 г), 2 больших мясистых помидора, 600 г листового сельдерея, свежемолотый белый перец, 1 ч. ложка орегано, 100 г очищенных грецких орехов, 100 г свежих сливок, 1/2 пучка мелиссы, 1/2 ч. ложки со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ымыть печень, просушить, удалить пленки и жир, нарезать кусочками. Печень обвалять в муке, сильно обжарить в оливковом масле с обеих сторон и снять со сковороды. Лук очистить, нарезать мелкими кубиками и пожарить в оставшемся масле до прозрачности. Помидоры из банки слить и просушить в сите и затем размять в пюре. Смешать томатное пюре с кубиками лука и слегка потушить. Свежие помидоры надрезать крестообразно, обдать кипятком, снять кожицу, разрезать на 8 частей и удалить плодоножки. У сельдерея удалить грубые волокна, стебли вымыть, порезать на куски длиной 2 см и добавить вместе с дольками помидоров в томатное пюр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Тушить овощи 15 минут под крышкой, затем приправить солью, перцем и ореган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Листья мелиссы вымыть и просушить. Грецкие орехи мелко порубить и вместе с печенью и сливками смешать с овощами. Все еще раз слегка разогреть и посыпать листьями мелиссы. С этим блюдом сочетается картофельное пюр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аштет из печени птиц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300 г печени птицы, 3 ст. ложки свиного жира, 2 головки лука, 1 ст. ложка муки, 2 стручка острого перца, 3 помидора, соль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жарить нарезанный тонкими ломтиками лук с 2 ложками свиного жира (или масла). Прибавить печень какой—либо птицы, посыпать мукой и поставить туши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дельно поджарить с 1 ст. ложкой свиного жира 2 стручка мелко нарезанного острого зеленого перца и измельченные на терке помидоры и прибавить все это к печен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солить, посыпать черным перцем и поставить на слабый огонь. Следить, чтобы не выпарилась вся во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чень в мадер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300 - 400 г печени птицы, 1 стакан молока, 1 ст. ложка сливочного масла, 1 ст. ложка муки, 1 стакан бульона, 50 г мадеры, 2 луковицы, соль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зять печень разных птиц и замочить на несколько часов в молоке. Сливочное масло пережарить с мукой докрасна, развести стаканом бульона (солить не надо), влить рюмку мадеры, положить печень, тушить под крышкой 5 - 10 минут на слабом огне. Кто любит лук, можно положить его, предварительно ошпарив кипятк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чьи потроха с грибам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500 г птичьих потрохов: 250 г грибов, 2 ст. ложки жира, 4 ст. ложки сливочного масла, 2 ст. ложки муки, соль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варить в подсоленной воде печень, желудок, сердце, крылышки и шейку какой либо птицы. Вынуть и мелко нареза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ребрать, промыть и нарезать полосками грибы и обжарить с жиром в течение 15 - 20 мину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пассеровать со сливочным маслом и развести бульоном, в котором варились потроха. Как только соус закипит, прибавить, грибы и нарезанные потроха. Тушить еще 10 - 15 мину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тица и дичь жарены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2 тушки дичи: 1/2 стакана сметаны, 50 г растительного масла, со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дготовленные тушки птицы или дичи жарить в жарочном шкафу, периодически переворачивая и поливая выделившимся соком. Тушки должны иметь поджаристую корочку, поэтому их нужно смазывать сметаной. С остывшей жареной птицы срезать филе, нарезать его ломтиками и уложить обратно на костяк птицы, придав ей первоначальный вид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тем птицу уложить на круглое или овальное блюдо (на крутоны, обжаренные во фритюре). На ножки надеть папильотки. Блюдо гарнировать маринованными сливами, виноградом, краснокочанной капустой, яблоками, нарезанными кубиками, и жел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дельно подать соус майонез с корнишон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отлеты, шницель из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300 г мяса дичи: 0,5 стакана молока, 1 ст. ложка сливочного масла, 1 ст. ложка сухарей, со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 филе дичи после зачистки вставить косточку. Для этого под маленькое филе на тонкий конец большого филе положить ножку от этой же дичи. Ножку для этой цели отрубить выше коленного сустава и счистить с него мясо. Котлеты натуральные в сухарях, котлеты, фаршированные молочным соусом, и шницель приготовить так же, как и из куриц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Мелкая дичь жарена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нгредиент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а одну порцию: вальдшнеп, дупель - 1 шт. или бекас, перепел - 2 шт., 15 г шпика, 13 г масла сливочного, 23 г печенки, 25 г хлеба пшеничного, 50 г салата или 30 г варенья, соль, зелен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готовл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Филейную часть тушек мелкой дичи (вальдшнепов, дупелей, бекасов и др.) покрыть перед жаркой тонким ломтиком шпика, который укрепить на тушке, перевязав ниткой. Жарить дичь непосредственно перед подачей на плите в сотейнике или сковороде с масл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бжарив филейную часть, тушку перевернуть на спинку и дожаривать ее в жарочном шкафу в течение 5 - 7 минут. С готовой тушки снять шпик и слегка обжарить филейную часть. Из посуды, в которой жарилась дичь, слить жир, налить немного коричневого бульона (20 - 30 мл), прокипятить и процеди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еченку домашней птицы слегка обжарить до готовности, после чего протереть через сито. Пшеничный хлеб нарезать на прямоугольные ломтики размером 4 x 8 см, толщиной 1 - 1,5 см, сделать продольное углубление и обжарить на сковороде. В углубление крутона положить слой протертой печен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и подаче жареную дичь положить на блюдо, на тушку положить кусочки шпика, после жарки полить соком и маслом и украсить зелень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дельно подать салат или варень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ухня охотник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ак утверждает охотница, кулинарка и издательница дамского журнала "Харперс Базаар" Джой Мак Грэйл, "сердце" блюда из дичи - маринад. Он готовится и для оленя, и для зайца, и для пернатой дич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Чтобы приготовить маринад, требуются: соль, свежемолотый перец, 4 луковицы и 3 морковки, нарезанные кружочками, 4 гвоздики, 8 растертых горошин душистого перца, 3 лавровых листа, 3 зубка чеснока, растертые под прессом, 6 веточек петрушки, 4 ягоды можжевельника, 6 чашек красного сухого вина, 2 чашки оливкового масла, 2 чашки уксус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солив и поперчив дичь, поместите ее в глиняный горшок и покройте слоями овощей и специй. Полейте смесью вина, уксуса и оливкового масла. Закройте крышкой дичь в маринаде и оставьте на 4 дня в холодном месте, но не на морозе. Если хранить дичь в холодильнике, то надо выставить ее на 2 часа при комнатной температуре. Перед жарением дичь насухо протрит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Неглубокую кастрюлю смазать маслом, уложить на дно тонкие ломтики шпика, засыпать их мелко нарезанными луком и петрушкой, положить поверх предварительно слегка обжаренных перепелов, облить их вином, сбоку (не задевая дичь) подлить воду, плотно закрыть крышкой и тушить на слабом огне.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На 2 перепелки – 25 - 40 г шпика, 1/2 ст. ложки масла, 1 ст. ложка зелени, пол - луковицы, 1 ст. ложка сухого виноградного вина, 1/4 стакана горячей воды, со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ябчиков ощипать, очистить, замочить на 1 - 2 часа в холодной воде, затем насухо обтереть полотенцем и мукой, натереть солью изнутри, обжарить быстро в масле на сковороде до образования корочки, затем положить в неглубокую кастрюлю грудками вниз, залить сметаной, плотно закрыть крышкой и жарить до готовности на слабом огне. Требуется: 1 рябчик, 150 г сметаны, 1 ст. ложка растительного масла, со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Любую мелкую дичь (рябчиков, уток и т. д.), очищенную и промытую, замочить в холодной воде на 2 - 3 часа, затем обсушить, натереть солью, посыпать перцем снаружи и изнутри. Нафаршировать солеными грибами, мелко нарубленными и обжаренными на масле с луком. Отверстие зашивают. Тушки кладут спинками на сковороду, добавляют 1/2 стакана воды и ставят в духовой шкаф жарить. Во время жаренья необходимо поливать дичь вытопившимся жиром и соком. Жарят дичь до мягкости в течение 1 - 2 часов. Из готовой дичи удаляют нитки, ложкой вынимают фарш и разрубают тушку на порции. Фарш укладывают на блюдо рядом с дичью. Фаршировать дичь можно также свежими грибами с луком и яйцами, яблоками, рисом, картофелем, черносливом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Рецепт блюда из дичи: заливной мусс из дич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варить глухаря до полной готовности, освободить от костей, удалить кожу, пропустить мясо через мясорубку 2 раза, протереть пюре через сито. Распущенный желатин смешать с бульоном и половиной количества полузастывшего желе залить пюре. Хорошо вымешать, добавить по вкусу мускатный орех и взбитые сливки. Перемешанную массу выложить в специальную форму, облитую изнутри оставшимся желе, хорошо застывшим. Поставить в холодильник, чтобы мусс хорошо окреп. Перед подачей форму с муссом на несколько секунд опустить в горячую воду, затем перевернуть на тарелку и снять форму. Вокруг украсить венком из нарезанного лапшой салата, смешанного с порезанными таким же образом свежими огурцами, заправленными уксусом и оливковым маслом. Требуется: 1 глухарь, 100 г масла оливкового, 50 г вина сухого, 2 ст. ложки желатина, 2,5 стакана бульона, 0,5 сливок, мускатный орех, соль по вкус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 тушки рябчика снимают филе. Придают филе рябчика форму котлеты и припускают с добавлением сливочного масла. При подаче на блюдо кладут крутон из поджаренного пшеничного хлеба, а на него филе. На гарнир используют припущенную морковь, нарезанную кружочками, вареные стручки фасоли, зеленый горошек, жареные головки лука</w:t>
      </w:r>
      <w:r>
        <w:rPr>
          <w:rFonts w:cs="Times New Roman;Times New Roman" w:ascii="Times New Roman;Times New Roman" w:hAnsi="Times New Roman;Times New Roman"/>
          <w:sz w:val="28"/>
          <w:szCs w:val="24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- саженца, спаржу отварную. Сверху филе поливают соусом с вином. Ингредиенты рецепта филе: Рябчики 2 шт., масло сливочное 80 г, хлеб пшеничный 120 г, лук - саженец 8 головок, морковь 2 шт., фасоль (стручки) 100 г, зеленый горошек 100 г, спаржа 100 г, соус 50 г на порц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21:00Z</dcterms:created>
  <dc:creator>Smile</dc:creator>
  <dc:description/>
  <cp:keywords/>
  <dc:language>en-US</dc:language>
  <cp:lastModifiedBy>SYSTEM</cp:lastModifiedBy>
  <cp:lastPrinted>2011-05-02T12:50:00Z</cp:lastPrinted>
  <dcterms:modified xsi:type="dcterms:W3CDTF">2011-09-01T20:21:00Z</dcterms:modified>
  <cp:revision>2</cp:revision>
  <dc:subject/>
  <dc:title/>
</cp:coreProperties>
</file>