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!&gt;45@60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545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0;L=59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&gt;@3&gt;2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4&gt;2&gt;;LAB2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&gt;20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2@5&lt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B0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8A;&gt;&lt;&gt;;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&gt;4C:B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B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@30=870F8&gt;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:&gt;=&gt;&lt;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0307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1&gt;A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5AB&gt;@0A?&gt;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0307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4&gt;2&gt;;L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&gt;AB02I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&gt;20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@30=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3&gt;2&gt;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2O7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8&lt;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@30=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40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A;C6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&gt;:C?0B5;59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K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54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?8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A?&gt;;L7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AB&gt;G=8:&gt;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@8;&gt;65=8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545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&gt;@3&gt;2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06=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D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687=5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0A5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CI5AB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O7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872&gt;4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B@51;5=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2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B@51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4C: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&lt;KH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;L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&gt;7O9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5A?5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10;0=A8@&gt;2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20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:C?0B5;L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?@&gt;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/2;O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B&gt;G=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@3&gt;2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0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@&lt;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8=0=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018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&gt;AC40@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K=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&gt;1@07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@3&gt;2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87&gt;H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@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5@5&lt;5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7=8: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@30=870F8&gt;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02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&gt;7O9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&gt;@3&gt;2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@C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&gt;7O9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8AB5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D&gt;@&lt;8@&gt;20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30B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=:C@5=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@5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&gt;1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54?@8=8&lt;0B5;L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0&lt;&gt;AB&gt;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&gt;7O9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C1J5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A&gt;1AB2&gt;2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2K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25AB8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&gt;@3&gt;2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@3&gt;2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06=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N465B&gt;&gt;1@07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@0A;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8AB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>@5&gt;1@07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254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@3&gt;2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&gt;1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&gt;7O9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8F80B8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&lt;54;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:07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28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B@518B5;L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K=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&gt;2@5&lt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B@518B5;L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0@0:B5@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A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20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0AKI5==&gt;ABL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&gt;20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D8F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0: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@3&gt;2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;&gt;68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&gt;1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C?;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406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D&gt;@&lt;8@&gt;20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@B8D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@3&gt;2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8B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72&gt;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H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?@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57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;03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A;C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E@0=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78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=45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@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B@0A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&lt;5G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AB&gt;9G8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25;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&gt;@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@3&gt;2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A&gt;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AKI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@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4&gt;2&gt;;LAB2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?@&gt;4&gt;2&gt;;LAB2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&gt;20@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&gt;B25BAB2C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;0B565A?&gt;A&gt;1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@&gt;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0A5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H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&lt;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7=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20@&gt;&gt;1&gt;@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AB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F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@&gt;2=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5A?5G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25;8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F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40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?@&gt;4&gt;2&gt;;L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&gt;20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F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4C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8B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F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8B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;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A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?&gt;;03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0A5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:@08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7=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0AB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7=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40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#:@0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AB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§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&lt;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&gt;4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BC0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5&lt;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3&gt;4=OH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K=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?@5@K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25;8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@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;&gt;I04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@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5=B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?0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6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@&gt;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B@518B5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A&gt;@B8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25;8G820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=:C@5=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A8;820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;L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CI5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03078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&gt;&lt;?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?5F80;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7=8: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?@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DD5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&gt;@3&gt;2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@&lt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B8&lt;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AA&gt;@B8&lt;5=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;8B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?@0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AA&gt;@B8&lt;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0@:5B8=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lt;5B&gt;4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O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7&lt;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=:C@5=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8&lt;C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406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AB@&gt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DD5:B82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8B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@&lt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AA&gt;@B8&lt;5=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amp;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&gt;@5B8G5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&gt;A=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B&gt;4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@01&gt;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0: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0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25@H5=AB2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@3&gt;2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?@8O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8A;&gt;&lt;&gt;;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4C: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AB02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@545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040G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;5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1&gt;B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0=0;87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=45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8A;&gt;&lt;&gt;;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4C:B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CI5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1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AA&gt;@B8&lt;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8A;&gt;&lt;&gt;;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54?@8OB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7@01&gt;B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&gt;@5B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&gt;A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B&gt;4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@&lt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AA&gt;@B8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8A;&gt;&lt;&gt;;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20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72&gt;;O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B8&lt;87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C:BC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AA&gt;@B8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8B5@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0:A8&lt;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&gt;B25B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51&gt;20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8@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B@51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1I5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</w:r>
      <w:r>
        <w:rPr/>
        <w:t xml:space="preserve">1J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03078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B@518B5;L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K&l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@&lt;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@3&gt;2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54&lt;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F5A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E0=87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@3&gt;2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8A;&gt;&lt;&gt;;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4C: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03078=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&lt;5=O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AB5&lt;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4E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&gt;?&gt;AB028B5;L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:&gt;=&gt;&lt;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=0;8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0B8A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@C??8@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1&gt;@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0B8A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AA;54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D&gt;@&lt;0F8&gt;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02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:@08=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&gt;AB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74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C1;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5G0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=CB@5=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G5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54?@8O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C@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1&gt;B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254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745;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54;&gt;6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8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?&gt;;L7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8B5@0BC@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8;&gt;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</w:r>
      <w:r>
        <w:rPr/>
        <w:t xml:space="preserve">1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B@0=8F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8AC=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8;&gt;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?8A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?&gt;;L7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:0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8A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?&gt;;L7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8B5@0BC@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;L=59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@3&gt;2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4&gt;2&gt;;LAB2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20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2@5&lt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0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8A;&gt;&lt;&gt;;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4C:B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&gt;7=8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@3&gt;2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#:@0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;54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&lt;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2&gt;;NF8&gt;=8@&gt;2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3&gt;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AB@C:BC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H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H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04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4C: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@3&gt;2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03078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0&lt;&gt;&gt;1A;C68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@54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=825@A0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J548=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C;LB8D&gt;@&lt;0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@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5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ACBAB2&gt;2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38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@0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4C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&lt;5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7=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406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&gt;@O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4C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20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872&gt;4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&lt;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0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=45=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3&gt;4=OH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7=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#:@0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:@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;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@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G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25;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20@&gt;&gt;1&gt;@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AB02H8E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&gt;;LH8=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C:&gt;2&gt;4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:F8&gt;=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7=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@0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&gt;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03078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&gt;@&lt;0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?OBAB2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H8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87=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3&gt;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2;ON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A&gt;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5&lt;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0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?@&gt;H5==K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N@&gt;:@0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;&gt;: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C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@5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AC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E&gt;4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5&lt;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0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@54AB028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&gt;&lt;?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:C?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&lt;5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G8B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?OB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0:&gt;2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A&gt;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&lt;5I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N@&gt;:@0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;&gt;: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C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@5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:&gt;=AB@C: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5&gt;A=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03078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@53@0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28B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87=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@5=40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A&gt;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3&gt;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@5=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02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AC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E&gt;4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&lt;5I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:@08=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H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4@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1;5&lt;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@02=&gt;&lt;5@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38&gt;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@0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;0B565A?&gt;A&gt;1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0A5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4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1;5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AA89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7=8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K=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A&lt;&gt;B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&gt;;LH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5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@8F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0:B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:@08=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7=8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@3&gt;2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3&gt;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25AB8F8&gt;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2;5: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K=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@3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&gt;@&lt;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4&gt;;6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2&gt;52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K=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8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O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@54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&gt;:@0I0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=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=5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:&gt;@0G820N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:@08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&gt;A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28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38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872&gt;48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7=8F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@54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8AB@81LNB&gt;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A&lt;&gt;B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3&gt;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G8=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1&gt;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B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0?@O&lt;C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AA89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K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A@54=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?@&gt;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&gt;38A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?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@C4=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>&gt;;CG0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1KB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#:@0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81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&gt;25@H5=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0@0&lt;5B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0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AA89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K=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@C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&gt;@&gt;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:@08=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K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=04&gt;1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8=8&lt;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AO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25@H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&gt;@&lt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7=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&gt;@&lt;0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;54&gt;20B5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8AB@81LNB&gt;@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?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@0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&gt;A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@01&gt;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AO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8;;8&gt;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;;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65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825@A8D8F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87=5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7=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5: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B5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872&gt;4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8AB@81LNB&gt;@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?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?@O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28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@3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@&lt;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&gt;1;040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:@08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7=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KAB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0=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28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&gt;: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7=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5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852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D8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8M;B&gt;@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&lt;?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&gt;@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5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1&gt;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4&gt;2&gt;;L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K=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A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C?5@&lt;0@: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;LB5@=0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&lt;59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B4KE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B&lt;5B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70?;0=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?C;L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:C?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J5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C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48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;8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AA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5@&lt;8=0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?0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B@518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A&gt;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D&gt;@&lt;8@&gt;2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@M=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&gt;20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:@08=A: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4&gt;AB0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&gt;O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@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@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A&lt;0B@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8G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?0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&lt;?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5H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E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:@08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K=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§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7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&gt;1;04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:;0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&gt;AB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872&gt;48B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9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:@08=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:;04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8;;8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;;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:@C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4C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E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@C?=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:;0&lt;&gt;4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@0=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&gt;87&gt;H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&gt;7=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;8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@M=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B@518B5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7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A&gt;1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?5F80;8A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&gt;2&gt;@O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G8=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=:C@5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&gt;AB@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872&gt;48B5;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:@08=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18@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8H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5G5AB2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K=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&gt;1;0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@C15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3@&gt;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A?5: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:@08=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@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F5=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78B82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-:A?5@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48=&gt;4CH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=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&gt;@&gt;H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@&gt;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25AB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D5AA8&gt;=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:@08=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@M=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BC?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@C156=K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8&lt;CI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:@08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B@518B5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?&gt;G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5G5AB2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4C:B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9B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0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25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@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:@0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D&gt;@&lt;8@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A;54&gt;20B5;L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&lt;?0=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@:5B&gt;;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2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F8&gt;;&gt;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?@&gt;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B@51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7@0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38&gt;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;&gt;6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7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0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25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:@08=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@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1;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7C;LB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?@&gt;A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;LH8=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A5B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C?5@&lt;0@: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5&lt;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:C?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4C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8725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872&gt;48B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?&gt;G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?C;O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@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5AB=K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:C?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@545;O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0:B&gt;@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4C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@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@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:C?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;0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M:&gt;=&gt;&lt;8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$@C:B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2&gt;I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&gt;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3&gt;B&gt;2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45A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=A5@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2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B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8B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&lt;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4C: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#:@08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7=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=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0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0728B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6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7=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@3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4&gt;2&gt;;L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5?@&gt;4&gt;2&gt;;LAB25==K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@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;&gt;I0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8B5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02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@3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G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=3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8B5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53&gt;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#:@0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AG8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1;87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4&gt;2&gt;;L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&gt;@3&gt;2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7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F8&gt;=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3@&gt;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J5: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538&gt;=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G8B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5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?@8OB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&gt;AB@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=25AB8F8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§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@C15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25A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5B@&gt;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K=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:@08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7=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0@0:B5@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;54C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=&gt;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5=45=F8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=A&gt;;84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87=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@3&gt;2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28B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;LH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7&lt;5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@B8: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B53@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&gt;1@5B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&gt;7=8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&lt;?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;0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872&gt;4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4C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8B0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B@&gt;8B5;L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@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=B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&gt;&lt;?;5:A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@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&gt;@&gt;4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2@5&lt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@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;&gt;I0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0AKI5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;54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@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=B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@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7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=A&gt;;84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J548=5=8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B&lt;5B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;LH8=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1AB25=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C:&gt;2&gt;4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&gt;@3&gt;2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5&lt;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2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;L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&gt;@&gt;4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4=&gt;2@5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?CB0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&gt;25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1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:C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&gt;?@&gt;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=&gt;A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5&lt;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G0AB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68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:A?5@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;8609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5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25@H8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@545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84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B@0A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7&lt;&gt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0@80=B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L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;LH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@3&gt;2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0=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=B@&gt;;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@C?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64C=0@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5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10;B89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K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A?&gt;4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8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F8&gt;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5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AB0=&gt;28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§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0: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?&gt;;=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8H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8A:0C=B5@0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307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&gt;&lt;0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&gt;BJ5&lt;;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0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=D@0AB@C:BC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;8609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=&gt;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9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&gt;@&lt;0B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&lt;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3078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2@5&lt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@&lt;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52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!;54&gt;20B5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0;L=59H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lt;5I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538&gt;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;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&gt;4C:B&gt;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#:@0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5G5AB2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;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&lt;KH;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H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C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C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5@5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F80;8A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:&gt;=&gt;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K=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;57=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;LH8=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;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54?@8OB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@5&lt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&lt;5@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B0?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5@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8AE&gt;4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&gt;9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0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?0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;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#:@08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25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7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=8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J5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:;N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;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&gt;4C: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@C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@5&lt;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=&gt;A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018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J5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;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&lt;KH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;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&gt;4C: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#:07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=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:@08=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;&gt;G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@0A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?K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:070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=54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2@5&lt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=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@&gt;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5=546&lt;5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0@:5B8=3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@&gt;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E=&gt;;&gt;3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;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4C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5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&gt;;&gt;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0;L=59H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018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;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&lt;KH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&gt;7&lt;&gt;6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</w:r>
      <w:r>
        <w:rPr/>
        <w:t xml:space="preserve">?@545;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0?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&gt;6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&lt;5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;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&lt;KH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G8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H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&gt;1AB25==8: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54?@8=8&lt;0B5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&gt;1@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B&gt;@8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K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=B@&gt;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0: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&gt;;LH8=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3&gt;4=OH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5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?5H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9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;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54?@8OB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G5@54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H5C:07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B53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=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;0:B&gt;=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25;L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&gt;;&gt;:&g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;&gt;A28B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#&lt;0=L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:B0;8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#:@08=0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&lt;5=GC3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;&gt;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2&gt;4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59=D&gt;@4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02;&gt;3@04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;&gt;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&gt;&lt;18=0B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%0@L:&gt;2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;&gt;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lt;18=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lt;&gt;B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4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?5E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O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;&gt;:&gt;?5@5@010BK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54?@8O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;0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1;5&lt;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5H0;0A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H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H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lt;5H0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45@6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&gt;AC40@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1;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;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82&gt;B=&gt;2&gt;4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:0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8@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0:B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;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@0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28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;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&gt;;L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5@&lt;5@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&gt;7O9AB2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AG8B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&gt;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53&gt;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1;N4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@0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@B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&lt;5=LH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;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;;5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&gt;7O9AB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@C?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20@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872&gt;4AB2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25;8G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&gt;;&gt;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;CG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0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5:B&gt;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C: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@01&gt;B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;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0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5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1;87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25=04F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7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AB02;O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845B5;L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;C1&gt;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878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;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682&gt;B=&gt;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7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;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@0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1;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51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5H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0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&gt;;57=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1;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&gt;;&gt;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#:@0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=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C40@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0=40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3&gt;B02;820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;&gt;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"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D8F8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=54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45;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N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:0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CI5AB2C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0:B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&gt;;&gt;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3&gt;B02;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;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&lt;KH;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&gt;;LH8=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CG0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&gt;B25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51&gt;20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AAB0=40@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8:@&gt;18&gt;;&gt;3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:070B5;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:070B5;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57&gt;?0A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&gt;;LH8=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45@6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51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0=8B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8385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&gt;;&gt;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5A?5G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E;064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5;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&lt;5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78=D8F8@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@54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0=A?&gt;@B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;&gt;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;N&lt;8=8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8AB5@=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;&gt;:&gt;?@&gt;4C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;8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B@518B5;L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K=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=&gt;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872&gt;48B5;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=:C@5=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=CB@5=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K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&gt;AB@8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B5@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AA89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1K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-&lt;10@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=&gt;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2;8O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AB0=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K=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>@54?@8O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;0=8@&gt;202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2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?;&gt;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H8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D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25A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@0I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:&gt;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A&lt;0B@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0&lt;5@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@01&gt;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&gt;AC40@AB2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3@0&lt;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?CA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;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AB8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</w:r>
      <w:r>
        <w:rPr/>
        <w:t xml:space="preserve">D8F8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0B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:0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;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@&gt;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5=L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8D@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C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5@8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&gt;872&gt;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&gt;;&gt;:&gt;?@&gt;4C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:;N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5;L=&gt;&lt;&gt;;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4C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?0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K@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&gt;;&gt;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:A?5@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#:@0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F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D8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&gt;;&gt;2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18@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@010BK2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&lt;KH;5=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B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;&gt;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B@51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5ABLO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K=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56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&gt;;&gt;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2&gt;@&gt;3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lt;5B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?&gt;;L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: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;&gt;4=O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:&gt;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B&lt;5B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=CB@5=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B@51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;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#:@0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AB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;&gt;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2&gt;7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B@0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B@51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;8609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5I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B@5&lt;8B5;L=K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;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K@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=B5@5A5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1;5&lt;0B8G5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 xml:space="preserve">1CA;&gt;2;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0B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CI5AB2C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58&lt;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F5=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=8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0:B&gt;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@C?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&gt;7O9AB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&gt;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0: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8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;8G5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0A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&gt;1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5@50;L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%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@C?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20@&gt;?@&gt;872&gt;48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J5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=8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0B8AB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0;&gt;3&gt;&gt;1;&gt;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1;N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0@04&gt;:A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D8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B0B8AB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F5=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&gt;AB0B&gt;G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@010BK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B&gt;O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O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D8F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K@L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B@C:BC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;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K@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72&gt;48B5;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AB0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@07&gt;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&gt;&lt;&gt;E&gt;7O9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5@&lt;5@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&gt;7O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5;LE&gt;7?@54?@8O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B&lt;5B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0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&gt;7O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@010B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&gt;;&gt;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5;LE&gt;7?@54?@8O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F5=: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&gt;7O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@010B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;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K@L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8D@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0B8AB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0==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3@&gt;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1@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&gt;;&gt;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&gt;7O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#:@0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4&gt;;6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:@0I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3&gt;;&gt;2L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:&gt;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7=0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:@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?C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&gt;;&gt;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=45=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4&gt;;68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68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&lt;?&gt;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&gt;;&gt;:&gt;?@&gt;4C: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BC?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&lt;8@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@3&gt;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@30=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0;L=59H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:@0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?C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;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7&lt;&gt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B0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A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>&gt;;LH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B@51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=CB@5=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K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B5?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25;8G820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4&gt;;6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B0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2;5:0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=25AB&gt;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018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1K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5;L=&gt;&lt;&gt;;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B@0A;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@0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#:@0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28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:A?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20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=CB@5=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K=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&lt;?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2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B&gt;O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H8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AA&gt;@B8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?CA: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4C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2@5&lt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@:5B8=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E=&gt;;&gt;3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25;8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40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&gt;20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;L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B5=F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&gt;B@0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&gt;A&gt;1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@&lt;8@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A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25AB8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82;5:0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&gt;AB@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25A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#:@0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=8&lt;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72&gt;4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5;L=&gt;&lt;&gt;;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4C: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3&gt;4=OH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=0G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&lt;5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@5B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=04;5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&gt;AB@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&lt;?0=8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1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&lt;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4&gt;B@0A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0AB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;8G5AB2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@0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72&gt;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&lt;?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8&lt;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;;L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0==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AB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8A;&gt;&lt;&gt;;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4C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.=8&lt;8;:0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H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@0=FC7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0:B0;8A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@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K=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40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:@08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H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µ0=&gt;=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@0=48&gt;7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&lt;5@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72&gt;48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4C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&lt;?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#:@0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K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A:;N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&lt;?&gt;@B=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µ0=&gt;=&gt;&lt;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&gt;1@5B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;&gt;:&gt;70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%5@A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&gt;48G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: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?@8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=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9B8=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K=5H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K=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01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&gt;872&gt;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;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4C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#:@08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4C:F8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/=20@L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:BO1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/=20@L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:BO1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K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56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D5@&lt;5=B8@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K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8A;&gt;&lt;&gt;;&gt;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K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8@=K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;&gt;&lt;&gt;;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4C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82&gt;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68@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</w:r>
      <w:r>
        <w:rPr/>
        <w:t xml:space="preserve">?5@0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G8B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=45=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;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&gt;E@0=8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A&lt;&gt;B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6840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:@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5G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F5;L=&gt;&lt;&gt;;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&gt;==06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=L3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@02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25;8G8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;&gt;28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:@08=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K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F5;L=&gt;&lt;&gt;;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F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5&lt;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;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&gt;4C:B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25;8G8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57=0G8B5;L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5=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&gt;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A8;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=B&gt;=O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8@5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D03@&g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=56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@CG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F5;L=&gt;&lt;&gt;;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=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&gt;H;&gt;3&gt;4=59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@54=53&gt;4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F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;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4C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K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:07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&lt;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9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K=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5E0=87&lt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2K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F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?CA:05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4C: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&lt;?0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028B5;L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65AB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3C;8@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F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F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=0G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4C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8B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;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7&lt;CI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AC40@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C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:;NG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5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F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=0G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4C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82&gt;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0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68@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;&gt;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68@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B&gt;G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?0:&gt;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&gt;;&gt;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C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3@0=8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0F5=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F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=0G8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;&gt;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4C: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028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=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?@545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4&gt;@&gt;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?@M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;&gt;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;5=:5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G8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5:A0=4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!0&lt;&gt;E20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5=5@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8@5: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AB4&gt;@D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3@0=8G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@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F5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@51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:;0@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F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&gt;4C: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G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02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AB&gt;O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:&gt;&lt;5=4&gt;2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;&gt;:&gt;?5@5@01&gt;BG8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=8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F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?CA:05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&gt;4C:F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§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F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5=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=8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B0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G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?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&gt;406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0AB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?5@0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K=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=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:C?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?&gt;A&gt;1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5=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&lt;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F5=: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:@0B8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40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@&gt;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&gt;3C@B&gt;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A5@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@C??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GC2AB2&gt;2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65AB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;8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@878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1;N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=&gt;A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0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40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D8F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&gt;1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@54AB2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:&gt;&lt;&lt;5=B8@&gt;2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8BC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:A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G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8@5: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0@:5B8=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:;0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;0:B&gt;=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4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C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;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1JOA=O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5@2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@878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0@0;87&gt;2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B@51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0AB&gt;;L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:07K2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ACI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;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;51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B&gt;@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;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@0A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C2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@02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B0;;C@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8&lt;8G5A: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;&gt;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K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G0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6A57&gt;=L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@0A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28A8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:A?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&gt;&gt;B25BAB25=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8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K=: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&gt;872&gt;48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;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4C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ICB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@878A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EC4H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G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7=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5B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5@010BK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54?@8O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54AB028B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2K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8=0=A&gt;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8AF8?;8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65AB&gt;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@51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@3&gt;2F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72@0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5=5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&gt;872&gt;48B5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8AB@81LNB&gt;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7=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5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AB&gt;@&gt;6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B@0ECN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=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&gt;;L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1KB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=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:07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&gt;4C:F8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&lt;5B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G: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!&gt;1AB25=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=8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:C?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&gt;A&gt;1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:@08=F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872&gt;4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@3&gt;2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&gt;A&gt;1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:@0I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&gt;406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;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&gt;4C: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&gt;&lt;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65AB&gt;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0@B=5@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07C&lt;5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64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&lt;?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@010B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=B8:@878A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B@0B53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:@0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?@8=F8?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0B@0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&gt;AB0=02;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87:&gt;@5=B01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&gt;5: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@@5:B8@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AA&gt;@B8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?CA: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&gt;4C: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B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@30=870F8&gt;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:&gt;=&gt;&lt;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03078=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&gt;B@518B5;L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I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K&l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74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54?@8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0A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&gt;1AB25==&gt;ABL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.@84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4@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54?@8OB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!8&lt;D5@&gt;?&gt;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!0&lt;&gt;:8H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amp;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B@518B5;L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K&l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AB&gt;9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;C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I5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4&gt;2;5B2&gt;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B@51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4C: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K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&gt;B@518B5;L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I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K&l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8@&lt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03078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5F80;878@C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8&lt;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4&gt;2&gt;;L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@C??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  <w:t xml:space="preserve">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03078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?&gt;;&gt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"@C10G5=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!8&lt;D5@&gt;?&gt;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M:&gt;=&gt;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0307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K&l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!8&lt;D5@&gt;?&gt;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"@C10G5=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@=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>&gt;:070B5;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=20@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/=20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  <w:t xml:space="preserve">B:;&gt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C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K@CG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50;870F8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5=B01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&gt;406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'8AB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81K;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  <w:t xml:space="preserve">1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5=B015;L=&gt;AB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;878@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MDD5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&gt;7O9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45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K2&gt;4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K@CG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515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25;8G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=0;878@C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5@8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=&gt;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;878@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=&gt;A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&gt;:070B5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B&lt;5B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=B01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40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=B01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AB&gt;O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&gt;:@0I0N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</w:r>
      <w:r>
        <w:rPr/>
        <w:t>4=0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A&lt;&gt;B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@8F0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5=45=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0307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1&gt;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81K;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H0=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0;L=59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0728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  <w:t xml:space="preserve">1&gt;A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5AB&gt;@0A?&gt;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0307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4&gt;2&gt;;L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&gt;20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307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K&l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A?&gt;;&gt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@5=4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;&gt;I04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0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4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A?&gt;;030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0307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!8&lt;D5@&gt;?&gt;;L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&gt;@:&gt;&gt;?@K=:B&gt;@3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&gt;&lt;5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@3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0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68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&gt;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"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0307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68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?@&gt;5:B8@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4&gt;1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68;LF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&gt;1@5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4&gt;2&gt;;L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?@&gt;4&gt;2&gt;;L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20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O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&gt;&lt;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38G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0307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&gt;AB0B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;&gt;I0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:;04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4A&gt;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&gt;&lt;5I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&gt;420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E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&gt;20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5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4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K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?5F8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0=4C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73@C7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0H8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;&gt;2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0307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K&l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A?&gt;;&gt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&gt;&lt;5I5=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72&gt;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ACI5AB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@3&gt;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5OB5;L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!53&gt;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0307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0;87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4&gt;2&gt;;L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?@&gt;4&gt;2&gt;;L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A;C6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&gt;:C?0B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6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1&gt;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9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7;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&gt;E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68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;N4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&gt;5=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&gt;;&gt;456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5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A;C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A?&gt;;03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@C?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68;8I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0AA8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:;NG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=&gt;3&gt;MB0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68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B@&gt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0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&gt;&lt;&gt;2;04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&lt;KH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1;8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AA&lt;0B@82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0307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A?&gt;;&gt;6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I5&gt;1@07&gt;20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:&gt;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&gt;H:&gt;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5B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G@56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2B&gt;B@0=A?&gt;@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54?@8OB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2B&gt;AB&gt;O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0=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5E=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1A;C68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4?@8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8;8I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&lt;&lt;C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&gt;7O9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&gt;G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&gt;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:C?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&gt;AB0B&gt;G=K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;&gt;2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A=&gt;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5=A8&gt;=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:&gt;;L=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1&gt;B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;87;560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54?@8OB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:C?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68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A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&gt;&lt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&gt;72@0I0N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01&gt;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307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1&gt;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5@K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KE&gt;4=K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5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@3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&gt;4C&lt;0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68B5;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8:@&gt;@09&gt;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B5=F8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&gt;:C?0B5;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25@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:C?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4&gt;1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@5&lt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  <w:t xml:space="preserve">1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;&gt;I0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§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:;04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&gt;&lt;5I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;&gt;I0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@3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0307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!?5F8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0307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@30=87&gt;2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20@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87=0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4CA&lt;0B@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3@0=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0307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@3&gt;2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4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8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@C??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4=&gt;2@5&lt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AH8@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=CB@83@C??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AA&gt;@B8&lt;5=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E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20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?5F80;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@3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4?@8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=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@C?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lt;5H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lt;03078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54C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@3&gt;2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@&gt;4&gt;2&gt;;LAB25==K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?@&gt;4&gt;2&gt;;LAB2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&gt;20@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0&lt;5B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A;C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1&gt;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lt;03078=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@3&gt;2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5;LA:&gt;E&gt;7O9AB2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@&gt;4C:B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0307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=0;&gt;3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&gt;@&lt;0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;0@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4&gt;2&gt;;L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7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?@&gt;4&gt;2&gt;;L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&gt;20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;&gt;2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=:C@5=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0307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K&l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8;L=0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"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lt;5=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K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45;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028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0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0AB8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5B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0&lt;&gt;&gt;1A;C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&gt;:C?0B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H8@&gt;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@02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=:C@5=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@3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@54?@8OB8O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4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&lt;&gt;@&gt;6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4C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K1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;10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745;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&gt;=A5@2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lt;09&gt;=57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&gt;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8A;&gt;&lt;&gt;;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@&gt;4C: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 xml:space="preserve">&gt;AB02I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&gt;20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@30=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&gt;3&gt;2&gt;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2O7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8&lt;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µ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@3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=&gt;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&gt;7O9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&gt;AB02I8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A&gt;AB&gt;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4&gt;1@&gt;A&gt;25A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AB02I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B@51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@K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K?&gt;;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3@0&l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O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8=0=A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&gt;B5@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0&gt;1&gt;@&gt;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45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AB02I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0@0=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A?5E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!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&gt;1I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0@80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&gt;:070B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?@545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4?&gt;GB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&gt;AB02I8: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?CB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&lt;846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@&gt;4C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&gt;B25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3@5AA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B0=40@B0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1;N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@&gt;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@0D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&gt;AB02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F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4C: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@02=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F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0G5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F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&gt;;8G5AB2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AB0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AG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AB0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;0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@51&gt;20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?0:&gt;2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@0=A?&gt;@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A;C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0;N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0AG5B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708&lt;&gt;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0:07G8:0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&gt;?&gt;;=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A;C3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:&gt;&lt;5=4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AAG8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9B8=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B5=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&gt;AB02I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=6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?@5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8;CG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0@B=5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"&gt;20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&gt;7=8G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@3&gt;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ABC?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@54?@8OB89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&gt;AB02I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:;0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?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gt;@30=870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!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D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20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G8=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@54?@8O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AE&gt;4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25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&gt;20@&gt;428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 xml:space="preserve">@&gt;&lt;56CB&gt;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25=L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:;0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?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&gt;7=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gt;@30=870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noBreakHyphen/>
        <w:t xml:space="preserve">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&gt;:C&lt;5=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3C;8@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2&gt;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lt;0307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&gt;3&gt;2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&gt;AB02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noBreakHyphen/>
        <w:t xml:space="preserve">B?CA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A?@545;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:;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8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0307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A=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0:;04=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;02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=01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@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3@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?B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07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&gt;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&gt;7=8G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5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5?&gt;A@54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2&gt;7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&gt;7=8G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:&gt;@&gt;?&gt;@BOI0O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&gt;4C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5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702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&lt;18=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5E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%;5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;51&gt;1C;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8745;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&gt;;&gt;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&gt;;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@&gt;4C: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570;:&gt;3&gt;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0?8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8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;10A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8745;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K?CA: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5A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&gt;B@51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2&gt;7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O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702&gt;4&gt;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&gt;872&gt;4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K&lt;&lt;&gt;;&gt;:&g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;51&gt;:&gt;&lt;18=0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&gt;7=8G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5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=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:;0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ABC?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&gt;20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&gt;A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AA&gt;@B8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2&gt;I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@C: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&gt;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0E0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@C?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&gt;7O9AB25=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5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@54?@8O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?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@54?@8OB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"&gt;20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;&gt;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AA&gt;@B8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=48B5@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8745;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&gt;=A5@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0:0@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745;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702&gt;7O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:;0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?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07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;LH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K1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AB02I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B@518B5;L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4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