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Харьковский национальный медицинский университет</w:t>
      </w:r>
    </w:p>
    <w:p>
      <w:pPr>
        <w:pStyle w:val="Normal"/>
        <w:spacing w:lineRule="auto" w:line="360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jc w:val="center"/>
        <w:rPr>
          <w:bCs/>
          <w:sz w:val="28"/>
          <w:szCs w:val="72"/>
          <w:lang w:val="uk-UA"/>
        </w:rPr>
      </w:pPr>
      <w:r>
        <w:rPr>
          <w:bCs/>
          <w:sz w:val="28"/>
          <w:szCs w:val="72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72"/>
          <w:lang w:val="uk-UA"/>
        </w:rPr>
      </w:pPr>
      <w:r>
        <w:rPr>
          <w:bCs/>
          <w:sz w:val="28"/>
          <w:szCs w:val="72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72"/>
          <w:lang w:val="uk-UA"/>
        </w:rPr>
      </w:pPr>
      <w:r>
        <w:rPr>
          <w:bCs/>
          <w:sz w:val="28"/>
          <w:szCs w:val="72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72"/>
          <w:lang w:val="uk-UA"/>
        </w:rPr>
      </w:pPr>
      <w:r>
        <w:rPr>
          <w:bCs/>
          <w:sz w:val="28"/>
          <w:szCs w:val="72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72"/>
          <w:lang w:val="uk-UA"/>
        </w:rPr>
      </w:pPr>
      <w:r>
        <w:rPr>
          <w:bCs/>
          <w:sz w:val="28"/>
          <w:szCs w:val="72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72"/>
        </w:rPr>
      </w:pPr>
      <w:r>
        <w:rPr>
          <w:b/>
          <w:bCs/>
          <w:sz w:val="28"/>
          <w:szCs w:val="72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44"/>
          <w:lang w:val="uk-UA"/>
        </w:rPr>
      </w:pPr>
      <w:r>
        <w:rPr>
          <w:b/>
          <w:bCs/>
          <w:sz w:val="28"/>
          <w:szCs w:val="36"/>
        </w:rPr>
        <w:t>На тему</w:t>
      </w:r>
      <w:r>
        <w:rPr>
          <w:b/>
          <w:bCs/>
          <w:sz w:val="28"/>
          <w:szCs w:val="36"/>
          <w:lang w:val="uk-UA"/>
        </w:rPr>
        <w:t xml:space="preserve">: </w:t>
      </w:r>
      <w:r>
        <w:rPr>
          <w:b/>
          <w:bCs/>
          <w:sz w:val="28"/>
          <w:szCs w:val="44"/>
        </w:rPr>
        <w:t>Диагностика и дифференциальная диагностика судорожных состояний у детей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36"/>
          <w:lang w:val="uk-UA"/>
        </w:rPr>
      </w:pPr>
      <w:r>
        <w:rPr>
          <w:b/>
          <w:bCs/>
          <w:sz w:val="28"/>
          <w:szCs w:val="36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  <w:t>Выполнила: врач-интер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  <w:t>Яворович М.В.</w:t>
      </w:r>
    </w:p>
    <w:p>
      <w:pPr>
        <w:pStyle w:val="Normal"/>
        <w:spacing w:lineRule="auto" w:line="360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jc w:val="center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Харьков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дороги наиболее распространенная патология детского возраста. Как правило, наличие судорог у ребенка ставит врача перед решением большого спектра задач — определение причины возникновения судорог, возможной их взаимосвязи с каким-либо соматическим или генетически детерминированным заболеванием, определение риска повторных эпизодов судорог, трансформации их в эпилепсию, установление возможных предикторов прогноза, выбора тактики терапии и профилактики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b/>
          <w:sz w:val="28"/>
        </w:rPr>
        <w:t>ПРИЧИНЫ СУДОРОЖНЫХ СОСТОЯНИЙ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рожденные аномалии мозга (церебральные дисгенезии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утриутробные инфекции: цитомегалия, токсоплазмоз, сифилис, краснуха, герпес и другие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Хромосомные синдромы: болезнь Дауна, трисомия 4 хромосомы, кольцевая 14 хромосома и другие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следственные дефекты обмена веществ — аминоацидопатии (фенилкетонурия, гиперглицинемия, лейциноз), органические ацидурии и ацидемии, митохондриальные энцефаломиопатии, пероксисомальные болезни, наследственные болезни обмена липидов и углеводов, пиридоксинзависимые судороги, недостаточность биотинидазы и другие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следственные нейрокожные синдромы — туберозный склероз, нейрофиброматоз и другие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инатальные поражения нервной системы: гипоксически-ишемическая энцефалопатия, внутричерепные кровоизлияния и другие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йроинфекции (менингиты, энцефалиты, менингоэнцефалиты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е инфекционные заболевания (грипп, пневмония, острая респираторная инфекция, сепсис и другие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вакцинальные судорожные состоя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репно-мозговая травм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аболические нарушения: гипогликемия, гипокальциемия, гипомагнезиемия, гипербилирубинемия и други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ксические воздействия на центральную нервную систему — острые отравления окисью углерода, ядовитыми грибами; билирубиновая энцефалопатия, абстинентный синдром, связанный с приемом беременной женщиной наркотических препарато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удистые заболевания центральной нервной системы (инсульты, аневризмы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ухоли моз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iCs/>
          <w:sz w:val="28"/>
        </w:rPr>
        <w:t>СУДОРОГИ ПРИ МЕНИНГИТАХ И МЕНИНГОЭНЦЕФАЛИТ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орожные пароксизмы при нейроинфекцкях у новорожденных и детей раннего детского возраста нередко являются манифестным симптомом. Возможны как парциальные судороги, так и генерализованные. По характеру судорожные пароксизмы отличаются значительной вариабельностью, но наиболее часто доминируют тонико-клонические. Возможны как единичные, так и многократные пароксизмы. В отдельных случаях наблюдается эпилептический статус. Судорожные пароксизмы при острых инфекциях всегда сочетаются с очаговыми неврологическими симптомами, а в случаях менингитов и менингоэнцефалитов — с положительными менингеальными признаками. При объективном осмотре выявляются парезы и параличи черепных нервов, конечностей, нарушение координации движений, менингеальные симптомы Кернига, Брудзинского. Во всех случаях подозрения на нейроинфекцию (сочетание судорог с очаговой неврологической симптоматикой, мениигеальными симптомами, признаками интоксикации, высокой температурой) необходимо проведение диагностической люмбальной пун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ЕСПИРАТОРНО-АФФЕКТИВНЫЕ ПРИСТУП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блюдаются у детей с повышенной возбудимостью под действием провоцирующих эмоциональных факторов, вызывающих гнев ребенка. Пароксизмы весьма типичны. Приступ начинается с громкого плача с “закатом” и криком. Затем наступает задержка дыхания на вдохе (инспираторная остановка дыхания), вегетативно-сосудистые нарушения — цианоз и расширение зрачков. Если данное состояние своевременно не купировать, возникают генерализованные клонико-тонические судороги, заканчивающиеся непроизвольным мочеиспусканием, постприступной вялостью и сонливостью. При постановке диагноза респираторно-аффективных судорог важным диагностическим ориентиром является наличие в качестве "пускового” механизма отрицательной эмоциональной реакции, спазматического плача с “закатом”, предшествующего судорогам, возможности предупреждения судорог при своевременном отвлечении ребе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iCs/>
          <w:sz w:val="28"/>
        </w:rPr>
        <w:t>ПОСТВАКЦИНАЛЬНЫЙ СУДОРОЖНЫЙ СИНДР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ичные прививки могут “провоцировать” судороги, которые в дальнейшем иногда трансформируются в эпилептические синдромы. Замечено, что “критический” период, когда после вакцинации возможно развитие судорожного пароксизма, отличается при различных прививках. При АКДС-вакцинации судорожные пароксизмы возникают либо через несколько часов после прививки, либо на 1—3-й день и крайне редко через 1—2 недели. При противокоревой вакцинации судороги наиболее часто развиваются на 6—7-й день в период подъема температуры до 39—40°, при противооспенной вакцинации — на 7—9-й день прививки и также на фоне высокой температуры. Характер судорожных пароксизмов также нередко взаимосвязан с типом вакцинации. Замечено, что поствакцниальные судороги, наблюдаемые после прививки АКДС, часто протекают по типу инфантильных спазмов, а судороги, возникающие после прививок против кори, носят тонико-клоническии характер. Прогностически наиболее неблагоприятными являются инфантильные спаз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iCs/>
          <w:sz w:val="28"/>
        </w:rPr>
        <w:t>ФЕБРИЛЬНЫЕ СУДОРОГИ</w:t>
      </w:r>
    </w:p>
    <w:p>
      <w:pPr>
        <w:pStyle w:val="Normal"/>
        <w:spacing w:lineRule="auto" w:line="360"/>
        <w:jc w:val="center"/>
        <w:rPr>
          <w:bCs/>
          <w:color w:val="FFFFFF"/>
          <w:sz w:val="28"/>
          <w:lang w:val="uk-UA"/>
        </w:rPr>
      </w:pPr>
      <w:r>
        <w:rPr>
          <w:color w:val="FFFFFF"/>
          <w:sz w:val="28"/>
        </w:rPr>
        <w:t>судорога ребенок новорожден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Фебрильные</w:t>
      </w:r>
      <w:r>
        <w:rPr>
          <w:sz w:val="28"/>
        </w:rPr>
        <w:t xml:space="preserve"> судороги — судороги, возникающие у детей в возрасте 3 мес. — 5 лет, связанные с лихорадкой. Интракраниальные инфекции (менингит, энцефалит), протекающие нередко с высокой температурой, а также когда возникновению фебрильных судорог предшествуют афебрильные пароксизмы, не относятся к данной групп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Простые</w:t>
      </w:r>
      <w:r>
        <w:rPr>
          <w:sz w:val="28"/>
        </w:rPr>
        <w:t xml:space="preserve"> фебрильные судороги. Характерными особенностями простых фебрильных судорог являются: единичные эпизоды, короткая продолжительность (не более 15 мин.), генерализованные тонико-клоническне, клонические или тонические приступы. Как правило, простые фебрильные судороги возникают у нормально развивающихся детей, не имеющих очаговых неврологических наруш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Сложные</w:t>
      </w:r>
      <w:r>
        <w:rPr>
          <w:sz w:val="28"/>
        </w:rPr>
        <w:t xml:space="preserve"> фебрильные судороги характеризуются следующими признаками: продолжительность более 15 мин., повторяемость в течение 24 часов, фокальный характер (моторные фокальные пароксизмы, девиация глазных яблок, остановка взора, аура или изменение психического статуса). После сложных фебрильных судорог нередко возникают транзиторные неврологические расстройства в виде пареза конечностей (паралич Тодд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iCs/>
          <w:sz w:val="28"/>
        </w:rPr>
        <w:t>ГИПОКАЛЬЦИЕМИЧЕСКИЕ СУДОРО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Гипокальциемия</w:t>
      </w:r>
      <w:r>
        <w:rPr>
          <w:sz w:val="28"/>
        </w:rPr>
        <w:t xml:space="preserve"> — патологическое состояние, возникающее при уровне общего кальция в крови ниже 1,75 ммоль/л. Она может быть</w:t>
      </w:r>
      <w:r>
        <w:rPr>
          <w:b/>
          <w:bCs/>
          <w:sz w:val="28"/>
        </w:rPr>
        <w:t xml:space="preserve"> ранней</w:t>
      </w:r>
      <w:r>
        <w:rPr>
          <w:sz w:val="28"/>
        </w:rPr>
        <w:t xml:space="preserve"> (первые 2—3 сутки жизни) и </w:t>
      </w:r>
      <w:r>
        <w:rPr>
          <w:b/>
          <w:bCs/>
          <w:sz w:val="28"/>
        </w:rPr>
        <w:t>поздней</w:t>
      </w:r>
      <w:r>
        <w:rPr>
          <w:sz w:val="28"/>
        </w:rPr>
        <w:t xml:space="preserve"> (5—14 дни жизн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анняя:</w:t>
      </w:r>
      <w:r>
        <w:rPr>
          <w:sz w:val="28"/>
        </w:rPr>
        <w:t xml:space="preserve"> Судороги манифестируют в первые часы после рождения или в первые дни жизни. Наиболее типичными признаками являются генералнзованные судороги, эпизоды цианоза, одышки, иногда апноэ, бледность кожных покровов, тахикардия, пронзительный крик, гиперестезия, мелкоразмашистый тремор подбородка и пальцев, реже-ларингоспазм. Наряду с генерализованными тоническими приступами возможны фокальные, мультифокальные пароксизмы и минимальные судорожные проявл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Поздняя:</w:t>
      </w:r>
      <w:r>
        <w:rPr>
          <w:sz w:val="28"/>
        </w:rPr>
        <w:t>Типичны технические судороги, приступы апноэ, вздутие живота, карпопедальный спазм, симптомы Хвостека, Труссо. Люста. Характерен внешний вид ребенка: руки приведены к туловищу и согнуты в локтевых суставах, кисти опущены вниз, большой палец приведен к ладони, основные фаланги образуют с пястными костями прямой угол, вторые и третьи фаланги пальцев разогнуты — “рука акушера”. Вследствие затруднения вздоха, вызванного сужением голосовой щели, при крике и плаче провоцируется ларингоспазм - появляется шумное дыхание. При выраженной форме ларингоспазма голосовая щель закрывается полностью и может наступить кратковременная остановка дыхания, но через несколько секунд возникает шумный вдох и дыхание восстанавливаетс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>ГИПОМАГНЕЗИЕМИЧЕСКИЕ СУДОРО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Гипомагнезиемия </w:t>
      </w:r>
      <w:r>
        <w:rPr>
          <w:sz w:val="28"/>
        </w:rPr>
        <w:t>— патологическое состояние, возникающее при снижении уровня магния в крови ниже 0.62 ммоль/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линическая характеристика.</w:t>
      </w:r>
      <w:r>
        <w:rPr>
          <w:sz w:val="28"/>
        </w:rPr>
        <w:t xml:space="preserve"> Наиболее характерными симптомами являются генерализованные и фокальные судороги, гипервозбудимость, тремор, мышечное дрожание. У не доношенных нарушения обычно более тяжелые и характеризуются, наряду с перечисленными признаками, необычным криком, мышечной гипотонией, гипотонией век, отеками, брадикардией, нарушением ритма дых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иагноз</w:t>
      </w:r>
      <w:r>
        <w:rPr>
          <w:sz w:val="28"/>
        </w:rPr>
        <w:t xml:space="preserve"> основывается на клинических признаках, выявлении низкого уровня магния в крови (ниже 0.62 ммоль/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iCs/>
          <w:sz w:val="28"/>
        </w:rPr>
        <w:t>ГИПОГЛИКЕМИЧЕСКИЕ СУДОРО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погликемии — патологические состояния, обусловленные снижением уровня глюкозы в крови. Гипогликемией у доношенного ребенка считается снижение уровня глюкозы в крови ниже 3,7 ммоль/л. У недоношенных в связи с относительной незавершенностью физиологических процессов регуляции углеводного обмена гипогликемией считается снижение уровня глюкозы в крови меньше 2,0 ммоль/мл. Наиболее типичными признаками гипогликемии являются судороги, отказ от груди, периодический визгливый плач, цианоз, учащенное дыхание с возможной остановкой, сонливость, сердцебиение, тремор, мышечная гипотония. При стопкой гипогликемии со значительным снижением содержания глюкозы в сыворотке крови развивается коматозное состоя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ноз гипогликемии устанавливается на основании наличия клинических симптомов, снижения глюкозы в крови, определяемого многократно (не менее 2 раз), уменьшения или полного регресса симптомов при введении глюкоз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iCs/>
          <w:sz w:val="28"/>
        </w:rPr>
        <w:t>СУДОРОГИ ПРИ НАСЛЕДСТВЕННЫХ ЗАБОЛЕВАНИЯ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ороги при наследственных заболеваниях наиболее часто манифестируют в раннем детском возрасте. В большинстве случаев они резистентны к антиконвульсатной терапии и трансформируются в резистентные формы эпилепси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/>
          <w:bCs/>
          <w:sz w:val="28"/>
        </w:rPr>
        <w:t xml:space="preserve">Фенилкетонурия. </w:t>
      </w:r>
      <w:r>
        <w:rPr>
          <w:sz w:val="28"/>
        </w:rPr>
        <w:t>Спектр судорожных пароксизмов при фенилкетонурии разнообразен — тонико-клонические, миоклонические, абсансы, инфантильные спазмы. Нередко одновременно у одного ребенка встречаются различные пароксизмы. В ряде случаев один вид судорог переходит в другой. Ранняя манифестация судорожного синдрома при фенилкетонурии осложняет течение болезни, усугубляя нарушения нервно-психического развити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/>
          <w:bCs/>
          <w:sz w:val="28"/>
        </w:rPr>
        <w:t>Болезнь мочи с запахом кленового сиропа.</w:t>
      </w:r>
      <w:r>
        <w:rPr>
          <w:sz w:val="28"/>
        </w:rPr>
        <w:t xml:space="preserve"> Судорожные пароксизмы возникают в первые дни и недели жизни. Они, как правило, носят тонико-клоническии, миоклоническии характер и возникают на фоне выраженного нарушения нервно-психического развития. Диагностике синдрома поможет наличие специфического запаха мочи - запах мочи кленового сироп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/>
          <w:bCs/>
          <w:sz w:val="28"/>
        </w:rPr>
        <w:t>Лейкодистрофии.</w:t>
      </w:r>
      <w:r>
        <w:rPr>
          <w:sz w:val="28"/>
        </w:rPr>
        <w:t xml:space="preserve"> Судороги при лейкодистрофиях являются одним из ведущих симптомов. В большинстве случаев судороги при лейкодистрофиях возникают на стадии выраженных клинических проявлений — прогрессирующего снижения интеллекта и остроты зрения, парезов. Характер судорожных пароксизмов вариабелен. Отмечаются тонико-клонические пароксизмы, миоклони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/>
          <w:bCs/>
          <w:sz w:val="28"/>
        </w:rPr>
        <w:t>Амавротическая идиотия Тея — Сакса.</w:t>
      </w:r>
      <w:r>
        <w:rPr>
          <w:sz w:val="28"/>
        </w:rPr>
        <w:t xml:space="preserve"> Судороги, как правило, возникают на фоне выраженных неврологических нарушений — гиперакузии, регресса ранее приобретенных двигательных навыков, прогрессирующего снижения нервно-психического развития. На первом году жизни судороги носят преимущественно тонико-клоническии характер, в более старшем возрасте спектр судорожных пароксизмов становится более разнообраз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ожденные нарушения обмена веществ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/>
          <w:bCs/>
          <w:sz w:val="28"/>
        </w:rPr>
        <w:t>Органические ацидурии:</w:t>
      </w:r>
      <w:r>
        <w:rPr>
          <w:sz w:val="28"/>
        </w:rPr>
        <w:t xml:space="preserve"> Пропионовая ацидемия, изовалериановая ацидемия, метилмалоновая ацидемия, N-ацетил-аспартатовая ацидурия . Судороги (могут быть миоклонии), дизморфии лица, метаболические кризы (рвота, аноресксия, дегидратация), симптомокомплекс “вялого ребенка”. Повышение концентрации органических кислот в плазме, ликворе и моче, ацидоз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/>
          <w:bCs/>
          <w:sz w:val="28"/>
        </w:rPr>
        <w:t>Аминоацидопатии:</w:t>
      </w:r>
      <w:r>
        <w:rPr>
          <w:sz w:val="28"/>
        </w:rPr>
        <w:t xml:space="preserve"> Фенилкетонурия, болезнь мочи с запахом кленового сиропа, гиперглицинемия, гиперлизинемия. Судороги миоклонические или фокальные тонические, симптомокомплекс “вялого ребенка”, эпизоды вялости, сонливости, иногда - летаргии и комы. Ацидоз, гипераммониемия, тромбоцитопения, кетонурия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/>
          <w:bCs/>
          <w:sz w:val="28"/>
        </w:rPr>
        <w:t>Нарушения обмена витаминов:</w:t>
      </w:r>
      <w:r>
        <w:rPr>
          <w:sz w:val="28"/>
        </w:rPr>
        <w:t xml:space="preserve"> Недостаточность биотинидазы. Судороги фокальные, мультифокальные, симптомокомплекс “вялого ребенка”, алопеция. Лактат-ацидоз, кетоацидоз, гипераммониемия, органическая ацидурия, снижение активности биотинидазы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/>
          <w:bCs/>
          <w:sz w:val="28"/>
        </w:rPr>
        <w:t>Нарушения в цикле мочевины:</w:t>
      </w:r>
      <w:r>
        <w:rPr>
          <w:sz w:val="28"/>
        </w:rPr>
        <w:t xml:space="preserve"> Недостаточность карбамоилфосфат-синтетазы, недостаточность аргининсинтетазы. Судороги по типу миоклонии или минимальных судорожных проявлении, симптомокомплекс “вялого ребенка”, рвота, кома. Ацидоз, гипераммониемия, недостаточность ферментов цикла мочевины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Митохондриальные энцефаломиопатии</w:t>
      </w:r>
      <w:r>
        <w:rPr>
          <w:b/>
          <w:bCs/>
          <w:sz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фекты дыхательной цепи Судороги, симптомокомплекс “вялого ребенка”, сердечно-сосудистая недостаточность, дыхательные нарушения, почечная недостаточность. Лактат-ацидоз, снижение активности ферментов (цитохром С-оксидазы и других) в мышце и ткан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фекты метаболизма пирувата Судороги, лицевая дизморфия, симптомокомплекс “вялого ребенка”, дисметаболические кризы со рвотой и диареей, задержка психомоторного развития. Гипераммониемия, гиперлизинемия, кетонемия, лактат-ацидоз, органическая ацидур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фекты бета-окисления жирных кислот Судороги, симптомокомплекс “вялого ребенка”, микроцефалия. Лактат-ацидоз, снижение общего карнитина в крови, дикарбоксильная ацидур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рментопатии цикла Кребса Судороги, симптомокомплекс “вялого ребенка”, микроцефалия, черепно-лицевая дизморфия, метаболические кризы (летаргия), кардиомиопатия. Лактат-ацидоз, фумаровая ацидурия, увеличение в крови сукцината, снижение активности ферментов цикла Кребса в ткан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>Выводы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сокая распространенность судорог в популяции, их полиэтиологичность и сложность диагностики предопределяют необходимость дифференцированного подхода к вопросам диагностики, лечения и профилактики судорожного синдрома и детской инвалидност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связи с тем, что дети с судорожными синдромами часто длительно получают антиконвульсантную терапию, наблюдение за ними должно осуществляться различными специалистами — невропатологом и педиатром. Обязателен лабораторный контроль за функциями печени и системы кроветворени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иск трансформации отдельных судорожных пароксизмов в эпилепсию, в частности в резистентные к антиконвульсантам формы, определяет развитие инвалидности у детей с судорожным синдромом. Обязательным условием предупреждения инвалидности является своевременная диагностика (проведение неирорадиологических исследований (КТ и ЯМР головного мозга) и адекватный подбор терапии с клиническим и лабораторным контролем за течением болезни.</w:t>
      </w:r>
    </w:p>
    <w:p>
      <w:pPr>
        <w:pStyle w:val="Normal"/>
        <w:spacing w:lineRule="auto" w:line="360"/>
        <w:jc w:val="center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25:00Z</dcterms:created>
  <dc:creator>Лаборант</dc:creator>
  <dc:description/>
  <cp:keywords/>
  <dc:language>en-US</dc:language>
  <cp:lastModifiedBy>SYSTEM</cp:lastModifiedBy>
  <cp:lastPrinted>2010-02-01T13:20:00Z</cp:lastPrinted>
  <dcterms:modified xsi:type="dcterms:W3CDTF">2011-09-01T19:25:00Z</dcterms:modified>
  <cp:revision>2</cp:revision>
  <dc:subject/>
  <dc:title>Судороги    наиболее распространенная патология детского возраста</dc:title>
</cp:coreProperties>
</file>