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Применение диуретиков при острой сердечной недостато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Диуретики показаны при ОСН с симптомами задержки жид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/в введение петлевых диуретиков оказывает одновременно вазодилатирующее действие, проявляющееся быстрым (через 5–30 мин) снижением давления в ПП и ДЗЛА, а также уменьшением легочного сосудистого сопротивления. При болюсном введении высоких доз фуросемида &gt;1 мг/кг существует риск рефлекторной вазоконстрикции. Это необходимо учитывать особенно у больных с ОКС, когда диуретики желательно использовать в малых дозах, отдавая предпочтение вазодилататорам. При тяжелой декомпенсации СН диуретики способствуют нормализации давления заполнения камер сердца и могут достаточно быстро уменьшить нейрогормональную актив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Средствами выбора являются петлевые диуретики, которые оказывают выраженное мочегонное действие. Лечение можно начать на догоспитальном этапе. В дальнейшем следует титровать дозу до достижения клинического эффекта и уменьшения симптомов задержки жидкости. Введение ударной дозы фуросемида с последующей инфузией более эффективно, чем повторное болюсное в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Применение диуретиков при ОС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чальные дозы подбирают с учетом клинического состоя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Титрование дозы в зависимости от клинического отв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нижение дозы при уменьшении степени выраженности задержки жидк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Мониторирование калия и натрия в сыворотке крови, а также функции почек (каждые 1–2 суток) в зависимости от реакции на ле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Коррекция потерь калия и магни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озировка и способы введения диурети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652"/>
        <w:gridCol w:w="1406"/>
        <w:gridCol w:w="2746"/>
      </w:tblGrid>
      <w:tr>
        <w:trPr>
          <w:cantSplit w:val="true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яжесть задержки жидкости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иуретик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оза (мг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омментарии</w:t>
            </w:r>
          </w:p>
        </w:tc>
      </w:tr>
      <w:tr>
        <w:trPr>
          <w:trHeight w:val="405" w:hRule="atLeast"/>
          <w:cantSplit w:val="true"/>
        </w:trPr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Умеренная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Фуросеми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–40</w:t>
            </w:r>
          </w:p>
        </w:tc>
        <w:tc>
          <w:tcPr>
            <w:tcW w:w="2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Per os или в/в. Титрование дозы в зависимости от отв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Мониторирование содержания калия, натрия, креатинина и АД</w:t>
            </w:r>
          </w:p>
        </w:tc>
      </w:tr>
      <w:tr>
        <w:trPr>
          <w:trHeight w:val="375" w:hRule="atLeast"/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ли Буметани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0.5–1.0</w:t>
            </w:r>
          </w:p>
        </w:tc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ли Торасеми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0–20</w:t>
            </w:r>
          </w:p>
        </w:tc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яжелая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Фуросеми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40–10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\В</w:t>
            </w:r>
          </w:p>
        </w:tc>
      </w:tr>
      <w:tr>
        <w:trPr>
          <w:trHeight w:val="510" w:hRule="atLeast"/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ли Фуросемид инфуз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5–40 мг/ч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нфузия фуросемида эффективнее, чем бюлюсное введение.</w:t>
            </w:r>
          </w:p>
        </w:tc>
      </w:tr>
      <w:tr>
        <w:trPr>
          <w:trHeight w:val="630" w:hRule="atLeast"/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Буметани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–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Per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os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 xml:space="preserve"> или в\в</w:t>
            </w:r>
          </w:p>
        </w:tc>
      </w:tr>
      <w:tr>
        <w:trPr>
          <w:trHeight w:val="825" w:hRule="atLeast"/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ли Торасеми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–10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/>
              </w:rPr>
              <w:t>Per os</w:t>
            </w:r>
          </w:p>
        </w:tc>
      </w:tr>
      <w:tr>
        <w:trPr>
          <w:trHeight w:val="364" w:hRule="atLeast"/>
          <w:cantSplit w:val="true"/>
        </w:trPr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ефрактерность к фуросемиду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обавить торасеми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0 – 20 (до 100) мг в сутк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рушение функции почек не сказывается на фармакологических свойствах торасемида, т. к. препарат метаболизируется на 80% в печени</w:t>
            </w:r>
          </w:p>
        </w:tc>
      </w:tr>
      <w:tr>
        <w:trPr>
          <w:trHeight w:val="300" w:hRule="atLeast"/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Гидрохлортиази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5–50 дважды в сутк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омбинация с тиазидамими лучше, чем только высокие дозы петлевых диуретиков</w:t>
            </w:r>
          </w:p>
        </w:tc>
      </w:tr>
      <w:tr>
        <w:trPr>
          <w:trHeight w:val="420" w:hRule="atLeast"/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ли Метолазо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,5–0 однократно в сутк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Больший эффект достигается, при клиренсе креатинина &lt; 30 мл/мин</w:t>
            </w:r>
          </w:p>
        </w:tc>
      </w:tr>
      <w:tr>
        <w:trPr>
          <w:trHeight w:val="540" w:hRule="atLeast"/>
          <w:cantSplit w:val="true"/>
        </w:trPr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ли Спиронолакто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5–50 однократно в сутк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птимальный выбор при отсутствии почечной недостаточности и гиперкалиемии</w:t>
            </w:r>
          </w:p>
        </w:tc>
      </w:tr>
      <w:tr>
        <w:trPr>
          <w:trHeight w:val="2145" w:hRule="atLeast"/>
          <w:cantSplit w:val="true"/>
        </w:trPr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Рефрактерность к петлевым диуретикам и тиазидам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обавление допамина для почечной вазодилатации или добутамина в качестве инотропного средств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и наличии почечной недостаточности рассмотреть вопрос о проведении ультрафильтрации или гемодиализа</w:t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дозировка диуретик сердечный недостаточность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овый диуретик торасемид – самый эффективный из современных петлевых диуретиков. Биоусвояемость торасемида достигает 80–90%, что в 2 раза выше, чем у фуросемида, что определяет его предсказуемый мочегонный эффект. Торасемид, ингибируя реабсорбцию ионов натрия, калия и хлора, одновременно блокирует эффекты альдостерона, и, благодаря этому, в меньшей степени, чем фуросемид, способствует экскреции калия. Торасемид на 80% метаболизируется в печени, поэтому нарушение функции почек практически не сказывается на его фармакодинамических свойствах. В сравнительных исследованиях с фуросемидом на 234 больных торасемид на 52% снижал риск госпитализации, связанных с обострением ХСН. В проспективном исследовании 2 303 больных с ХСН, рандомизированном в соотношении 1:1 получавших торасемид или фуросемид, было продемонстрировано достоверное снижение сердечно-сосудистой (на 53%, p&lt;0,013) и общей (на 41%, p&lt;0,035) смертности на торасеми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Тиазидные диуретики и спиронолактон могут использоваться в сочетании с петлевыми диуретиками. Сочетание низких доз препаратов более эффективно и сопряжено с меньшим риском возникновением побочных эффектов по сравнению с введением высоких доз одного диуретика. Сочетание петлевых диуретиков с добутамином, допамином или нитратами более эффективно и безопасно, чем монотерапия диуретиком в более высоких доз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стойчивость к диуретикам – состояние, при котором клинический ответ на лечение снижается или полностью исчезает раньше, чем устраняются симптомы задержки жидкости. Ее развитие связано с плохим прогнозом. Наиболее часто она наблюдается у больных с тяжелой ХСН при длительном лечении диуретиками, а также при острой гиповолемии после в/в введения петлевых диурет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Причинами развития устойчивости к диуретикам могут быть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уменьшение внутрисосудистого объе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ейрогормональная активац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реабсорбция натрия при гиповолем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нижение канальцевой секреции (почечная недостаточность, прием нестероидных противовоспалительных средст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нижение перфузии почек (низкий С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рушения кишечного всасывания пероральных фор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есоблюдение режима приема препарата или диеты (высокое потребление натр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Для борьбы с устойчивостью к диуретикам рекомендуются следующие ме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ормализация потребления натрия, воды и наблюдение за электролитным составом кров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осполнение дефицита жидкости при гиповолем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повышение дозы и / или частоты приема диурет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/в болюсное введение (более эффективно, чем прием рer os) или в/в инфузия (более эффективно, чем болюсное введен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комбинированная терапия: торасемид + ГХТЗ, торасемид + спиронолактон, фуросемид + ГХТЗ; фуросемид + спиронолактон; метолазон + фуросемид, фуросемид + ГХТЗ + спиронолактон; комбинация диуретика с допамином или добутамин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уменьшение дозы ИАПФ или использование очень низких доз ИАП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сли вышеуказанные способы неэффективны, решить вопрос об ультрафильтрации или гемодиали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Хотя у большинства больных лечение диуретиками относительно безопасно, тем не менее, побочные эффекты развиваются достаточно часто и могут угрожать жизни. К ним относятся нейрогормональная активация, гипокалиемия, гипомагниемия и гипохлоремический алкалоз, приводящие к тяжелым аритмиям и нарастанию почечной недостаточности. Избыточный диурез может слишком сильно уменьшать ЦВД, ДЗЛА, диастолическое наполнение желудочков сердца с последующим уменьшением СВ вплоть до шока, особенно у больных с тяжелой СН, преимущественно диастолической недостаточностью или дисфункцией П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Применение диуретиков при хронической сердечной недостаточ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отношении диуретиков складывается парадоксальная ситуация. Ни у кого не вызывает сомнений необходимость применения диуретиков при декомпенсации ХСН, однако не существует ни одного исследования с позиций «доказательной медицины», которое доказало бы эффективность мочегон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новное показание для назначения мочегонных препаратов – клинические признаки и симптомы избыточной задержки жидкости в организме больного ХСН, однако, следует помнить о том, что диуретики обладают двумя негативными свойствами – гиперактивируют нейрогормоны ренин-ангиотензин-альдостероновой системы, а также вызывают электролитные на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Принципы терапии диуретик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комбинируются с иАПФ, что позволяет снизит дозу мочегонных средств при одинаковом клиническом эффек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значается слабейший из эффективных диуретиков с целью предотвращения развития зависимости пациента от мочегонных средств, а также иметь резерв по типу и дозе диуретика в период декомпенсации ХС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назначаются ежедневно в минимальной дозе с достижением положительного баланса жидкости по диурезу в фазу терапии декомпенсации ХСН – 800–1000 мл, при поддерживающей терапии – 200 мл под контролем массы т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Характеристика наиболее используемых диуретиков. В настоящее время в основном применяются две группы диуретиков – тиазидные и петлев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Из группы </w:t>
      </w: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тиазидных диуретико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едпочтение отдается гидрохлортиазиду, который назначается при умеренной ХСН (II–III ФК NYHA). В дозе до 25 мг в сутки вызывает минимум побочных реакций, в дозе более 75 мг могут регистрироваться дисэлектролитные расстройства. Максимальный эффект – через 1 час после приема, длительность действия – 12 часов. Рекомендован прием утром натощ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Один из наиболее мощных </w:t>
      </w:r>
      <w:r>
        <w:rPr>
          <w:rFonts w:cs="Times New Roman;Times New Roman" w:ascii="Times New Roman;Times New Roman" w:hAnsi="Times New Roman;Times New Roman"/>
          <w:color w:val="000000"/>
          <w:sz w:val="28"/>
          <w:u w:val="single"/>
        </w:rPr>
        <w:t>петлевых диуретико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фуросемид, начальный эффект – через 15–30 минут, максимальный эффект – через 1–2 часа, продолжительность действия – 6 часов. Диуретический эффект сохраняется также при сниженной функции почек. Доза варьирует от степени выраженности симптомов ХСН – от 20 до 500 мг в сутки. Рекомендован прием утром натощак. Этакриновая кислота – препарат, похожий на фуросемид, однако, из-за действия на разные ферментативные системы петли Генле может применятся при развитии рефрактерности к фуросемиду, либо комбинироваться с ним при упорных отеках. Дозировка – 50–100 мг в сутки, максимальная доза – 200 мг. Рекомендован прием утром натощ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</w:rPr>
        <w:t>Размещено на Allbst.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5:00Z</dcterms:created>
  <dc:creator>Никита</dc:creator>
  <dc:description/>
  <cp:keywords/>
  <dc:language>en-US</dc:language>
  <cp:lastModifiedBy>SYSTEM</cp:lastModifiedBy>
  <dcterms:modified xsi:type="dcterms:W3CDTF">2011-09-01T19:25:00Z</dcterms:modified>
  <cp:revision>2</cp:revision>
  <dc:subject/>
  <dc:title>Применение диуретиков при острой сердечной недостаточности</dc:title>
</cp:coreProperties>
</file>