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Министерство здравоохранения РФ</w:t>
      </w:r>
    </w:p>
    <w:p>
      <w:pPr>
        <w:pStyle w:val="Style22"/>
        <w:rPr/>
      </w:pPr>
      <w:r>
        <w:rPr/>
        <w:t>ГОУ СПО Вышневолоцкое медицинское училище</w:t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</w:r>
    </w:p>
    <w:p>
      <w:pPr>
        <w:pStyle w:val="Style22"/>
        <w:rPr>
          <w:szCs w:val="96"/>
        </w:rPr>
      </w:pPr>
      <w:r>
        <w:rPr>
          <w:szCs w:val="96"/>
        </w:rPr>
        <w:t>РЕФЕРАТ</w:t>
      </w:r>
    </w:p>
    <w:p>
      <w:pPr>
        <w:pStyle w:val="Style22"/>
        <w:rPr>
          <w:szCs w:val="52"/>
        </w:rPr>
      </w:pPr>
      <w:r>
        <w:rPr/>
        <w:t>На тему: "</w:t>
      </w:r>
      <w:r>
        <w:rPr>
          <w:szCs w:val="72"/>
        </w:rPr>
        <w:t>Острая почечная недостаточность"</w:t>
      </w:r>
    </w:p>
    <w:p>
      <w:pPr>
        <w:pStyle w:val="Style22"/>
        <w:rPr/>
      </w:pPr>
      <w:r>
        <w:rPr/>
        <w:t>По предмету: "</w:t>
      </w:r>
      <w:r>
        <w:rPr>
          <w:szCs w:val="36"/>
        </w:rPr>
        <w:t>С/д при инфекционных заболеваниях с курсом ВИЧ-инфекции и эпидемиологии"</w:t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rPr>
          <w:szCs w:val="36"/>
        </w:rPr>
      </w:pPr>
      <w:r>
        <w:rPr>
          <w:szCs w:val="36"/>
        </w:rPr>
      </w:r>
    </w:p>
    <w:p>
      <w:pPr>
        <w:pStyle w:val="Style22"/>
        <w:jc w:val="left"/>
        <w:rPr/>
      </w:pPr>
      <w:r>
        <w:rPr/>
        <w:t>Выполнила:</w:t>
      </w:r>
    </w:p>
    <w:p>
      <w:pPr>
        <w:pStyle w:val="Style22"/>
        <w:jc w:val="left"/>
        <w:rPr/>
      </w:pPr>
      <w:r>
        <w:rPr/>
        <w:t>Большакова Н.С.</w:t>
      </w:r>
    </w:p>
    <w:p>
      <w:pPr>
        <w:pStyle w:val="Style22"/>
        <w:jc w:val="left"/>
        <w:rPr/>
      </w:pPr>
      <w:r>
        <w:rPr/>
        <w:t>Студентка 39А группы</w:t>
      </w:r>
    </w:p>
    <w:p>
      <w:pPr>
        <w:pStyle w:val="Style22"/>
        <w:jc w:val="left"/>
        <w:rPr/>
      </w:pPr>
      <w:r>
        <w:rPr/>
        <w:t>Проверила:</w:t>
      </w:r>
    </w:p>
    <w:p>
      <w:pPr>
        <w:pStyle w:val="Style22"/>
        <w:jc w:val="left"/>
        <w:rPr/>
      </w:pPr>
      <w:r>
        <w:rPr/>
        <w:t xml:space="preserve">Шустрова В.Г. 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. Вышний Волочек 2010 г.</w:t>
      </w:r>
      <w:r>
        <w:br w:type="page"/>
      </w:r>
    </w:p>
    <w:p>
      <w:pPr>
        <w:pStyle w:val="Heading1"/>
        <w:ind w:hanging="0"/>
        <w:rPr/>
      </w:pPr>
      <w:r>
        <w:rPr/>
        <w:t>Острая почечная недостаточность (ОПН)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 известно, почки - это парный орган, основная функция которого заключается в образовании и выведении мочи. Наряду с печенью почки играют доминирующую роль в поддержании постоянства внутренней среды организма, поскольку с мочой выводятся все азотистые шлаки, многие токсины, метаболиты разнообразных лекарственных препаратов. Эти процессы происходят в почке на уровне ее структурной единицы - нефрона. Нефрон представляет собой сосудисто-канальцевый комплекс, в котором ежесекундно осуществляются фильтрация и очистка крови с одновременным мочеобра-зованием. Таким образом, необходимыми звеньями в работе почек являются адекватный почечный кровоток, клубочковая фильтрация и ряд канальцевых функций (реабсорбция, секреция и способность к концентрации мочи)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Причины развития острой почечной недостаточ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развитию острой почечной недостаточности может привести глубокое нарушение или полное выпадение любого из перечисленных звеньев. Острой почечной недостаточностью называют комплекс симптомов, развившихся в результате быстрого и резкого снижения функции почек и приводящих к расстройству постоянства внутренней среды организма, характеризующийся азотемией (накоплением в крови азотистых шлаков), нарушением водно-электролитного состава кислотно-щелочного с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инами, приводящими к развитию острой почечной недостаточности, могут послужить самые различные заболевания или состояния организма. При этом болезни непосредственно почек не являются доминирующей патологией. Как правило, это острые, чаще всего обратимые заболевания - пиелонефрит или гломерулонефри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рушения почечного кровотока приводят к развитию острой почечной недостаточности в более значительном проценте случаев. Они развиваются при возникновении шока любой этиологии (травматического, септического и пр.), коллапса, значительным уменьшением объема циркулирующей крови в результате кровотечения, вследствие потери жидкости при обильной неукротимой рвоте, поносе, экссудации с поврежденной ожогами поверхности кожи, а также при резком сужении или закупорке почечных капилляров в результате разрушения (гемолиза) эритроцитов и активации внутрисосудистого свертывания крови (ДВС-синдром) при ошибочно перелитой несовместимой иногруппной крови (посттрансфузионых осложнениях), декомпенсированном течении тромбоцитопенической пурпуры, ряде Других состоя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 менее часто причиной развития острой почечной недостаточности являются разнообразные острые интоксикации (отравления) промышленными и бытовыми ядами, ядовитыми растениями, укусы ядовитых змей и насекомых, отравления нефротоксичными лекарственными препара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трая почечная недостаточность может возникать как осложнение при ряде инфекционных заболеваний, а в клинической картине лептоспироза и геморрагической лихорадки с почечным синдромом она выходит на первое место как ведущий клинический симптомокомплек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конец, острая почечная недостаточность может быть вызвана обструкцией (закупоркой) мочевыводящих путей (например, уратным камнем) и такими редкими состояниями, как травма или оперативное удаление единственной почки.</w:t>
      </w:r>
    </w:p>
    <w:p>
      <w:pPr>
        <w:pStyle w:val="Style18"/>
        <w:rPr/>
      </w:pPr>
      <w:r>
        <w:rPr/>
        <w:t>острая почечная недостаточность заболевание</w:t>
      </w:r>
      <w:r>
        <w:br w:type="page"/>
      </w:r>
    </w:p>
    <w:p>
      <w:pPr>
        <w:pStyle w:val="Heading1"/>
        <w:ind w:hanging="0"/>
        <w:rPr/>
      </w:pPr>
      <w:r>
        <w:rPr/>
        <w:t>Клиническая картина острой почечной недостаточ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течении ОПН выделяют следующие основные стадии: начальную, олигурии-анурии, стадию восстановления диуреза, полиурии, восстановления почечных фун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чальная стадия характеризуется симптомами, вызванными причиной, повлекшей за собой развитие ОПН. Это могут быть симптомы шока любой этиологии (травматический, анафилактический или бактериальный), гемолиза, острой интоксикации нефротоксич-ными ядами. Однако на протяжении первых 24 ч с момента воздействия причинного фактора отмечается снижение мочеотделения менее 500 мл/сут, после чего наступает стадия олигурии - ану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дия олигурии - анурии характеризуется нарастающими нарушениями электролитного состава плазмы крови и постоянным значительным повышением количества продуктов азотистого обмена. Помимо роста уровней креатинина, мочевины, остаточного азота, калия, магния, происходит снижение уровней натрия, хлора и кальция. В моче отмечается параллельное снижение относительной плотности, что является дополнительным диагностическим критерием острой почечной недостато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усугублением эндогенной интоксикации азотистыми шлаками ухудшается самочувствие и состояние больного. Нарастает адинамия, возникают упорная тошнота и рвота. В результате роста азотемии и метаболического ацидоза, отеков и электролитных нарушений развиваются сонливость и заторможенность, отек легкого, проявляющийся одышкой, усиливается тахикардия. Границы сердца расширены, тоны его приглушены, отмечается систолический шум на верхушке, в редких случаях - шум трения перикард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 ряда пациентов отмечается повышение артериального давления. Достаточно часто встречаются нарушения сердечного ритма, что связано, в первую очередь, с гиперкалиемией. При уровне калия более 6,5 ммоль/л отмечаются соответствующие изменения на ЭКГ: высокий и остроконечный зубец Т, расширенный комплекс QRS, зубец R может быть снижен. Нарушения возбудимости и проводимости миокарда (фибрилляция желудочков, полная атриовентрикулярная блокада) могут закончиться остановкой серд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ртины красной крови во все периоды ОПН характерна анемия, лейкоцитоз возникает на стадии олигурии-анурии. Нередко больные жалуются на боли в животе, возможно увеличение печени. Основные причины летальности при острой почечной недостаточности: развитие уремической комы, нарушения гемодинамики, а также сепсис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дия восстановления диуреза характеризуется постепенным увеличением мочеотделения. О ее наступлении говорит суточное количество мочи свыше 500 мл. Эта стадия быстро сменяется полиури-" ческой, моча при этом сохраняет низкий удельный вес. При полиурии неедко развивается гипокалиемия (уровень калия ниже 3,8 ммоль/л) с характерными изменениями ЭКГ (снижение зубца Т и сегмента ST, волна U) и экстрасистол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дия выздоровления наступает к моменту нормализации уровня азотистых шлаков в плазме крови. Происходит относительное восстановление постоянства внутренней среды организма, на фоне чего восстанавливаются и функции почек. Однако в ряде случаев полное выздоровление затягивается на несколько лет, иногда не наступает вовсе. В незначительном проценте случаев результатом ОПН становится формирование хронической почечной недостаточности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Heading1"/>
        <w:ind w:hanging="0"/>
        <w:rPr/>
      </w:pPr>
      <w:r>
        <w:rPr/>
        <w:t>Неотложная помощь при острой почечной недостаточности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динственной мерой доврачебной помощи при ОПН, вызванной нарушениями почечного кровотока, является введение обезболивающих средств при болевом шоке. Применяют промедол 1% -ный, 1 мл подкожно, омнопон 1% -ный, 2 мл внутривенно медленно. Главной задачей лиц, осуществляющих неотложную помощь больному с подозрением на развитие ОПН, является максимально быстрая и атравматичная доставка в медицинский стационар. Пациент должен находиться в горизонтальном положении, обязательно в тепле, вне сферы воздействия травмирующего фактора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rFonts w:ascii="Times New Roman CYR" w:hAnsi="Times New Roman CYR" w:cs="Times New Roman CYR"/>
      <w:bCs/>
      <w:iCs/>
      <w:smallCaps/>
      <w:color w:val="000000"/>
      <w:szCs w:val="24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15:00Z</dcterms:created>
  <dc:creator>user</dc:creator>
  <dc:description/>
  <cp:keywords/>
  <dc:language>en-US</dc:language>
  <cp:lastModifiedBy>SYSTEM</cp:lastModifiedBy>
  <dcterms:modified xsi:type="dcterms:W3CDTF">2011-09-01T19:15:00Z</dcterms:modified>
  <cp:revision>2</cp:revision>
  <dc:subject/>
  <dc:title>Острая почечная недостаточность (ОПН)</dc:title>
</cp:coreProperties>
</file>