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Министерство образования и науки Украины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Донецкий инженерно-экономический колледж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Кафедра философии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Реферат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на тему: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</w:rPr>
        <w:t>«Направления современной глобалистики»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bookmarkStart w:id="0" w:name="_GoBack"/>
      <w:bookmarkEnd w:id="0"/>
      <w:r>
        <w:rPr>
          <w:rFonts w:cs="Times New Roman;Times New Roman" w:ascii="Times New Roman;Times New Roman" w:hAnsi="Times New Roman;Times New Roman"/>
          <w:b/>
          <w:sz w:val="28"/>
        </w:rPr>
        <w:t>План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1. Сущность глобалистики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1.1 Термин «глобалистика». Структура глобалистики. Этапы развития глобалистики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1.2 Глобализация: подходы к определению термина, периоды глобализации, основные черты глобализации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2. Направления современной глобалистики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2.1 Философско-методологическое направление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2.2 Естественнонаучное направление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2.3 Технико-экономическое направление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2.4 Социо-природное направление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2.5 Социальное направление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2.6 Политическое направление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2.7 Культурологическое направление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2.8 Прогностическое направление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Актуальность темы обусловлена тем, что всё человечество и мир в целом находятся в особо остром положении, это положение с каждым днём становится всё острее и острее. Человечество стоит на той ступени, когда ему надо преодолеть тяжёлый кризис, который в свою очередь касается политической, экономической, социальной и духовной жизни общества. И этот кризис станет перед каждым человеком в мире, каждому придется его испытать на себе, потому что это «глобальный», он же мировой, кризи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Цель моей работы заключается в том, чтобы более подробно рассмотреть структуру глобалистики, её этапы развития, узнать, когда и кем впервые был использован термин «глобалистика» и какие задачи ставит перед собой данная дисциплина. А также рассмотреть направления «глобалистики» на современном этапе, какие проблемы и задачи она рассматривает, какие методы предлагает для решения глобальных проблем, и какие именно глобальные проблемы она пытается решить. Сделать выводы о том, какое место занимает глобалистика на фоне других современных нау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Задачей моей является рассмотреть следующие вопрос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Дать чёткое определение термину «глобалистика», рассмотреть её структуру и этапы развит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Дать определение термину «глобализация» и рассмотреть периоды глобализации, основные черты глобилиз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Рассмотреть глобальные проблем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Выяснить направления современнойглобалисти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Сделать вывод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Если дать определение глобалистике одним предложением, то можно сказать, что глобалистика – это наука, которая изучает глабальные проблемы. Глобальные проблемы не возникли неожиданно и в какой-то один определённый день. Большинство из них существовали ещё давно и были актуальны во все времена. К ним, например, отнести можно проблему войны и мира, проблему здоровья и образования. А такие проблемы, как освоение космоса, загрязнение мирового океана, появились намного позже и вызваны деятельностью человека по отношению к окружающей среде. И именно это изучает глобалисти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1.Понятие глобалистик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ind w:left="708" w:firstLine="1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1.1 Термин «глобалистика». Структура глобалистики. Этапы развития глобалистик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Глобалистика - система междисциплинарных знаний о важнейших проблемах всемирного масштаба, стоящих перед человечеством. Если рассмотреть более подробно, то термин „глобалистика" обозначает всю совокупность научных, философских, культурологических и прикладных исследований различных аспектов глобализации и глобальных проблем, включая полученные результаты таких исследований, а также их реализацию в экономической, социальной и политической сферах, как на уровне отдельных государств, так и в международном масштаб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Понятие глобальные проблемы [от французского слова global - всеобщий, от латинского globus (terrae) - земной шар]вошло в широкое употребление в конце 1960-х годов. Под глобальными проблемами следует понимать сложную и развивающуюся совокупность каких-либо конфликтных ситуаций, тупиковых ветвей развития или глобального риска, которые порождены цивилизацией современного типа и требуют своего экстренного и неотложного регулирования и решения. Это такие проблемы, которые затрагивают все проблемы общества, всё человечество, для решения которых требуются воля, знания всего человечества, а не отдельных народов, групп. К глобальным проблемам относятс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проблема войны и сохранения мира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проблема преодоления отсталости экономического роста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энергетическая проблема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проблема освоения космоса и мирового океана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проблема загрязнения окружающей среды, т.е. воды, почвы, воздуха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проблема взаимодействия общества и природы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международный терроризм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наркотрафик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международная торговля людьми и человеческими органами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проблема диалога цивилизаций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демографическая проблема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проблема здравоохранения и образования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проблема управления внутриличностного противоречия и хаос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К сожалению, с каждым днём появляется всё более новые и новые глобальные проблемы. К недавно возникшим проблемам относятся такие проблемы, как международный терроризм, наркотики, международная торговля людьми и человеческими органами, проблема освоения космоса и мирового океана, проблема диалога цивилизац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Структура глобалистик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глобальное экономическое пространство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глобальное разделение труд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глобальная конкуренц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глобальная культур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глобальный кризи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Формирование глобалистики можно разделить на 4 этап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Конец 1960-х - начало 1970-х годов. Этот этап был посвящен изучению отдельных глобальных проблем и не объединял их в целостную систему. В этот период был издан доклад Римского клуба на основе исследований Джея Форрестера и его ученика Дэниса Медоуза, который назывался «Пределы роста» (1972 г.). Они взяли за основные переменные численность населения, уровень жизни, уровень питания, уровень загрязнения окружающей среды, природные ресурсы, капитал, уровень промышленного и сельскохозяйственного производства, масштабы стрессовых ситуаций на работе и в быту, качество охраны здоровья, а затем, изменяя эти переменные, получили ряд сценариев развития человечества на 21в.Авторы пришли к выводу, что катастрофическая ситуация в 21в. будет неизбежна, а причиной такой сложившейся ситуации видели в новейших технологиях и именно поэтому призывали отказаться от телевидения, радио, машин и т.д. Такая теория была сильно раскритикована, но использовалась, потому что не было предложено более оптимальных теор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Вторая половина 1970-х годов. Римский клуб продолжает свои исследования глобальных проблем. В 1974г. в свет выходит второй их доклад «Человечество на поворотном пункте», в котором Месарович и Пестель пытаются преодолеть недочёты Форрестера и Медоуза. Они предложили сценарий, который касается различных вариантов помощи развивающимся странам со стороны развитых. Другой сценарий касается различных вариантов урегулирования отношений между странами – производителями и потребителями нефти. Ещё один сценарий – различных вариантов решения мировой продовольственной проблемы. Вывод работы Месаровича – Пестеля таков: при сохранении существующих тенденций катастрофа ожидается, прежде всего, в ближайшие десятилетия в развивающихся странах мира, позднее катастрофа скажется и на развитых странах. В 1976г. издаются доклады «Обновление международного порядка» под редакцией Тимбергена и «За пределами века расточительства» Габора. В «Обновлении международного порядка» предлагается перестройка экономических отношений между развитыми и развивающимися странами, т.е. существенно увеличить финансовую и продовольственную помощь развивающимся странам по средствам субсидий, займов, торговли. А в докладе «За пределами века расточительства» рассматривается проблема и перспектива истощения минеральных ресурсов мира. Вывод Габора был таков, что неизбежно крушение мирового топливо – энергетического и материально – сырьевого баланса. В докладе «Цели человечества» (1977 – 1978 гг.) под редакцией Ласло рассматриваются цели крупнейших международных организаций, многонациональных корпораций и главнейших мировых церквей, а также проблема международной безопасности, продовольствия, энергетики и минеральных ресурсов, общего глобального развития. А в 1979г. в докладе «Нет пределов обучению» была поднята проблема народного образования. Авторы считают, что существующая система народного образования в глобальных масштабах стала неспособной содействовать решению труднейших задач, вставших перед человечеством, способствовать ускоренному прогрессу экономики и культуры стран. Они рекомендуют абсолютно реформировать систему народного образования, совершенствуя процесс обучения путём внедрения новых, более прогрессивных метод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1980-е года. Осуществление попыток практических действий, принцип: «Думать глобально, действовать локально». В «Диалоге о богатстве и благосостоянии» Джиарини представлена попытка создания новой теории политической экономии с полной ревизией всех предшествующих экономических учений. Автор считал, что при развитии экономики и культуры человечеству приходиться считаться не только с особенностями общественного производства, но и с масштабом и характером невозобновимых природных ресурсов. Вывод доклада звучал следующим образом: дальнейшее развитие экономики без учёта экологии чревато катастрофой. Джиарини рекомендовал объединить политическую экономию и социальную экологию в единую научную дисциплину, научиться принимать во внимание не только финансовую сторону производства, но и природные ресурс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Рубеж 1980-х - 1990-х годов. Особенно остро встают проблемы обеспечения безопасности, развивается политическая глобалистика. Важным событием периода стала Конференция ООН по окружающей среде и развитию, на которой была выдвинута концепция устойчивого развития, которая была выдвинута в противовес форрестеровской концепции. Под устойчивым развитием понимается такое развитие человечества, которое обеспечивает удовлетворение потребностей настоящего времени, но не ставит под угрозу способность будущих поколений удовлетворять свои потребности. [2, стр. 27-35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left="708" w:firstLine="1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1.2 Глобализация: подходы к определению термина, периоды глобализации, основные черты глобализац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Термин глобализация был впервые употреблен в его современном значении Рональдом Робертсоном в 1983 год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Существует несколько подходов к определению термина «глобализация»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Экономический подход. Глобализация – процесс, в рамках которого рыночные отношения, деньги, люди информация перемещаются с возрастающей частотой по всему миру, преодолевая все границы (религиозные, национальные, культурные и др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Политологический подход. Глобализация – процесс наращивания политологических институтов глобального уровня; мир становится единым и устойчивы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Культурологический подход. Глобализация – процесс взаимопроникновения культурных символов и ценностей с доминантой западного влия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Рассмотрев основные подходы к определению термина глобализации, можно сформулировать глобализацию как попытку создания наднациональной определённым образом структурированной мировой системы, в которой ведущую роль играет западная цивилизац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По определению Делягина, глобализация является процессом формирования и развития единого финансово-экономического и информационного мирового пространства. Это пространство характеризуется очень быстрым перемещением капиталов и абсолютной доступностью информации. Ученый выделяет три периода глобализаци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становление (1991 – 1996 гг.), знаменуемое началом доминирования информационно-коммуникационных технологий в американской экономике (закупка информационно-коммуникационных технологий (ИКТ)и их продуктов превысила закупку материальных технологий и продуктов) и завершением «холодной войны»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финансовый кризис неразвитых стран (1997 – 1999 гг.), закончившийся столкновением западных стран за финансовые ресурсы развития и увенчался нападением США и НАТО на Югославию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структурный кризис развитых стран и всей мировой экономики с 2000 го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Известный американский ученый Питер Ратленд в своей статье «Глобализация и посткоммунизм» (2002 г.) выделяет следующие ключевые черты глобализаци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Революция в информационно-коммуникационных технологиях сократила время и расстояние. Новы технологии (спутник, компьютер, мобильный телефон и др.) порождают стимул к гармонизации культурных ценност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Экономическая революция, обусловленная либерализацией международных отнош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Триумф либеральной демократии, который в некоторых регионах наталкивается на сопротивление радикального исламского фундаментализм или этнического национализма. Оптимизм сменился растущим осознанием пределов распространения демократ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Локализация: политика национализма. Равнозначна ли глобализация американизации? Для глобализации характерен процесс адаптации новых технологий к местным условиям. На политическом уровне глобализацию сопровождает оживление националистических тенденций. Польша, Венгрия, Чехия, Словения страны Балтии продемонстрировали успешную международную интеграцию и экономическую либерализацию с утверждением национальной идентичности. Каждой стране приходится искать формы сочетания национализма, регионализма и экономического глобализм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Горизонтальные связи. Глобализация не сводится к унифицированной культуре. Одни страны приносят в мировую культуру свой вклад, другие воспринимают поп-культуру «горизонтально» (мексиканские «мыльные оперы» в России). Россия еще сохраняет способность играть роль генератора культурных ценностей, которая была ей свойственна в 19 столетии, когда империя прибывал на задворках мировой истор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Регионализация развивается параллельно глобализации, растет число региональных экономических и политических группировок. На постсоветском пространстве региональные организации исключительно слабы, а перспективы интеграции в ЕС служат источником раскол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Поляризация. Одним из следствий глобализации является раскол и неравенство между странами и внутри них. Доступ к новым информационным технологиям получает меньшинство населения, а большинство становится пассивным потребителем. Бывшая социалистическая Восточная Европа принадлежит к категории проигравших от глобализации странам, за исключением Польши, Словакии, Словении и Венгрии. [4, стр. 20-25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2. Направления современной глобалистик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На начальном этапе своего развития глобалистика не была свободна от идеологической зависимости, но, будучи тесно связанной с естествознанием и практикой преодоления глобальных проблем, она сумела утвердиться как серьезное научное направление, оказавшее влияние не только на развитие науки в целом, но и на различные сферы общественной жизни: экономику, политику, культуру. В последнее десятилетие на первый план выдвинулись культурно-цивилизационные различия в понимании тенденций и противоречий современного мира. Сформировалось немало различных направлений глобалистики, которые достаточно хорошо просматриваются в научной и специальной литератур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Важнейшие направления глобалистик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2.1 Философско-методологическое направл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Философско-методологическое направление, где исследуются философские основания, сущность, генезис глобальных процессов, анализируются наиболее важные социально-политические и экономические преобразования, необходимые для успешного решения вытекающих отсюда проблем. Здесь широкую известность приобрели работы В. Вернадского, И. Фролова, Н. Моисеева, Д. Гвишиани, В. Загладина, Г. Хозина и др. Предметом глобалистики считается 4 системы: природа, человек, социум, техника, а также фундаментальные проблемы и противоречия между этими системами. Но Вернадский предложил добавить к этим четырём системам ещё и разум, как пятый элемен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2.2 Естественнонаучное направл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Естественнонаучное направление, в котором представители естествознания заняты решением конкретных теоретических и прикладных задач глобалистики с позиции биологии, физики, химии, климатологии и др. (А. Яншин, Е. Федоров, В. Соколов, М. Будыко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2.3 Технико-экономическое направл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Технико-экономическое направление, где анализируется специфика современного этапа экономического развития, которую связывают, как правило, с глобализацией экономики, торговли, банковской системы, научно-технического прогресса. В наше время очень важна такая проблема, как экономический разрыв. С каждым днём увеличивается соотношение между бедными и богатыми людьми, бедных становится всё больше и больше. Этому свидетельствует тот факт, что 1,2 миллиарда землян живут на 1$ в день. (Н. Иноземцев, М. Максимова, М. Лемешев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2.4 Социо-природное направл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Социо-природное направление охватывает широкий круг проблем, из которых наибольшую озабоченность и беспокойство вызывает экология, обеспеченность человечества сырьевыми, энергетическими, водными, земельными и прочими ресурсами. Эти проблемы являются немаловажны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Загрязнение атмосферы осуществляется предприятиями химической промышленности, чёрной и цветной металлургии, автомобильным транспорт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На загрязнение гидросферы влияет добыча нефти, а также в какой-то степени и хозяйственная деятельность, т.к. из всего объёма воды, которая уходит на обработку земель, 70% возвращается загрязнённ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Литосфера также пострадала от деятельности человека. Только за 20 столетие утрачено около 20% слоя плодородной почвы, площадь пустынь увеличивается с каждым годо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2.5 Социальное направление</w:t>
      </w:r>
    </w:p>
    <w:p>
      <w:pPr>
        <w:pStyle w:val="Default"/>
        <w:spacing w:lineRule="auto" w:line="360"/>
        <w:ind w:firstLine="708"/>
        <w:rPr>
          <w:rFonts w:ascii="Times New Roman;Times New Roman" w:hAnsi="Times New Roman;Times New Roman" w:cs="Times New Roman;Times New Roman"/>
          <w:color w:val="FFFFFF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2"/>
          <w:lang w:eastAsia="ru-RU"/>
        </w:rPr>
        <w:t xml:space="preserve">глобализация </w:t>
      </w:r>
      <w:r>
        <w:rPr>
          <w:rFonts w:cs="Times New Roman;Times New Roman" w:ascii="Times New Roman;Times New Roman" w:hAnsi="Times New Roman;Times New Roman"/>
          <w:color w:val="FFFFFF"/>
          <w:sz w:val="28"/>
          <w:lang w:eastAsia="ru-RU"/>
        </w:rPr>
        <w:t>философский естественнонаучный политическ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Социальное направление, в рамках которого решаются вопросы демографии, продовольствия, здравоохранения, образования, права, преодоления бедности, международного терроризма, наркотрафика, торговли людьми и человеческими органами и т.п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Народонаселение является проблемой, потому что нет структуры, показатели смертности и заболеваемости везде разны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Образование – это инструмент формирования человеческих качеств, ключ к отношениям между людьми, инструмент к сокращению бедности, стимул к положительной экономической динамике, но, к сожалению, образованию сейчас уделяется незначительно внимание, люди во многих странах не получают достаточных зна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Что же такое терроризм? Это угроза применения насилия в политических целях отдельных лиц или групп против существующего режима. Это противоправное использование силы против людей с целью устрашения и приведения к определённому решению. Это система мер в контексте изменения баланса сил в стране, регионе, городе, т.е. на определённой территории. В последнее время факт терроризма становится нередким. Каждый год на земле происходит достаточно большое количество террористических ак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Сферы наркотрафика, торговли людьми и человеческими органами на сегодняшний день составляют самый прибыльный бизнес после вооружения. Они захватывают медицинский, правовой и социальный аспекты. Такие страны, как Тайланд, Бирма и Лаос, формируют так называемый «золотой треугольник», а Пакистан, Авганистан и Иран формируют «золотой полумесяц». Это те страны, где больше всего производится и распространяется наркотических вещест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2.6 Политическое направл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Политическое направление, где в свете процессов глобализации исследуются международные отношения, которое в последнее время все чаще называют «политической глобалистикой». Политическая глобалистика включает в себя следующие основные линии развити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- исследования политических аспектов глобальных проблем и глобализации в целом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- политологический анализ отдельных планетарных проблем и их взаимосвязей как с системой международных отношений, так и с мировыми политическими процессам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- изучение проявлений глобализации в конкретных регионах мирового сообщества и их влияния на развитие в этих регионах политической ситуаци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- формирование теоретико-методологических основ политико-глобалистских исследова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2.7 Культурологическое направл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Культурологическое направление, в центре внимания которого находятся проблемы, возникающие в результате влияния процессов глобализации на различные сферы культуры, средства массовой информации, ценностные установки, массовое сознание и т. п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2.8 Прогностическое направл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Прогностическое направление, для которого характерны обобщения и экстраполяция современных процессов, тенденций и состояний в будущее с целью предугадать возможный ход событий при сохранении соответствующих условий.[1, стр. 126 - 140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Рассмотрев глобалистику как науку, её структуру, направления и этапы развития можно сделать следующие вывод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Во-первых, глобализация и порождаемые ею глобальные проблемы были сформулированы как научная проблема, к изучению которой было привлечено немало крупнейших специалистов, общественных деяте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Во-вторых, изучен характер проявления процессов глобализации и основных глобальных проблем современности. Выделены критерии глобальных проблем, на основании которых стало возможно провести отличие этих проблем от множества других: региональных, локальных, частных, национальных и т. п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В-третьих, стало очевидно, что глобализация - это многовековой естественно разворачивающийся процесс становления единых для всей планеты всеобщих структур, связей и отношений; глобальные проблемы - результат, порождение этого процесса; а глобалистика - сфера теории и практики, в центре внимания которой находятся глобализация и глобальные проблемы. Они явились результатом объективного, закономерного развития общества и его изменившихся отношений с окружающей сред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В-четвертых, обозначилась система проблем, имеющих глобальный статус. Разработан и применен системный метод, позволяющий изучать проблемы общечеловеческого масштаб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В-пятых, были объединены исследования отдельных ученых, изучающих определенные аспекты глобальных проблем - философские, экономические, прогностические и др. Тем самым созданы основания глобалистики как междисциплинарного направления в наук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Наконец, в-шестых, исследования глобальных проблем рассеяли все сомнения в том, что бездействие или неадекватные шаги только ухудшают ситуацию, и чем дальше будут откладываться необходимые решения, тем более высокую цену человечеству придется заплатить за возвращение к своему нормальному состоян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В последние годы в глобалистике наметились новые тенденции, показывающие, что внимание ученых, исследователей и даже политиков все больше смещается от отдельных глобальных проблем к процессам глобализации, к росту взаимозависимости различных сфер общественной жизни и всевозможных международных структу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Все проблемы, которые рассматривает и пытается решить глобалистика, являются очень важными, ибо эти проблемы всеобщие, они касаются всего человечества. Глобалистика предлагает множество вариантов решения этих мировых проблем, чтобы установить баланс в жизни всего человечества, устранить текущий кризис и предотвратить грядущий, а для этого необходимо минимизировать своё потребление, научиться учитывать экономические, экологические и социальные факторы одновременно. Но, к сожалению, люди ещё, судя по всему, не готовы к этому, они не готовы отказать от много, что сейчас окружает нас (компьютеры, автомобили и т.д.), уменьшить свои желания и потребления во имя своего будущего и во имя достойной жизни будущих покол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</w:rPr>
      </w:pPr>
      <w:r>
        <w:rPr>
          <w:rFonts w:cs="Times New Roman;Times New Roman" w:ascii="Times New Roman;Times New Roman" w:hAnsi="Times New Roman;Times New Roman"/>
          <w:b/>
          <w:sz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Б.В. Прыкин «Глобалистика» - М., 2007г. – 463 стр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А.П. Федотов «Введение в глобалистику. Наброски теории современного мира» - М., 1997г.- 128 стр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Е.Ф. Молевич «Введение в социальную глобалистику» - Самара, 2007г. – 160 стр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>В.А. Дергачёв «Глобалистика» - М., 2005г. – 303 стр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http://revolution./political/00190227_0.html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http://globalproblems.narod.ru/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8"/>
        </w:rPr>
      </w:pPr>
      <w:r>
        <w:rPr>
          <w:rFonts w:cs="Times New Roman;Times New Roman" w:ascii="Times New Roman;Times New Roman" w:hAnsi="Times New Roman;Times New Roman"/>
          <w:sz w:val="28"/>
        </w:rPr>
        <w:t>http://dergachev.ru/book-6/index.html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FFFFFF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FFFF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360" w:before="0" w:after="0"/>
      <w:jc w:val="center"/>
      <w:rPr>
        <w:rFonts w:ascii="Times New Roman;Times New Roman" w:hAnsi="Times New Roman;Times New Roman" w:cs="Times New Roman;Times New Roman"/>
        <w:sz w:val="28"/>
        <w:szCs w:val="28"/>
      </w:rPr>
    </w:pPr>
    <w:r>
      <w:rPr>
        <w:rFonts w:cs="Times New Roman;Times New Roman" w:ascii="Times New Roman;Times New Roman" w:hAnsi="Times New Roman;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;Times New Roman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;Times New Roman"/>
      <w:sz w:val="28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eastAsia="Times New Roman;Times New Roman" w:cs="Times New Roman;Times New Roman"/>
      <w:i w:val="false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;Times New Roman"/>
      <w:sz w:val="22"/>
      <w:szCs w:val="22"/>
    </w:rPr>
  </w:style>
  <w:style w:type="character" w:styleId="Style16">
    <w:name w:val="Нижний колонтитул Знак"/>
    <w:qFormat/>
    <w:rPr>
      <w:rFonts w:cs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;Times New Roman" w:cs="Century Gothic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8:39:00Z</dcterms:created>
  <dc:creator>DNA7 X86</dc:creator>
  <dc:description/>
  <cp:keywords/>
  <dc:language>en-US</dc:language>
  <cp:lastModifiedBy>SYSTEM</cp:lastModifiedBy>
  <cp:lastPrinted>2010-12-20T22:23:00Z</cp:lastPrinted>
  <dcterms:modified xsi:type="dcterms:W3CDTF">2011-09-01T18:39:00Z</dcterms:modified>
  <cp:revision>2</cp:revision>
  <dc:subject/>
  <dc:title/>
</cp:coreProperties>
</file>