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безопасного применения ТСУ в организации</w:t>
      </w:r>
    </w:p>
    <w:p>
      <w:pPr>
        <w:pStyle w:val="Normal"/>
        <w:widowControl w:val="false"/>
        <w:tabs>
          <w:tab w:val="clear" w:pos="708"/>
          <w:tab w:val="left" w:pos="1134"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лавление</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0" w:leader="none"/>
        </w:tabs>
        <w:suppressAutoHyphens w:val="true"/>
        <w:spacing w:lineRule="auto" w:line="360" w:before="0" w:after="0"/>
        <w:jc w:val="both"/>
        <w:rPr/>
      </w:pPr>
      <w:r>
        <w:rPr>
          <w:rFonts w:cs="Times New Roman;Times New Roman" w:ascii="Times New Roman;Times New Roman" w:hAnsi="Times New Roman;Times New Roman"/>
          <w:sz w:val="28"/>
          <w:szCs w:val="28"/>
        </w:rPr>
        <w:t>1 Краткая характеристика технических средств управления (ТСУ)</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назначение и области применения ТСУ</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лассификация ТСУ</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Жизненный цикл ТСУ</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кологическая безопасность эксплуатации ТСУ</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рганизация рабочего места</w:t>
      </w:r>
    </w:p>
    <w:p>
      <w:pPr>
        <w:pStyle w:val="Style17"/>
        <w:widowControl w:val="false"/>
        <w:tabs>
          <w:tab w:val="clear" w:pos="708"/>
          <w:tab w:val="left" w:pos="0"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2.2 Общие рекомендации по организации деятельности</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7"/>
        <w:widowControl w:val="false"/>
        <w:tabs>
          <w:tab w:val="clear" w:pos="708"/>
          <w:tab w:val="left" w:pos="0"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темы заключается в том, что стратегия большинства современных предприятий и организаций на изменение качества менеджмента позволяет им успешно конкурировать на рынке, именно поэтому многие из них рассматривают внедрение современных ТСУ как основных активов предприятия, которые обеспечивают важнейшие его конкурентные преимущества. ТСУ обязаны соответствовать потребностям организации, ее ключевым ценностям и стратегическим целя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средства являются самостоятельным и достаточно важным элементом менеджмента. Управление ТСУ современного предприятия невозможно без применения персональных компьютеров, компьютерных сетей, специализированного программного обеспечения.</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в широком понимании есть функция некоторой системы, направленная либо на сохранение основного качества системы (потеря которого приводит к ее разрушению), либо на выполнение программы, обеспечивающей устойчивость функционирования системы и достижение ею заданной цели, либо на развитие системы. Управление является необходимым условием нормального функционирования всякой системы. Любой процесс, безотносительно к его природе, может осуществляться в нужном направлении только при наличии управляющих воздействий со стороны органов управления.</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для применения ТСУ необходимо знать принципы экологической безопасности технических средств управления.</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урсовой работы – рассмотреть особенности безопасного применения ТСУ в организации.</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шения поставленных целей необходимо было решить следующие задачи:</w:t>
      </w:r>
    </w:p>
    <w:p>
      <w:pPr>
        <w:pStyle w:val="Normal"/>
        <w:widowControl w:val="false"/>
        <w:tabs>
          <w:tab w:val="clear" w:pos="708"/>
          <w:tab w:val="left" w:pos="426" w:leader="none"/>
          <w:tab w:val="left" w:pos="113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1) описать назначение и области применения ТСУ;</w:t>
      </w:r>
    </w:p>
    <w:p>
      <w:pPr>
        <w:pStyle w:val="Style17"/>
        <w:widowControl w:val="false"/>
        <w:tabs>
          <w:tab w:val="clear" w:pos="708"/>
          <w:tab w:val="left" w:pos="426" w:leader="none"/>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2) дать классификацию ТСУ;</w:t>
      </w:r>
    </w:p>
    <w:p>
      <w:pPr>
        <w:pStyle w:val="Style17"/>
        <w:widowControl w:val="false"/>
        <w:tabs>
          <w:tab w:val="clear" w:pos="708"/>
          <w:tab w:val="left" w:pos="426" w:leader="none"/>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характеризовать жизненный цикл ТСУ;</w:t>
      </w:r>
    </w:p>
    <w:p>
      <w:pPr>
        <w:pStyle w:val="Style17"/>
        <w:widowControl w:val="false"/>
        <w:tabs>
          <w:tab w:val="clear" w:pos="708"/>
          <w:tab w:val="left" w:pos="426" w:leader="none"/>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4) описать экологическую безопасность эксплуатации ТСУ, через организацию рабочего места;</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ставить общие рекомендации по организации деятельности по внедрению ТСУ.</w:t>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бъект исследования – технические средства управления в организации.</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 их экологическая безопасность.</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остоит из введения, двух глав, заключения и списка литературы.</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ой основой послужила специальная литература по проблемам развития технических средств управления.</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раткая характеристика технических средств управления (ТСУ)</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назначения и области применения ТСУ</w:t>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t>Технические средства управления - аппаратура приема и обработки информации, техника умственного труда, она жизненно необходима всем, кто работает с информацией. Чем совершеннее эта техника и чем лучше руководитель умеет ею пользоваться, тем эффективнее технология управления, организация управленческого труда и сам процесс управления.</w:t>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t>Эффективность применения комплекса технических средств (КТС) управления зависит от нескольких условий. Во-первых, от возможностей и качества самой компьютерной техники и средств телекоммуникаций. Во-вторых, от совершенства программного обеспечения и, наконец, от профессиональной подготовленности пользователей этих программных средств и КТС.</w:t>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t>Автоматизация является одним из важнейших факторов роста производительности труда и повышения качества выпускаемой продукции. Непременным условием ускорения темпов роста автоматизации является развитие и совершенствование ее технических средств, к которым относятся все устройства, входящие в систему управления и предназначенные для получения информации, ее передачи, хранения и преобразования, а также для осуществления управляющих воздействий на объект управления.</w:t>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t>Средства составления и изготовления информации настолько разнообразны и стремительно развиваются, и совершенствуются и при этом недостаточно изучены, что позволяет проанализировать их с точки зрения науки и технических средств и спрогнозировать их дальнейшее перспективное развитие.</w:t>
      </w:r>
    </w:p>
    <w:p>
      <w:pPr>
        <w:pStyle w:val="Normal"/>
        <w:widowControl w:val="false"/>
        <w:numPr>
          <w:ilvl w:val="0"/>
          <w:numId w:val="0"/>
        </w:numPr>
        <w:suppressAutoHyphens w:val="true"/>
        <w:spacing w:lineRule="auto" w:line="360" w:before="0" w:after="0"/>
        <w:ind w:firstLine="709"/>
        <w:jc w:val="both"/>
        <w:outlineLvl w:val="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t>Роль технических средств управления во всех сферах производства позволяет ускорить процесс деятельности и усовершенствовать работу на предприяти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средства управления - неотъемлемая часть технического оборудования любого предприятия. Слабое применение средств оргтехники приводит к снижению производительности труда и эффективности работы управленческого и технического персонала.</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спользования новых технических средств и технологий приспособлены делопроизводственные процессы, т.к. для создания и обработки документов используются стандартные операции. Достаточно четко можно представить и структуру документов большинства организаций. Для документирования определенных управленческих действий используются стандартные виды и разновидности документов. Стандартная структура формуляра и текста управленческих документов. Кроме того, значительная часть управленческих операций (в частности, все делопроизводственные операции) носит формально-логический характер, т.е. сравнительно легко поддается расчленению на более простые операци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в настоящее время имеют место, с одной стороны, насущная необходимость использования современной техники и технологии в управленческих процессах, с другой - объективные предпосылки для их реализаци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материальной базой для внедрения новых управленческих технологий является современный офис. Современная концепция офисной деятельности сформировалась относительно недавно - к началу 80-х гг. ХХ в. До этого речь шла только о конторской деятельности, а ее оптимизация связывалась с механизацией, а затем и автоматизацией ряда вспомогательных, большей частью рутинных управленческих операций (в первую очередь делопроизводственных).</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ное развитие техники, программного обеспечения, средств коммуникации привело к изменению основного содержания офисной деятельности. В настоящее время в ее основу положено широкое использование компьютерных информационных технологий и современных технических средств. Богатейший опыт высокоразвитых стран и российский опыт последних лет наглядно свидетельствуют: офисная деятельность (т.е. управленческая деятельность, основанная на использовании современных технологий, оснащенная современными средствами оргтехники) способствует повышению производительности управленческого труда, качества принимаемых решений, улучшению управляемости и прогнозируемости бизнеса. Наличие у фирмы современного офиса является наглядным подтверждением ее респектабельности и надежност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й стране развитие офисной деятельности и ее теоретическое осмысление связано со становлением новых социально-экономических отношений. За последние годы в России образовалось множество новых фирм, больших и малых, ориентированных на работу в условиях рынка. Перед ними стоят проблемы обустройства своего офиса. Созданием современных офисов озаботились также государственные организации и предприятия.</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1.2 Классификация ТСУ</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фере документационного обеспечения управления широкое распространение получили классификации технических средств по функциям, выполняемым ими по отношению к информации или носителю информации - документу. В качестве классификационных категорий используются группы технических средств, позволяющие оптимизировать какой-либо отдельный участок технологической цепочки управленческого процесса. Классификация по функциональному принципу связывает процедуры технологического процесса обработки документов в организации с техническими характеристиками и возможностями технических средств.</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1990-х гг. коллективом сотрудников кафедры документоведения и документационного обеспечения управления Российского гуманитарного университета предложена новая, более полная классификация технических средств, в основе которой также заложен функциональный принцип. Предложенная классификация предполагает деление средств организационной техники на девять классов:</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осители информации: носители информации на бумажной основе несветочувствительные; носители для репрографических процессов (термобумага, диазобумага, фотопленка, калька и т.д.).</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едства составления и изготовления документов: ручные пишущие средства; пишущие машины; диктофонная техника; принтеры, графопостроители; специализированные программные продукты для персональных компьютеров.</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едства репрографии и оперативной полиграфии: средства фотокопирования; средства диазокопирования; средства электрофотографического копирования; средства термографического копирования; машины электронно-искрового копирования; средства микрографии; средства ризографического копирования (дупликаторы); машины для гектографической (спиртовой) печати; машины для трафаретной (ротаторной) печати; оборудование для оперативной офсетной печат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едства обработки документов: фальцевальные, биговальные, перфорирующие и резательные машины (фольдеры); машины и устройства листоподборочные и сортировальные; скрепляющее и склеивающее оборудование; конвертовскрывающие и резательные машины; машины для нанесения защитных покрытий на документы (ламинаторы и лакокрасочные станки; адресовальные, штемпелевальные и франкировальные машины; машины для уничтожения документов (шредер); агрегатированные линии для обработки корреспонденци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едства хранения, поиска и транспортирования документов: первичные средства хранения (папки, коробки и т.п.); вторичные средства хранения документов (шкафы, стеллажи и т.п.); картотеки и картотечное оборудование; тележки для транспортирования документов; лифтовое оборудование; транспортеры и конвейеры; пневматическая почта; оборудование для хранения носителей информаци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едства электросвязи: средства и системы стационарной и мобильной телефонной связи; средства и системы телеграфной связи; средства и системы факсимильной передачи информации; электронная почта.</w:t>
      </w:r>
    </w:p>
    <w:p>
      <w:pPr>
        <w:pStyle w:val="Style18"/>
        <w:widowControl w:val="false"/>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Банковска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оргтехника: машины для чета купюр; детекторы валют; машины для упаковки банкнот; банкоматы.</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ругие средства оргтехники: сканеры; компьютерные аксессуары.</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фисная мебель и оборудование: мебель служебных помещений специализированная; оборудование служебных помещений специализированное; оборудование и приборы для исследования условий труда.</w:t>
      </w:r>
    </w:p>
    <w:p>
      <w:pPr>
        <w:pStyle w:val="Style18"/>
        <w:widowControl w:val="false"/>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ная классификация не отрицает ранее существовавших, а уточняет и конкретизирует их с учетом современных тенденций развития офисных технологий и состояния отечественного рынка офисной техники. Вместе с тем приведенная классификация вызывает ряд вопросов. С учетом деления офиса на три составляющих, представляется неправомерным внесение в классификацию технических средств текстовых и табличных процессоров и электронной почты, поскольку они являются программными продуктами и относятся к программному обеспечению. Ряд включенных в классификацию технических средств (средства термографического копирования, машины электронно-искрового копирования, машины для гектографической и трафаретной печати) в офисной деятельности сегодня практически не используется, поскольку они не обеспечивают необходимого качества, сложны в эксплуатации, небезопасны для персонала, вследствие чего не могут использоваться непосредственно на рабочих местах сотрудников. Не вполне понятно, почему класс средств связи органичен только средствами электросвязи, поскольку сегодня в системах административно-управленческой связи в той или иной мере используются все современные средства связи, включая спутниковую и радиопоисковую. Изготавливают тираж с промежуточной печатной формы (рабочей матрицы) и, следовательно, относятся к средствам оперативной полиграфии.</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сегодняшний день не существует единой, признаваемой всеми специалистами, полностью отвечающей требованиям практики научной классификации технических средств управления.</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существуют системы классификации программных продуктов, в основе которых лежат различные принципы систематизации, имеющие серьезные терминологические расхождения.</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ое обеспечение можно в основном подразделить на две группы в соответствии с двум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оставляющими делопроизводства:</w:t>
      </w:r>
    </w:p>
    <w:p>
      <w:pPr>
        <w:pStyle w:val="Style18"/>
        <w:widowControl w:val="false"/>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ые продукты для автоматизации документирования - т.е. автоматизация процессов составления, оформления и изготовления документов;</w:t>
      </w:r>
    </w:p>
    <w:p>
      <w:pPr>
        <w:pStyle w:val="Style18"/>
        <w:widowControl w:val="false"/>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8"/>
        </w:rPr>
        <w:t>программные продукты для автоматизации процессов работы с документами и содержащейся в них информацией.</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для создания документов используют исключительно текстовые и табличные редакторы (процессоры) ведущих фирм-производителей.</w:t>
      </w:r>
    </w:p>
    <w:p>
      <w:pPr>
        <w:pStyle w:val="Style18"/>
        <w:widowControl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инципу реализации офисные программные продукты можно подразделить на однопользовательские и сетевые. Однопользовательские программные продукты реализуются на отдельном персональном компьютере. Сетевые системы реализуются в корпоративных вычислительных сетях. Конечно, современные системы автоматизации делопроизводства и управления могут реализоваться только в вычислительных сетях. Но к системам автоматизации процессов работы с документами, кроме сетевых офисных систем, следует отнести и некоторые однопользовательские программные продукты. Эти программы установлены на отдельном компьютере, в однопользовательском режиме и предназначены для использования различными категориями управленческого персонала (например, персональные информационные системы).</w:t>
      </w:r>
    </w:p>
    <w:p>
      <w:pPr>
        <w:pStyle w:val="Style17"/>
        <w:widowControl w:val="false"/>
        <w:tabs>
          <w:tab w:val="clear" w:pos="708"/>
          <w:tab w:val="left" w:pos="0"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val="false"/>
        <w:tabs>
          <w:tab w:val="clear" w:pos="708"/>
          <w:tab w:val="left" w:pos="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Жизненный цикл ТСУ</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целом комплекс технических средств информационных технологий в процессе своего существования проходит через последовательность стадий, имеющую циклическую структуру, основная составляющая которой получила название "жизненного цикла". Это понятие довольно широко распространено и является концентрированным выражением концепции циклического развития сложной системы, в соответствии с которой ее функционирование осуществляется по своеобразной спирали, каждый виток которой ("жизненный цикл") имеет одну и ту же структуру (последовательность стадий), но от витка к витку характеризуется все более высоким уровнем сложности и эффективност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жизненного цикла комплекса технических средств включает следующие последовательные компоненты:</w:t>
      </w:r>
    </w:p>
    <w:p>
      <w:pPr>
        <w:pStyle w:val="Normal"/>
        <w:widowControl w:val="false"/>
        <w:numPr>
          <w:ilvl w:val="0"/>
          <w:numId w:val="4"/>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остава (проектирование);</w:t>
      </w:r>
    </w:p>
    <w:p>
      <w:pPr>
        <w:pStyle w:val="Normal"/>
        <w:widowControl w:val="false"/>
        <w:numPr>
          <w:ilvl w:val="0"/>
          <w:numId w:val="4"/>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а;</w:t>
      </w:r>
    </w:p>
    <w:p>
      <w:pPr>
        <w:pStyle w:val="Normal"/>
        <w:widowControl w:val="false"/>
        <w:numPr>
          <w:ilvl w:val="0"/>
          <w:numId w:val="4"/>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луатация</w:t>
      </w:r>
    </w:p>
    <w:p>
      <w:pPr>
        <w:pStyle w:val="Normal"/>
        <w:widowControl w:val="false"/>
        <w:numPr>
          <w:ilvl w:val="0"/>
          <w:numId w:val="4"/>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эффективности его функционирования и принятие решения о модерниза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иметь ввиду, что такое представление структуры жизненного цикла комплекса технических средств является упрощением, поскольку не учитывает следующие факторы:</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альную неоднородность технических средств;</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ую неоднородность функционирования технических средств;</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ия в принципах восстановления работоспособности отдельных видов технических средст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альная неоднородность проявляется в наличии в составе комплекса, с одной стороны. Разных по возможности орудий труда (инструментов и приспособлений), а с другой – различных функционально ориентированных средств (организационной, коммуникационной и компьютерной техни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ая неоднородность комплекса технических средств проявляется в различных длительностях эксплуатации отдельных его составляющих и неодновременности моментов начала и окончания их реального полезного использования.</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азличия в принципах восстановления работоспособности проявляются в том, что одни технические средства являются орудиями разового использования, другие – требуют периодического ремонта для восстановления эксплуатационных характеристик, а третьи – могут подвергаться модернизации с последующим расширением своих возможностей и улучшением качества выполнения необходимых функц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казанным причинам имеет смысл рассматривать структуру процессов функционирования отдельных технических средств, а их состав и специфические особенности будут определять сложную структуру реализации жизненного цикла комплекса технических средств офисных технологий в цело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техническое средство в отдельности в процессе своего функционирования в офисе проходит через ряд стадий:</w:t>
      </w:r>
    </w:p>
    <w:p>
      <w:pPr>
        <w:pStyle w:val="Normal"/>
        <w:widowControl w:val="false"/>
        <w:numPr>
          <w:ilvl w:val="0"/>
          <w:numId w:val="10"/>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необходимости технической поддержки;</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конкретной разновидности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а (монтаж)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луатация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функционирования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ремонт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рнизация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таж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ажа (передача) технических средств;</w:t>
      </w:r>
    </w:p>
    <w:p>
      <w:pPr>
        <w:pStyle w:val="Normal"/>
        <w:widowControl w:val="false"/>
        <w:numPr>
          <w:ilvl w:val="0"/>
          <w:numId w:val="7"/>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илизация технических средст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ля различных видов средств, начиная с процесса эксплуатации возможны разные пути дальнейшего функционирования. Для одних завершение эксплуатации означает утилизацию, для других возможно восстановление работоспособности после текущего ремонта и т.д</w:t>
      </w:r>
    </w:p>
    <w:p>
      <w:pPr>
        <w:pStyle w:val="Normal"/>
        <w:widowControl w:val="false"/>
        <w:suppressAutoHyphens w:val="true"/>
        <w:spacing w:lineRule="auto" w:line="360" w:before="0" w:after="0"/>
        <w:ind w:firstLine="709"/>
        <w:jc w:val="both"/>
        <w:rPr>
          <w:rStyle w:val="InternetLink"/>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У</w:t>
      </w:r>
      <w:r>
        <w:rPr>
          <w:rStyle w:val="Style691"/>
          <w:rFonts w:cs="Times New Roman;Times New Roman" w:ascii="Times New Roman;Times New Roman" w:hAnsi="Times New Roman;Times New Roman"/>
          <w:bCs/>
          <w:color w:val="000000"/>
          <w:sz w:val="28"/>
          <w:szCs w:val="28"/>
        </w:rPr>
        <w:t>тилизация</w:t>
      </w:r>
      <w:r>
        <w:rPr>
          <w:rStyle w:val="StrongEmphasis"/>
          <w:rFonts w:cs="Times New Roman;Times New Roman" w:ascii="Times New Roman;Times New Roman" w:hAnsi="Times New Roman;Times New Roman"/>
          <w:b w:val="false"/>
          <w:sz w:val="28"/>
          <w:szCs w:val="28"/>
        </w:rPr>
        <w:t xml:space="preserve"> компьютеров и другой техники обязательна для всех официально работающих организац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 xml:space="preserve">Неправильная </w:t>
      </w:r>
      <w:r>
        <w:rPr>
          <w:rStyle w:val="Style691"/>
          <w:rFonts w:cs="Times New Roman;Times New Roman" w:ascii="Times New Roman;Times New Roman" w:hAnsi="Times New Roman;Times New Roman"/>
          <w:bCs/>
          <w:color w:val="000000"/>
          <w:sz w:val="28"/>
          <w:szCs w:val="28"/>
        </w:rPr>
        <w:t>утилизация оборудования</w:t>
      </w:r>
      <w:r>
        <w:rPr>
          <w:rStyle w:val="StrongEmphasis"/>
          <w:rFonts w:cs="Times New Roman;Times New Roman" w:ascii="Times New Roman;Times New Roman" w:hAnsi="Times New Roman;Times New Roman"/>
          <w:b w:val="false"/>
          <w:sz w:val="28"/>
          <w:szCs w:val="28"/>
        </w:rPr>
        <w:t xml:space="preserve"> и техники, то есть простой вынос их на свалку бытовых отходов, существенно загрязняет окружающую среду. Помимо цветных, черных и драгоценных металлов, оргтехника включает в свой состав органические составляющие (пластик различных видов, материалы на основе поливинилхлорида, фенолформальдегида). Все эти компоненты не являются опасными в процессе эксплуатации изделия. Однако ситуация коренным образом меняется, когда изделие попадает на свалку. Такие металлы, как свинец, сурьма, ртуть, кадмий, мышьяк, входящие в состав электронных компонентов переходят под воздействием внешних условий в органические и растворимые соединения и становятся сильнейшими яда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стадия процесса функционирования технических средств регламентируется своим набором нормативных и инструктивно – методических материалов различного уровня обязательности и необходимой ответственности за их исполнение.</w:t>
      </w:r>
    </w:p>
    <w:p>
      <w:pPr>
        <w:pStyle w:val="Style17"/>
        <w:widowControl w:val="false"/>
        <w:tabs>
          <w:tab w:val="clear" w:pos="708"/>
          <w:tab w:val="left" w:pos="708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widowControl w:val="false"/>
        <w:tabs>
          <w:tab w:val="clear" w:pos="708"/>
          <w:tab w:val="left" w:pos="426" w:leader="none"/>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кологическая безопасность эксплуатации ТСУ</w:t>
      </w:r>
    </w:p>
    <w:p>
      <w:pPr>
        <w:pStyle w:val="Style17"/>
        <w:widowControl w:val="false"/>
        <w:tabs>
          <w:tab w:val="clear" w:pos="708"/>
          <w:tab w:val="left" w:pos="426" w:leader="none"/>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рганизация рабочего мес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международных стандартов жизненного цикла в этой работе позволяет значительно сэкономить усилия, время и материальные ресурсы. И в этом - главное достоинство использования таких моделей жизненного цикла, апробированных многократно и повсемест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 первичное звено производства, находящееся в непосредственном ведении одного рабочего или бригады и включающее в себя комплект материальных элементов, обеспечивающих процесс труд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абочего места — это комплекс мероприятий, направленных на создание на рабочем месте необходимых условий для высокопроизводительного труда, на повышение его содержательности и охрану здоровья рабочег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 мероприятий охватывает: выбор рациональной сигнализации рабочего места и его оснащение оборудованием и инвентарем; создание комфортных условий труда; рациональную планировку; бесперебойное обслуживание рабочего места по всем его функция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ерсонала офиса работа с компьютером занимает значительную часть времени, для этого необходимо знать основные требования к организации работы за компьютером и рекомендации по их выполнению.</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длительности выполнения работы, сезонов и содержат требования к методам измерения и контроля микроклиматических услови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птимальные микроклиматические условия установлены по критериям оптимально теплового и функционального состояния человека. Они обеспечивают общее и локальные ощущения теплового комфорта в течение восьми 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Многочисленными исследованиями российских и зарубежных специалистов доказано, что важнейшим условием безопасности человека перед экраном является правильный выбор его визуальных параметров и светотехнических условий рабочего мес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зайн видеотерминала должен предусматривать окраску корпуса в спокойные, мягкие тона с диффузным рассеиванием света. Его корпус, клавиатура и другие блоки и устройства персонального компьютера должны иметь матовую поверхность одного цвета с коэффициентом отражения 0,4 – 0,6 и не иметь блестящих деталей, способных создавать блики. Также должны быть предусмотрены ручки регулировки яркости и контраста, обеспечивающие возможность изменения этих параметров от минимальных до максимальных значени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нормативных документах установлены требования к двум группам визуальных параметров: яркость, освещенность. Угловой размер знака и угол наблюдения; неравномерность яркости, блики, мерцания, расстояние между знаками, словами, строками, геометрические и нелинейные искажения, дрожание изображения и т.д. ( всего 20 параметров).</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птимальная производительность труда работника напрямую зависит от его физического состояния, а также "функциональности" его рабочего места, т.е состава, возможностей, удобства и безопасности используемых технических средст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боты на компьютере необходимо специальное кресло, позволяющие поддерживать не только правильную позу с учетом особенности фигуры, но и изменять ее для снижения статистического напряжения мышц шейно плечевой области и спины. Поэтому оно должно регулироваться по высоте, углам наклона сиденья и спинки, а также по расстоянию спинки от переднего края сиденья. Поверхности сиденья, спинки от подлокотников должны быть полумягкими, с покрытием, которое не скользит, не электризуется и пропускает возду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творческой работы. Требующей значительного умственного напряжения или высокой концентрации внимания, компьютеризированные рабочие места следует изолировать друг от друга перегородками высотой полтора - два метр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должно быть оборудовано подставкой для ног, поверхность подставки должно быть рифленой и иметь по переднему краю бортик высотой один сантиметр.</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должно быть оснащено легко перемещаемым холдером для документ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еотерминал желательно размещать на столе прямо перед собой под углом девяносто – сто пять градусов к окнам, при этом в поле зрения работающего не должны попадать поверхности окружающей среды, которые обладают свойством зеркального отраже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ложение системного блока персонального компьютера (ПК) зависит от характеристик его корпуса. Обычно он располагается внизу, слева или справа в зависимости от конструкции стола и количества и типа периферийных устройств ПК.</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работе с клавиатурой и "мышью" правильное положение рук должно быть таким: локти располагаются параллельно поверхности стола и под прямым углом к плечу, запястья не должны быть согнутыми, иначе возможно их повреждение. Клавиатура должна находиться в десяти – тридцати сантиметров от края стола или на специальной, регулируемой по высоте рабочей поверхности, отдаленной от основной столешниц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лучшее освещение для работы с компьютером – рассеянный непрямой свет, который не дает бликов на экране. В поле зрения не должно быть резких перепадов яркости, поэтому окна желательно закрывать шторами либо жалюзи. Использование одних только настольных ламп не допустимо. Основное гигиеническое требование – все поле зрения должно быть освещено достаточно равномер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е освещение не должно находиться позади работающего и давать блики на экран. Желательно не работать в темном помещении, поскольку глаза больше утомляются при переводе взгляда с темного поля на светлое. Как правило, работающий за компьютером пользуется еще и печатными текстами, поэтому должно быть хорошее локальное освещение на столе и неяркое общее верхнее освещение, которое в светлое время суток вполне заменяет дневной све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е необходимо оборудовать не только оптимальными приборами, но и системами кондиционированиями воздуха или эффективной вентиляций.</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ны и потолки должны быть окрашены матовой краской, в помещения должна проводиться влажная уборка. Окраска помещений и мебели должна способствовать созданию благоприятных условий для зрительного восприятия, хорошего настроения.</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ри организации рабочих мест следует соблюдать санитарные нормы, инструкции по эксплуатации оборудования, технике безопасности и др. Пространство, занимаемое рабочими местами, как правило, определяется расчетным путем. Это пространство должно быть достаточным для того, чтобы рабочие могли производить все необходимые движения и перемещения при выполнении производственных операци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Оптимальная температура в помещениях должна быть +20,22 </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С, влажность 45-55%, освещенность 300 ЛК, уровень шума не более 60 дб.</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гласно требованиям, разработанным Федеральной службой по надзору в сфере защиты прав потребителей и благополучия человека, суммарное время непосредственной работы с персональным компьютером не должно превышать шесть часов за смену. На протяжении рабочего дня следует ежечасно устраивать перерывы продолжительности десяти – двадцати минут.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бщие рекомендации по организации деятельност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боте с персональными компьютерами, существует ряд потенциально вредных и опасных факторов, которые могут негативно сказаться на здоровье и работоспособности пользователя (оператора). К этим факторам следует отнести прежде всего специфические нагрузки на зрение, малоподвижность, монотонность и напряженность труда, излучения и электромагнитные поля, а также шум, тепловыделения и др. Их источником является как сам компьютер с его конструктивными, визуальными, эмиссионными параметрами, так и условия работы, характеризуемые, прежде всего, санитарно – гигиеническими и эргономическими параметрами рабочего места, а также режимом труда и отдыха.</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большого числа разнообразных по происхождению, интенсивности, воздействию факторов, влияющих на пользователя, предполагает комплекс санитарно – гигиенических и организационно – технических мероприятий, направленных на обеспечение безопасной и безвредной работы, которая возможна лишь при соблюдении нормативных показателей среды, соответствие компьютера гигиеническому сертификату и правильной организации труда.</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меньшения опасных и вредных воздействий на человека в процессе работы с вычислительной техникой всемирная организация здравоохранения ( ВОЗ) разработала рекомендации, которые включают:</w:t>
      </w:r>
    </w:p>
    <w:p>
      <w:pPr>
        <w:pStyle w:val="Style17"/>
        <w:widowControl w:val="false"/>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ения по медицинским показаниям;</w:t>
      </w:r>
    </w:p>
    <w:p>
      <w:pPr>
        <w:pStyle w:val="Style17"/>
        <w:widowControl w:val="false"/>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техническим характеристикам видеотерминала;</w:t>
      </w:r>
    </w:p>
    <w:p>
      <w:pPr>
        <w:pStyle w:val="Style17"/>
        <w:widowControl w:val="false"/>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рабочему месту оператора;</w:t>
      </w:r>
    </w:p>
    <w:p>
      <w:pPr>
        <w:pStyle w:val="Style17"/>
        <w:widowControl w:val="false"/>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мендации по организации деятельност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этих рекомендаций, а также знание основ законодательства Российской Федерации об охране труда, основных принципов государственной системы управления охраной труда, различных нормативных актов по охране труда и системы стандартов безопасности труда, рекомендации по организации работы службы охраны труда на предприятии позволяет лучше понять обязанности и права как работодателя, так и исполнителя, а также степень ответственности тех и других за несоблюдение или решение требований безопасности в производственном процессе, позволит правильнее организовать работу по охране труда в офисах.</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й акт по охране труда устанавливает комплекс правовых, организационно – технических, санитарно – гигиенических и лечебно – профилактических требований, направленных на обеспечение безопасности, сохранения здоровья и работоспособности работников в процессе труда, утвержденным компетентным органом.</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ормативным актам по охране труда относятся:</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регламенты, принимаемые федеральными законами в установленном порядке;</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ы Системы стандартов безопасности труда (ССБТ), утверждаемые: национальные стандарты (ГОСТ) – Федеральным агенством по техническому регулированию и метрологии; отраслевые стандарты (ОСТ) – соответствующими федеральными органами исполнительной власти; стандарты предприятия (СТП) – предприятиями;</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ые правила, нормы и гигиенические нормативы, утвержденные федеральной службой по надзору в сфере защиты прав потребителей и благополучия человека;</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устройства и безопасной эксплуатации, правила безопасности (пожарной, ядерной, радиационной, лазерной, биологической, технической, взрыво – и электробезопасности), утверждаемые соответствующими федеральными надзорами России;</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по охране труда и инструкции по охране труда, утверждаемые в порядке, Предусмотренным Положением о порядке разработки и утверждения правил и инструкций по охране труда;</w:t>
      </w:r>
    </w:p>
    <w:p>
      <w:pPr>
        <w:pStyle w:val="Style17"/>
        <w:widowControl w:val="false"/>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о – методические документы: положения, методические указания, утверждаемые соответствующими федеральными органами исполнительной власт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новимся на некоторых нормативных документах, связанных с персональными компьютерами с их сертификацией.</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тификация персональных компьютеров – это установление соответствия ПК требованиям нормативных документов. Чтобы установить или подтвердить факт соответствия ПК требованиям нормативных документов, их подвергают сертификационным испытаниям в специализированных лабораториях, аккредитованных в установленном порядке на право проведения таких работ. В Российской Федерации организация и проведение работ по сертификации продукции (в том числе и ПК) регламентируются Федеральным законом от 27.12.2002 № 184 – ФЗ "О техническом регулировании" (глава 4 "Подтверждения соответствия"), предусматривающим два вида сертификации – обязательную и добровольную. Обязательная сертификация проводится в целях обеспечения безопасности продукции для жизни и здоровья людей и окружающей среды. Для ее проведения разработана система сертификации ГОСТ Р, в состав которой создаются системы сертификации однородной продукции.</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о номенклатуре продукции, подлежащей обязательной сертификации, ПК отнесены к группе товаров электротехнической, электронной и приборостроительной промышленности. Для сертификации этой группы товаров в рамках системы ГОСТ Р создана Система сертификации электрооборудования на соответствие стандартам безопасности (ССЭСБ). По требованиям ССЭСБ обязательная сертификация ПК проводится на соответствие условиям, установленным в следующих стандартах:</w:t>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Р 50377-92 (МЭК 950 – 86). Безопасность оборудования информационной технологии, включая электрическое конторское оборудование.</w:t>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27954–88. Видеомониторы персональных вычислительных машин. Типы, основные параметры, общие технические требования.</w:t>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27201–87. Машины вычислительные, электронные, персональные. Типы, основные параметры, общие технические требования.</w:t>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29216-91. Совместимость технических средств электромагнитная, радиопомехи индустриальные от оборудования информационно техники. Нормы и методы испытания.</w:t>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Р 50628-93. Совместимость электромагнитная машин электронных вычислительных персональных. Устойчивость к электромагнитным помехам. Технические требования и методы испытаний.</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вольная сертификация в общем случае проводится в целях защиты потребителя от недобросовестности изготовителя продукции, обеспечения информационной и технической совместимости, содействия потребителям в компетентном выборе продукции и подтверждения показателей качества продукции, заявленных потребителем.</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изделия в рабочем состоянии должны отвечать требованиям наиболее распространенных экологических стандартов.</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осле производства и продажи вычислительной техники в действие вступают стандарты, определяющие нормы экологической безопасности при активном рабочем состоянии. В России эти нормы установлены системой стандартов безопасности труда и рядом специальных стандартов, в которых определенны все опасные и вредные производственные факторы, а также их допустимые уровни и требования по проведению контроля за ними на рабочих местах. В России также действует федеральный закон "О техническом регулировании", в соответствии с которым соблюдение стандартов (за исключением некоторых) дело добровольное. Соблюдение определенного стандарта становится обязательным для заказчика и разработчика, если они включают это условие в договор. Формы договоров и основных финансовых документов продиктованы законодательством. Аналогично, формы технических документов продиктованы гостами. При этом техническая документация на программы описывается Единой системой программной документации (ГОСТ 19), а техническая документация на автоматизированные системы Комплексом стандартов на автоматизированные системы (ГОСТ 34). Очень важно использование для информационных систем сертифицированных программных продуктов.</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представлены следующие сертифицированные программные продукты для обработки конфиденциальной информаци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онные системы:</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icrosoft Windows XP Professional Edition (Сертификат ФСТЭК России №844/2);</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2003 Server Enterprise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017);</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2003 Server Standard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017/1);</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2003 Server Enterprise Edition Release 2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017/3);</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2003 Server Standard Edition Release 2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017/2);</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Vista Business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516);</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Windows Vista Ultimate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516).</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истемы</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управлени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базам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анных</w:t>
      </w:r>
      <w:r>
        <w:rPr>
          <w:rFonts w:cs="Times New Roman;Times New Roman" w:ascii="Times New Roman;Times New Roman" w:hAnsi="Times New Roman;Times New Roman"/>
          <w:sz w:val="28"/>
          <w:szCs w:val="28"/>
          <w:lang w:val="en-US"/>
        </w:rPr>
        <w:t>:</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SQL Server 2005 Enterprise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319);</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SQL Server 2005 Standard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319/1);</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SQL Server 2000 Enterprise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998);</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Microsoft SQL Server 2000 Standard Edition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998/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FFFFFF"/>
          <w:sz w:val="28"/>
          <w:szCs w:val="28"/>
        </w:rPr>
        <w:t>технический управление экологический безопасность</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ISA Server 2006 Standard Edition (Cepmu</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lang w:val="en-US"/>
        </w:rPr>
        <w:t xml:space="preserve">am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386).</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Офисны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ограммны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омплексы</w:t>
      </w:r>
      <w:r>
        <w:rPr>
          <w:rFonts w:cs="Times New Roman;Times New Roman" w:ascii="Times New Roman;Times New Roman" w:hAnsi="Times New Roman;Times New Roman"/>
          <w:sz w:val="28"/>
          <w:szCs w:val="28"/>
          <w:lang w:val="en-US"/>
        </w:rPr>
        <w:t>:</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Office System 2003 Professional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056);</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Microsoft Office System 2007 Professional (</w:t>
      </w:r>
      <w:r>
        <w:rPr>
          <w:rFonts w:cs="Times New Roman;Times New Roman" w:ascii="Times New Roman;Times New Roman" w:hAnsi="Times New Roman;Times New Roman"/>
          <w:sz w:val="28"/>
          <w:szCs w:val="28"/>
        </w:rPr>
        <w:t>Сертифика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СТЭ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сии</w:t>
      </w:r>
      <w:r>
        <w:rPr>
          <w:rFonts w:cs="Times New Roman;Times New Roman" w:ascii="Times New Roman;Times New Roman" w:hAnsi="Times New Roman;Times New Roman"/>
          <w:sz w:val="28"/>
          <w:szCs w:val="28"/>
          <w:lang w:val="en-US"/>
        </w:rPr>
        <w:t xml:space="preserve"> №1587).</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сертифицированной ОС Microsoft позволяет легально обрабатывать на клиентских рабочих местах конфиденциальную информацию, защищаемую в соответствии с законодательством Российской Федераци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а использования сертифицированной ОС:</w:t>
      </w:r>
    </w:p>
    <w:p>
      <w:pPr>
        <w:pStyle w:val="Style17"/>
        <w:widowControl w:val="false"/>
        <w:tabs>
          <w:tab w:val="clear" w:pos="708"/>
          <w:tab w:val="left" w:pos="0" w:leader="none"/>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ффективный механизм настройки параметров безопасности операционной системы.</w:t>
      </w:r>
    </w:p>
    <w:p>
      <w:pPr>
        <w:pStyle w:val="Style17"/>
        <w:widowControl w:val="false"/>
        <w:tabs>
          <w:tab w:val="clear" w:pos="708"/>
          <w:tab w:val="left" w:pos="0" w:leader="none"/>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утствие необходимости установки дополнительных сертифицированных "наложенных" средств защиты информации от НСД и как следствие:</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устойчивости обработки информаци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стоимости защищенного автоматизированного места;</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требований к объему знаний администратора безопасности.</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3. Периодическое обновление операционной системы вместе с дополнительными "опциями безопасности".</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полнение требований нормативных документов, регламентирующих применение защищенных автоматизированных систем.</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ытки передать отдельные информационные задачи вычислительной технике приводят лишь к механизации обработки информации, не решая всех упомянутых выше проблем. Преодоление указанных трудностей лежит на путях комплексной автоматизации управления производством, создания ТСУ или технической системы управления.</w:t>
      </w:r>
    </w:p>
    <w:p>
      <w:pPr>
        <w:pStyle w:val="Normal"/>
        <w:widowControl w:val="false"/>
        <w:tabs>
          <w:tab w:val="clear" w:pos="708"/>
          <w:tab w:val="left" w:pos="1134" w:leader="none"/>
        </w:tabs>
        <w:suppressAutoHyphens w:val="true"/>
        <w:spacing w:lineRule="auto" w:line="360" w:before="0" w:after="0"/>
        <w:ind w:firstLine="709"/>
        <w:jc w:val="both"/>
        <w:rPr/>
      </w:pPr>
      <w:r>
        <w:rPr>
          <w:rStyle w:val="Applestylespan"/>
          <w:rFonts w:cs="Times New Roman;Times New Roman" w:ascii="Times New Roman;Times New Roman" w:hAnsi="Times New Roman;Times New Roman"/>
          <w:sz w:val="28"/>
          <w:szCs w:val="28"/>
        </w:rPr>
        <w:t>Глава первая раскрывает общие вопросы, раскрываются сушность, назначение и область применения технических средств управления. Дается подробная классификация технических средств управления, а также рассматривается структура жизненного цикла комплекса технических средств управления.</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В главе второй более подробно рассмотрена организация рабочего места, установлены требования по безопасности и даны общие рекомендации по организации деятельности по внедрению ТСУ</w:t>
      </w:r>
      <w:r>
        <w:rPr>
          <w:rFonts w:cs="Times New Roman;Times New Roman" w:ascii="Times New Roman;Times New Roman" w:hAnsi="Times New Roman;Times New Roman"/>
          <w:sz w:val="28"/>
          <w:szCs w:val="28"/>
        </w:rPr>
        <w:t xml:space="preserve"> </w:t>
      </w:r>
      <w:r>
        <w:rPr>
          <w:rStyle w:val="Applestylespan"/>
          <w:rFonts w:cs="Times New Roman;Times New Roman" w:ascii="Times New Roman;Times New Roman" w:hAnsi="Times New Roman;Times New Roman"/>
          <w:sz w:val="28"/>
          <w:szCs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улучшения состояния вопроса.</w:t>
      </w:r>
    </w:p>
    <w:p>
      <w:pPr>
        <w:pStyle w:val="Normal"/>
        <w:widowControl w:val="false"/>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Таким образом, актуальность данной проблемы определила выбор темы работы "Экологическая безопасность технических средств управления". Теоретической и методологической основой проведения исследования явились нормативные документы по теме работы.</w:t>
      </w:r>
    </w:p>
    <w:p>
      <w:pPr>
        <w:pStyle w:val="Normal"/>
        <w:widowControl w:val="false"/>
        <w:tabs>
          <w:tab w:val="clear" w:pos="708"/>
          <w:tab w:val="left" w:pos="1134" w:leader="none"/>
        </w:tabs>
        <w:suppressAutoHyphens w:val="true"/>
        <w:spacing w:lineRule="auto" w:line="360" w:before="0" w:after="0"/>
        <w:ind w:firstLine="709"/>
        <w:jc w:val="both"/>
        <w:rPr/>
      </w:pPr>
      <w:r>
        <w:rPr>
          <w:rStyle w:val="Applestylespan"/>
          <w:rFonts w:cs="Times New Roman;Times New Roman" w:ascii="Times New Roman;Times New Roman" w:hAnsi="Times New Roman;Times New Roman"/>
          <w:sz w:val="28"/>
          <w:szCs w:val="28"/>
        </w:rPr>
        <w:t>Источниками информации для написания работы по теме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авторов, статьи и обзоры в специализированных и периодических изданиях, посвященных тематике "Экологическая безопасность технических средств управления", справочная литература, прочие актуальные источники информации.</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Для реализации рабочих операций существует технологическое или техническое оборудование: станки, роботы, транспортные устройства и их совокупности, объединенные в участки, цеха, заводы. Но сами по себе они бесполезны.</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Для системы в организации необходима комплексная система управления, ее техническим оснащением и является ТСУ.</w:t>
      </w:r>
    </w:p>
    <w:p>
      <w:pPr>
        <w:pStyle w:val="Style17"/>
        <w:widowControl w:val="false"/>
        <w:tabs>
          <w:tab w:val="clear" w:pos="708"/>
          <w:tab w:val="left" w:pos="113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овременные ТСУ легко настраиваются и адаптируются к сложившейся на предприятии или организации модели менеджмента, и предоставляют возможности для доработки и расширения в соответствии с потребностями предприятия или организации, адаптируя систему к специфике бизнеса или других управленческих задач.</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техническим обеспечением управления понимается вся совокупность технических и вещественных средств управленческого труда. Современные технические средства, используемые в управлении разнообразны: различные машины, аппараты, устройства, приборы, приспособления. Но для успешности реализации управления необходимо соблюдать принципы экологической безопасности применения технических средств и информационных продуктов.</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Style17"/>
        <w:widowControl w:val="false"/>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numPr>
          <w:ilvl w:val="0"/>
          <w:numId w:val="8"/>
        </w:numPr>
        <w:tabs>
          <w:tab w:val="clear" w:pos="708"/>
          <w:tab w:val="left" w:pos="1134" w:leader="none"/>
        </w:tabs>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Болтовский Б. Изящество форм и сложность внедрения / Б. Болтовский // Директор. - №07. – 2006 [Электронный ресурс] – Режим доступа: http:// http://www.ibs.ru/content/rus/468/4683-article.asp</w:t>
      </w:r>
    </w:p>
    <w:p>
      <w:pPr>
        <w:pStyle w:val="Style17"/>
        <w:widowControl w:val="false"/>
        <w:numPr>
          <w:ilvl w:val="0"/>
          <w:numId w:val="8"/>
        </w:numPr>
        <w:tabs>
          <w:tab w:val="clear" w:pos="708"/>
          <w:tab w:val="left" w:pos="1134" w:leader="none"/>
        </w:tabs>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ев, А.А. Муниципальное управление: Курс лекций / А.А. Васильев. – Н/Новгород: Издательство Гладковой, 2005.– 552 с. [Электронный ресурс] – Режим доступа: http://vasilievaa.narod.ru/kniga.htm#_Toc116107765</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Глинский, Ю. Новые методы управления / Ю. Глинский. // Финансовая газета.- 2008.- №52.- С. 5-9.</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iCs/>
          <w:sz w:val="28"/>
          <w:szCs w:val="28"/>
        </w:rPr>
        <w:t xml:space="preserve">Денисов, А.Ю. </w:t>
      </w:r>
      <w:r>
        <w:rPr>
          <w:sz w:val="28"/>
          <w:szCs w:val="28"/>
        </w:rPr>
        <w:t xml:space="preserve">Экономическое управление предприятием и корпорацией /А.Ю. </w:t>
      </w:r>
      <w:r>
        <w:rPr>
          <w:iCs/>
          <w:sz w:val="28"/>
          <w:szCs w:val="28"/>
        </w:rPr>
        <w:t>Денисов А.Ю., С.А. Жданов.</w:t>
      </w:r>
      <w:r>
        <w:rPr>
          <w:sz w:val="28"/>
          <w:szCs w:val="28"/>
        </w:rPr>
        <w:t xml:space="preserve"> — М.: Дело и Сервис, 2007.</w:t>
      </w:r>
    </w:p>
    <w:p>
      <w:pPr>
        <w:pStyle w:val="Style17"/>
        <w:widowControl w:val="false"/>
        <w:numPr>
          <w:ilvl w:val="0"/>
          <w:numId w:val="8"/>
        </w:numPr>
        <w:tabs>
          <w:tab w:val="clear" w:pos="708"/>
          <w:tab w:val="left" w:pos="1134" w:leader="none"/>
        </w:tabs>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 Г. Жизненный цикл информационных систем / Г. Ефимов [Электронный ресурс] – Режим доступа: http://www.setevoi.ru/cgi-bin/text.pl/magazines/2001/2/44</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sz w:val="28"/>
          <w:szCs w:val="28"/>
        </w:rPr>
        <w:t>Зайцев, Н.Л. ТСУ промышленного предприятия. / Н.Л. Зайцев. – М.: Инфра - М, 2000.</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Карпова, Т.П. Основы применения технических средств управления / Т.П. Карпова. – М.: ИНФРА-М, 2005. – 392 с.</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sz w:val="28"/>
          <w:szCs w:val="28"/>
        </w:rPr>
        <w:t>Керимов, В.Э. Менеджмент производственных предприятий / В.Э. Керимов. - М.: Дашков и Ко, 2007.</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sz w:val="28"/>
          <w:szCs w:val="28"/>
        </w:rPr>
        <w:t>Риски в современном бизнесе. / Под ред. И.М. Волкова. – М.: Альянс, 2006.</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Фатхутдинов, Р.А. Конкурентоспособность: экономика, стратегия, управление / Р.А. Фатхутдинов. - М.: ИНФРА-М, 2009.</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sz w:val="28"/>
          <w:szCs w:val="28"/>
        </w:rPr>
        <w:t>Корнеев, И.К. Технические средства управления. Учебник–М.: ИНФРА-М, 2007.</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Бурлак Г.Н. Безопасность работы на компьютере: Организация труда на предприятиях информационного обслуживания. М., 1998.</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Демирчоглян Г.Г. Компьютер и здоровье. М., 1997</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pPr>
      <w:r>
        <w:rPr>
          <w:sz w:val="28"/>
          <w:szCs w:val="28"/>
        </w:rPr>
        <w:t>Делопроизводство: Образцы, документы. Организация и технология работы.- 3-е изд., перераб, и доп. / В.В Галахов и др.; Под ред. И.К. Корнеева, В.А. Кудряева. М., 2008. (Разд. 12.3)</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Корнеев И.К., Ксандопуло Г.Н., Машурцева В.А. Информационные технологии: Учебник. М., 2007. (Гл. 6)</w:t>
      </w:r>
    </w:p>
    <w:p>
      <w:pPr>
        <w:pStyle w:val="Footnote"/>
        <w:widowControl w:val="false"/>
        <w:numPr>
          <w:ilvl w:val="0"/>
          <w:numId w:val="8"/>
        </w:numPr>
        <w:tabs>
          <w:tab w:val="clear" w:pos="708"/>
          <w:tab w:val="left" w:pos="567" w:leader="none"/>
          <w:tab w:val="left" w:pos="1134" w:leader="none"/>
          <w:tab w:val="left" w:pos="1276" w:leader="none"/>
        </w:tabs>
        <w:suppressAutoHyphens w:val="true"/>
        <w:spacing w:lineRule="auto" w:line="360"/>
        <w:ind w:left="0" w:hanging="0"/>
        <w:rPr>
          <w:sz w:val="28"/>
          <w:szCs w:val="28"/>
        </w:rPr>
      </w:pPr>
      <w:r>
        <w:rPr>
          <w:sz w:val="28"/>
          <w:szCs w:val="28"/>
        </w:rPr>
        <w:t>Малаян К.Р. Безопасность жизнедеятельности. Безопасность при работе с компьютером: Учеб. Пособие. СПб., 200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Times New Roman"/>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0"/>
        </w:tabs>
        <w:ind w:left="1637" w:hanging="360"/>
      </w:pPr>
      <w:rPr>
        <w:rFonts w:cs="Times New Roman;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cs="Arial;Arial"/>
      <w:b/>
      <w:bCs/>
      <w:kern w:val="2"/>
      <w:sz w:val="32"/>
      <w:szCs w:val="32"/>
    </w:rPr>
  </w:style>
  <w:style w:type="character" w:styleId="WW8Num1z0">
    <w:name w:val="WW8Num1z0"/>
    <w:qFormat/>
    <w:rPr>
      <w:rFonts w:ascii="Symbol;Wingdings 3" w:hAnsi="Symbol;Wingdings 3" w:cs="Symbol;Wingdings 3"/>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ascii="Symbol;Wingdings 3" w:hAnsi="Symbol;Wingdings 3" w:cs="Symbol;Wingdings 3"/>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ingdings 3" w:hAnsi="Wingdings;Wingdings 3" w:cs="Wingdings;Wingdings 3"/>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Wingdings 3" w:hAnsi="Symbol;Wingdings 3" w:cs="Symbol;Wingdings 3"/>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ascii="Calibri;Arial" w:hAnsi="Calibri;Arial" w:cs="Times New Roman;Times New Roman"/>
      <w:sz w:val="22"/>
      <w:szCs w:val="22"/>
      <w:lang w:val="ru-RU" w:bidi="ar-SA"/>
    </w:rPr>
  </w:style>
  <w:style w:type="character" w:styleId="InternetLink">
    <w:name w:val="Hyperlink"/>
    <w:rPr>
      <w:rFonts w:cs="Times New Roman;Times New Roman"/>
      <w:color w:val="0000FF"/>
      <w:u w:val="single"/>
    </w:rPr>
  </w:style>
  <w:style w:type="character" w:styleId="Style15">
    <w:name w:val="Текст сноски Знак"/>
    <w:qFormat/>
    <w:rPr>
      <w:rFonts w:cs="Times New Roman;Times New Roman"/>
      <w:lang w:val="ru-RU" w:bidi="ar-SA"/>
    </w:rPr>
  </w:style>
  <w:style w:type="character" w:styleId="PageNumber">
    <w:name w:val="Page Number"/>
    <w:rPr>
      <w:rFonts w:cs="Times New Roman;Times New Roman"/>
    </w:rPr>
  </w:style>
  <w:style w:type="character" w:styleId="Style691">
    <w:name w:val="style691"/>
    <w:qFormat/>
    <w:rPr>
      <w:rFonts w:cs="Times New Roman;Times New Roman"/>
      <w:color w:val="660000"/>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character" w:styleId="Style16">
    <w:name w:val="Верхний колонтитул Знак"/>
    <w:qFormat/>
    <w:rPr>
      <w:rFonts w:ascii="Calibri;Arial" w:hAnsi="Calibri;Arial"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18">
    <w:name w:val="Обычный (веб)"/>
    <w:basedOn w:val="Normal"/>
    <w:qFormat/>
    <w:pPr>
      <w:spacing w:lineRule="auto" w:line="240" w:before="280" w:after="280"/>
    </w:pPr>
    <w:rPr>
      <w:rFonts w:ascii="Arial;Arial" w:hAnsi="Arial;Arial" w:cs="Arial;Arial"/>
      <w:color w:val="00000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4:00Z</dcterms:created>
  <dc:creator>Admin</dc:creator>
  <dc:description/>
  <cp:keywords/>
  <dc:language>en-US</dc:language>
  <cp:lastModifiedBy>SYSTEM</cp:lastModifiedBy>
  <dcterms:modified xsi:type="dcterms:W3CDTF">2011-09-01T18:24:00Z</dcterms:modified>
  <cp:revision>2</cp:revision>
  <dc:subject/>
  <dc:title/>
</cp:coreProperties>
</file>