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Методические и правовые особенности проведения инженерно-экологических изысканий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И. И. Косинова, В. А. Бударина, Воронежский государственный университет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нее десятилетие Россия испытывает строительный бум, который проявляется как в модернизации и строительстве новых промышленных зданий и сооружений, так и в интенсивной гражданской застройке. Практически полное разрушение инженерно-геологической отрасли в 90-х годах стало причиной возникновения аварий различного масштаба – от деформаций более мелких сооружений до разрушения крупных промышленных комплексов. К числу основных причин этого явления следует отнест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распад системы специализированных служб, объединенных ранее в тресты инженерно-геологических изыскан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уход специалистов в иные отрасли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внедрение в данный вид деятельности людей, либо не имеющих специального образования, либо пришедших из практики строительных работ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отсутствие нормативной базы проведения инженерно-геологических изыск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нце 90-х годов возникла потребность в реанимации инженерно-изыскательской деятельности. Основные принципы ее проведения заложены в Градостроительном Кодексе Российской Федерации от 29 декабря 2004 г. № 190-ФЗ. В нем обозначено, что инженерные изыскания выполняются на стадиях подготовки проектной документации объектов капитального строительства, их строительстве и реконструкции. Подчеркивается, что «не допускаются подготовка и реализация проектной документации без выполнения соответствующих инженерных изысканий» (статья 47). В пункте 4.1 той же статьи раскрывается содержание результатов инженерных изысканий, включающих комплексную оценку и прогноз трансформации компонентов природных и техногенных условий территории строительства (часть 4.1 введена Федеральным законом от 31 декабря 2005 г. № 210-ФЗ). В Постановлении Российской Федерации от 9 января 2006 г. № 20 инженерно-экологические изыскания (ИЭИ) введены в перечень основных видов инженерных изыск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исполнение Федерального закона № 190-ФЗ порядок проведения инженерно-экологических изысканий изложен в СНиП 11-02-96 «Инженерные изыскания для строительства. Основные положения». В нем представлены нормы и правила осуществления инженерно-геодезических, инженерно-геологических, инженерно-гидрометеорологических, инженерно-экологических изысканий, изысканий строительных грунтовых материалов и источников водоснабжения на базе подземных вод. Данный нормативный документ был создан для различных стадий проектирования: от предпроектной документации до проектирования, строительства и эксплуатации новых зданий и сооружений. Он также являлся правовым основанием любого преобразования имеющихся зданий и сооружений для всех видов строительства. В вышеназванном документе впервые подчеркивается, что инженерные изыскания должны обеспечить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комплексное изучение природно-технической системы, включающей как естественные, так и техногенные ее компоненты;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прогноз ее влияния на окружающую среду;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мероприятия по обеспечению экологической безопасности насе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казывается вариативность площадей изысканий с выбором наиболее благоприятного варианта. Обоснование последнего учитывает особенности строения геологической среды, имеющуюся инфраструктуру, прогноз влияния на экосистемы и качество среды обитания. Среди важных задач инженерно-экологических изысканий выделена оценка экологических опасностей и рисков. Для обеспечения экологической безопасности участка застройки рекомендуется либо покомпонентное, либо комплексное изучение геологической среды. В качестве объектов изучения предлагаются опасные геологические процессы и явления, подземные водоносные горизонты, геофизические поля, почво-грунты, элементы растительности и животного мира, существующие источники загрязнения. Обязательным является разработка системы экологогеологического мониторинга (пункт 8.4). Основным результатом инженерно-экологических изысканий должна стать оценка современного экологического состояния территории. В ее основу положен ландшафтный подход, дополняемый результатами функционального зонирования. Оценка компонентов природной среды сопровождается данными о наличии санитарно-защитных зон, эффективности имеющихся очистных сооружений; о санитарноэпидемиологическом состоянии, социальной структуре. Прогноз развития неблагоприятных процессов в природной среде базируется на оценке экологических рис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ующий нормативный документ СП 11-102-97 «Инженерно-экологические изыскания для строительства» представляет развернутую программу действий в области экологического изучения территорий. В нем отмечается, что данный вид работ имеет определенную специфику. Они должны выполняться на всех стадиях инженерно-изыскательских работ: прединвестиционной, градостроительной, предпроектной, проектной. Целью их проведения является оценка экологической обстановки на застраиваемых или застроенных территориях, которая необходима для ликвидации либо локализации негативных экологических последствий практической и хозяйственной 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черкивается, что инженерно-экологические изыскания включают виды работ, ранее не входившие в состав инженерных изысканий и исследований. Среди них: почвенные, геоботанические, биологические, гидробиологические исследования по оценке размеров, режима и сроков экологического попуска, санитарно-эпидемиологические и др. Их проведение должно проводиться с привлечением профильных специалистов. В качестве объектов изучения инженерно-экологических изысканий выступают эколого-геологические системы, включающие в качестве подсистемных элементов приповерхностную часть литосферы, биоту и техносферу, которые находятся в режиме детерминированных связей. Полученные материалы должны стать основой дальнейшей разработки следующих документов: Декларации (ходатайства) о намерениях, градостроительной документации, разделов «Оценка воздействия на окружающую среду»</w:t>
      </w:r>
    </w:p>
    <w:p>
      <w:pPr>
        <w:pStyle w:val="Normal"/>
        <w:spacing w:before="120" w:after="0"/>
        <w:ind w:firstLine="567"/>
        <w:jc w:val="both"/>
        <w:rPr/>
      </w:pPr>
      <w:r>
        <w:rPr/>
        <w:t>(ОВОС) на стадии обоснований инвестиций и «Охрана окружающей среды» (ООС) в проекте строитель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частности, при подготовке градостроительной документации правовой основой проведения государственной экспертизы проектной документации и результатов инженерных изысканий является приказ Федерального агентства по строительству и жилищно-коммунальному хозяйству от 2 июля 2007 г. № 188. Согласно данному документу, подраздел «описание результатов инженерных изысканий» должен содержать информацию по топографическим, инженерно-геологическим, экологическим, гидрологическим, метеорологическим и климатическим условиям. Содержательная часть экологического блока инженерных изысканий регулируется СП 11-102-97 «Инженерно-экологические изыскания для строительства», который носит обязательный характ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тальное рассмотрение правовой базы инженерно-экологических изысканий проведено нами в связи с существующими на практике трудностями по определению их содержательной части. В качестве основных проблем проведения ИЭИ можно отметить следующие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В целом ряде проектов они представлены либо в виде расчетов выбросов в атмосферу, либо в виде санитарно-гигиенических оценок почв. Причем эти разделы характеризуются эпизодичностью рассмотрения отдельных компонентов природной сре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Оценка и прогноз развития экологической обстановки территорий освоения не приводятся, отсутствуют тематические экологические кар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Вопросы экологического мониторинга, проведение которых обязательно по СП 11-102-97 «Инженерно-экологические изыскания для строительства», не рассматриваются практически в 90 % документов предпроектной и проектной документации. В этой связи эколого-геологический мониторинг как основа прогноза экологической обстановки при капитальном строительстве упущен полностью. В настоящее время ведется покомпонентный мониторинг природной среды, не взаимоувязывающий существующие природные и техногенные факторы. Достаточное правовое обоснование имеет мониторинг поверхностных и подземных вод, атмосферы. Литомониторинг, определяющий состояние приповерхностных грунтов активной зоны, развитие и прогноз природных и инженерногеологических процессов и явлений, встречается весьма эпизодически, не имеет практического статуса обязательности прове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Для целого ряда объектов инженерно-экологический блок отсутствует полнос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Значительные затруднения испытывают органы, осуществляющие государственную экспертизу проектной документации и результатов инженерных изысканий. Это связано с тем, что Постановлением Правительства Российской Федерации от 19 января 2006 г. № 20, хотя и утвержден перечень видов инженерных изысканий, однако процедура их проведения в данном документе не указана, поскольку она урегулирована специальным актом – СП 11-102-97 «Инженерно-экологические изыскания для строительства». В этой связи экспертные органы не могут выстроить структуру требований к изыскательским организациям в разделе проведения инженерно-экологических рабо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веденный анализ показал недостатки сформировавшейся правовой и практической баз проведения инженерно-экологических изысканий. Считаем целесообразным проведение редактирования Градостроительного кодекса Российской Федерации в направлен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адресного определения содержания ИЭИ со сноской на существующие либо вновь утвержденные нормативные документы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подтверждения обязательности разработки системы и проведения эколого-геологического мониторинга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при государственной экспертизе проектной документации и результатов инженерных изысканий производить контроль качества инженерно-экологических изысканий согласно существующим нормативным документам (СНиП 11-02-96 «Инженерные изыскания для строительства», СП 11-102-97 «Инженерно-экологические изыскания для строительства»)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Градостроительный кодекс Российской Федерации от 29 дек. 2004 г. № 190-ФЗ. 2. Постановление Правительства Российской Федерации от 19 янв. 2006 г. № 20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СНиП 11-02-96 «Инженерные изыскания для строительств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СП 11-102-97 «Инженерно-экологические изыскания для строительств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Приказ Федерального агентства по строительству и жилищно-коммунальному хозяйству от 2 июля 2007 г. № 188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vestnik.vsu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33:00Z</dcterms:created>
  <dc:creator>User</dc:creator>
  <dc:description/>
  <cp:keywords/>
  <dc:language>en-US</dc:language>
  <cp:lastModifiedBy>Mage</cp:lastModifiedBy>
  <dcterms:modified xsi:type="dcterms:W3CDTF">2011-10-09T12:33:00Z</dcterms:modified>
  <cp:revision>2</cp:revision>
  <dc:subject/>
  <dc:title>Методические и правовые особенности проведения инженерно-экологических изысканий</dc:title>
</cp:coreProperties>
</file>