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ндерные особенности культуры безопасности студент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шкин Владимир Николаевич, Калачев Геннадий Анатольевич, Барнаульский государственный педагогический университет, Овчаров Вячеслав Вольдемарович, Алтайская академия экономики и пра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изложены некоторые результаты анкетирования студентов, раскрывающие отдельные характеристики культуры безопасностей девушек и юношей, обучающихся в вузе. Приведены и проанализированы фактические данные, свидетельствующие о наличии некоторых отличий взглядов девушек и юношей на проблемы безопасности и пути профилактики факторов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ое исследование позволило выявить сущность, структуру, функции культуры безопасности, привело к выводу о том, что культура безопасности человека включает в себя компоненты деятельности (мотивы к безопасности, знания и умения обеспечения безопасности, опыт творческого решения проблем безопасности, опыт самоконтроля в обеспечении безопасных условий жизнедеятельности), качества личности (ценностные ориентации, личные смыслы, способности, взгляды и убеждения как основу безопасной жизнедеятельности), направления базовой культуры личности (прежде всего, мировоззренческую, нравственную, психологическую, физическую готовность к безопасной жизнедеятельности), основные функции которых: защита от факторов риска, создание безопасных условий жизнедеятельности, развитие безопасной жизнедеятельности. Вместе с тем до настоящего времени в педагогике недостаточно изучены особенности культуры безопасности студентов, специфика культуры безопасности юношей и девушек. В связи с этим изложим результаты изучения особенностей культуры безопасности девушек и юношей, обучающихся в ву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кабре 2005 г. мы осуществили анкетирование 901 студента Алтайской академии экономики и права (ААЭП), из них 413 юношей и 488 девушек 1-3 курсов юридического и экономического факультетов. Заполняя анкету, студенты выражали свое согласие или несогласие с утверждениями, отражающими различные аспекты культуры безопасности. При затруднении студенты отмечали вариант ответа «Затрудняюсь ответить». В. Н. Мошкиным и Г.Б. Буяльской были разработаны два варианта анкеты: «бумажный» и электронный. В декабре 2005 г. был использован «бумажный» вариант анкеты. Статистическая обработка результатов анкетирования осуществлялась с применением специальной компьютерной программы, разработанной В.Н. Мошкиным и Г.Б. Буяльской. На основе полученных с использованием анкетирования статистических данных проанализируем особенности взглядов девушек и юношей, отражающих содержание и уровень развития культуры безопасности студентов разного п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: Я читаю статьи, брошюры, книги о безопасности, самозащите, выживании. С данным утверждением согласились 50% студентов. Однако девушек, согласных с этим утверждением, оказалось на 5% больше (согласно: 47% юношей и 52% девушек). Это свидетельствует о наличии признаков большей склонности девушек (чем юношей) к чтению литературы о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2: Главная причина опасностей - ошибки и слабости самого человека. С утверждением согласны почти три четверти студентов (более 72% опрошенных). В то же время, если с утверждением согласились 78% юношей, то среди девушек согласие выразили 67% опрошенных. Таким образом, юноши оказались более склонными считать, что главная причина опасности заключается в ошибках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3: Я могу сам позаботиться о себе: обезопасить себя, избежать травм, болезней, потерь. С утверждением согласились почти 74% опрошенных. Однако юноши оказались более уверенными в своих силах: с утверждением согласились 85% юношей и 64% девушек. Отсюда следует, что в данном случае различие мнений юношей и девушек оказалось еще более существенным, чем в предыдущем случ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4: Среди людей много добрых и хороших, в случае опасности от них можно получить помощь. Ожидание добра и помощи от окружающих людей при опасности продемонстрировали 56% юношей и 60% девушек. Отсюда следует, что имеются признаки более высокой оценки девушками (по сравнению с оценками юношей) нравственной готовности окружающих людей оказать помощь в опасной ситуации. Вместе с тем это свидетельствует о наличии признаков более высокой готовности девушек обратиться за помощью к окружающим людям за помощ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5: Если в незнакомой части города на меня нападут местные хулиганы, то я буду действовать смело и решительно. О своей уверенности в ситуациях нападения хулиганов заявили 85% юношей и 59% девушек. Таким образом, юноши считают, что более подготовлены к отражению посягательств хули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6: Если укротитель скажет, что заходить в клетку со львами безопасно, то я войду в нее вместе с ним. О готовности зайти в клетку со львом заявили 42% юношей и 36% девушек. Это свидетельствует о большей склонности опрошенных юношей (по сравнению с девушками) к неоправданному рис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7: Я сам могу придумать выход в опасной ситуации. С этим утверждением согласны 90% юношей и 73% девушек. Это означает, что юноши более высоко оценивают свою интеллектуальную готовность к обеспечению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8: Я ежедневно делаю утреннюю зарядку. Согласны с утверждением 26% юношей и 23% девушек. Из ответов следует, что опрошенные юноши несколько выше оценивают свою готовность к самосовершенствованию физической составляющей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9: Я читаю литературу о физическом самосовершенствовании. С этим утверждением согласны 30% юношей и 34% девушек. Как и в случае с утверждением 1 девушки проявили более высокую самооценку готовности читать литературу (в данном случае литературу о физическом самосовершенствова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0: Я посещаю спортивную секцию. Согласны с утверждением 58% юношей и 46% девушек. Из ответов следует, что юноши более высоко оценивают свои усилия по физическому самосовершенствованию. Анализ фактических данных о составе спортивных секций в ААЭП показывает, что процентная доля юношей в секциях действительно больше, чем процентная доля посещающих секции деву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1: Следует избегать действий, которые могут привести к заражению сифилисом или СПИДом. С этим утверждением согласны 91% юношей и 96% девушек. Это означает, что имеются признаки более осторожного отношения девушек к перспективе заразиться в результате сексуального контакта или по иной причине. Вместе с тем различие в оценках юношей и девушек не является существенным: как юноши, так и девушки примерно одинаково опасаются заражения опасными болез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2: В жизни следует избегать курения. Согласны с утверждением 88% юношей и 93% девушек. Это означает, что девушки в большей степени продемонстрировали отрицательное отношение к курению. Вместе с тем разница в 5% не является существенной. При этом следует учитывать, что приводимые данные свидетельствуют лишь об отношении студентов к курению, но не дают сведений о фактическом поведении юношей и девушек (курят ли они на самом деле или воздерживаются от кур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3: Следует избегать употребления наркотиков. С этим утверждением согласны 94% юношей и 92% девушек. Из приведенных данных следует, что процентная доля девушек и юношей, отвергающих наркотики, примерно одинако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4: В жизни следует избегать употребления крепких спиртных напитков. Согласны с утверждением 76% юношей и 90% девушек. Отвергают это утверждение 21% юношей и 9% девушек. Следовательно, юноши более склонны к употреблению крепких спиртных напитков, чем девушки. В то же время настораживает тот факт, что почти каждая десятая девушка заявила о своем положительном отношении к крепким алкогольным напит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5: Я умею подобрать упражнения для развития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ы с утверждением 75% юношей и 53% девушек. Приводимые данные подтверждают житейские знания о том, что юноши более склонны развивать свои физические возможности в целом и развивать свою физическую силу в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6: Я регулярно самостоятельно выполняю упражнения для развития выносливости. С этим утверждением согласны 44% юношей и 23% девушек. Следовательно, юноши, как и в предыдущем случае, продемонстрировали более высокую самооценку своих усилий по самосовершенствованию физических качеств (вынослив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7: Я каждый день обливаюсь холодной водой. Согласны с утверждением 9% юношей и 6% девушек. Из ответов следует, что и в данном случае юноши более высоко оценили свою физическую и психологическую готовность к безопасной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8: Я знаю о том, как развивать свои физические возможности. С этим утверждением согласны 81% юношей и 67% девушек. Данное утверждение в обобщенном виде фиксирует самооценку студентов своей готовности к физическому самосовершенствованию. Различие в самооценке юношей и девушек в этом случае оказалось более существенным, чем в предыдущих случаях (процентная доля юношей, согласившихся с утверждением, оказалась на 14% больше, чем доля согласившихся с утверждением девуш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19: Занимаясь физкультурой, я слежу за своим физическим состоянием. Согласны с утверждением 81% юношей и 83% девушек. Следовательно, есть признаки более высокого уровня самоконтроля девушек во время занятий физкультурой (возможно, это свидетельствует о более осторожном поведении девуш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20: Занимаясь спортом, следует избегать употребления допингов. С этим утверждением согласны 89% юношей и 93% девушек. Различие между ответами девушек и юношей не является существенным, однако и в данном случае девушки продемонстрировали более осторожное отношение к фактору ри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и изложения результатов анкетирования девушек и юношей, сформулируем обобщающи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е факты свидетельствуют о наличии в культуре безопасности юношей и девушек общих свойств. Так, юноши и девушки примерно одинаково отвергают перспективу заражения смертельно опасными болезнями, отрицательно относятся к наркотика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а безопасности юношей и культура безопасности девушек несколько отличаются. Прежде всего, это отличие проявляется в самооценке физической и психологической готовности к безопасной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ные в статье отдельные результаты анкетирования студентов проливают свет на некоторые особенности культуры безопасности юношей и девушек. Дальнейшие исследования не только позволят выявить важнейшие характеристики уровня готовности студентов разного пола к безопасной жизнедеятельности, но и наметить пути дальнейшего совершенствования целей, содержания и средств воспитания культуры безопасности студентов ву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АЯ КУЛЬТУРА КАК ФАКТОР ФОРМИРОВАНИЯ ОТРИЦАТЕЛЬНОГО ОТНОШЕНИЯ СТУДЕНТОВ К КУРЕНИЮ1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шкин Владимир Николаевич Лапаева Анна Ивановна Овчаров Вячеслав Вольдема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татистической обработки и анализа результатов анкетирования сформулированы выводы о влиянии некоторых психолого-педагогических факторов на мотивацию студентов к здоровому образу жизни. Изложенные в статье фактические сведения дали основания предположить, что занятия в спортивных секциях в массовой педагогической практике оказывают меньшее влияние на отношение студентов к курению, чем изучение литературы о безопасности и изучение литературы о физическ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анализа результатов анкетирования студентов изложим некоторые выводы о факторах, влияющих на подготовку студентов к здоровому образу жизни. В ходе анкетирования, проведенного в декабре 2005 г., изучались мнения 899 студентов (413 юношей и 486 девушек) 1-3 курсов экономического и юридического факультетов Алтайской академии экономики и права (ААЭП). Для опроса студентов была использована анкета, включавшая в себя 12 вопросов закрытого типа, в которых предлагалось выбрать вариант ответа из трех (да, нет, затрудняюсь ответить), предложенных по поводу утверждений анк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анкетирования более половины опрошенных студентов читают литературу о безопасности, почти треть студентов читают литературу о физической культуре, более половины студентов занимаются в спортивных секциях. Выясним, имеются ли признаки влияния чтения литературы и занятий в спортивных секциях на отношение студентов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по поводу чтения литературы о безопасности и отношении к курению представлены в таблице 1. В данной таблице и последующих таблицах результаты статистической обработки анкет сгруппированы следующим образом. В трех правых вертикальных столбцах приводятся данные о том, как студенты, согласные с приводимыми в верхних частях столбцов утверждениями, относятся к другим утверждениям, зафиксированными в левых частях горизонтальных строк таблицы (содержат данные об ответах студентов по поводу других утверждений анке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вопрос № 12 с ответами на вопрос № 1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1526"/>
        <w:gridCol w:w="2160"/>
        <w:gridCol w:w="2266"/>
      </w:tblGrid>
      <w:tr>
        <w:trPr>
          <w:trHeight w:val="49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книги о безопасност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статьи, книги о безопасности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3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52</w:t>
            </w:r>
          </w:p>
        </w:tc>
      </w:tr>
      <w:tr>
        <w:trPr>
          <w:trHeight w:val="52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книги о безопасност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статьи, книги о безопасности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3%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%</w:t>
            </w:r>
          </w:p>
        </w:tc>
      </w:tr>
      <w:tr>
        <w:trPr>
          <w:trHeight w:val="27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зличие количества студентов, согласившихся с тем или иным утверждением анкеты, выражено в процентных числах, так как группы студентов, согласившихся (в горизонтальных строках) с утверждениями в вертикальных столбцах неравнозначны по количеству. Для доказательства достоверности различия результатов исследования, выраженных в процентах, используется метод определения разности процентных чисел (критическое отношение)2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данных таблицы 3 следует, что среди читающих литературу о безопасности на 4% больше студентов, утверждающих о своем отрицательном отношении к курению (по сравнению с теми, кто заявил, что не читает такую литературу). Произведя вычисления, устанавливаем, что различие между процентными числами является доверительным. Это свидетельствует о наличии признаков взаимосвязи между чтением литературы о безопасности и отношением опрошенных студентов (юношей и девушек)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им, имеются ли отличия взглядов юношей и девушек к курению, есть ли отличия влияния рассматриваемых факторов на отношение девушек и юношей к курению. Соотношение ответов юношей по поводу курения и чтения литературы о безопасности представлены в таблице 2 (в таблицах 2-9 приводятся данные, выраженные в процентных числ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юношей на вопрос № 12 с ответами на вопрос № 1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541"/>
        <w:gridCol w:w="2160"/>
        <w:gridCol w:w="2266"/>
      </w:tblGrid>
      <w:tr>
        <w:trPr>
          <w:trHeight w:val="52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книги о безопасност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статьи, книги о безопасности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8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7%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%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изведя вычисления, устанавливаем, что различие между процентными числами 88, 87 не является доверительным, что свидетельствует об отсутствии признаков взаимосвязи между чтением литературы о безопасности и отношением юношей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девушек по поводу курения и чтения литературы о безопасности представлены в таблице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девушек на вопрос № 12 с ответами на вопрос № 1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1526"/>
        <w:gridCol w:w="2160"/>
        <w:gridCol w:w="2266"/>
      </w:tblGrid>
      <w:tr>
        <w:trPr>
          <w:trHeight w:val="52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книги о безопасност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статьи, книги о безопасности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8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7%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изведя вычисления, устанавливаем, что различие между процентными числами (89, 97) является безусловно доверительным, что свидетельствует о наличии признаков взаимосвязи между чтением литературы о безопасности и отношением девушек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опоставления статистических данных правого столбца таблиц 4, 5, (97% - девушки, 87% - юноши), произведя вычисления, устанавливаем, что различие между процентными числами является безусловно доверительным. Это свидетельствует о наличии признаков различий влияния чтения лите3 ратуры о безопасности на отношение юношей и девушек к курению. Девушки, читающие литературу о безопасности, в большей мере отрицательно относятся к курению, чем юноши, читающие такую же литера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опоставления статистических данных второго столбца справа таблиц 2, 3, (89% - девушки, 88% - юноши) устанавливаем, что различие между процентными числами не является доверительным, что свидетельствует об отсутствии признаков различий отношения к курению среди юношей и девушек (не проявляющих активности в чтении литератур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студентов по поводу утверждений о чтении литературы о физкультуре и об отношении к курению представлены в таблице 4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на вопрос № 12 с ответами на вопрос № 9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440"/>
        <w:gridCol w:w="2702"/>
        <w:gridCol w:w="2266"/>
      </w:tblGrid>
      <w:tr>
        <w:trPr>
          <w:trHeight w:val="778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литературу о физическом самосовершенствован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литературу о физическом самосовершенствовании</w:t>
            </w:r>
          </w:p>
        </w:tc>
      </w:tr>
      <w:tr>
        <w:trPr>
          <w:trHeight w:val="264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3%</w:t>
            </w:r>
          </w:p>
        </w:tc>
      </w:tr>
      <w:tr>
        <w:trPr>
          <w:trHeight w:val="264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%</w:t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изведя вычисления, устанавливаем, что различие между процентными числами 89, 93 является доверительным. Таким образом, имеются признаки взаимосвязи между чтением литературы о физкультуре и отношением опрошенных студентов к курению: читающие литературу о физкультуре более склонны к отрицательному отношению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утверждений юношей о чтении литературы о физкультуре и отношением к курению представлены в таблице 5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юношей на вопрос № 12 с ответами на вопрос № 9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440"/>
        <w:gridCol w:w="2702"/>
        <w:gridCol w:w="2266"/>
      </w:tblGrid>
      <w:tr>
        <w:trPr>
          <w:trHeight w:val="778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литературу о физическом самосовершенствован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литературу о физическом самосовершенствовании</w:t>
            </w:r>
          </w:p>
        </w:tc>
      </w:tr>
      <w:tr>
        <w:trPr>
          <w:trHeight w:val="269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7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%</w:t>
            </w:r>
          </w:p>
        </w:tc>
      </w:tr>
      <w:tr>
        <w:trPr>
          <w:trHeight w:val="264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</w:tr>
      <w:tr>
        <w:trPr>
          <w:trHeight w:val="269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ычисления показывают, что различие между процентными числами 87, 90 не является доверительным. Таким образом, не выявлено признаков взаимосвязи между чтением литературы о физкультуры и отношением юношей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утверждений девушек по поводу чтения литературы о физкультуре и отношением к курению представлены в таблице 6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девушек на вопрос № 12 с ответами на вопрос № 9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440"/>
        <w:gridCol w:w="2702"/>
        <w:gridCol w:w="2266"/>
      </w:tblGrid>
      <w:tr>
        <w:trPr>
          <w:trHeight w:val="782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читаю литературу о физическом самосовершенствован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читаю литературу о физическом самосовершенствовании</w:t>
            </w:r>
          </w:p>
        </w:tc>
      </w:tr>
      <w:tr>
        <w:trPr>
          <w:trHeight w:val="264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1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6%</w:t>
            </w:r>
          </w:p>
        </w:tc>
      </w:tr>
      <w:tr>
        <w:trPr>
          <w:trHeight w:val="264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%</w:t>
            </w:r>
          </w:p>
        </w:tc>
      </w:tr>
      <w:tr>
        <w:trPr>
          <w:trHeight w:val="269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скольку различие между процентными числами 91, 96 является доверительным, имеются признаки взаимосвязи между чтением литературы о физкультуре и отношением девушек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опоставления статистических данных правого столбца таблиц 5, 6, (96% - девушки, 90% - юноши) устанавливаем, что различие между процентными числами не является доверительным. Таким образом, не выявлены признаки различий влияния чтения литературы о физкультуре на отношение юношей и девушек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опоставления статистических данных второго столбца справа таблиц 5, 6, (91% - девушки, 87% - юноши) устанавливаем, что различие между процентными числами не является доверительным. Следовательно, не выявлены признаки различий отношения юношей и девушек (не читающих литературу о физкультуре)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данных таблицы 7 выясним, имеются ли признаки влияния посещения спортивных секций на отношение студентов к курению.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541"/>
        <w:gridCol w:w="2160"/>
        <w:gridCol w:w="2266"/>
      </w:tblGrid>
      <w:tr>
        <w:trPr>
          <w:trHeight w:val="5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посещаю спортивную секцию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посещаю спортивную секцию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0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2%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%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скольку различие между процентными числами 90, 92 не является доверительным, анкетирование не выявило признаков влияния занятий в секциях на отношение студентов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данных таблицы 8 выясним, имеются ли признаки влияния посещения спортивных секций на отношение юношей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8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юношей на вопрос № 12 с ответами на вопрос № 10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541"/>
        <w:gridCol w:w="2160"/>
        <w:gridCol w:w="2266"/>
      </w:tblGrid>
      <w:tr>
        <w:trPr>
          <w:trHeight w:val="52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посещаю спортивную секцию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посещаю спортивную секцию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7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9%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%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изведя вычисления, устанавливаем, что различие между процентными числами 87, 89 не является доверительным. Следовательно, анкетирование не выявило признаков влияния занятий в секциях на отношение юношей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данных таблицы 9 выясним, имеются ли признаки влияния посещения спортивных секций на отношение девушек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9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девушек на вопрос № 12 с ответами на вопрос № 10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1526"/>
        <w:gridCol w:w="2160"/>
        <w:gridCol w:w="2266"/>
      </w:tblGrid>
      <w:tr>
        <w:trPr>
          <w:trHeight w:val="52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одержание отве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не посещаю спортивную секцию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 посещаю спортивную секцию</w:t>
            </w:r>
          </w:p>
        </w:tc>
      </w:tr>
      <w:tr>
        <w:trPr>
          <w:trHeight w:val="25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едует избегать кур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2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5%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%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трудняюсь ответит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%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отношение ответов студентов на вопрос № 12 с ответами на вопрос № 10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различие между процентными числами 92, 95 не является доверительным, анкетирование не выявило признаков влияния занятий в секциях на отношение девушек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опоставления статистических данных правого столбца таблиц 8, 9 (95% - девушки, 89% - юноши) устанавливаем, что различие между процентными числами является доверительным. Таким образом, выявлены признаки различий влияния посещения спортивной секции на отношение юношей и девушек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сопоставления статистических данных второго столбца справа таблиц 8, 9 (92% - девушки, 87% - юноши), устанавливаем, что различие между процентными числами не является доверительным. Таким образом, не выявлены признаки различий отношения к курению не посещающих секции юношей и деву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и анализа результатов анкетирования, сформулируем основные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половины опрошенных студентов утверждают, что читают литературу о безопасности, почти треть студентов читают литературу о физической культуре, более половины студентов отмечают, что занимаются в спортивных сек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ы статистически достоверные признаки взаимосвязи между: чтением литературы о безопасности и отношением опрошенных студентов к курению (девушки, читающие литературу о безопасности, более склонны отрицать курение); чтением литературы о физкультуре и отношением опрошенных студентов к курению (читающие литературу о физкультуре более склонны к отрицательному отношению к курению); чтением литературы о физкультуре и отношением девушек к курению (девушки, читающие литературу о физкультуре, более склонны к отрицательному отношению к курени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анкетирования не выявлены признаки взаимосвязи: между чтением литературы о безопасности, физической культурой и отношением юношей к курению; между занятиями в секциях и отношением студентов (как юношей, так и девушек) к кур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ы признаки различий влияния чтения литературы о безопасности на отношение юношей и девушек к курению (девушки, читающие литературу о безопасности, в большей мере отрицательно относятся к курению, чем юноши, читающие такую литературу), влияния посещения спортивной секции на отношение юношей и девушек к курению (посещающие секции девушки более склонны отрицать курение, чем юноши, посещающие сек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ыявлены признаки различий отношения юношей и девушек (не читающих литературу о физкультуре) к курению, отношения к курению среди юношей и девушек (не проявляющих активности в чтении литературы), отношения к курению не посещающих секции юношей и девушек, различий влияния на отношение юношей и девушек к курению чтения литературы о физ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ные выше фактические сведения дают основания предположить, что занятия в спортивных секциях в массовой педагогической практике оказывают меньшее влияние на отношение студентов к курению, чем изучение литературы о безопасности и изучение литературы о физическ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ные в статье выводы носят предварительный характер и нуждаются в дальнейшей проверке и уточнении. На основе новых фактов с использованием более совершенных методик статистической обработки эмпирических данных возможно не только выявление признаков взаимосвязей между явлениями в процессе совершенствования готовности студентов к здоровому образу жизни, но и выявление педагогических факторов положительной динамики данного процесс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uni-alta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7:00Z</dcterms:created>
  <dc:creator>User</dc:creator>
  <dc:description/>
  <cp:keywords/>
  <dc:language>en-US</dc:language>
  <cp:lastModifiedBy>Mage</cp:lastModifiedBy>
  <dcterms:modified xsi:type="dcterms:W3CDTF">2011-10-09T12:27:00Z</dcterms:modified>
  <cp:revision>2</cp:revision>
  <dc:subject/>
  <dc:title>Гендерные особенности культуры безопасности студентов</dc:title>
</cp:coreProperties>
</file>