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и науки Кыргызской Республики</w:t>
      </w:r>
    </w:p>
    <w:p>
      <w:pPr>
        <w:pStyle w:val="Style22"/>
        <w:rPr/>
      </w:pPr>
      <w:r>
        <w:rPr/>
        <w:t>Кыргызский государственный технический университет им. И. Раззакова</w:t>
      </w:r>
    </w:p>
    <w:p>
      <w:pPr>
        <w:pStyle w:val="Style22"/>
        <w:rPr/>
      </w:pPr>
      <w:r>
        <w:rPr/>
        <w:t>Технологический факультет</w:t>
      </w:r>
    </w:p>
    <w:p>
      <w:pPr>
        <w:pStyle w:val="Style22"/>
        <w:rPr/>
      </w:pPr>
      <w:r>
        <w:rPr/>
        <w:t>Кафедра: Технология консервирования</w:t>
      </w:r>
    </w:p>
    <w:p>
      <w:pPr>
        <w:pStyle w:val="Style22"/>
        <w:rPr/>
      </w:pPr>
      <w:r>
        <w:rPr/>
        <w:t>УИР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 тему: Потребительские свойства косточковых плод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Выполнил: Марсельев А.М.</w:t>
      </w:r>
    </w:p>
    <w:p>
      <w:pPr>
        <w:pStyle w:val="Style22"/>
        <w:jc w:val="left"/>
        <w:rPr/>
      </w:pPr>
      <w:r>
        <w:rPr/>
        <w:t>Проверила: Абдылдаева Э.К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Бишкек 2011 г.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34159">
            <w:r>
              <w:rPr>
                <w:rStyle w:val="IndexLink"/>
                <w:lang w:val="en-US" w:eastAsia="en-US"/>
              </w:rPr>
              <w:t>Классификация косточковых плодов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Хранение косточковых плодов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34161">
            <w:r>
              <w:rPr>
                <w:rStyle w:val="IndexLink"/>
                <w:lang w:val="en-US" w:eastAsia="en-US"/>
              </w:rPr>
              <w:t>Эндогенные потребительские свойства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Экзогенные свойства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34163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34165">
            <w:r>
              <w:rPr>
                <w:rStyle w:val="IndexLink"/>
                <w:lang w:val="en-US" w:eastAsia="en-US"/>
              </w:rPr>
              <w:t>Приложение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4" w:leader="dot"/>
        </w:tabs>
        <w:rPr>
          <w:rFonts w:ascii="Times New Roman" w:hAnsi="Times New Roman" w:cs="Times New Roman"/>
          <w:b/>
          <w:b/>
          <w:bCs w:val="false"/>
          <w:iCs w:val="false"/>
          <w:caps w:val="false"/>
          <w:smallCaps w:val="false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bCs w:val="false"/>
          <w:iCs w:val="false"/>
          <w:caps w:val="false"/>
          <w:smallCaps w:val="false"/>
          <w:sz w:val="24"/>
          <w:szCs w:val="32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сточковые культуры более скороплодны, чем семечковые, зацветают рано, почти все одновременно. Дают сравнительно высокие урожаи плодов и, как правило, ежегодно. Плоды косточковых отличаются высокими вкусовыми качествами. Их используют в свежем виде и для приготовления варенья, джемов, повидла. Размножают в основном вегетативно (окулировкой), частично - корневой поросл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рта косточковых культур (вишня, черешня, слива), культивируемые в Нечерноземной зоне, по своему внешнему виду (габитусу) делятся на кустовидные (высота 3-5 м) и древовидные (высота до 7 м) формы. Такое распределение обусловлено особенностями типов плодо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 растений кустовидных форм цветковые почки закладываются на однолетних удлиненных побегах в год их формирования. У всех кустовидных косточковых цветковые почки простые, боковые; вегетативные почки и побеги замещения отсутствуют. Верхушечная ростовая почка дает побег продолжения, на котором закладываются цветковые почки под урожай будущего год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лодовые и ростовые почки у косточковых по внешнему виду трудноразличимы. На однолетних удлиненных приростах некоторые почки не превращаются в цветковые, они остаются вегетативными и образуют новые удлиненные побеги, на которых формируются плодовые почки. У кустовидных вишен формирование урожая постепенно перемещается от центра к периферии. Отплодоносившие тонкие длинные ветки, оголяясь и свисая, создают развесистую крону. Поскольку спящие почки у косточковых растений недолговечны, возобновления кроны на оголенных частях почти не происходит. В процессе эволюции косточковых корнесобственных культур выработался другой тип возобновления кроны - образование корневых отпрысков (поросли).</w:t>
      </w:r>
    </w:p>
    <w:p>
      <w:pPr>
        <w:pStyle w:val="Style18"/>
        <w:rPr/>
      </w:pPr>
      <w:r>
        <w:rPr/>
        <w:t>косточковый плод столовый консервны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 древовидных форм цветковые почки редко формируются на ростовых побегах, а если и формируются, то чаще всего бывают смешанными, то есть среди цветковых почек встречаются и вегетативные. Плодоношение у этих форм косточковых происходит за счет цветковых почек, расположенных на укороченных многолетних плодовых веточках, называемых букетными, где наряду с 4-5 цветковыми почками в центре остается одна вегетативная. Из цветковых почек после цветения образуются плоды, а из вегетативной формируется короткий побег. Эта физиологическая особенность обеспечивает более длительное функционирование букетных веточек по сравнению с длинными плодовыми побегами кустовидных ф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ая часть плодов у древовидных косточковых размещается внутри кроны дерева. Облиственность долголетних букетных веточек способствует лучшему росту скелетных и обрастающих веточек в толщину. Поэтому эти формы имеют разреженные, более сжатые, приподнятые (пирамидальные) кроны с толстыми, хорошо облиственными ветвям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Цветки косточковых растений собраны в соцветия различного типа. Они однодомные, с одним однорыльцевым пестиком. Плод - настоящая костянка. Большую часть сортов косточковых для получения хорошего урожая плодов необходимо обеспечить лучшими почвами.</w:t>
      </w:r>
      <w:r>
        <w:br w:type="page"/>
      </w:r>
    </w:p>
    <w:p>
      <w:pPr>
        <w:pStyle w:val="Heading1"/>
        <w:ind w:hanging="0"/>
        <w:rPr/>
      </w:pPr>
      <w:bookmarkStart w:id="0" w:name="__RefHeading___Toc293334159"/>
      <w:bookmarkEnd w:id="0"/>
      <w:r>
        <w:rPr/>
        <w:t>Классификация косточковых пло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Плоды косточковых культур имеют тонкие покровные ткани (эпидермис с кутикулой у вишни, черешни, сливы и эпидермис с опушением у персиков и абрикосов), которые недостаточно защищают от испарения воды и механических повреждений, что отрицательно влияет на сохраняемость и транспортабельность этой продукции.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71750" cy="265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осле съема косточковые плоды плохо дозревают при хранении, поэтому большинство этих плодов собирают в степени зрелости, близкой к потребительс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Виш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лоды вишни и черешни содержат в среднем 15% сухих веществ, примерно одинаковое количество Сахаров и витамина С (15-25 мг/100 г сырой массы). Вишня богаче фенольными веществами и органическими кислотами (примерно в 1,6 раза), благодаря чему имеет более выраженный по сравнению с черешней кисло-сладкий вкус. Клетчатки и пектиновых веществ в мякоти вишни и черешни мало - в среднем 0,8%. Азотистых веществ также немного: в черешне - 1,1%; вишне - 0,8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се сорта вишни делят на две группы: аморели и гриоты. Плоды группы аморели имеют мякоть с неокрашенным соком, а вишни группы гриоты отличаются темно-красной окраской сока, мякоти и кож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руппа аморели представлена в основном ранними сортами десертного назначения (Английская ранняя, Краса Севера и др.). Вишни группы гриоты поздно созревают, их используют для всех видов переработки и в свежем виде. Распространенные сорта - Любская, Владимирская, Жуковск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ыми отличительными признаками помологических сортов черешни служат строение и консистенция мякоти. По этим признакам плоды делят на две группы: гини и бигар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У </w:t>
      </w:r>
      <w:r>
        <w:rPr>
          <w:b/>
          <w:szCs w:val="24"/>
        </w:rPr>
        <w:t>черешни</w:t>
      </w:r>
      <w:r>
        <w:rPr>
          <w:szCs w:val="24"/>
        </w:rPr>
        <w:t xml:space="preserve"> группы гини мякоть нежная, водянистая, легко повреждается при транспортировании и переработке, поэтому сорта этой группы используют в основном в местах произрастания в свежем виде. В данную группу входят преимущественно ранние сорта черешни (Скороспелка, Апрелька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группы бигаро характерны плоды с плотной хрящеватой мякотью, хорошей транспортабельностью, используют их как в свежем виде, так и для переработки. Наиболее распространенные сорта черешни группы бигаро - Тавричанка, Мелитопольская черная, Дрогана желта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  <w:lang w:val="en-US"/>
        </w:rPr>
        <w:t>Слива</w:t>
      </w:r>
      <w:r>
        <w:rPr>
          <w:b/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лива занимает в Республике третье место среди плодовых культур после яблони и вишни. По потребительским и технологическим свойствам все плоды сливы делят на несколько видов, из которых наиболее распространены домашняя слива (в том числе венгерка, ренклоды, яичная), алыча и терн. По химическому составу два последних вида отличаются от домашней сливы большим содержанием кислот (до 2,3%) и меньшим - Сахаров., Сливы содержат в среднем 13% сухих веществ, среди которых преобладают моносахара (9%). В сливе меньше, чем в вишне, витамина С и фенольных веществ, но больше витаминов группы В и пектиновых веществ (до 1,5%). Содержание азотистых веществ в сливах невелико - 0,8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мологические сорта сливы различают по ряду признаков: форме, величине, окраске кожицы, мякоти, вкусу, срокам созревания и технологическим свойств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 венгеркам относят сливу удлиненной формы с глубоким швом, темно-синей или пурпурной кожицей с восковым налетом, зеленовато-желтой мякотью, продолговатой сплюснутой косточкой, которая хорошо отделяется от мякоти. Венгерки отличаются хорошей транспортабельностью и сохраняемостью (до 3 мес при 0-1°С). Употребляют их в свежем и консервированном виде. Распространенные сорта - Венгерка итальянская, Венгерка домашняя, Анна Шпет. Венгерки - лучшее сырье для приготовления чернослив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У ренклодов округлая форма с глубоким швом, кожица от зеленой до красно-фиолетовой, сочная, желтая мякоть, овальная косточка, которая легко отделяется от мякоти. Транспортабельность и сохраняемость ренклодов низкие. Ренклоды используют в основном в свежем виде в местах выращивания, реже - для консервирования. Сорта этой группы - Ренклод зеленый, Ренклод фиолетовый, Ренклод Альтан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Алыч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о массе алычу делят на мелкоплодную (до 20 г) и крупноплодную. Плоды алычи имеют округлую форму, окраску кожицы от светло-желтой до темно-красной, мякоть желтую, сочную, кисло-сладкую, крупную косточку, плохо отделяющуюся от мякоти. Алычу из-за кислого вкуса используют в основном для переработки на варенье и компоты, реже - в свежем виде. Транспортабельность плодов хорошая. Распространенные сорта крупноплодной алычи - Десертная, Обильная, Южная красавица. Мелкоплодная алыча произрастает в диком вид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Перс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сики - наиболее теплолюбивая культура среди косточковых. Плоды персиков могут быть опушенными (настоящие) и неопушен-ными (нектарины). Содержание сухих веществ в среднем 16%, из которых на долю Сахаров приходится 12%, в основном это сахароза. Нектарины отличаются от настоящих персиков большим содержанием Сахаров, поэтому их чаще используют для консервирования и сушки. Органических кислот в персиках меньше (0,7-0,9%), чем в остальных косточковых плодах, поэтому вкус персиков слаще, чем, например, абрикосов, которые содержат не только больше Сахаров, но и органических кислот. Витамина С в персиках мало - не более 10 мг/100 г сырой массы, значительно больше полифенольных веществ, обладающих Р-витаминной активностью. Из минеральных веществ в персиках, как и во всех косточковых, преобладает калий, достаточно много содержится желе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Химический состав абрикосов</w:t>
      </w:r>
      <w:r>
        <w:rPr>
          <w:szCs w:val="24"/>
        </w:rPr>
        <w:t xml:space="preserve"> существенно зависит от того, к какой группе по зонам выращивания принадлежит сорт. Наиболее богаты сухими веществами и сахарами (до 26%) абрикосы среднеазиатских сортов, затем следуют ирано-закавказские сорта, на третьем месте - европейские сорта, содержащие в среднем 14% сухих веществ, в том числе 10,0% Сахаров. В абрикосах достаточно много органических кислот (до 2,0%), преобладает яблочная кислота, ароматических и пектиновых веществ (до 1,6%), каротина и каротиноидов (до 7,0 мг/100 г). Азотистых веществ в абрикосах и персиках содержится мало - 0,9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 назначению все помологические сорта абрикосов и персиков делят на столовые, консервные, универсальные и сушиль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шильные сорта абрикосов - плоды высокосахаристые, мелкие и средние, с плотной мякотью. Лучшие сушильные сорта выращивают в Средней Азии - Исфарак, Хурмаи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рта абрикосов столового и консервного назначения - плоды в основном крупные и средние, кисло-сладкие, более сочные и ароматные, чем сушильные. Распространенные сорта - Ананасный, Еревани и др. К лучшим универсальным сортам абрикосов относят Краснощекий и Никитск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рта персиков столового назначения - плоды крупные, с хорошо выраженным ароматом, сочной мякотью, хорошо и плохо отделяемой косточкой. Наиболее распространенные ранние сорта - Сочный, Пушистый ранний, Румяный; средние - Антон Чехов, Успех, Ветеран; поздние - Чемпион поздний, Тури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нсервные сорта персиков - в плодах больше сухих веществ, оптимальное соотношение Сахаров и кислот; они имеют плотную хрящеватую мякоть, хорошо отделяемую косточку, не развариваются, ароматные. Лучшие консервные сорта - Никитский, Горийский белый, Грузинский белый, Бесташви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сушки используют персики столовых и универсальных сортов с мякотью оранжевой и желтой окраски, не темнеющей на воздухе, с хорошо отделяемой косточкой. К таким сортам относят Золотой Юбилей, Триумф, Дако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мологические сорта косточковых плодов, за исключением кизила и алычи мелкоплодной, по потребительским и технологическим достоинствам делят на первую и вторую помологические группы. Перечни сортов первой помологической группы, к которой относят наиболее ценные сорта, приведены в обязательных приложениях действующих стандартов на косточковые плод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Heading1"/>
        <w:ind w:hanging="0"/>
        <w:rPr/>
      </w:pPr>
      <w:r>
        <w:rPr/>
        <w:t>Хранение косточковых плод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ливы. Из косточковых плодов наибольшей лежкоспособностью выделяются сорта слив, которые при температуре от минус 1° до 0°С могут храниться 3.4 недели, а иногда и дольше. При температуре минус 1.1,5°С, относительной влажности воздуха 85.95 % и упаковке в полиэтиленовые пакеты вместимостью до 1 кг сливы сохраняются в течение трех меся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хранения необходимо отбирать хорошо развитые, полноценные, неповрежденные плоды съемной зрелости. Очень важным условием считается сохранение на плодах воскового налета. Плоды, предназначенные к хранению, нужно как можно скорее охлади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иболее пригодны к длительному хранению сорта слив из групп венгерок (Венгерка итальянская, Изюм-эрик, Венгерка синяя, Бэртон) и ренклодов (Ренклод Баве, Ренклод зеленый, Ренклод Альтана)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ерсики. Плоды персиков, предназначенные для хранения, следует снимать по достижении ими полного размера и окраски, присущих сорту, но не до полного размягчения мякоти. Плоды до 25.35 дней хранят в охлаждаемых камерах при температуре от плюс 1 до минус 1°С и относительной влажности воздуха 85.90 %. Наиболее долго хранятся сорта Хидиставский желтый поздний, Зафрани, Ак-Шафталю, Никитск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брикосы. Для длительного хранения необходимы абрикосы в съемной зрелости, достигшие полного, присущего сорту размера и окраски, но с плотной, хрустящей консистенцией мякоти. Хранить можно в ящиках и лотках при температуре от 0° до плюс 0,5°С и относительной влажности воздуха 85.90 %. Средняя продолжительность хранения 2.3 недели, некоторых сортов до месяца. Лучше сохраняются среднеазиатские и закавказские сорта поздних сроков созре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Черешню с плотной мякотью и смородину черную в герметически запаянных полиэтиленовых пакетах вместимостью до 1,5 кг при температуре минус 1.2°С и относительной влажности воздуха 95.98 %можно хранить до 60 суток. В обычной упаковке эти же продукты при температуре плюс 1. минус 1°С хранятся всего лишь 10.16 су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ишня в свежем виде даже в холодильнике сохраняется не более 10.15 дней. Причем убирать ее надо рано утром, когда плоды имеют лучшую плотность мяко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bookmarkStart w:id="1" w:name="__RefHeading___Toc293334161"/>
      <w:bookmarkEnd w:id="1"/>
      <w:r>
        <w:rPr/>
        <w:t>Эндогенные потребительские свойст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сточковые плоды отличаются от семечковых большим внутривидовыми колебаниями в содержании воды и основных питательных веществ, повышенной максимальной границей сахаров, кислот, дубильных и красящих веществ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3"/>
        <w:gridCol w:w="1283"/>
        <w:gridCol w:w="1283"/>
        <w:gridCol w:w="1284"/>
        <w:gridCol w:w="1283"/>
        <w:gridCol w:w="1186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ы косточковых плодов</w:t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ржание, % на сырую массу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аха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сло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ктиновых вещес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убильных веществ,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тамина С, мг %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ереш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5-8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1-1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-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-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-1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1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ш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7-8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0-1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-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-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-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2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ли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6-8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-1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-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-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5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1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лыч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0-8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3-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-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-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-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-1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брик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5-8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2-1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-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-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-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-1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с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-8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-1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-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-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-2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2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р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-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-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-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1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реднем по содержанию сахаров косточковые несколько превышают семечковые, довольно значительно по содержанию органических кислот, дубильных и красящих веществ. Это влияет на вкус многих видов: кисло-сладкий с более или менее отчетливо выраженной терпкостью, а также более интенсивную окраску кожицы и мяко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вышенной сахаристостью отличаются черешня и абрикосы, кислотностью − алыча, особенно мелкоплодная, слива, вишня, абрикосы, кизил. Вишня, хотя и незначительно уступает черешне по содержанию сахаров, но кислотность ее в 2 раза выше. Отсюда отчетливо выражается кисло-сладкий вкус вишни и сладко-кислый − черешни. Персики, наоборот, кажутся слаще абрикосов благодаря пониженной кислотности, несмотря на меньшее содержание в них сахаров. Самой высокой кислотностью и пониженной сахаристостью отличается кизил, вкус которого отчетливо выраженный кисл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з сахаров у абрикосов, персиков преобладает сахароза, у вишни и сливы − моносахара. В кизиле содержится только инвертный сахар, а сахароза отсутствует. В косточковых плодах преобладает яблочная кисло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равнительно высоким содержанием пектиновых веществ отличаются абрикосы; низким − вишня, череш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сточковые, особенно вишня и слива, выделяются довольно высоким содержанием дубильных веществ (20-650 мг %). Значительно меньше их в черешне и абрикосах, но доля Р-активных катехинов у них выше и по содержанию витамина Р эти виды не уступают другим косточковым.100 г косточковых способны на 50-100% удовлетворить потребность организма в витамине 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ругими витаминами, в том числе и аскорбиновой кислотой (8-15 мг %), косточковые бедны. Исключение составляют абрикосы, содержащие относительно много каротина и каротиноидов (1,4-7,0 мг %), обусловливающих их окраску. Остальные виды содержат каротина мало, но много антоцианов, в состав которых входят в основном цианидингликозиды, а у вишни, черешни, сливы − неонидингликози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рахмал в косточковых практически отсутствует, за исключением абрикосов (до 0,6 %). Содержание клетчатки составляет 0,1-2,0 %, причем меньше всего ее в мякоти вишни и черешни (0,1-1,2 %), больше − в сливе (0,4-2,0 %). Азотистых веществ в косточковых содержится 0,4-1,3 %, липидов − 0,1-0,5 %. Последние пищевого значения не име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сточковые плоды используются в свежем виде на десерт, для переработки (на соки, варенье, джемы, повидло, компоты, пюре) и замораживания. Для сушки наиболее пригодны сливы, абрикосы, персики, вишня, черешня (в меньшей мере), для приготовления соусов − ткемали (слива) и кизи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ишня. Вишня широко применяется в кулинарии. Вишни содержат от 7,5 до 14,5 % сахара и от 0,87 до 2,46 % кислот, а также витамин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 наиболее лучшим и распространенным сортам вишни относятся: владимирская − с кожицей почти черного цвета, тёмно-красной мякотью, сочной, нежной, приятного вкуса; лотовая - крупная вишня с тёмно-красной кожицей, сочной кисло-сладкой мякотью красного цвета; любская - вишня тёмно-красного цвета; краса севера - мичуринский сорт, который представляет собой гибрид черешни с вишней, и мичуринские сорта: юбилейная, пионерка, плодородная Мичурина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Черешня. Черешня отличается от вишен окраской кожицы, мякоти и сока. Кожица черешен бывает желтой, розовой, красной и даже черной; сок в отличие от вишневого - бесцветный. Мякоть черешен менее сочна и нежна, чем у вишен, но она значительно слаще. В кулинарии черешни применяют для десертов, компотов и варенья, а также для приготовления коктейлей и других напитк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Слив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рупные, мясистые, сочные, зеленые или желтые ренклоды, сине-черные овальной формы венгерки, красные и белые сливы в свежем виде подают на десерт и используют для компотов, варенья, желе и т.п. Из сушеных слив также приготовляют компоты, суфле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сравненна по своим вкусовым качествам сочинская венгерка, которая известна в сушеном виде как сочинский чернослив. Молдавский и украинский чернослив также приготовляют из сливы венгерки, но качество его ниже сочинск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 разновидности мелких слив относятся терносливы. Мирабель, лучшая по вкусу из всех тернослив, используется для вар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 мелким сливам принадлежат также алыча и терн. Алыча часто используется для марин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 xml:space="preserve">Абрикосы. </w:t>
      </w:r>
      <w:r>
        <w:rPr>
          <w:szCs w:val="24"/>
        </w:rPr>
        <w:t>Эти сочные, ароматные косточковые плоды очень вкусны и являются ценным сырьем для компотов, киселей, варенья, начинок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оловые сорта абрикосов содержат от 4 до 15% сахара и от 0,7 до 1,3% кислот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ушильные сорта значительно слаще (до 23 % сахара). Сушеные и консервированные абрикосы применяют для компотов, киселей, начин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Абрикосы, высушенные с косточкой, называются урюком</w:t>
      </w:r>
      <w:r>
        <w:rPr>
          <w:szCs w:val="24"/>
        </w:rPr>
        <w:t>, без косточки - курагой и кайсой. Косточки абрикосов используют в кондитерском производстве и для некоторых изделий из сладкого те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 лучшим столовым сортам абрикосов относятся: ананасный (персиковый), краснощекий, краснощекий никитский крупноплодный. Разновидность мелких абрикосов - жердели - используют в основном для вар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 xml:space="preserve">Персики. </w:t>
      </w:r>
      <w:r>
        <w:rPr>
          <w:szCs w:val="24"/>
        </w:rPr>
        <w:t>Превосходный вкус, тонкий аромат, сочность и гармоничное сочетание сладости с легкой кислотой, красивый внешний вид делают персики одним из самых лучших десер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сики, правда, мало устойчивы в хранении, но в консервированном виде они сохраняют все свои отличные вкусовые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се сорта персиков, как и абрикосов, подразделяют на две группы: с опушенной кожицей и с неопушенной - глад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ищевую ценность этих косточковых плодов составляет значительное количество сахара (от 8,6 до 14,6%) и органических кислот (0,3-0,78 %). В зависимости от сорта персики содержат также большее или меньшее количество пектиновых и дубильных веществ. Наличием последних объясняется потемнение персиков при снимании с них кож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роме десерта, персики используют в компоты и для варки варенья. Свежие и консервированные персики добавляют в коктейли и другие напитки, подают с мороженым. Персики, сушенные целиком и начиненные толчеными орехами с сахаром, - одно из самых вкусных лаком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 xml:space="preserve">Кизил. </w:t>
      </w:r>
      <w:r>
        <w:rPr>
          <w:szCs w:val="24"/>
        </w:rPr>
        <w:t>Тёмно-красные, удлиненной формы плоды кизила из-за значительного содержания дубильных веществ имеют вяжущий вкус и в свежем виде почти не используются, но компоты, варенье, пастила, мармелад из этих плодов обладают приятным вкусо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Heading1"/>
        <w:ind w:hanging="0"/>
        <w:rPr/>
      </w:pPr>
      <w:r>
        <w:rPr/>
        <w:t>Экзогенные свойст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казателями качества для косточковых плодов являются: внешний вид (форма, окраска), размер и допускаемые отклонения (содержание плодов без плодоножки; с зажившими и свежими механическими повреждениями, с побурением в виде пятен и перезревших; с зарубцевавшимися повреждениями вредителями). Из специфических показателей устанавливают зрелость. Не допускаются плоды загнившие и незрел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сточковые плоды. Кроме сливы и алычи мелкоплодной, делят на 1-й и 2-й сорта, за исключение персиков (высший, 1-й и 2-й). Во 2-м сорте абрикосов, слив, алычи крупноплодной и вишни размер плодов не нормируется. Все сорта косточковых делят на две помологические групп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 дефектам косточковых плодов относят: допустимые −нажимы, трещины, разрывы кожицы при отрыве от плодоножки, гардобоины, повреждения вредителями (личинками черешневой мухи, вишневого слоника, сливовой плодожорки), клястероспориумом (черешня, абрикосы, персики) и недопустимые −поражение серой и мокрой гнилями, повреждение плодов градом, вредителями, вызывающие деформацию плодов, формы которых приобретает уродливый ви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сточковые плоды имеют тонкие покровные ткани. Это ненадежная защита от неблагоприятных внешних условий и испарения воды из плодов. В этом одна из причин их низкой транспортабельности, лежк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лоды с развитыми проводящими и механическими тканями приобретают более плотную, хрящевидную мякоть, поэтому они лучше выносят транспортирование и относительно продолжительное хран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храняемости косточковых плодов имеет значение способность косточки дозревать. У ранних нележких</w:t>
      </w:r>
      <w:r>
        <w:rPr>
          <w:szCs w:val="24"/>
        </w:rPr>
        <w:t xml:space="preserve"> сортов косточка может созревать на дереве, у других − более лежких она созревает после съема с дерева при хранени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ериод дозревания семян наиболее благоприятен для сохранения косточковых плодов.</w:t>
      </w:r>
      <w:r>
        <w:br w:type="page"/>
      </w:r>
    </w:p>
    <w:p>
      <w:pPr>
        <w:pStyle w:val="Heading1"/>
        <w:ind w:hanging="0"/>
        <w:rPr/>
      </w:pPr>
      <w:bookmarkStart w:id="2" w:name="__RefHeading___Toc293334163"/>
      <w:bookmarkEnd w:id="2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в заключений хочу отметить что, все косточковые плоды в основном относятся к теплолюбивым культурам, их выращивают в теплых местах Республики, плоды абрикосов отличаются высокой сахаристостью, значительным содержанием пектина, каротина, наличием органических кислот, ароматических и ценных минеральных веществ. По назначению абрикосы делят на столово-консервные и ушильные сорта. Столово-консервные сорта характеризуются крупными плодами, красивой яркой окраской, приятным вкусом, сочной мякотью, хорошим вкусом. Сушильные сорта абрикосов содержат много сахара и мало кислот. К этой группе относят среднеазиатские сорта - Хурмаи, Исфарак, Бабаи, Кайси и др. По качеству абрикосы делят на I и 2-й сор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ды 1-го сорта должны быть типичными по форме и окраске для данного помологического сорта, с хорошо выраженной окраской, однородными по степени зрелости, но не зелеными и не перезревшими. Размер по наибольшему поперечному диаметру плодов европейских сортов - не менее 30 мм, среднеазиатских - не менее 25 мм. Во 2-м сорте допускаются плоды типичные и нетипичные по форме и окраске для помологического сорта, неоднородные по степени зрелости, но не зеленые и не перезревшие. Размер плодов не нормируется. Загнившие и зеленые плоды не должны поступать в торговую се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сики. Отличаются от абрикосов гармоничным сочетанием вкуса и аромата, более сочной мякотью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зависимости от характера поверхности все сорта персиков делят на опушенные и неопушенные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сики с легко отделяющейся косточкой имеют волокнистую, сочную, нежную мякоть и используются как десертные (столовые) плод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сики с неотделяющейся косточкой имеют хрящеватую мякоть и используются для изготовления компотов. Наиболее распространенные сорта персиков: Ананасный, Никитский, Ароматный, Золотой юбилей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ежие персики подразделяют на две помологические группы и три товарных сорта: высший, 1 и 2-й. При установлении сорта учитывают внешний вид плодов, их зрелость и размеры, наличие механических повреждений, а также вредителей и болез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распространенным заболеванием косточковых плодов является горькая плодов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http://www.znaytovar.ru/new900.html</w:t>
      </w:r>
    </w:p>
    <w:p>
      <w:pPr>
        <w:pStyle w:val="Style13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znaytovar.ru/s/Semechkovye_plody.html</w:t>
        </w:r>
      </w:hyperlink>
    </w:p>
    <w:p>
      <w:pPr>
        <w:pStyle w:val="Style13"/>
        <w:numPr>
          <w:ilvl w:val="0"/>
          <w:numId w:val="2"/>
        </w:numPr>
        <w:rPr/>
      </w:pPr>
      <w:r>
        <w:rPr/>
        <w:t>http://www.100menu.ru/pages/pages. index/tovaroved/fruit/2. htm</w:t>
      </w:r>
    </w:p>
    <w:p>
      <w:pPr>
        <w:pStyle w:val="Style13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ru. wikipedia.org</w:t>
        </w:r>
      </w:hyperlink>
    </w:p>
    <w:p>
      <w:pPr>
        <w:pStyle w:val="Style13"/>
        <w:numPr>
          <w:ilvl w:val="0"/>
          <w:numId w:val="2"/>
        </w:numPr>
        <w:rPr/>
      </w:pPr>
      <w:r>
        <w:rPr/>
        <w:t>http://www.sunhome.ru/journal/11271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3" w:name="__RefHeading___Toc293334165"/>
      <w:bookmarkEnd w:id="3"/>
      <w:r>
        <w:rPr/>
        <w:t>Прилож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устой кроссворд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39"/>
        <w:gridCol w:w="427"/>
        <w:gridCol w:w="429"/>
        <w:gridCol w:w="426"/>
        <w:gridCol w:w="5"/>
        <w:gridCol w:w="430"/>
        <w:gridCol w:w="3"/>
        <w:gridCol w:w="429"/>
        <w:gridCol w:w="1"/>
        <w:gridCol w:w="432"/>
        <w:gridCol w:w="3"/>
        <w:gridCol w:w="429"/>
        <w:gridCol w:w="3"/>
        <w:gridCol w:w="433"/>
        <w:gridCol w:w="1"/>
        <w:gridCol w:w="416"/>
        <w:gridCol w:w="21"/>
        <w:gridCol w:w="413"/>
        <w:gridCol w:w="22"/>
        <w:gridCol w:w="410"/>
        <w:gridCol w:w="28"/>
        <w:gridCol w:w="407"/>
        <w:gridCol w:w="25"/>
        <w:gridCol w:w="432"/>
        <w:gridCol w:w="429"/>
        <w:gridCol w:w="416"/>
        <w:gridCol w:w="19"/>
        <w:gridCol w:w="410"/>
        <w:gridCol w:w="21"/>
        <w:gridCol w:w="423"/>
        <w:gridCol w:w="7"/>
        <w:gridCol w:w="423"/>
        <w:gridCol w:w="8"/>
        <w:gridCol w:w="1"/>
        <w:gridCol w:w="435"/>
        <w:gridCol w:w="410"/>
        <w:gridCol w:w="20"/>
        <w:gridCol w:w="415"/>
        <w:gridCol w:w="16"/>
        <w:gridCol w:w="414"/>
        <w:gridCol w:w="17"/>
        <w:gridCol w:w="436"/>
        <w:gridCol w:w="434"/>
        <w:gridCol w:w="427"/>
        <w:gridCol w:w="419"/>
        <w:gridCol w:w="9"/>
        <w:gridCol w:w="430"/>
        <w:gridCol w:w="10"/>
        <w:gridCol w:w="420"/>
        <w:gridCol w:w="5"/>
        <w:gridCol w:w="5"/>
        <w:gridCol w:w="840"/>
        <w:gridCol w:w="868"/>
        <w:gridCol w:w="1744"/>
      </w:tblGrid>
      <w:tr>
        <w:trPr>
          <w:trHeight w:val="303" w:hRule="atLeast"/>
        </w:trPr>
        <w:tc>
          <w:tcPr>
            <w:tcW w:w="4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7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1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6"/>
            <w:vMerge w:val="restart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150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150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150" w:type="dxa"/>
            <w:gridSpan w:val="5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19" w:type="dxa"/>
            <w:gridSpan w:val="1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15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756" w:type="dxa"/>
            <w:gridSpan w:val="18"/>
            <w:vMerge w:val="restart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756" w:type="dxa"/>
            <w:gridSpan w:val="18"/>
            <w:vMerge w:val="continue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756" w:type="dxa"/>
            <w:gridSpan w:val="18"/>
            <w:vMerge w:val="continue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1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Заполненный кроссворд.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67"/>
        <w:gridCol w:w="450"/>
        <w:gridCol w:w="454"/>
        <w:gridCol w:w="459"/>
        <w:gridCol w:w="459"/>
        <w:gridCol w:w="456"/>
        <w:gridCol w:w="467"/>
        <w:gridCol w:w="453"/>
        <w:gridCol w:w="470"/>
        <w:gridCol w:w="460"/>
        <w:gridCol w:w="470"/>
        <w:gridCol w:w="462"/>
        <w:gridCol w:w="472"/>
        <w:gridCol w:w="458"/>
        <w:gridCol w:w="494"/>
        <w:gridCol w:w="461"/>
        <w:gridCol w:w="460"/>
        <w:gridCol w:w="461"/>
        <w:gridCol w:w="459"/>
        <w:gridCol w:w="464"/>
        <w:gridCol w:w="459"/>
        <w:gridCol w:w="459"/>
        <w:gridCol w:w="469"/>
        <w:gridCol w:w="455"/>
        <w:gridCol w:w="453"/>
        <w:gridCol w:w="455"/>
        <w:gridCol w:w="459"/>
        <w:gridCol w:w="466"/>
        <w:gridCol w:w="459"/>
      </w:tblGrid>
      <w:tr>
        <w:trPr>
          <w:trHeight w:val="303" w:hRule="atLeast"/>
        </w:trPr>
        <w:tc>
          <w:tcPr>
            <w:tcW w:w="4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</w:t>
            </w:r>
          </w:p>
        </w:tc>
        <w:tc>
          <w:tcPr>
            <w:tcW w:w="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</w:t>
            </w:r>
          </w:p>
        </w:tc>
        <w:tc>
          <w:tcPr>
            <w:tcW w:w="9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53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Й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51" w:type="dxa"/>
            <w:gridSpan w:val="4"/>
            <w:tcBorders/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47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</w:t>
            </w:r>
          </w:p>
        </w:tc>
        <w:tc>
          <w:tcPr>
            <w:tcW w:w="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</w:t>
            </w:r>
          </w:p>
        </w:tc>
        <w:tc>
          <w:tcPr>
            <w:tcW w:w="185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</w:t>
            </w:r>
          </w:p>
        </w:tc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47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en-US"/>
              </w:rPr>
              <w:t>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</w:t>
            </w:r>
          </w:p>
        </w:tc>
        <w:tc>
          <w:tcPr>
            <w:tcW w:w="2747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33680</wp:posOffset>
                      </wp:positionV>
                      <wp:extent cx="11430" cy="19958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pt;margin-top:1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635</wp:posOffset>
                      </wp:positionV>
                      <wp:extent cx="635" cy="2343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</w:rPr>
              <w:t>К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47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</w:t>
            </w:r>
          </w:p>
        </w:tc>
        <w:tc>
          <w:tcPr>
            <w:tcW w:w="22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Ю</w:t>
            </w:r>
          </w:p>
        </w:tc>
        <w:tc>
          <w:tcPr>
            <w:tcW w:w="2747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</w:t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47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</w:t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Ь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</w:t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</w:tr>
      <w:tr>
        <w:trPr>
          <w:trHeight w:val="3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Ю</w:t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</w:t>
            </w:r>
          </w:p>
        </w:tc>
        <w:tc>
          <w:tcPr>
            <w:tcW w:w="36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Ы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</w:t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Ь</w:t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4191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186055</wp:posOffset>
                      </wp:positionV>
                      <wp:extent cx="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5pt;margin-top:1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</w:rPr>
              <w:tab/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Ы</w:t>
            </w:r>
          </w:p>
        </w:tc>
        <w:tc>
          <w:tcPr>
            <w:tcW w:w="4191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Ь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  <w:tc>
          <w:tcPr>
            <w:tcW w:w="4191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Ю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91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Е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458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91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5046" w:type="dxa"/>
            <w:gridSpan w:val="11"/>
            <w:vMerge w:val="restart"/>
            <w:tcBorders/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91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5046" w:type="dxa"/>
            <w:gridSpan w:val="11"/>
            <w:vMerge w:val="continue"/>
            <w:tcBorders/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91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03" w:hRule="atLeast"/>
        </w:trPr>
        <w:tc>
          <w:tcPr>
            <w:tcW w:w="5046" w:type="dxa"/>
            <w:gridSpan w:val="11"/>
            <w:vMerge w:val="continue"/>
            <w:tcBorders/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91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Style2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</w:t>
            </w:r>
          </w:p>
        </w:tc>
        <w:tc>
          <w:tcPr>
            <w:tcW w:w="3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0"/>
        </w:rPr>
      </w:pPr>
      <w:r>
        <w:rPr>
          <w:b/>
          <w:i/>
          <w:szCs w:val="30"/>
        </w:rPr>
        <w:t>По горизонтал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ля длительного хранения необходимы абрикосы в какой зрелости? - </w:t>
      </w:r>
      <w:r>
        <w:rPr>
          <w:b/>
          <w:i/>
        </w:rPr>
        <w:t>Съемно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 каким видам слив относят удлиненную форму с глубоким швом с темно-синей кожицей? - </w:t>
      </w:r>
      <w:r>
        <w:rPr>
          <w:b/>
          <w:i/>
        </w:rPr>
        <w:t>Венгер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ие сорта персиков в плодах больше сухих веществ и оптимальное соотношение сахаров и кислот? - </w:t>
      </w:r>
      <w:r>
        <w:rPr>
          <w:b/>
          <w:i/>
        </w:rPr>
        <w:t>Консервны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ими кислотами богата вишня? - </w:t>
      </w:r>
      <w:r>
        <w:rPr>
          <w:b/>
          <w:i/>
        </w:rPr>
        <w:t>Органическим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szCs w:val="30"/>
        </w:rPr>
      </w:pPr>
      <w:r>
        <w:rPr/>
        <w:t xml:space="preserve">Чем отличаются черешня и абрикосы? - </w:t>
      </w:r>
      <w:r>
        <w:rPr>
          <w:b/>
          <w:i/>
        </w:rPr>
        <w:t>Сахаристостью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  <w:t>По вертикал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ая культура среди косточковых наиболее теплолюбивая? - </w:t>
      </w:r>
      <w:r>
        <w:rPr>
          <w:b/>
          <w:i/>
        </w:rPr>
        <w:t>Перси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ие сорта абрикосов - плоды высокосахаристые, мелкие и средние? - </w:t>
      </w:r>
      <w:r>
        <w:rPr>
          <w:b/>
          <w:i/>
        </w:rPr>
        <w:t>Сушильны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ими веществами богата вишня? - </w:t>
      </w:r>
      <w:r>
        <w:rPr>
          <w:b/>
          <w:i/>
        </w:rPr>
        <w:t>Фенольны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их кислот в персиках меньше (0,7-0,9%), чем в остальных косточковых плодах? - </w:t>
      </w:r>
      <w:r>
        <w:rPr>
          <w:b/>
          <w:i/>
        </w:rPr>
        <w:t>Органически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ой из групп черешни мякоть нежная водянистая? - </w:t>
      </w:r>
      <w:r>
        <w:rPr>
          <w:b/>
          <w:i/>
        </w:rPr>
        <w:t>Гин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Какую форму имеют плоды алычи? - </w:t>
      </w:r>
      <w:r>
        <w:rPr>
          <w:b/>
          <w:i/>
        </w:rPr>
        <w:t>Округлу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Чем отличаются алыча? - </w:t>
      </w:r>
      <w:r>
        <w:rPr>
          <w:b/>
          <w:i/>
        </w:rPr>
        <w:t>кислотностью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Что отсутствует косточковых плодах практически? - </w:t>
      </w:r>
      <w:r>
        <w:rPr>
          <w:b/>
          <w:i/>
        </w:rPr>
        <w:t>Крахма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b/>
          <w:b/>
          <w:i/>
          <w:i/>
        </w:rPr>
      </w:pPr>
      <w:r>
        <w:rPr/>
        <w:t xml:space="preserve">Что из среди плодовых культур занимает третье место в Республике? - </w:t>
      </w:r>
      <w:r>
        <w:rPr>
          <w:b/>
          <w:i/>
        </w:rPr>
        <w:t>Слива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68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naytovar.ru/s/Semechkovye_plody.html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35:00Z</dcterms:created>
  <dc:creator>Adilet</dc:creator>
  <dc:description/>
  <cp:keywords/>
  <dc:language>en-US</dc:language>
  <cp:lastModifiedBy>SYSTEM</cp:lastModifiedBy>
  <dcterms:modified xsi:type="dcterms:W3CDTF">2011-09-01T15:35:00Z</dcterms:modified>
  <cp:revision>2</cp:revision>
  <dc:subject/>
  <dc:title>Министерство образования и науки Кыргызской Республики</dc:title>
</cp:coreProperties>
</file>