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jc w:val="center"/>
        <w:rPr>
          <w:rFonts w:ascii="Times New Roman" w:hAnsi="Times New Roman" w:cs="Times New Roman"/>
          <w:color w:val="000000"/>
          <w:szCs w:val="32"/>
        </w:rPr>
      </w:pPr>
      <w:r>
        <w:rPr>
          <w:rFonts w:cs="Times New Roman" w:ascii="Times New Roman" w:hAnsi="Times New Roman"/>
          <w:color w:val="000000"/>
          <w:szCs w:val="32"/>
        </w:rPr>
        <w:t>Н.М. Коркунов и его социологические взгляды</w:t>
      </w:r>
    </w:p>
    <w:p>
      <w:pPr>
        <w:pStyle w:val="Normal"/>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rPr>
        <w:t>коркунов социология общи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М. Коркунов (1853—1904) — видный представитель позитивистской доктрины государства и права. Его главная работа — «Лекции по совокупной доктрине права». Коркунов попытался отступить от ортодоксальных положений деюредогматической юриспруденции и формалистического понятия права. Он выступает против перевоплощения юриспруденции в раболепную «служанку законодательства», против отождествления права с законом - главный направленности юридического позитивизма XIX в. «Если б право и закон были тождественны, то бы было не ясно существование юридических доктрин». «Если б норма делалась юридической исключительно вследствие облечения ее в форму закона, единственно вероятная юридическая доктрина была бы доктрина составления зак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о-методологическую базу доктрине Коркунова оформляют позитивизм, необъективный идеализм и индивидуализм смягченного вида. Он выступает против крайностей автоматического индивидуализма XVII—XVIII вв., который сводил сообщество к механической сумме индивидов и прочих творцов, на взгляд Коркунова, растворявших персона в сообществе и государстве. Коркунов выдвинул так именуемую психическую теорию, либо теорию «необъективного реализма», сообразно коей сообщество есть «справедливый публичный порядок», «психическое единение жителей нашей планеты». Вмести с этим персона являет из себя «особенное самостоятельное начало», которое не растворяется в сообществе, а сберегает «собственную самодостаточность, собственные специальные цели, не сливающиеся с публичными не покоряющиеся 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м общественной жизни Коркунов считал совокупность разнородных сталкивающихся друг от друга личных и массовых интересов в политической, финансовой, религиозной и других областях. Отсель, считал он, вытекает надобность права, цель которого содержится в том, чтоб гарантировать подабающий публичный порядок в сталкивающихся друг от друга интересах. С данной позиции право есть «разделение интересов». Вроде как, это понятие было нацелено против формалистической доктрины юридического позитивизма, сводившегоправо в конечном счете к волеизъявлению политической власти, «указу суверена». С иной - Коркунов устремлялся разрешить крайности концепции Иеринга, отождествлявшего право с энтузиазмом («право как юридически защищенный энтузиа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ство, писал Коркунов, есть справедливый публичный порядок. Содержание социальной жизни сочиняет обилие разных сталкивающихся личных и социальных интересов в политической, финансовой, религиозной областях. Дабы обеспечить вероятность общего сосуществования и претворения в жизнь интересов, любому субъекту правовых взаимоотношений обязана быть отграничена популярная сфера. Данную сферу и отграничивает право, которое, непосредственно, есть «разделение интересов» и тогда как инструмент обеспечиванияособого порядка в ходе происхождения и урегулирования инцидента интересов. Правооберегает не любой энтузиазм, а исключительно раздельно взятый энтузиазм в егоотношении к иному энтузиазму. Оно разделяет, оберегает и в данном толке гарантирует подобающий порядок публичных взаимо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кунов был влиятельным в институтских научных кругах разработчиком социологического и философского (теоретического) способов исследования права в противоположность доминирующей формалистической ориентации догматической юриспруденции. База права - в персональном сознании, в каком Коркунов распознаёт необъективный к в одно и тоже время общественно - психологический нюансы. Но в собственном наружном проявлении в виде регулятора и обеспечителяподобающего и упорядоченного социального дела право, работает и воспроизводится справедливо (вне персонального и другого произвола). «Общественная доктрина права» ставит задачей извлечь совместные начала права из скопленногоособыми юридическими науками эмпирическогоматла. В данном толке она делается ближайшей к философии права. Философия, считал Коркунов, не есть метафизическое познание, как в эпоху Канта и Гегеля, она нынче присутствует как обобщенное знаниеиных Дисциплин. Меж философией права и философией нет некоторого разделения. Подобным образом в духе социологического и юридического эмпиризма трактовался Коркуновым и предмет повальной истории права - как сравнительная ситуация законод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труд Коркунова «Лекции по единой доктрине права» вынес 9 изданий в 1903 грам. Был переведен на французский, а далее и на британский язык. Западноевропейские адвокаты ссылались на труд Коркунова как на завершенное, более абсолютное и тогда как уникальное изложение положительной доктрины права. На протяжении ряда лет «Лекции» были наиболее ходовым учебником в русских институтах. Дело в том, сообщает Коркунов, собственно сообщество являясь тех. единением жителей нашей планеты, дозволяет вследствие данного приспособление жителя нашей планеты сразу ко почти всем разнородным обсуждениям. Персона вследствии этого, хоть и есть продукт сообщества, хотя не 1-го кого-нибудь, а в сочетании почти всех сообществ. Воздействию любого из данных сообществ персона противопоставляет собственную зависимость от ряда иных сообществ, и в данной одновременной зависимости она считает противовес необыкновенному воздействию на нее любого из их отд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ой социально-психологический плюрализм гарантирует персоны знакомую независимость, хотя она, в следствие феноменальных обстоятельств, рвется вписаться в систему дела властвования, ориентируясь для начала на дела повинов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обственно наиболее главно, картина власти взаимоотношений интерпретируется Коркуновым применительно не к источнику власти, а к ее объекту. И тут власть как реально имеющий место быть прецедент, разлагается на ряд нередко психических деталей, а непосредственно переживаний, подвластных субъекту. Власть, с данной стороны медали, не представляет неизбежно направленной на властвование воли. Коркунов акцентирует внимание, собственно для взаимоотношений властвования не потребуется, дабы понимание зависимости основывалось реальных: для происхождения их нужно лишь понимание зависимости, но не действительность 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вование над ними страны и лимитирование данного властвования имеет одинаковое единое причина - в нашем сознании, в сознании зависимости от страны и в сознании нескольких интересов, противопоставляемых интересам власти и требующих явного с ним разделения». Неделимость власти практически постоянно вдохновляет ее носителя к злоупотреблению ей, и, по Коркунову, власть совершенствоваться завладеть сферу так широкую, как даное вероят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кунов, Николай Михайлович - выдающийся государствовед Закончил курс на юридическом факультете Санкт-Петербургского института; читал энциклопедию права в Александровском лицее и Санкт-Петербургском институте, казенное право заграничных держав и интернациональное право - в военно-юридической академии; опосля погибели А.Д. Градовского занял кафедру казенного права в Санкт-Петербургском институте; получил ступень магистра за "Курс российского казенного права", ступень врача - за диссертацию: "Указ и закон". Трудился в кодификационном отделе и в комиссии, кодифицировавшей финляндские законы. Величайшей популярностью используют его курсы "Совокупной доктрины права" (переведено на немного иноземных языков) и "Российского муниципального права" (7 изданий); посмертные издания "Курса" редактированы и дополнены: общественная часть - Горенбергом, Соколовым и Аваловым, необыкновенная часть - Горенбергом (1909 - 1913). "Единая доктрина права" оформляет доныне более полный и целостный курс энциклопедии права; Коркунов выступает в ней воспитанником Геринга, существенно дополняя доктрины собственного уч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о учению Коркунова, есть не оборона, а разделение интересов; юридические общепризнанных мерок разделяют интересы субъектов права, в различие от общепризнанных мерок технических, дающих средства к достижению целей; высоконравственные общепризнанных мерок оценивают интересов и действий самого субъекта, в различие от права, дотрагивающегося взаимоотношений меж субъектами. Разделение интересов правовыми общепризнанными мерками случается двояким методом: разделением объекта использования и приспособлением его к единому использованию; на данной мысли базируется отличие меж приватным и общественным правом. В "Единой доктрине права" аргументированы были и руководящие положения Коркунова в сфере единого казенного права, подробнее развитые в его 2-ух диссерт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а, по учению Коркунова, считается юридическим отношением меж властвующими и подвластными; муниципальная власть есть не столько воля, какое количество мощь, которой господа должны покоряться, хотя покоряться осознанно; лишь ответственное повиновение способно творить правовое страна. Данную теорию сам создатель именовал необъективным реализмом; когда страна - юридическое отношение, то субъектом считаются все соучастники данного дела, от монарха до заключительного подданного, а объектом - муниципальная власть. Данная главная доктрина Коркунова сегодня абсолютно оставлена, ( "Новая политическая теория", "Журнал Министерства Этнического Просвещения", 1894, сентябрь). Коркунов не сделал средние учебные заведения, не взирая на собственные таланты.</w:t>
      </w:r>
    </w:p>
    <w:p>
      <w:pPr>
        <w:pStyle w:val="Normal"/>
        <w:suppressAutoHyphens w:val="true"/>
        <w:spacing w:lineRule="auto" w:line="360" w:before="0" w:after="0"/>
        <w:ind w:firstLine="709"/>
        <w:jc w:val="both"/>
        <w:rPr/>
      </w:pPr>
      <w:r>
        <w:rPr>
          <w:rFonts w:cs="Times New Roman" w:ascii="Times New Roman" w:hAnsi="Times New Roman"/>
          <w:sz w:val="28"/>
          <w:szCs w:val="28"/>
        </w:rPr>
        <w:t>Первопричиной тому возможно созидать в политическом нраве его учений; он был идеологом "правового самодержавия". Одним из более существенных средств к объяснению автократического казенного строя он находил потребность конкретного разделения понятий закона и указа; в двух вариантах инсталлируются совместные юридические общепризнанных мерок, хотя в значительно всевозможных формах. На данной доктрине Коркунов возводил разделение властей, как всевозможных функций муниципального властвования. Политической залогом правового строя, считал он, имела возможность считаться единственно судебная ревизия муниципальных и правительственных актов; не парламент или же этнический офис, а трибунал обязан проводить проверку юридическую мощь данных актов.</w:t>
      </w:r>
    </w:p>
    <w:p>
      <w:pPr>
        <w:pStyle w:val="Normal"/>
        <w:suppressAutoHyphens w:val="true"/>
        <w:spacing w:lineRule="auto" w:line="360" w:before="0" w:after="0"/>
        <w:ind w:firstLine="709"/>
        <w:jc w:val="both"/>
        <w:rPr/>
      </w:pPr>
      <w:r>
        <w:rPr>
          <w:rFonts w:cs="Times New Roman" w:ascii="Times New Roman" w:hAnsi="Times New Roman"/>
          <w:sz w:val="28"/>
          <w:szCs w:val="28"/>
        </w:rPr>
        <w:t>Ни ситуация, ни практика заграничных стран не выгораживают данных взоров Коркунова; при первенстве абсолютизма ни у кого не получилось установить судебную автономию; в безграничной монархии непременно нельзя провести отличие меж законом и указом, потому что источником всех юридических общепризнанных мерок считается монарх, которого не в состоянии стеснить какие бы то ни было формы проявления его воли. В российском праве Коркунов доказывал понятие закона на потребности роли в его издании казенного совета (в различие от Градовского, считавшего, собственно симптомом различия закона от указа считается подпись монарха); все оставшиеся проявления воли монарха Коркунов считал указ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российская наука крепко установила ошибочность данного взора. Иные труды Коркунова: "Ситуация философии права", "Публичное значение права", "Сравнительный набросок казенного права заморских держав", "Пропорциональные выборы" и ряд заметок в "Юридической Летописи", "Журнальчик гражданского и уголовного права", "Журнальчик Министерства Юстиции" и прочие. Данные заметки были изданы в 1898 году в "Сборнике заметок 1877 - 1897 годов", с прибавлением полного библиографического указателя дел Коркунова С.А. Ко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кунов внушительно продемонстрировал наиболее полезное действие христианства на все сферы публичной жизни, также на становление страны, правосудия и духовного мира персоны. Он связывал правовое поведение персоны с ее духовными ценностями, сначала, этими христианскими, как долг, справедливость, сострадание и другие. Энергично выступал против натурализма в юриспруденции, который имел место на Западе. Сущность таковой позиции он и его любители доказывали особенностью становления российского страны, его права, узкой их взаимосвязью с христианскими положениями, необыкновенно православ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кой-то из дел обращено внимание на взаимосвязь правосознания с точными поведенческими чертами всевозможных жителей нашей планеты. Тогда как в ряде его положений невозможно не увидеть составляющие позитивистского подхода в области природы гражданских прав, отношений меж государством и персоною. Сообразно данному раскладу, гражданское право, их размер и содержание ориентируется государством, которое дарует их человеку, исполняя относительно к нему патерналистические функции. В здоровой доктрине, - фиксировал Н. Коркунов, - в точности так же как в практике, свобода только после этого делается правом, как скоро она соглашается законом, а установление закона принадлежит государству. Тогда как нужно будет выделить, собственно правовед Коркунов достаточно быстро осуждал позитивистскую сделку в сфере прав персоны. Он замечал, собственно для этого учения персона сама собой не дает значения. Сообразно этой доктрине, согласовывал Н.М. Коркунов, крепкий и жесткий публичный строй установится только тогда уже, как скоро станет покорять себе рвение отдельных персон с тот же безусловностью и беспощадностью, как законы прир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он направил внимание в обсуждения вопроса со славянофилами на то событие, собственно право нужно будет для удачного функционирования сообщества. Данное положение Коркунов противопоставил славянофильской мысли о ненужности права для каких-либо благословенных Всевышним народов. Вместе с ним, Николай Михайлович направил внимание на взаимосвязь права и нравственности в сообществе. Роль права в человеческой жизни, по его взору, стает сначала в свете его высочайшего образцового предназначения. Сообразно позиции Коркунова, высочайшая цель права в государстве сводится к служению высоконравственному прогрессу в сообществе, надобности подсоблять распространению между жителей нашей планеты мор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одственные взоры разграничивал, а после этого и развил философ и правовед П.И. Новгородцев. Он направил внимание на то, собственно персона и сообщество соединены друг от друга правом. При всем при этом персона, включаясь в систему общественных взаимоотношений, имеет не совсем только явные требования, хотя несет и точные прямые обяза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х обязанностей персоны в сообществе, выделил их взаимосвязь с главенствующей в нем нравственностью. Непосредственно нравственность соединяет жителей нашей планеты в духе солидарности и еди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как он защищал положение в основательном труде о социальном эталоне о детерминизме права в сообществе, само же право связывал с составляющими равноправия и свободы. Надлежит помимо прочего отметить, собственно Коркунов тщательно выучил роль народного начала в психолого-правовой концепции популярного правоведа и литератора Петражицкого. Вместе с этими вопросами, российский ученый направил внимание на делему возведения правового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равительство, учитывая мнение научного работника, высочайшей собственной целью ставит охрану человеческой свободы. Но принять данное в виде доминирующей цели страны люди имеют все шансы, лишь глубоко осознав отношение свободы к высочайшим ценностям жизни, какими считаются христианские 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кунов внес важный взнос в становление правовой идеи. Он хотел выработать социологическое понятие права методологические базы право, как разделение интересов право как правоотношения и другие. Методом обращения его к исследованию жизни раскрыть исторический генезис обследовать законы точной категории общественных яв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ых трудах он уделил много времени таковым своевременным методологическим дилеммам, как детерминизм социальных взаимоотношений, значение и роль правовых общепризнанных мерок, вопросы образования категорий социологии и права. Коркунов стает в личных трудах приверженцем формального юридического способа в правоведении. Тогда как он рвался аргументировать системный расклад к пониманию права, который включал бы в себя помимо прочего и мысли социологической и эмоциональной средних учебных заведений права.</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jc w:val="center"/>
        <w:rPr>
          <w:rFonts w:ascii="Times New Roman" w:hAnsi="Times New Roman" w:cs="Times New Roman"/>
          <w:color w:val="000000"/>
          <w:szCs w:val="32"/>
        </w:rPr>
      </w:pPr>
      <w:r>
        <w:rPr>
          <w:rFonts w:cs="Times New Roman" w:ascii="Times New Roman" w:hAnsi="Times New Roman"/>
          <w:color w:val="000000"/>
        </w:rPr>
        <w:t>Общитель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нятием общительности Коркунов подводит разнородные формы человеческого общения: семью, страна, полк, экипаж корабля, гостеприимство. Чувство коммуникабельности природа дала всем животным, хотя человек есть создание более общительное, нежели все иные, ибо он владеет бесплатно с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основывается на ряду однообразии и равноправии, как в критериях взаимности, потому не имеет возможности быть общения с неодушевлёнными вещами. Между похожими общение основывается на желании к приятному, благу или же нужному. Самое крепкое обращение то, которое базируется на желании к благу. Отличительный вид общения сочиняют те союзы, где есть преобладание первого над иными ( к примеру основателя над отпрыском, супруга над супруг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всего сущего – материя, проникнутая творческой мощью, которую историки отождествляют то с огнём, то с умом. Данная единичная и неотделимая от материи мощь – есть единый закон всего сущего. Вследствии этого главное начало этики: жить по правилам природы. Такая главная добродетель, усвоивший её мудре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оры на социальную жизнь и ситуацию рода людского рассказаны в трактах DecivitateDei, который дает попытку предположить ситуацию, как становление мысли – Бог властвует в ситуации. С определением страны у Цицерона Августин не дает согласие, т.к. Рим не был государством, так как не мог знать подлинной справедливости – возмещать любому своё, помимо всего этого он не был общением выгоды, потому что нечестие никому такой не приносить. Исключительно церковное обращение есть праведное дело, потому как вне церкви нет справедливости. Страна чуждое церкви никак не различается от разбойничьей банды. Град Божий владеет справедливостью: он объемлет всё сущее и ангелов, и жителей нашей планеты, и животных, и неорганическую природу, он есть претворение в жизнь покоя и мира, к коим рвется всё сущ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ая задача человеческой жизни - желание к благу, обладание коим делает человеку счастье. Человек обязан рваться к благу постоянному и абсолютному, т.е. к Всевышнему. А потому что счастье есть обладание благом, а обладание есть работа ума, но не воли, коя исключительно устремляется к цели, то счастье содержится в созерцании Божества, собственно и сочиняет окончательную задача человеческой работы.</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Свободная воля человека и понятие справедлив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ую волю человека Коркунов противопоставляет участие и промыслу: « Участь правит половиною наших поступков, она оставляет как бы там ни было иную половину на наш произвол». Участь – данное речка и люди имеют все шансы сражаться с ней плоти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арской монархии вполне вероятно воплощение высочайшей формы справедливости – справедливости гармонической, которая дает хитросплетение справедливости дистрибутивной и коммутативной.</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jc w:val="center"/>
        <w:rPr>
          <w:rFonts w:ascii="Times New Roman" w:hAnsi="Times New Roman" w:cs="Times New Roman"/>
          <w:b w:val="false"/>
          <w:b w:val="false"/>
          <w:color w:val="000000"/>
          <w:szCs w:val="32"/>
        </w:rPr>
      </w:pPr>
      <w:r>
        <w:rPr>
          <w:rFonts w:cs="Times New Roman" w:ascii="Times New Roman" w:hAnsi="Times New Roman"/>
          <w:color w:val="000000"/>
        </w:rPr>
        <w:t>Возникновение социологии в Росс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социологии мотивировалось действиями происходившими, сначала в финансовой сфере и потребовавшими познания о сообществе как целостной взаимосвязанной системе. Необыкновенность РФ 2-ой половины XIX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лась в том, собственно данные процессы сталкивались в ней с болезненной ломкой крепостнического уклада, устарелыми обыкновениями и как последствие – усложнённой общественной текстурой сообщества. Стимулированная социально-исторической сущьностью интеллектуальная необходимость в ориентации на научно- рационалистическое изъяснение социального действий в их взаимосвязи с социальным целым, расположенность к четкому, практичному пониманию жизни, какой онапредставляется взыскательному переругайся, дали почву тому, собственно социология в РФ образовалась конкретно в обыкновению позитив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все российские социологи – позитивисты возымели очень широкую крупную популярность и признание (М.М. Ковалевский, Н.И. Кареев, П.А. Сорокин). В РФвезде где только можно распространялись мысли О. Конта о потребности существа социологии как "натуральной науки о роде людском", коя имела возможность бы содействовать разумной организации сообщества. На первом шаге (хронологические рамки момента отнесены 60 – 80-ми годами XIX в.) собственного развития социология в РФ развивалась в масштабах натуралистического и эмоционального направлений. К первому возможно отнести средние учебные заведения географического детерминизма (Л.И. Мечников) и органицизма (А.И. Стронин, П.Ф. Лилиенфель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эмоционального направления, то оно показано сопровождаемым Роберти, Н.И. Кареевым, Н.М. Коркуновым и другими. Теоретической основой позитивизма были мысли о исторической эволюции человеческого сообщества, закономерностях публичного становления, прогресса. Необыкновенность любой средние учебные заведения, любого направления и исследователя определялосьабсолютизацией какой-нибудь стороны публичной жизни, коей придавалось специальное значение социально-историческом процессе. Психологическое направление в российской социологии соединено с обращением к психологии как базе человеческого сообщества. Данное направление Коркунова, в том числе, выдвигала на 1 намерение значимость эмоциональных основ формирования общественного самосознания индивидуума и категории. Один из виднейших адептов эмоционального направления Коркунов подчёркивал, собственно цель социологии – "познание законов эмоционального взаимодействия". В какой-нибудь ступени составляющие психологизма видны и у адептов "натуралистических" направ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е годы XIX в. В следствии упадка автоматического естествознания усиливается антипозитивистское течение, выступавшее против естественнонаучных способов исследования сообщества, эволюционизма и сближения социологии с естествознанием. Аналогично Николай Михайлович считал, собственно общественный мир, его законы, общепризнанных мерок культуры пребывают в целом ряду "законов Вселенной" и ведут себя в совокупность отношений, взаимосвязи, поведения. В данных взаимосвязях, поведении материальное и духовное соединяются в общее целое, и они общественны по собственной природе. Устойчивые формы взаимодействия, обращение, поведение сформировывают общественную текстуру сообщества. Общественное поведение, взаимодействие, совместная работа сообщества ориентированы на механизм, заслуги устойчивости, собственно подходит и законам, работающим в области природы, желая общественные действа и закономерности социального становления владеют особенностью. Проблема Коркунова в социологии – квалифицировать, в котором соотношении приятель с ним пребывают общественные действа и предоставляют ли они важное равновесие сообще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ша социология, хоть и прошла эти же рубежи становления, собственно и социологи на Западе, не ориентировалась только лишь на формализованные модели, эмпирические изыскания и количественные способы исследования общественных явлений. В концепциях российских социологов и Коркунова такое как, практически постоянно существовали оценочные суждения, познания о ценностях, духовно-нравственные ориентации. Данное дотрагивается и русского позитивизма, и неокантианства, и неопозитивизма. Вследствие этого "незапятнанного" позитивизма в западном варианте в РФ не было. Этико - высоконравственная, духовная тенденцию стала обыкновением коркуновской социологической мыс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4:00Z</dcterms:created>
  <dc:creator>Seven</dc:creator>
  <dc:description/>
  <cp:keywords/>
  <dc:language>en-US</dc:language>
  <cp:lastModifiedBy>SYSTEM</cp:lastModifiedBy>
  <dcterms:modified xsi:type="dcterms:W3CDTF">2011-09-01T15:24:00Z</dcterms:modified>
  <cp:revision>2</cp:revision>
  <dc:subject/>
  <dc:title/>
</cp:coreProperties>
</file>