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ind w:firstLine="709"/>
        <w:rPr>
          <w:b w:val="false"/>
          <w:b w:val="false"/>
          <w:spacing w:val="0"/>
          <w:sz w:val="28"/>
        </w:rPr>
      </w:pPr>
      <w:r>
        <w:rPr>
          <w:b w:val="false"/>
          <w:spacing w:val="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kern w:val="0"/>
          <w:sz w:val="28"/>
          <w:szCs w:val="32"/>
          <w:lang w:val="en-US"/>
        </w:rPr>
      </w:pPr>
      <w:r>
        <w:rPr>
          <w:kern w:val="0"/>
          <w:sz w:val="28"/>
          <w:szCs w:val="32"/>
        </w:rPr>
        <w:t>ЭРОТИКА В РЕКЛАМЕ НА ПРИМЕРЕ ГЛЯНЦЕВЫХ ЖУРНАЛОВ Г. КРАСНОЯРСКА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kern w:val="0"/>
          <w:sz w:val="28"/>
          <w:szCs w:val="32"/>
          <w:lang w:val="en-US"/>
        </w:rPr>
      </w:pPr>
      <w:r>
        <w:rPr>
          <w:kern w:val="0"/>
          <w:sz w:val="28"/>
          <w:szCs w:val="32"/>
          <w:lang w:val="en-US"/>
        </w:rPr>
      </w:r>
      <w:r>
        <w:br w:type="page"/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>
          <w:bCs/>
          <w:spacing w:val="0"/>
          <w:sz w:val="28"/>
        </w:rPr>
      </w:pPr>
      <w:r>
        <w:rPr>
          <w:bCs/>
          <w:spacing w:val="0"/>
          <w:sz w:val="28"/>
        </w:rPr>
        <w:t>Содержание</w:t>
      </w:r>
    </w:p>
    <w:p>
      <w:pPr>
        <w:pStyle w:val="TextBodyIndent"/>
        <w:suppressAutoHyphens w:val="true"/>
        <w:spacing w:lineRule="auto" w:line="360" w:before="0" w:after="0"/>
        <w:jc w:val="left"/>
        <w:rPr>
          <w:bCs/>
          <w:spacing w:val="0"/>
          <w:sz w:val="28"/>
        </w:rPr>
      </w:pPr>
      <w:r>
        <w:rPr>
          <w:bCs/>
          <w:spacing w:val="0"/>
          <w:sz w:val="28"/>
        </w:rPr>
      </w:r>
    </w:p>
    <w:p>
      <w:pPr>
        <w:pStyle w:val="TextBodyIndent"/>
        <w:tabs>
          <w:tab w:val="clear" w:pos="709"/>
          <w:tab w:val="left" w:pos="8460" w:leader="dot"/>
        </w:tabs>
        <w:suppressAutoHyphens w:val="true"/>
        <w:spacing w:lineRule="auto" w:line="360" w:before="0" w:after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ведение</w:t>
      </w:r>
    </w:p>
    <w:p>
      <w:pPr>
        <w:pStyle w:val="TextBodyIndent"/>
        <w:tabs>
          <w:tab w:val="clear" w:pos="709"/>
          <w:tab w:val="left" w:pos="8460" w:leader="dot"/>
        </w:tabs>
        <w:suppressAutoHyphens w:val="true"/>
        <w:spacing w:lineRule="auto" w:line="360" w:before="0" w:after="0"/>
        <w:jc w:val="left"/>
        <w:rPr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  <w:t>Глава 1.</w:t>
      </w:r>
      <w:r>
        <w:rPr>
          <w:spacing w:val="0"/>
          <w:sz w:val="28"/>
          <w:szCs w:val="28"/>
        </w:rPr>
        <w:t xml:space="preserve"> Сексуальность и ее значение в рекламе</w:t>
      </w:r>
    </w:p>
    <w:p>
      <w:pPr>
        <w:pStyle w:val="TextBodyIndent"/>
        <w:tabs>
          <w:tab w:val="clear" w:pos="709"/>
          <w:tab w:val="left" w:pos="8460" w:leader="none"/>
        </w:tabs>
        <w:suppressAutoHyphens w:val="true"/>
        <w:spacing w:lineRule="auto" w:line="360" w:before="0" w:after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.1 Причины, по которым мы сексуализируем рекламу</w:t>
      </w:r>
    </w:p>
    <w:p>
      <w:pPr>
        <w:pStyle w:val="TextBodyIndent"/>
        <w:tabs>
          <w:tab w:val="clear" w:pos="709"/>
          <w:tab w:val="left" w:pos="8460" w:leader="dot"/>
        </w:tabs>
        <w:suppressAutoHyphens w:val="true"/>
        <w:spacing w:lineRule="auto" w:line="360" w:before="0" w:after="0"/>
        <w:jc w:val="left"/>
        <w:rPr/>
      </w:pPr>
      <w:r>
        <w:rPr>
          <w:spacing w:val="0"/>
          <w:sz w:val="28"/>
          <w:szCs w:val="28"/>
        </w:rPr>
        <w:t>1.2 Психологические и социальные причины</w:t>
      </w:r>
    </w:p>
    <w:p>
      <w:pPr>
        <w:pStyle w:val="TextBodyIndent"/>
        <w:tabs>
          <w:tab w:val="clear" w:pos="709"/>
          <w:tab w:val="left" w:pos="8460" w:leader="dot"/>
        </w:tabs>
        <w:suppressAutoHyphens w:val="true"/>
        <w:spacing w:lineRule="auto" w:line="360" w:before="0" w:after="0"/>
        <w:jc w:val="left"/>
        <w:rPr/>
      </w:pPr>
      <w:r>
        <w:rPr>
          <w:spacing w:val="0"/>
          <w:sz w:val="28"/>
          <w:szCs w:val="28"/>
        </w:rPr>
        <w:t>1.3 Идеологические причины</w:t>
      </w:r>
    </w:p>
    <w:p>
      <w:pPr>
        <w:pStyle w:val="TextBodyIndent"/>
        <w:tabs>
          <w:tab w:val="clear" w:pos="709"/>
          <w:tab w:val="left" w:pos="8460" w:leader="dot"/>
        </w:tabs>
        <w:suppressAutoHyphens w:val="true"/>
        <w:spacing w:lineRule="auto" w:line="360" w:before="0" w:after="0"/>
        <w:jc w:val="left"/>
        <w:rPr/>
      </w:pPr>
      <w:r>
        <w:rPr>
          <w:spacing w:val="0"/>
          <w:sz w:val="28"/>
          <w:szCs w:val="28"/>
        </w:rPr>
        <w:t>1.4 Маркетинговые причины</w:t>
      </w:r>
    </w:p>
    <w:p>
      <w:pPr>
        <w:pStyle w:val="TextBodyIndent"/>
        <w:tabs>
          <w:tab w:val="clear" w:pos="709"/>
          <w:tab w:val="left" w:pos="8460" w:leader="dot"/>
        </w:tabs>
        <w:suppressAutoHyphens w:val="true"/>
        <w:spacing w:lineRule="auto" w:line="360" w:before="0" w:after="0"/>
        <w:jc w:val="left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  <w:t xml:space="preserve">Глава 2. </w:t>
      </w:r>
      <w:r>
        <w:rPr>
          <w:spacing w:val="0"/>
          <w:sz w:val="28"/>
          <w:szCs w:val="28"/>
        </w:rPr>
        <w:t>Зависимость рекламы от физиологических особенностей мужчин и женщин</w:t>
      </w:r>
    </w:p>
    <w:p>
      <w:pPr>
        <w:pStyle w:val="TextBodyIndent"/>
        <w:tabs>
          <w:tab w:val="clear" w:pos="709"/>
          <w:tab w:val="left" w:pos="8460" w:leader="dot"/>
        </w:tabs>
        <w:suppressAutoHyphens w:val="true"/>
        <w:spacing w:lineRule="auto" w:line="360" w:before="0" w:after="0"/>
        <w:jc w:val="left"/>
        <w:rPr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  <w:t xml:space="preserve">Глава 3. </w:t>
      </w:r>
      <w:r>
        <w:rPr>
          <w:spacing w:val="0"/>
          <w:sz w:val="28"/>
          <w:szCs w:val="28"/>
        </w:rPr>
        <w:t>Исследование сексуализированной рекламы на Красноярском рынке в печатных СМИ (глянцевые издания)</w:t>
      </w:r>
    </w:p>
    <w:p>
      <w:pPr>
        <w:pStyle w:val="TextBodyIndent"/>
        <w:tabs>
          <w:tab w:val="clear" w:pos="709"/>
          <w:tab w:val="left" w:pos="8460" w:leader="dot"/>
        </w:tabs>
        <w:suppressAutoHyphens w:val="true"/>
        <w:spacing w:lineRule="auto" w:line="360" w:before="0" w:after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.1 Опыт сексуализированной рекламы на Российском рекламном рынке</w:t>
      </w:r>
    </w:p>
    <w:p>
      <w:pPr>
        <w:pStyle w:val="TextBodyIndent"/>
        <w:tabs>
          <w:tab w:val="clear" w:pos="709"/>
          <w:tab w:val="left" w:pos="8460" w:leader="dot"/>
        </w:tabs>
        <w:suppressAutoHyphens w:val="true"/>
        <w:spacing w:lineRule="auto" w:line="360" w:before="0" w:after="0"/>
        <w:jc w:val="left"/>
        <w:rPr/>
      </w:pPr>
      <w:r>
        <w:rPr>
          <w:spacing w:val="0"/>
          <w:sz w:val="28"/>
          <w:szCs w:val="28"/>
        </w:rPr>
        <w:t>3.2 Исследование сексуализированной рекламы в глянцевых изданиях г. Красноярска</w:t>
      </w:r>
    </w:p>
    <w:p>
      <w:pPr>
        <w:pStyle w:val="TextBodyIndent"/>
        <w:tabs>
          <w:tab w:val="clear" w:pos="709"/>
          <w:tab w:val="left" w:pos="8460" w:leader="dot"/>
        </w:tabs>
        <w:suppressAutoHyphens w:val="true"/>
        <w:spacing w:lineRule="auto" w:line="360" w:before="0" w:after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Заключение</w:t>
      </w:r>
    </w:p>
    <w:p>
      <w:pPr>
        <w:pStyle w:val="TextBodyIndent"/>
        <w:tabs>
          <w:tab w:val="clear" w:pos="709"/>
          <w:tab w:val="left" w:pos="8460" w:leader="dot"/>
        </w:tabs>
        <w:suppressAutoHyphens w:val="true"/>
        <w:spacing w:lineRule="auto" w:line="360" w:before="0" w:after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писок литературы</w:t>
      </w:r>
    </w:p>
    <w:p>
      <w:pPr>
        <w:pStyle w:val="TextBodyIndent"/>
        <w:tabs>
          <w:tab w:val="clear" w:pos="709"/>
          <w:tab w:val="left" w:pos="8460" w:leader="dot"/>
        </w:tabs>
        <w:suppressAutoHyphens w:val="true"/>
        <w:spacing w:lineRule="auto" w:line="360" w:before="0" w:after="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w:br w:type="page"/>
      </w:r>
    </w:p>
    <w:p>
      <w:pPr>
        <w:pStyle w:val="TextBodyIndent"/>
        <w:tabs>
          <w:tab w:val="clear" w:pos="709"/>
          <w:tab w:val="left" w:pos="8460" w:leader="dot"/>
        </w:tabs>
        <w:suppressAutoHyphens w:val="true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пропагандирует секс все более и более активно. Одна из причин этого в том, что культуры постмодернизма достаточно толерантна относится к сексуальным практикам и способам, с помощью которых они проявляются в журналистских и маркетинговых коммуникация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ичны в этом отношении и западные, и посткоммунистические государства. Согласно статистике 1990 года, американская рекламная индустрия "наращивает сексуальный потенциал": в разнообразных роликах и на плакатах эротическая тематика демонстрируется все более обстоятельно и более явно. ( 1. - </w:t>
      </w:r>
      <w:r>
        <w:rPr>
          <w:sz w:val="28"/>
          <w:szCs w:val="28"/>
          <w:lang w:val="en-US"/>
        </w:rPr>
        <w:t>Seve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, 1990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с - одна из основных потребностей человеческой жизни. Мы воссоздаем ее в разных видах искусства - литературы, кино, театре, живописи. Люди научились показывать эротику настолько привлекательно, что трудно не купиться на призывы к ней, а за одно и купить все то, что с помощью нее предлагается. Секс продает сам себ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призывам к сексу создается отлично работающая коммуникация, которая служит связующим звеном между рекламодателями и потребителями. Так, образно выражаясь, мы воссоздаем идеальный вариант Вавилонской башни - знак того, что все мы можем общаться и работать вмест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в маркетинге не существует универсального средства. Пропаганда секса - отличный рекламный ход, но он не везде применим. Существует достаточно товаров и услуг, которые таким образом отрекламировать нельзя. Если мы попытаемся внести эротику во всю рекламу, результатом станет недостроенная Вавилонская башня, эта библейская постройка здесь становится знаком нежелания т неумения некоторых рекламщиков и рекламодателей понимать потребителей и общаться с ими на их языке и в соответствии с их системой ценностей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а 1. Сексуальность и ее значение в реклам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суальность - это собирательное понятие для всего, что мы связываем с влечением полов сексуальными действиями с их индивидуальными и социальными оценк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"сексуальность" произошло от лат. </w:t>
      </w:r>
      <w:r>
        <w:rPr>
          <w:sz w:val="28"/>
          <w:szCs w:val="28"/>
          <w:lang w:val="en-US"/>
        </w:rPr>
        <w:t>sexualis</w:t>
      </w:r>
      <w:r>
        <w:rPr>
          <w:sz w:val="28"/>
          <w:szCs w:val="28"/>
        </w:rPr>
        <w:t xml:space="preserve"> - половой, чувственный. Сексуальность - это не обязательно неприличное понятие. В одном из исследований ученых выдвигается постулат, что через сексуальность индивиды эмансипируют. Так, женщины становятся более самостоятельными, человеческая личная жизнь становится более демократичной. В конечном счете мы начинаем жить более цивилизованн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клама оказала существенное воздействие на человеческую чувственность. Она является могучим средством сексуального ликбза и диктует моду. Недаром в немецком языке слово "реклама" ( </w:t>
      </w:r>
      <w:r>
        <w:rPr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rbung</w:t>
      </w:r>
      <w:r>
        <w:rPr>
          <w:sz w:val="28"/>
          <w:szCs w:val="28"/>
        </w:rPr>
        <w:t>) буквально означает "любовное стремление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 Франции, например, некоторые исследователи предпочитают определять рекламу как "стратегию желания" в отличие от паблик рилейшнз – "стратегии доверия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нем с того, что попытаемся в заявленной теме обозначить первичные рекламные признаки. Ввести обнаженную натуру в рекламу не трудно. Проблема в том, как эту обнаженную натуру ввести в мотивацию потребительского поступ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ейтмотивами рекламного эротизма испокон веков являются треперт вожделения, радость обладания, неутоленная страсть – стандартная гамма чувств. Эти фанатизмы легко моно перенести на человеческие манипулиции с различными вещами. Сложилось несколько групп причин по которым мы сексуализируем рекламу - психологические, социальные, идеологические, маркетинговые и друг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чины, по которым мы сексуализируем рекламу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образуют несколько основных групп — психологические и социальные; идеологические; маркетинговые и д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сихологические и социальные причины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требители и рекламодатели приписывают психологические характеристики неодушевленным товарам и услугам. Нередко мы воспринимаем эти характеристики именно с сексуальной точки зрения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рейду, либидо - это важнейший мотив человека. Это то, что сильно и навсегда отпечаталось в нашем подсознании. По этим причинам именно сексуальность заставляет людей независимо от возраста и социального положения чувствовать себя молодыми, сильными и полноценными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с с социальной точки зрения престижен. Он определенно находится в том же семантическом поле, что и сласть и сила.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ногие сильные значимые личности создают себе "гаремы" из женщин\мужчин. С Древних времен и по сей день это целый социальный институ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 замечают эротическую рекламу моментально. Это очень важно, поскольку человек каждый день сталкивается с огромным количеством рекламных сообщен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деологические причин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тмодернизм отвергает официальную культуру с ее (в известной степени) фальшивой моралью. Постмодернизм предполагает различные виды свобод, в том числе и сексуальные. Постмодернистские стили жизни позиционируют сексуальность как краеугольный камень коммуникации. ∙ Массовая культура (голливудский тип) воздвигает сексуальность на пьедестал. Такое общение определяет в значительной степени и маркетинговые коммуникации, которые приходятся ему ближайшими родственниками, и т.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ркетинговые причин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товары и услуги неразрывно связаны с сексуальностью - на пример, нижнее белье, одежда, часть туристических услуг, реклама автомобилей, алкогольных напитков, сигарет, товаров для молодежи, товаров для различного рода удовольствий. Эротическая реклама создает эффективный имидж для некоторых потребительских групп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существует ряд причин по которым не следует использовать сексуальные мотивы в рекламе: Многих женщин раздражает когда их сравнивают в сексуальном плане с предмет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официальные институты, такие как школа, церковь и другие, не хотят, чтобы сексуальность показывалась открыто. Эти институты влияют на потребительские групп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определенные товары и услуги, которые не должны сексуализироваться по своим психологическим характеристикам. На пример, финансовые услуг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суальность противопоказана некоторым рекламным жанрам. Это касается, прежде всего, имиджевой рекламы большинства крупных компан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группы старшего возраста, которые далеки от бунтарского поведения молодежи, имеющие значительный багаж жизненного опыта, более степенны и более религиозны. Поэтому обычно более критически относятся к эротизированной реклам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, что потребитель заметил такую рекламу, еще не означает, что она эффективна. Такая реклама может наоборот оттолкнуть некоторые потребительские группы, если эротические призывы не совсем соответствуют данной маркетинговой ситу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риск распространения тяжелых венерических заболевания, в том числе СПИДа, вносит свои изменения в нормы, принятые в эпоху сексуальной револю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2. Зависимость рекламы от физиологических особенностей мужчин и женщин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онсервативные женщины и авантюристичные мужчины</w:t>
      </w:r>
      <w:r>
        <w:rPr>
          <w:sz w:val="28"/>
          <w:szCs w:val="28"/>
        </w:rPr>
        <w:t>. В некоторых случаях достаточно стереотипно, в некоторых — в соответствии с конкретной реальностью женская и мужская точки зрения на действительность определяют большую часть реклам. В этом смысле одно из важнейших противоречий связано с консервативностью и изменчивостью: "...процесс самовоспроизводства любой биологической системы включает в себя две противоположные тенденции: наследственность — консервативный фактор, стремящийся сохранить в потомстве неизменными все родительские признаки, и изменчивость, благодаря которой появляются новые признаки. Самки своеобразным образом олицетворяют постоянную "память", а самцы — оперативную, временную "память" вида. Любой поток информации, который поступает от окружающей среды (изменение внешних условий), в первую очередь воспринимают самцы, которые сильнее связаны с внешней средой. Только после того, как устойчивые изменения отсеиваются от временных, случайных, генетическая информация попадает в защищенное от самцов устойчивое "инертное ядро" популяции, представителями которого являются самки" (Кон, 1990. С. 54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е функции (заботливость) — агрессивность Противоречие консервативность/изменчивость определяет способы поведения представителей обоих полов, и его можно четко проследить в детских игра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мальчиков соревнуются, склонны к дракам и более или менее агрессивны. Большинство девочек подражают матери и копируют ее функции, а именно — заботу и защиту. Убедительным доказательством этого служит то, что почти во всех культурах девочки играют с куклами и игрушками, связанными с дом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исты активно используют мужскую агрессивность и женскую заботливость в маркетинговых коммуникациях, в том числе и в сексуализированных. Женская выжидательная позиция и мужская активность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Эти женские и мужские черты (заботливость и агрессивность) формируют такие характеристики, как выжидательность (пассивность) и активность. Рекламисты создают много реклам на основе "женской" и "мужской" моделей поведения. </w:t>
      </w:r>
      <w:r>
        <w:rPr>
          <w:iCs/>
          <w:sz w:val="28"/>
          <w:szCs w:val="28"/>
        </w:rPr>
        <w:t>Женская привязанность и мужская независимость…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основные характеристики, которые предопределены биологическими различиями, это привязчивость, характерная для большинства женщин, и самостоятельность, характерная для большинства мужчин: "В связи с задержкой доэдиповой привязанности к своим матерям подрастающих девочек можно определить как относительно связанных взаимоотношениями с остальными, их опыт собственного "я" содержит более гибкие или проницаемые границы эг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ьчиков можно определить как более обособленных и с более развитым чувством границ и дифференциации собственного эго. Основной смысл "я" женщины связан с миром, а основной смысл мужчины в отношении собственного "я" — это обособленность" ( Chodorow , 1992, р. 283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екламисты часто используют призывы к состязательности и к победе над другими в рекламах, предназначенных для мужских потребительских групп. </w:t>
      </w:r>
      <w:r>
        <w:rPr>
          <w:bCs/>
          <w:iCs/>
          <w:sz w:val="28"/>
          <w:szCs w:val="28"/>
        </w:rPr>
        <w:t>Половые сигнал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ей женщин и мужчин объясняется и разделение труда. Мужчина развивался атлетически, потому что ему нужно было охотиться. У женщины развивались физические характеристики, которые помогали ей растить дет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мужчины более сильные, более быстрые и лучше защищены от физической агресс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л и различия в языке женщин и мужчин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обусловлен половыми различиями. Одна из важнейших вещей здесь связана со способами, с помощью которых женщины и мужчины стараются доминировать. Господство мужчин прямое, так как в большинстве случаев они сильнее и имеют более устойчивое общественное положение. Принимая оборонительную позицию, женщина ищет обходные пути. Более того, ей нужно пользоваться своей слабостью как оружием. Поэтому женщины используют язык, чтобы создать и поддерживать близкие отношения. Большинство женщин общаются с большим вниманием, более опосредованно, более эмоционально и более вежлив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чины — прямые, они сразу переходят к интересующему их вопросу и понятно формулируют, что им надо. Свобода, которую дает им физическая сила и в некоторых случаях их интеллигентность, делает мужскую речь более агрессивной и близкой к военно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ежливость/прямоту женской/мужской речи можно отчетливо проследить в повелительном наклонении и в вопросах. Психолингвистические исследования показывают, что мальчики командуют напрямую, например: "Уйди с дороги", "Пошли до угла" и т. 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и характеристики еще больше усиливаются, когда речь идет о сексе: "Эротический словарь мужчин вдохновлен военным словарем: любовник обладает стремлением солдата, его половой член натягивается, как лук, во время эякуляции он "разряжает оружие" — это пулемет, орудие; он говорит об атаке, о штурме, победе" (Бовуар, 1996. Т. 2. С. 113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ор Хофштеде ( Hofstede ), всемирно известный специалист по кросс-культурным исследованиям и бизнесу, говорит об особенностях женской/мужской культуры. По его мнению, у национальностей с женским типом в культуре преобладают личностные взаимоотношения, дружеская атмосфера и симпатия к слабому. Сексуальные призывы, имеющие отношение к женщинам и мужчинам. На женщин и мужчин действуют различные призывы. Это происходит по причине различных психических, физиологических и социологических характеристик. Мужчины лучше реагируют на призывы "к действию": к самоутверждению, к проявлению мастерства и п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 же рекламисты убеждают с помощью и мужских, и женских призывов. Почему — чуть позже. А пока — несколько слов о чисто "женских" призывах. Пожалуй, самый действенный призыв для женщин — это призыв к дружеским, эмоционально "теплым" отношени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сравнительно недавнего времени предполагалось, что именно и только эти призывы должны содержаться в "женской" рекламе. Кроме того, до восьмидесятых годов прошлого века специалисты по социальной психологии считали, что женщин легче убедить, чем мужчин. Это объяснялось тем, что социум с детства навязывал им подчиненное положение. То есть предполагалось, что социализация женщин всегда связана с их пассивность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образовательные институты в постмодернистских обществах нынче обучают женщин быть независимыми. Так что теперь они легко воспринимают информацию, предназначенную для мужчин. Независимо от этого и сегодня во многих рекламах для мужчин используются призывы к достижениям (победам), в то время как женщины предпочитают рекламы о взаимоотношениях. И сегодня женские роли в рекламах определяются взаимоотношениями с другими людьми — их часто представляют в качестве домохозяек/матерей. А мужчин редко показывают в качестве мужей/отцов ( Furnhametal ., 1999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наиболее часто цитируемых примеров реклам, использующих сексуальные призывы, при этом не рекламирующих секс и никого не обижающих, — это реклама компании Taster ' s Choice Instant Coffee . Ряд рекламных роликов рассказывает о женщине и мужчине, которые используют кофе как предлог, чтобы познакомиться поближе. Зрители хотят больше узнать о том, как развиваются их взаимоотношения в каждой из следующих рекла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заимоотношения между людьми тесно связаны с призывами к романтике. Рена Бартош ( Rena Bartos ) — автор книги "Маркетинг для всех женщин мира" (" Marketing to Women Around the World ") — сказала: "Это не секс, это романс. 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ман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ег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ктуален</w:t>
      </w:r>
      <w:r>
        <w:rPr>
          <w:sz w:val="28"/>
          <w:szCs w:val="28"/>
          <w:lang w:val="en-US"/>
        </w:rPr>
        <w:t xml:space="preserve"> ". "That isn't sex it's romance. And romance is always rel-evant" (Walsh, 1994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аже призывы к романтике могут быть сексуально окрашенными. В этом смысле типичны рекламы парфюм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ы воспринимают рекламы с голыми женщинами зачастую как неинтересные, малопривлекательные и вообще обидные. Мужчины к аналогичным рекламам относятся... более снисходительно ( Elliott et al ., 1995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, полученные от исследования нескольких сексуализированных реклам, очень показательны. Основных тем, на которых останавливались интервьюеры, было четыре — две отрицательные и две положительны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темы были связаны со стереотипами сексуальных ролей и со сравнением женщин с предметами, а положительные — с равенством в показе мужчин и женщин и с сексуальностью как искусством. В рекламе, вызвавшей отрицательное отношение, демонстрировали, как красивая женщина, сексуально изгибаясь, моет легковой автомобиль. Опрошенные потребители ответили, что эта реклама направлена на базовые стереотипы, касающиеся секс-ролей, а именно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енщина показана как рабын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лама откровенно лжет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показано чересчур красиво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ни хотят обладать женщиной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тят купить машину, потому что женщина слишком красив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ламируется продажа женщины, а не маши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шенные положительно восприняли сексуализированную рекламу туалетной воды для мужчин и женщин " Obsession ", так как рекламные персонажи — женщина и мужчина — были представлены равнозначно и романтично. Женщинам понравились призывы к романтике в этой реклам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типичные женские оценки сводились к тому, что мужчины и женщины равны, потому что ее грудь не показана и женщины не чувствуют себя задетыми этой рекламой ( Elliott et al ., 1995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восприняли и сексуальность, которая была представлена как искусство. В связи с этим отвечали, что использовались очень красивые цвета, что не было никакой грязи, что пара выглядела как скульптура, что рекламу можно вешать на стен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ы и мужчины по-разному воспринимают любовь и сексуальность. Исследования показывают, что когда юноши говорят о сексе, они в действительности имеют в виду секс, а не любовь. Они обычно не склонны к замысловатым повествовательным конструкциям, ограничиваются констатацией. Применительно к сексу речь, как правило, идет об отчетах о случайных связях и сексуальных победа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евушками дело обстоит противоположным образом. Они рассказывают длинные истории, выходя на уровень профессиональных писателей в том, что касается деталей и сложной фабулы. Девушки могут говорить часами, не прибегая к помощи собеседника. Важно подчеркнуть, что рассказ ведется сквозь призму романтики ( Giddens , 1994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ноши предпочитают форсировать переход к сексуальным отношениям, а девушки — оттянуть. Для большинства девушек первый сексуальный опыт является тестом на возможность реализовать романтический сценар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, романтика так характерна для женского мировосприятия потому, что женщина возвышается путем бегства от действительности. И женщины "пользуются этим механизмом в полной мере. Романтические истории, биографии, исторические новеллы, любовные истории поглощаются женщинами с жадность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льные оперы предназначены исключительно для разочарованных домохозяек. Неважно, правдоподобны или нет описываемые любовные ситуации. Женщины любят их до безумия" ( Baker , 1961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ELLE (одно из популярнейших средств массовой информации для женщин во Франции и в мире) распространил среди своих читательниц анкету о рекламах, которые им нравятся больше остальных. Было установлено, что 38% мнений касалось эстетических характеристик реклам, 22% затрагивало идею бегства от действительности и только 12% анализировало информативные характеристики реклам. Нужно заметить, что всегда есть рекламы, отражающие романтическую точку зрения, а есть рекламы, показывающие серую повседневнос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наковое выражение романтики в реклам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исты мощно эксплуатируют географический подход к романтике. Важная характеристика рекламы в том, что она направлена на мифологическое мышление людей. Один из ключевых мифов связан с "идеей о центре". Мирча Елиаде подчеркивает важность этого явления для человека: "Любое человеческое существо стремится к Центру и к своему собственному центру, в котором он может найти интегральную действительность — священность" ( Eliade , 1961, р. 54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фологическом подсознании женщины функционируют два таких центра — Париж и Венеция. Во многих американских "розовых" фильмах любовная драма разворачивается именно в Париж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Париж превращается из географического в маркетинговое понятие о парфюмерии и косметике — одних из самых "женских" товаров. Неслучайно самая крупная японская косметическая компания Shiseido , десантировавшись в Европе, открыла свою штаб-квартиру в Париж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м примером того, что Париж является географическим центром романтичности, стала рекламная компания сигарет "Ротманс". И в печатных изданиях, и в телевизионных рекламах действие развивается во французской столице, в которой мы все время видим лишь влюбленные пароч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т же подход используется в рекламе парфюма Лауры Биаджоти "Венеция". Эстетическая категория "романтическое" представлена здесь с использованием других знаков. Ключевой характеристикой романтичного становится женская красота, цивилизованность (которая показана через архитектуру древнего города), изящная одежд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мантичность пользуется множеством знаков из семантического поля цивилизованности. Что касается рекламы парфюмерии, здесь мы связываем цивилизацию с французским образом жизни. Важными знаками в данном случае выступают архитектурные памятники. Мы видим утонченных и мечтательных женщин в стильном и богатом интерьере буржуазных апартаментов. К сожалению, некоторые рекламисты тяготеют к кичу. Есть рекламы, в которых показаны лунные ночи, озера, лебеди, красивые мечтающие девушки в белых платьях и с распущенными волос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казываем мягкость романтической точки зрения и с помощью других знаковых систем, в том числе прилагательны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ританские лингвисты определяют некоторые прилагательные (мягкий, деликатный, красивый) и существительные (мягкость, деликатность, благоухание) английского языка как морфологические категории со специфической женской валентностью. По их мнению, "прилагательные, образованные от существительных: шелковый, молочный, естественный, принадлежат тому же классу. Существительные, имеющие отношение к природе, имеют женскую валентность (например, мать-природа). Кроме того, действует и система глаголов, образованных от этих прилагательных: смягчать, разукрашивать. Функционирует и широкая, открытая система существительных, имеющих качества женских-прилагательных, — цветы и мед (натуральный, сладкий, деликатный, красивый), шелк (натуральный, красивый, мягкий)" ( Hodge et al ., 1993, p . 81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Женщина как красивое тихое велич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 женщин живут как божественное совершенство или как "красивое тихое величие" (если пользоваться терминологией Гегеля). Причин тому много — результаты женских комплексов, реакция и сопротивление миру, который определяют и в котором доминируют мужчины, и т. д. Женщины преодолевают когнитивный диссонанс, который им постоянно навязывают мужчины, используя различные аргументы. Самые важные из них: благодаря женщинам продолжается жизнь; величие материнской любви; жертвенность, всеотдача; исключительная женская красота, которая противопоставляется мужской волосатости, негигиеничности и многому другому. В связи с этим женщины почти никогда не играют роли комиков в фильмах. Одной из основных характеристик комика является его способность смеяться над собой. Это вообще не характерно для идеи возвеличива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можем проследить "красивое тихое величие" в серии телевизионных реклам "Кока-колы". Герои рекламы постоянно падают в воду, у них спадают штаны и т. д. Не стоит уточнять, что все они — мужчины и женщины, и что красивые девушки из рекламы счастливо подсмеиваются над ними, расположившись, как королевы, на сухих шезлонга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Женский идеал тел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ая концепция многих подростков в основном зависит от того, насколько физически привлекательными они себя воспринимают, — этот вывод получен в результате скрупулезных исследований. Трудно переоценить значение физической привлекательности и для женщин. Именно оно заставляет многих из них сравнивать себя с идеализированными моделями из реклам. Часто такое сравнение приводит к отрицательным чувствам неудовлетворенности и беспокойства ( Richins , 1991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умайтесь в такие цифры: около 90 % белых школьниц в США (уже почти сформировавшихся девушек) в той или иной степени боятся своих килограммов. У них развивается комплекс неполноценности и ревность к стройняшкам, поскольку те считаются более счастливыми в жизни ( Bower , 2001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ексуальная реклама — это реклама без показа секса</w:t>
      </w:r>
      <w:r>
        <w:rPr>
          <w:sz w:val="28"/>
          <w:szCs w:val="28"/>
        </w:rPr>
        <w:t>!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о противоречие является одним из важнейших! Как показали исследования, 86% мужчин и 81 % женщин отвечают, что рекламы должны быть сексуальными, но не содержать секса. 90% представителей юношества обоих полов думают так же — против 73% потребителей более старшего возраста. Порнография с женским телом в рекламе и женская точка зрения Рекламисты постоянно сексуализируют рекламу, используя женское тело. Таким образом они сами себе подставляют грабли, которые их же раз за разом бьют по лбу. Причина в том, что женщины (самая большая и самая важная потребительская группа) очень отрицательно относятся к женской порнографии. В связи с этим показательно сравнение порнографического и расистского сознания: "Порнографическое сознание и расистское сознание действительно идентичны, одновременно и по своему символическому содержанию, и в отношении психологических целей заблуждающихся систем, выразителями которых они являются" ( Griffin , 1992, р. 80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того же автора, порнография — это не выражение эротического чувства человека, а страх от познания тел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темой порнографии является власть мужчины, ее природа, методы, которыми она пользуется. Смысл порнографии сводится примерно к следующему: "Мужское сексуальное господство — это материальная система со своей идеологией и метафизикой. Сексуальная колонизация женских тел является материальной реальностью: мужчина контролирует сексуальное и репродуктивное использование женских тел. Институты контроля включают в себя закон, семейную жизнь, проституцию, порнографию, заботу о здоровье, экономику, организованную религию и систематическую физическую агрессию против женщин... Идеология мужского сексуального господства ставит мужчину на более высокий уровень по сравнению с женщиной вследствие его пениса — по этой причине физическое обладание телом женщины есть естественное право мужика... Метафизика мужского сексуального господства в том, что женщины — курвы... Попытки женщины остаться невинной, ее попытки доказать свою невинность, ее попытки доказать любой инстанции, что ее использовали вопреки ее желанию, — всегда недвусмысленные попытки доказать, что она не курва... Курву нельзя изнасиловать, ее можно только использовать" ( Dworkin , 1992, pp . 84-85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видетельством вышеизложенных мыслей стал один из нашумевших документальных фильмов 1987 г. — "Still Killing Us Softly" В фильме показано, что отношение к женщинам сильно не изменилось со времен средневековья — насилие над женщиной продолжает восхваляться; отбрасывается все, кроме идеальной красоты, подчеркивается, что женщина неполноценна в сравнении с мужчиной и что женщина воспринимается прежде всего как сексуальный объект ( Ford et al ., 1993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перечисленные выводы в полной мере относятся и к рекламе. Поэтому феминистские организации остро реагируют против реклам, в которых эксплуатируется женское тело как объект порнографии или насилия. Дело дошло до того, что особо продвинутые и щепетильные западные рекламные агентства консультируются с представителями феминистских организаций, прежде чем выпускать свои реклам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мнение прогрессирует, и, как следствие, традиционные роли в рекламе меняются. Но трансформации в рекламе происходят медленно, o б этом свидетельствуют результаты исследован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анализа реклам за периоды 1974-1975 и 1979-1980 гг. видно, что женщины реже стали показывать зависимыми от мужчин. Впрочем, стало меньше и мужчин в господствующих над женщинами ролях ( Ford et al ., 1993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нескольких крупных американских журналов в 1984 г. доказало, что в этот период тенденция показывать женщин в качестве сексуальных объектов была все еще сильн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уже исследование 1990 г. показало, что положение в известной степени исправилось. Женщин как сексуальных объектов в рекламе не стало меньше, но хотя бы чаще их стали показывать в роли работающих. Это очень важно, потому что ранее (еще в 1988 г.) женщин чаще показывали дома, в то время как мужские роли в основном были связаны с работо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такой — противоречивый статус женщины в обществе адекватно отражается в рекламе (Ford et al, 1993). В связи с этим показательно анкетирование различных женских потребительских групп в отношении роли женщины. Респонденткам нужно было выразить свое мнение, следующих высказываниях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ы показывают женщин такими, какие они ес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кламах женщины полностью зависят от мужчин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кламах женщин показывают главных образом в качестве сексуальных объект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кламах женщин показывают занятыми своими ежедневными дел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ы подсказывают, что роль женщины в том, чтобы сидеть дом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обижает женщин подбором ситуаций, в которых их показывае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равнительного анализа не продемонстрировали ничего нового. Например, эмансипированные женщины высказывались более остро, чем домохозяйки. Основные претензии сводились к тому, что в рекламе практически нет места женщинам почтенного возраста, зато главный ее персонаж — набивший нормальным женщинам оскомину "идеал худосочной красоты" (skinny ideal beauty) (Ford etal, 1993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аркетинговый сексуальность реклама журнал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3. Исследование сексуализированной рекламы на Красноярском рынке в печатных СМИ (глянцевые издания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Опыт сексуализированной рекламы на Российском рекламном рынк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о западных маркетологов "секс продает" в России работает далеко не всегда. Рискованные шутки агрессивная сексуальность и оголенные тела смущают россиян, поэтому реклама, имевшая успех за границей, часто проваливается. Эффективно внедрить секс в рекламу в России удалось немногим, признают рекламщики. Эротические образы, по данным рекламно-информационного агентства </w:t>
      </w:r>
      <w:r>
        <w:rPr>
          <w:sz w:val="28"/>
          <w:szCs w:val="28"/>
          <w:lang w:val="en-US"/>
        </w:rPr>
        <w:t>Proexpo</w:t>
      </w:r>
      <w:r>
        <w:rPr>
          <w:sz w:val="28"/>
          <w:szCs w:val="28"/>
        </w:rPr>
        <w:t xml:space="preserve">, — на третьем месте по популярности у рекламистов после образов детей и животных. Одновременно эротический подтекст — один из самых эффективных и опасных маркетинговых приемов, отмечается в отчет исследовательской компании </w:t>
      </w:r>
      <w:r>
        <w:rPr>
          <w:sz w:val="28"/>
          <w:szCs w:val="28"/>
          <w:lang w:val="en-US"/>
        </w:rPr>
        <w:t>Gallup</w:t>
      </w:r>
      <w:r>
        <w:rPr>
          <w:sz w:val="28"/>
          <w:szCs w:val="28"/>
        </w:rPr>
        <w:t xml:space="preserve"> &amp; </w:t>
      </w:r>
      <w:r>
        <w:rPr>
          <w:sz w:val="28"/>
          <w:szCs w:val="28"/>
          <w:lang w:val="en-US"/>
        </w:rPr>
        <w:t>Robinzon</w:t>
      </w:r>
      <w:r>
        <w:rPr>
          <w:sz w:val="28"/>
          <w:szCs w:val="28"/>
        </w:rPr>
        <w:t xml:space="preserve">. Компания </w:t>
      </w:r>
      <w:r>
        <w:rPr>
          <w:sz w:val="28"/>
          <w:szCs w:val="28"/>
          <w:lang w:val="en-US"/>
        </w:rPr>
        <w:t>Birchwood</w:t>
      </w:r>
      <w:r>
        <w:rPr>
          <w:sz w:val="28"/>
          <w:szCs w:val="28"/>
        </w:rPr>
        <w:t xml:space="preserve">, третий по продажам производитель спецодежды в Великобритании, два года назад рискнула вывести на рынок новый брэнд, </w:t>
      </w:r>
      <w:r>
        <w:rPr>
          <w:sz w:val="28"/>
          <w:szCs w:val="28"/>
          <w:lang w:val="en-US"/>
        </w:rPr>
        <w:t>Scruffs</w:t>
      </w:r>
      <w:r>
        <w:rPr>
          <w:sz w:val="28"/>
          <w:szCs w:val="28"/>
        </w:rPr>
        <w:t xml:space="preserve">, с помощью откровенно эротической рекламы. Фотографии популярной модели Джоди Марш, одетой в купальник, рабочие ботинки и строительную каску, с бензопилой или дрелью, появились в таблоидах и мужских журналах, а продавцы спецодежды могли получить бесплатный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под названием </w:t>
      </w:r>
      <w:r>
        <w:rPr>
          <w:sz w:val="28"/>
          <w:szCs w:val="28"/>
          <w:lang w:val="en-US"/>
        </w:rPr>
        <w:t>Hardcore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r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vie</w:t>
      </w:r>
      <w:r>
        <w:rPr>
          <w:sz w:val="28"/>
          <w:szCs w:val="28"/>
        </w:rPr>
        <w:t xml:space="preserve">: в фильме изделия марки </w:t>
      </w:r>
      <w:r>
        <w:rPr>
          <w:sz w:val="28"/>
          <w:szCs w:val="28"/>
          <w:lang w:val="en-US"/>
        </w:rPr>
        <w:t>Scruffs</w:t>
      </w:r>
      <w:r>
        <w:rPr>
          <w:sz w:val="28"/>
          <w:szCs w:val="28"/>
        </w:rPr>
        <w:t xml:space="preserve"> испытывались множеством разных неожиданных способов симпатичными рабочими обоих полов. Компании пришлось сделать ставку на секс, чтобы обогнать конкурентов с многолетней историей, объяснил Крис Меллор-Долман, представитель компании. По его словам, раскованная красотка помогла марке </w:t>
      </w:r>
      <w:r>
        <w:rPr>
          <w:sz w:val="28"/>
          <w:szCs w:val="28"/>
          <w:lang w:val="en-US"/>
        </w:rPr>
        <w:t>Scruffs</w:t>
      </w:r>
      <w:r>
        <w:rPr>
          <w:sz w:val="28"/>
          <w:szCs w:val="28"/>
        </w:rPr>
        <w:t xml:space="preserve"> стать самой динамичной на британском рынке спецодежды. В 2004. ее продажи составили 2 млн фунтов стерлингов, а в 2005 г. — 5 млн фунтов. Общий оборот </w:t>
      </w:r>
      <w:r>
        <w:rPr>
          <w:sz w:val="28"/>
          <w:szCs w:val="28"/>
          <w:lang w:val="en-US"/>
        </w:rPr>
        <w:t>Birchwood</w:t>
      </w:r>
      <w:r>
        <w:rPr>
          <w:sz w:val="28"/>
          <w:szCs w:val="28"/>
        </w:rPr>
        <w:t xml:space="preserve">, владеющей шестью брэндами, — 20 млн фунтов стерлингов. В России подобная реклама вряд ли бы увеличила продажи спецодежды, уверяет Евгений Шувалов, вице-президент компании "Восток-Сервис", крупнейшего отечественного производителя товаров для охраны труда. Он убедился в этом лично: в прошлом году "Восток-Сервис" для рекламного календаря нарядил в спецодежду вместо традиционных рабочих девушку, сделавшую шпагат. "Картинка была далеко не фривольной, но многие наши клиенты жаловались, что их смущает поза девушки", — рассказывает он. Такой результат неудивителен: россияне до сих пор менее раскрепощены в вопросах секса по сравнению с западной аудиторией, объясняет Марина Малыхина, президент исследовательской компании </w:t>
      </w:r>
      <w:r>
        <w:rPr>
          <w:sz w:val="28"/>
          <w:szCs w:val="28"/>
          <w:lang w:val="en-US"/>
        </w:rPr>
        <w:t>Magr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. Откровенная реклама у нас, как и во всем мире, привлекает внимание потребителей, но, как показали исследования, и мужчины, и женщины испытывают смущение, если им приходится на людях рассматривать изображения с обнаженными или полуобнаженными телами, говорит Малыхина. Александр Федоров, президент компании "Дикая орхидея", продающей нижнее белье, рассказал, что несколько лет назад его компания изобразила на рекламных плакатах вместо привычных девушек в белье фрагмент обнаженного женского тела, прикрытого фиговым листочком. Это было ошибкой: обычно после появления новой рекламы в магазины начинается прилив покупателей, после появления рекламы в стиле ню этого не произошло, сожалеет он. На фокус-группах компании "Комкон" мужчины решительно зарубили тестовый ролик новой марки презервативов, у героини которого в танце обнажались ягодицы. "Нам не нужна голая попа, нам нужна история, в которой останется место воображению, говорили респонденты", — рассказывает директор по качественным исследованиям "Комкон" Ольга Кияшко. Исследования показывают, что если в рекламе решено использовать эротику, то это нужно делать в игровой форме, очень эстетично и не слишком откровенно, отмечает она. По сути, Россия остается пуританской страной и это обязательно нужно учитывать при разработке рекламы, резюмирует Влад Васюхин, обозреватель маркетингового портала </w:t>
      </w:r>
      <w:r>
        <w:rPr>
          <w:sz w:val="28"/>
          <w:szCs w:val="28"/>
          <w:lang w:val="en-US"/>
        </w:rPr>
        <w:t>Sosta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Он напоминает, что эротические образы в рекламе на отечественном рынке критикуются не только потребителями, но также властями и самими владельцами рекламных каналов. Федеральная антимонопольная служба в прошлом году выявила 148 случаев неэтичной рекламы, и часто претензии как раз касались чрезмерной сексуальности. Привлекательное целомудрие. Особенно опасно играть на основных инстинктах женщин среднего возраста и достатка, дружно убеждают исследователи. Это подтверждает пример отечественного производителя косметики, компании "Роколор". Три года назад она решила добавить сексуальности в имидж и профинансировала спектакль "</w:t>
      </w:r>
      <w:r>
        <w:rPr>
          <w:sz w:val="28"/>
          <w:szCs w:val="28"/>
          <w:lang w:val="en-US"/>
        </w:rPr>
        <w:t>Ladies</w:t>
      </w:r>
      <w:r>
        <w:rPr>
          <w:sz w:val="28"/>
          <w:szCs w:val="28"/>
        </w:rPr>
        <w:t xml:space="preserve">' </w:t>
      </w:r>
      <w:r>
        <w:rPr>
          <w:sz w:val="28"/>
          <w:szCs w:val="28"/>
          <w:lang w:val="en-US"/>
        </w:rPr>
        <w:t>Night</w:t>
      </w:r>
      <w:r>
        <w:rPr>
          <w:sz w:val="28"/>
          <w:szCs w:val="28"/>
        </w:rPr>
        <w:t xml:space="preserve">. Только для женщин" с Маратом Башаровым и Гошей Куценко. История безработных мужчин, решивших от безысходности заняться стриптизом, имела большой успех у театралов. Одновременно с премьерой стартовали продажи одноименной краски для волос и средств по уходу за волосами, а на телеэкранах появился ролик, в котором эффектная дама готовилась к выходу в свет. Чтобы покупатели почувствовали "сексуальную ауру брэнда", всех продавцов и товароведов, работающих с новой косметикой, отправили на спектакль. Но продажи новинки пошли очень плохо, рассказал "Ведомостям" президент "Роколора" Владимир Самохин. Из разговоров с покупателями и продавцами он понял, что попытка использовать образ женщины-стервы не удалась, и через несколько дней принял решение снять серию </w:t>
      </w:r>
      <w:r>
        <w:rPr>
          <w:sz w:val="28"/>
          <w:szCs w:val="28"/>
          <w:lang w:val="en-US"/>
        </w:rPr>
        <w:t>Ladies</w:t>
      </w:r>
      <w:r>
        <w:rPr>
          <w:sz w:val="28"/>
          <w:szCs w:val="28"/>
        </w:rPr>
        <w:t xml:space="preserve">' </w:t>
      </w:r>
      <w:r>
        <w:rPr>
          <w:sz w:val="28"/>
          <w:szCs w:val="28"/>
          <w:lang w:val="en-US"/>
        </w:rPr>
        <w:t>Night</w:t>
      </w:r>
      <w:r>
        <w:rPr>
          <w:sz w:val="28"/>
          <w:szCs w:val="28"/>
        </w:rPr>
        <w:t xml:space="preserve"> с производства. По словам Самохина, компания потеряла "несколько сотен тысяч долларов". Он пришел к выводу, что нашим женщинам чужд агрессивный эротизм. Сейчас Самохин, по его словам, пытается использовать "целомудренный маркетинг". Для рекламы "Роколор" выбирает моделей "с непорочным взглядом", обычных "домашних женщин", таких же как и наши покупательницы, уверяет Самохин. Он считает, что нашел верный путь: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06 г. продажи компании выросли на 25%, тогда как до этого два года вообще не повышались. Гипотеза о появлении в России большого числа деловых женщин, которым нравится смотреть на мужское тело и всячески подчеркивать независимость, не находит подтверждения, комментирует Малыхина из </w:t>
      </w:r>
      <w:r>
        <w:rPr>
          <w:sz w:val="28"/>
          <w:szCs w:val="28"/>
          <w:lang w:val="en-US"/>
        </w:rPr>
        <w:t>Magr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. "Не стоит хвататься за секс как за последнюю соломинку, особенно если это никак не вяжется с идеологией брэнда", — предостерегает еще от одной ошибки гендиректор компании </w:t>
      </w: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keting</w:t>
      </w:r>
      <w:r>
        <w:rPr>
          <w:sz w:val="28"/>
          <w:szCs w:val="28"/>
        </w:rPr>
        <w:t xml:space="preserve"> Наталья сети "Эльдорадо" со слоганом "Пыль сосу за копейки". "Зачем делать такие заявления, если основной клиент — бабушка, которая придет за чайником?" — недоумевает она. Слоган так шокировал потребителей, что в Москве ненадолго снизились продажи пылесосов всех марок, напоминает президент консалтинговой компании </w:t>
      </w:r>
      <w:r>
        <w:rPr>
          <w:sz w:val="28"/>
          <w:szCs w:val="28"/>
          <w:lang w:val="en-US"/>
        </w:rPr>
        <w:t>KontaktExpert</w:t>
      </w:r>
      <w:r>
        <w:rPr>
          <w:sz w:val="28"/>
          <w:szCs w:val="28"/>
        </w:rPr>
        <w:t xml:space="preserve"> Григорий Трусов. Сексуальная ирония. Аудитория, по которой сексуальная реклама бьет без промаха, — молодежь, говорит Степанюк. Именно на нее были рассчитаны немногие успешные "сексуальные" кампании на российском рынке. В том числе реклама сети "Связной" под слоганом "Топ-модели доступны". После нее продажи телефонов в салонах компании выросли в 3—7 раз — в зависимости от модели, рассказывает Елена Ноготкова, руководитель отдела по связям с общественностью группы компаний "Связной". Кампания сработала, потому что целевая аудитория сети — "простые городские ребята", поясняет Степанюк. Оценят сексуальный подтекст и так называемые молодые профессионалы — высокооплачиваемые специалисты 20—30 лет, — если он подан с юмором, продолжает она. Это подтверждает реклама журнала "Финанс" с символами евро и доллара в недвусмысленной позе под слоганом "Как делаются деньги". Кампания нового еженедельника стартовала три года назад вместе с запуском журнала и обошлась в $400 000, рассказал издатель "Финанс" Игорь Мальцев. По его словам, щиты с валютной камасутрой провисели всего две недели и были сняты по требованию ФАС, однако к тому времени затраты уже окупились. О новом журнале написали все, включая </w:t>
      </w:r>
      <w:r>
        <w:rPr>
          <w:sz w:val="28"/>
          <w:szCs w:val="28"/>
          <w:lang w:val="en-US"/>
        </w:rPr>
        <w:t>Figar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r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, гордится Мальцев. Число читателей одного номера "Финанс" в Москве, по оценке компании </w:t>
      </w:r>
      <w:r>
        <w:rPr>
          <w:sz w:val="28"/>
          <w:szCs w:val="28"/>
          <w:lang w:val="en-US"/>
        </w:rPr>
        <w:t>T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all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a</w:t>
      </w:r>
      <w:r>
        <w:rPr>
          <w:sz w:val="28"/>
          <w:szCs w:val="28"/>
        </w:rPr>
        <w:t xml:space="preserve"> через несколько месяцев после старта достигло 95 500 человек, что сопоставимо с аудиторией издающихся не первый год журналов "Эксперт" и "Профиль". Нравится потребителям и другая юмористическая реклама с эротическим подтекстом, например реклама леденцов "Тюнс" со знаменитым Марио или "итальянская" реклама холодного чая </w:t>
      </w:r>
      <w:r>
        <w:rPr>
          <w:sz w:val="28"/>
          <w:szCs w:val="28"/>
          <w:lang w:val="en-US"/>
        </w:rPr>
        <w:t>Nestea</w:t>
      </w:r>
      <w:r>
        <w:rPr>
          <w:sz w:val="28"/>
          <w:szCs w:val="28"/>
        </w:rPr>
        <w:t xml:space="preserve">, добавляет Малыхина из </w:t>
      </w:r>
      <w:r>
        <w:rPr>
          <w:sz w:val="28"/>
          <w:szCs w:val="28"/>
          <w:lang w:val="en-US"/>
        </w:rPr>
        <w:t>Magr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. А "Комкон" выяснила, что молодые женщины иногда даже хотели бы добавить сексуальности в рекламу — при условии, что она будет романтичной. Например, дамам не понравился успешно прошедший на Западе рекламный ролик, в котором бизнес-леди тащила по залу аэропорта огромный чемодан. "Они хотели бы видеть рядом с ней привлекательного мужчину, который ей бы помогал", — отмечает Кияшк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 Исследование сексуализированной рекламы в глянцевых изданиях г. Красноярск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амом деле ситуация с сексуализированной рекламой в Красноярске не многим отличается от общей, российской. Для выявления эффективности эротики в рекламе мы проанализировали рекламу в ряде печатных изданий города Красноярска, а именно глянцевые журналы. В этот список вошли: </w:t>
      </w:r>
      <w:r>
        <w:rPr>
          <w:sz w:val="28"/>
          <w:szCs w:val="28"/>
          <w:lang w:val="en-US"/>
        </w:rPr>
        <w:t>Premium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Euphoria</w:t>
      </w:r>
      <w:r>
        <w:rPr>
          <w:sz w:val="28"/>
          <w:szCs w:val="28"/>
        </w:rPr>
        <w:t xml:space="preserve"> , Дорогое Удовольствие, Городской формат, Стольник, Банзай, Каталог и Выбира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чала нам пришлось сделать классификацию встречаемой рекламы. В основном это развлекательные заведения (клубы, бары, стрип-клубы), кофейни, салоны красоты, эстетические клиники, магазинов одежды и нижнего белья. Из этого стоит отметить, что красноярские рекламщики, как правило, используют сексуализирование рекламы, как один из креативных методов очень мало и не охотно. И в - общем это товары, которые практически невозможно прорекламировать без использования эротики и изображения обнаженной натуры, а именно нижнее белье, стриптиз - клубы, клиники эстетической медицины. Но это не значит, что этим сексуализированная реклама в печатных СМИ города Красноярска этим ограничивается. Как уже упоминалось выше, среди подобных рекламных кампаний нам попались образцы, рекламирующие кофейни и даже сотовую связь. Но подробнее о каждом из макетов будет рассказано в следующих пунктах. Всю рекламу мы будем анализировать с нескольких сторон, а именно: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впечатление от макета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айн и цветовое решение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концепции заведения\товара\услуги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ройка под целевую аудиторию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сексуализации. Этичность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суализированная реклама кафе: "Кантри", "</w:t>
      </w:r>
      <w:r>
        <w:rPr>
          <w:sz w:val="28"/>
          <w:szCs w:val="28"/>
          <w:lang w:val="en-US"/>
        </w:rPr>
        <w:t>Lik</w:t>
      </w:r>
      <w:r>
        <w:rPr>
          <w:sz w:val="28"/>
          <w:szCs w:val="28"/>
        </w:rPr>
        <w:t>ё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первым для рассмотрения мы решили взять рекламу наших Красноярских кафе : "Кантри", "</w:t>
      </w:r>
      <w:r>
        <w:rPr>
          <w:sz w:val="28"/>
          <w:szCs w:val="28"/>
          <w:lang w:val="en-US"/>
        </w:rPr>
        <w:t>Lik</w:t>
      </w:r>
      <w:r>
        <w:rPr>
          <w:sz w:val="28"/>
          <w:szCs w:val="28"/>
        </w:rPr>
        <w:t>ё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", которые решили сексуализировать свою рекламу путем демонстрации женской обнаженной натуры, и "</w:t>
      </w:r>
      <w:r>
        <w:rPr>
          <w:sz w:val="28"/>
          <w:szCs w:val="28"/>
          <w:lang w:val="en-US"/>
        </w:rPr>
        <w:t>p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rls</w:t>
      </w:r>
      <w:r>
        <w:rPr>
          <w:sz w:val="28"/>
          <w:szCs w:val="28"/>
        </w:rPr>
        <w:t>" (в случае с Кантри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тр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макетах рекламы кафе-бара Кантри изображены, так называемые, "</w:t>
      </w:r>
      <w:r>
        <w:rPr>
          <w:sz w:val="28"/>
          <w:szCs w:val="28"/>
          <w:lang w:val="en-US"/>
        </w:rPr>
        <w:t>p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rls</w:t>
      </w:r>
      <w:r>
        <w:rPr>
          <w:sz w:val="28"/>
          <w:szCs w:val="28"/>
        </w:rPr>
        <w:t>".(</w:t>
      </w:r>
      <w:r>
        <w:rPr>
          <w:bCs/>
          <w:sz w:val="28"/>
          <w:szCs w:val="28"/>
        </w:rPr>
        <w:t>Пинап, пин-ап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(Pin-up)</w:t>
      </w:r>
      <w:r>
        <w:rPr>
          <w:sz w:val="28"/>
          <w:szCs w:val="28"/>
        </w:rPr>
        <w:t xml:space="preserve"> — изображение красивой, часто полуобнаженной, девушки в определенном стиле. В русском языке употребляется для обозначения конкретного стиля американской графики середины ХХ века, тем не менее, термин имеет более широкое значение — тиражируемый образ секс-символа.)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наш взгляд, данный прием очень удачен в случае с этим заведением, ведь она отражает концепцию данного кафе, то есть стилизация под США периода "золотой лихорадки". Цветовое решение полностью соответствует стилю и формату заведения, цвета теплые, выполненные в "земляной" группе цветов (охристый, теплый -желтый, коричневый, черный, теплый -красный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и дизайн полностью подстраивается под целевую аудиторию - деловые мужчины старше 35-40 ле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суальность довольна прикрыта, даже мила, в связи с чем данная рекламная кампания вполне этична и врядли может затрагивать чьи-либо религиозные и моральные убежд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ik</w:t>
      </w:r>
      <w:r>
        <w:rPr>
          <w:sz w:val="28"/>
          <w:szCs w:val="28"/>
        </w:rPr>
        <w:t>ё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Ликёра, то тут можно смело говорить, что реклама выполнена очень качественно и эстетично. Макет разбит на 4 блока, на каждом из которых изображено обнаженное женское тело (а именно грудь), выполненное в черно-белом стиле. Контрастным изображением являются блюда данного каф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ган - "ты то, что ты ешь…". Опять-таки дизайн полностью стилизован под формат кафе. Слоган звучит весьма пафосно и достаточно агрессивно, тем самым дополняя изображен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айн и концепция полностью выражает формат заведения, а слоган - целевую аудиторию. А именно, обеспеченные люди старше 25-27 лет, ведущие публично-богемный образ жизни. По большей части женщин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а - холодные, сексуальность - томная, таинственная. Что говорит о том, женщинам подобная реклама понравится больш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трагивать тему этичности, то с нашей точки зрения, подобная реклама вряд ли выходит за "границы дозволенного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ксуализированная реклама стриптиз-баров: "Зажигалка", "Элит клуб Олег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жигал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макете рекламы стриптиз-бара "Зажигалка" изображен мужчина, неспешно прогуливающийся по саду или парку и одухотворенно рассматривающий обнаженную женскую натуру в виде античной скульптуры. Задумка очень интересная и креативная, ведь рекламщикам удалось выразить концепцию данного заведения, без приобщения к рекламе стриптизерш в неглиже. Тем не менее, слоган "Демонстрация вечных ценностей" полностью указывает на формат данного заведения. На наш взгляд, подобная реклама неплохо бы смотрелась и на биллбордах нашего города, тем самым ни сколько не нарушая спокойствия религиозных людей. Единственный спорный вопрос, может вызвать подстройка под целевую аудиторию. Как известно, мужчинам более свойственно любить и понимать "откровенную" или "игривую" сексуальность (как на примере Кантри). А здесь ни того, ни другого не наблюдается. Поэтому данная реклама более подходит для женщин, аудиторией коего заведения они не являютс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Элит клуб Олег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об этичности рекламы данного заведения поднимался общественностью уже не один раз. На этот раз перед нами обыкновенная имиджевая реклама, на которой изображена группа людей, а именно 6 девушек и всего лишь 2 мужчин, одетые (едва ли) в стиле </w:t>
      </w:r>
      <w:r>
        <w:rPr>
          <w:sz w:val="28"/>
          <w:szCs w:val="28"/>
          <w:lang w:val="en-US"/>
        </w:rPr>
        <w:t>BDSM</w:t>
      </w:r>
      <w:r>
        <w:rPr>
          <w:sz w:val="28"/>
          <w:szCs w:val="28"/>
        </w:rPr>
        <w:t>. Взгляд - открытый, позы откровенно-агрессивные, девушки всем своим видом показывают доминирование над мужчинами. В свою очередь мужчины находятся в неком подчинении. Поэтому не совсем ясно на кого все-таки адресована данная реклама. На мужчин или на женщин. С одной стороны, мужчины любят открытую, вызывающую женскую сексуальность, с другой мужчины здесь представлены в подчиненном состоянии, что нравится женщинам больш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суальность - откровенная, агрессивная, едва-прикрытая. Цвета холодные, яркие, контрастные. Следовательно реклама достаточно сильно выделяется на фоне други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говорить об этичности, то на наш взгляд, если учитывать, что реклама размещалась в мужском глянцевом журнале, то это вполне уместн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ксуализированная реклама магазинов нижнего белья "Мур-мур", "Пастэль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Мур-мур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ый взгляд реклама этого магазина нижнего белья выглядит вполне привлекательно и сексуально. В принципе, это так. На макете изображена красивая девушка с сексуально приоткрытым ртом, потирающая свою прикрытую нижним бельем грудь кусочком льд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айн рекламы эстетичный, аппетитный. Цвета - холодные, Свет - приглушенный, мрачны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идет полная подстройка под целевую аудиторию магазина, а именно женщин. С другой, как говорилось ранее. Подобная сексуальность может раздражать женщин своим чересчур идеализированным образ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слову об этичности - все примерно так, как и должно быть. Ведь трудно хорошо прорекламировать нижнее белье, без изображения красивого женского тел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Пастэль".</w:t>
      </w:r>
    </w:p>
    <w:p>
      <w:pPr>
        <w:pStyle w:val="Normal"/>
        <w:widowControl/>
        <w:suppressAutoHyphens w:val="true"/>
        <w:overflowPunct w:val="true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Еще один образец рекламы бутика нижнего белья. Если сравнивать с предыдущим образцом, то этот явно проигрывает. Хотя этот макет более информативен. На наш взгляд, дизайн слишком простоват, хотя и цвета, используемые в рекламе, подходят для наилучшего восприятия целевой аудиторией, а это обеспеченные молодые женщины в возрасте от 18 до 45 лет.</w:t>
      </w:r>
    </w:p>
    <w:p>
      <w:pPr>
        <w:pStyle w:val="Normal"/>
        <w:widowControl/>
        <w:suppressAutoHyphens w:val="true"/>
        <w:overflowPunct w:val="true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ексуальность - женственная, мягкая, нежная, этичная. Отражает концепцию рекламируемого бути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Однако, девушка, используемая как образ, по нашему мнению выглядит слишком нереалистично, образ слишком идеален. Поэтому, еще раз повторимся, это может раздражать женщин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Реклама Клиники пластической хирург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На принте изображена полуобнаженная женщина, внизу макета перечислены услуги данной клиники. Правильные черты лица, стройная фигура, минимум макияжа, прическа и опущенный взгляд – все это придает такому женственному образу мягкость, естественность, сексуальнос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Такой образ как нельзя лучше соответствует рекламе косметологических услуг. Не вызывая раздражения, он направляет на суть рекламного сообщения - "Хочешь быть такой, воспользуйся услугами клиники". Макет условно разделен на две части. Первая часть с фотографией девушки - светлые, яркие, естественные тона. Вторая часть - покрывало на девушке в черном цвете, который и служит фоном для рекламного текста. Принт выглядит лаконично и привлекательно для своей целевой аудитории, женщин от 25-60 ле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Реклама события "Мисс Эротика 2008" в г. Красноярск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kern w:val="0"/>
          <w:sz w:val="28"/>
          <w:szCs w:val="28"/>
        </w:rPr>
        <w:t>На наш взгляд, очень удачный пример использования сексуальных символов вместо открытой эротики. На чёрном фоне написан довольно интригующий слоган: "Настоящие мужчины не могут… это пропустить", далее изображение стилизованной клубнички, которая состоит из описания самого события. Строчки расположены таким образом, что формирует силуэт известной ягоды. И затем призыв проголосовать на сайте. Таким образом правильно расшифрованный символ и слоган заинтересует целевую аудиторию, и побудит узнать рекламный посыл полностью, а следовательно зайти на сайт, посмотреть предложенные фотографии участниц, и получить полную информацию о грядущем событ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Заключение</w:t>
      </w:r>
    </w:p>
    <w:p>
      <w:pPr>
        <w:pStyle w:val="Normal"/>
        <w:widowControl/>
        <w:suppressAutoHyphens w:val="true"/>
        <w:overflowPunct w:val="true"/>
        <w:spacing w:lineRule="auto" w:line="360"/>
        <w:ind w:firstLine="709"/>
        <w:jc w:val="both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</w:r>
    </w:p>
    <w:p>
      <w:pPr>
        <w:pStyle w:val="Normal"/>
        <w:widowControl/>
        <w:suppressAutoHyphens w:val="true"/>
        <w:overflowPunct w:val="true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одведем итог. Мы выяснили что секс - одна из основных потребностей человеческой жизни. Поэтому во все времена основной инстинкт будет доминировать среди других потребностей человека. Следовательно и интерес к нему никогда не ослабнет, а информации содержащие эротический посыл – никогда не будет много.</w:t>
      </w:r>
    </w:p>
    <w:p>
      <w:pPr>
        <w:pStyle w:val="Normal"/>
        <w:widowControl/>
        <w:suppressAutoHyphens w:val="true"/>
        <w:overflowPunct w:val="true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Люди изображают эротику в разных видах искусства - литературы, кино, театре, живописи. Мы научились показывать секс настолько привлекательно, что трудно не купиться на призывы к нему, а за одно и купить все то, что с помощью нее предлагается. "Секс продает сам себя".</w:t>
      </w:r>
    </w:p>
    <w:p>
      <w:pPr>
        <w:pStyle w:val="Normal"/>
        <w:widowControl/>
        <w:suppressAutoHyphens w:val="true"/>
        <w:overflowPunct w:val="true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лагодаря таким призывам создается отлично работающая коммуникация, которая служит связующим звеном между рекламодателями и потребителями.</w:t>
      </w:r>
    </w:p>
    <w:p>
      <w:pPr>
        <w:pStyle w:val="Normal"/>
        <w:widowControl/>
        <w:suppressAutoHyphens w:val="true"/>
        <w:overflowPunct w:val="true"/>
        <w:spacing w:lineRule="auto" w:line="360"/>
        <w:ind w:firstLine="709"/>
        <w:jc w:val="both"/>
        <w:rPr/>
      </w:pPr>
      <w:r>
        <w:rPr>
          <w:kern w:val="0"/>
          <w:sz w:val="28"/>
          <w:szCs w:val="28"/>
        </w:rPr>
        <w:t>Также мы выяснили, что мужчины и женщины понимают, воспринимают и реагируют на сексуальные призывы в рекламе весьма по-разному и неоднозначн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Использовав опыт российских рекламодателей и рекламщиков, мы узнали, что в России сексуализированная реклама работает не на столько эффективно, как скажем, в Европе или США. В связи с этим, российские, а тем более красноярские рекламщики сексуализируют рекламу весьма аккуратно, вкладывая эротику в ту рекламу, в которой без нее сложно обойтись, которой действительно необходим соответствующий контекст либо особая пикантность. В основном это - магазины нижнего белья, одежды, ночные заведения, рестораны, косметологические центры и клини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kern w:val="0"/>
          <w:sz w:val="28"/>
          <w:szCs w:val="28"/>
        </w:rPr>
        <w:t>Список литературы</w:t>
      </w:r>
    </w:p>
    <w:p>
      <w:pPr>
        <w:pStyle w:val="Normal"/>
        <w:widowControl/>
        <w:suppressAutoHyphens w:val="true"/>
        <w:overflowPunct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suppressAutoHyphens w:val="true"/>
        <w:overflowPunct w:val="true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. Кафтанджиев, Х. Секс и насилие в рекламе. Спб.: Питер, 2008 г., 496 с.</w:t>
      </w:r>
    </w:p>
    <w:p>
      <w:pPr>
        <w:pStyle w:val="Normal"/>
        <w:widowControl/>
        <w:suppressAutoHyphens w:val="true"/>
        <w:overflowPunct w:val="true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. Фрейд, З. Введение в психоанализ. Лекции. М.: Наука, 1991 г.</w:t>
      </w:r>
    </w:p>
    <w:p>
      <w:pPr>
        <w:pStyle w:val="Normal"/>
        <w:widowControl/>
        <w:suppressAutoHyphens w:val="true"/>
        <w:overflowPunct w:val="true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. Зазыкин, В. Г. Психология в рекламе. М., 1992 г.</w:t>
      </w:r>
    </w:p>
    <w:p>
      <w:pPr>
        <w:pStyle w:val="Normal"/>
        <w:widowControl/>
        <w:suppressAutoHyphens w:val="true"/>
        <w:overflowPunct w:val="true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4. Секс в рекламе; Лицемерие Живо! И процветает по всему миру//Рекламный мир. 1999. № 7</w:t>
      </w:r>
    </w:p>
    <w:p>
      <w:pPr>
        <w:pStyle w:val="Normal"/>
        <w:widowControl/>
        <w:suppressAutoHyphens w:val="true"/>
        <w:overflowPunct w:val="true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5. Музыкант В. Л. Реклама в действии: История, аудитория, приемы: учебное пособие. М.: Эксмо, 2007 г., 240 с.</w:t>
      </w:r>
    </w:p>
    <w:p>
      <w:pPr>
        <w:pStyle w:val="Normal"/>
        <w:widowControl/>
        <w:suppressAutoHyphens w:val="true"/>
        <w:overflowPunct w:val="true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6. Огилви Д. Огилви о рекламе. М.: Эксмо, 2007 г., 232 с.</w:t>
      </w:r>
    </w:p>
    <w:p>
      <w:pPr>
        <w:pStyle w:val="Normal"/>
        <w:widowControl/>
        <w:suppressAutoHyphens w:val="true"/>
        <w:overflowPunct w:val="true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7. Альпеншталь А. Sex Sells! М.: НТ Пресс, 2006 г., 106 с.</w:t>
      </w:r>
    </w:p>
    <w:p>
      <w:pPr>
        <w:pStyle w:val="Normal"/>
        <w:widowControl/>
        <w:suppressAutoHyphens w:val="true"/>
        <w:overflowPunct w:val="true"/>
        <w:spacing w:lineRule="auto" w:line="360"/>
        <w:rPr/>
      </w:pPr>
      <w:r>
        <w:rPr>
          <w:kern w:val="0"/>
          <w:sz w:val="28"/>
          <w:szCs w:val="28"/>
        </w:rPr>
        <w:t xml:space="preserve">8. Борисов, Б. Л. Технологии рекламы и </w:t>
      </w:r>
      <w:r>
        <w:rPr>
          <w:kern w:val="0"/>
          <w:sz w:val="28"/>
          <w:szCs w:val="28"/>
          <w:lang w:val="en-US"/>
        </w:rPr>
        <w:t>PR</w:t>
      </w:r>
      <w:r>
        <w:rPr>
          <w:kern w:val="0"/>
          <w:sz w:val="28"/>
          <w:szCs w:val="28"/>
        </w:rPr>
        <w:t>: Учебное пособие – М.: ФАИР-ПРЕСС, 2004. – 624с.:ил.</w:t>
      </w:r>
    </w:p>
    <w:p>
      <w:pPr>
        <w:pStyle w:val="Normal"/>
        <w:widowControl/>
        <w:suppressAutoHyphens w:val="true"/>
        <w:spacing w:lineRule="auto" w:line="360"/>
        <w:rPr>
          <w:color w:val="FFFFFF"/>
          <w:kern w:val="0"/>
          <w:sz w:val="28"/>
          <w:szCs w:val="28"/>
        </w:rPr>
      </w:pPr>
      <w:r>
        <w:rPr>
          <w:color w:val="FFFFFF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"/>
      <w:lvlJc w:val="left"/>
      <w:pPr>
        <w:tabs>
          <w:tab w:val="num" w:pos="709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720" w:after="0"/>
      <w:jc w:val="center"/>
      <w:outlineLvl w:val="0"/>
    </w:pPr>
    <w:rPr>
      <w:b/>
      <w:bCs/>
      <w:spacing w:val="2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before="240" w:after="60"/>
      <w:outlineLvl w:val="1"/>
    </w:pPr>
    <w:rPr>
      <w:b/>
      <w:bCs/>
      <w:kern w:val="0"/>
      <w:sz w:val="52"/>
      <w:szCs w:val="5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kern w:val="2"/>
    </w:rPr>
  </w:style>
  <w:style w:type="character" w:styleId="Style14">
    <w:name w:val="Верхний колонтитул Знак"/>
    <w:qFormat/>
    <w:rPr>
      <w:rFonts w:cs="Times New Roman"/>
      <w:kern w:val="2"/>
    </w:rPr>
  </w:style>
  <w:style w:type="character" w:styleId="Style15">
    <w:name w:val="Нижний колонтитул Знак"/>
    <w:qFormat/>
    <w:rPr>
      <w:rFonts w:cs="Times New Roman"/>
      <w:kern w:val="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overflowPunct w:val="true"/>
      <w:autoSpaceDE w:val="true"/>
      <w:spacing w:before="5040" w:after="720"/>
      <w:jc w:val="right"/>
    </w:pPr>
    <w:rPr>
      <w:spacing w:val="20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24:00Z</dcterms:created>
  <dc:creator>User</dc:creator>
  <dc:description/>
  <cp:keywords/>
  <dc:language>en-US</dc:language>
  <cp:lastModifiedBy>SYSTEM</cp:lastModifiedBy>
  <dcterms:modified xsi:type="dcterms:W3CDTF">2011-09-01T12:24:00Z</dcterms:modified>
  <cp:revision>2</cp:revision>
  <dc:subject/>
  <dc:title>ИМСТ</dc:title>
</cp:coreProperties>
</file>