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6"/>
        </w:rPr>
      </w:pPr>
      <w:r>
        <w:rPr>
          <w:sz w:val="28"/>
          <w:szCs w:val="26"/>
        </w:rPr>
        <w:t>Введение</w:t>
      </w:r>
    </w:p>
    <w:p>
      <w:pPr>
        <w:pStyle w:val="Normal"/>
        <w:widowControl w:val="false"/>
        <w:spacing w:lineRule="auto" w:line="360"/>
        <w:rPr>
          <w:sz w:val="28"/>
          <w:szCs w:val="26"/>
        </w:rPr>
      </w:pPr>
      <w:r>
        <w:rPr>
          <w:sz w:val="28"/>
          <w:szCs w:val="26"/>
        </w:rPr>
        <w:t>1. Сущность и классификации политических партий и партийных систем</w:t>
      </w:r>
    </w:p>
    <w:p>
      <w:pPr>
        <w:pStyle w:val="Normal"/>
        <w:widowControl w:val="false"/>
        <w:spacing w:lineRule="auto" w:line="360"/>
        <w:rPr/>
      </w:pPr>
      <w:r>
        <w:rPr>
          <w:sz w:val="28"/>
          <w:szCs w:val="26"/>
        </w:rPr>
        <w:t xml:space="preserve">2. Генезис многопартийности в России </w:t>
      </w:r>
    </w:p>
    <w:p>
      <w:pPr>
        <w:pStyle w:val="Normal"/>
        <w:widowControl w:val="false"/>
        <w:spacing w:lineRule="auto" w:line="360"/>
        <w:rPr/>
      </w:pPr>
      <w:r>
        <w:rPr>
          <w:sz w:val="28"/>
          <w:szCs w:val="26"/>
        </w:rPr>
        <w:t>3. Партии современной России</w:t>
      </w:r>
    </w:p>
    <w:p>
      <w:pPr>
        <w:pStyle w:val="Normal"/>
        <w:widowControl w:val="false"/>
        <w:spacing w:lineRule="auto" w:line="360"/>
        <w:rPr>
          <w:sz w:val="28"/>
          <w:szCs w:val="26"/>
        </w:rPr>
      </w:pPr>
      <w:r>
        <w:rPr>
          <w:sz w:val="28"/>
          <w:szCs w:val="26"/>
        </w:rPr>
        <w:t>Заключение</w:t>
      </w:r>
    </w:p>
    <w:p>
      <w:pPr>
        <w:pStyle w:val="Normal"/>
        <w:widowControl w:val="false"/>
        <w:spacing w:lineRule="auto" w:line="360"/>
        <w:rPr>
          <w:sz w:val="28"/>
          <w:szCs w:val="26"/>
        </w:rPr>
      </w:pPr>
      <w:r>
        <w:rPr>
          <w:sz w:val="28"/>
          <w:szCs w:val="26"/>
        </w:rPr>
        <w:t>Список литературы</w:t>
      </w:r>
      <w:r>
        <w:br w:type="page"/>
      </w:r>
    </w:p>
    <w:p>
      <w:pPr>
        <w:pStyle w:val="Normal"/>
        <w:widowControl w:val="false"/>
        <w:spacing w:lineRule="auto" w:line="360"/>
        <w:ind w:firstLine="709"/>
        <w:jc w:val="both"/>
        <w:rPr>
          <w:sz w:val="28"/>
          <w:szCs w:val="28"/>
        </w:rPr>
      </w:pPr>
      <w:r>
        <w:rPr>
          <w:sz w:val="28"/>
          <w:szCs w:val="28"/>
        </w:rPr>
        <w:t xml:space="preserve">Введение </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В современных политических словарях мира вряд ли можно найти более распространенный и в то же время более противоречивый термин, чем «политическая система». Политическая система существует неразрывно с государством, так как государство является едва ли не самым главным элементом политической системы.</w:t>
      </w:r>
    </w:p>
    <w:p>
      <w:pPr>
        <w:pStyle w:val="Normal"/>
        <w:widowControl w:val="false"/>
        <w:spacing w:lineRule="auto" w:line="360"/>
        <w:ind w:firstLine="709"/>
        <w:jc w:val="both"/>
        <w:rPr>
          <w:sz w:val="28"/>
          <w:szCs w:val="26"/>
        </w:rPr>
      </w:pPr>
      <w:r>
        <w:rPr>
          <w:sz w:val="28"/>
          <w:szCs w:val="26"/>
        </w:rPr>
        <w:t>В конце 1991 г. распался СССР. Новая Россия, став правопреемницей СССР, вышла на самостоятельный исторический путь формирования демократического государства. Неотъемлемой частью этого исторического процесса стал генезис многопартийности. Многопартийная система - одна из важных гарантий демократической природы страны и развития гражданского общества. А «связующим звеном между гражданским обществом и властью являются политические партии и движения». В этом и заключается причина того, что Президент Российской Федерации В.В. Путин в Послании Федеральному Собранию на 2003 год назвал партийное строительство задачей государственной, подчеркнул необходимость становления развитой партийной системы в России. В современной России формирование многопартийной системы является одной из важнейших проблем. После вступления России в новый этап развития государственности (в декабре 1991 г.) начала образовываться принципиально иная политическая система. Последнее десятилетие XX века отражает сложный процесс складывания российской многопартийности. За последние годы российские партии прошли сложный путь зарождения и развития. Если в 2001 г. до вступления в силу Федерального закона «О политических партиях» в России действовало более 190 общероссийских политических объединений, в том числе 57 партий, то в прошедшей думской избирательной кампании 2003 г. приняли участие 18 политических партий и 5 избирательных блоков из 44 партий, зарегистрированных Министерством юстиции Российской Федерации в качестве общероссийских политических партий. В 2007 году согласно информации Федеральной регистрационной службы только 15 политических партий соответствовали требованиям пункта 2 статьи 36 Федерального закона «О политических партиях» и, таким образом, имели право участвовать в выборах. Согласно итогам этих выборов и тому, что партию «Единая Россия» политически возглавил президент В. В. Путин, в России упрочилась политическая система с доминирующей партией, при которой «Единая Россия» может единолично принимать любые решения в российском парламенте без учёта мнения других партий.</w:t>
      </w:r>
    </w:p>
    <w:p>
      <w:pPr>
        <w:pStyle w:val="Normal"/>
        <w:widowControl w:val="false"/>
        <w:spacing w:lineRule="auto" w:line="360"/>
        <w:ind w:firstLine="709"/>
        <w:jc w:val="both"/>
        <w:rPr>
          <w:sz w:val="28"/>
          <w:szCs w:val="26"/>
        </w:rPr>
      </w:pPr>
      <w:r>
        <w:rPr>
          <w:sz w:val="28"/>
          <w:szCs w:val="26"/>
        </w:rPr>
        <w:t>Таким образом, в настоящее время исследование деятельности политических партий в условиях формирования многопартийности является одним из важных направлений в проблематике российской исторической нау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Сущность и классификации политических партий и партийных систем</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pPr>
      <w:r>
        <w:rPr>
          <w:sz w:val="28"/>
          <w:szCs w:val="26"/>
        </w:rPr>
        <w:t xml:space="preserve">В определении сущности политических партий как организаций особого типа ключевую роль играет набор признаков, характеризующих, с одной стороны, цель существования партий, с другой – средства достижения этой цели. Обычно выделяют четыре структурообразующих элемента партии: </w:t>
      </w:r>
    </w:p>
    <w:p>
      <w:pPr>
        <w:pStyle w:val="Normal"/>
        <w:widowControl w:val="false"/>
        <w:spacing w:lineRule="auto" w:line="360"/>
        <w:ind w:firstLine="709"/>
        <w:jc w:val="both"/>
        <w:rPr/>
      </w:pPr>
      <w:r>
        <w:rPr>
          <w:sz w:val="28"/>
          <w:szCs w:val="26"/>
        </w:rPr>
        <w:t xml:space="preserve">1. Идеологический. Всякая партия суть носитель определенной идеологии или, по крайней мере, выражает конкретную ориентацию видения мира и человека. Полностью деидеологизированных партий не существует. </w:t>
      </w:r>
    </w:p>
    <w:p>
      <w:pPr>
        <w:pStyle w:val="Normal"/>
        <w:widowControl w:val="false"/>
        <w:spacing w:lineRule="auto" w:line="360"/>
        <w:ind w:firstLine="709"/>
        <w:jc w:val="both"/>
        <w:rPr>
          <w:sz w:val="28"/>
          <w:szCs w:val="26"/>
        </w:rPr>
      </w:pPr>
      <w:r>
        <w:rPr>
          <w:sz w:val="28"/>
          <w:szCs w:val="26"/>
        </w:rPr>
        <w:t xml:space="preserve">2. Организационно-территориальный. Всякая партия представляет собой организацию с определенной структурой и территориальным измерением. </w:t>
      </w:r>
    </w:p>
    <w:p>
      <w:pPr>
        <w:pStyle w:val="Normal"/>
        <w:widowControl w:val="false"/>
        <w:spacing w:lineRule="auto" w:line="360"/>
        <w:ind w:firstLine="709"/>
        <w:jc w:val="both"/>
        <w:rPr/>
      </w:pPr>
      <w:r>
        <w:rPr>
          <w:sz w:val="28"/>
          <w:szCs w:val="26"/>
        </w:rPr>
        <w:t xml:space="preserve">3. Целевой. Всякая партии создается для завоевания власти или участия в ней наряду с другими партиями в рамках межпартийных коалиций и союзов. </w:t>
      </w:r>
    </w:p>
    <w:p>
      <w:pPr>
        <w:pStyle w:val="Normal"/>
        <w:widowControl w:val="false"/>
        <w:spacing w:lineRule="auto" w:line="360"/>
        <w:ind w:firstLine="709"/>
        <w:jc w:val="both"/>
        <w:rPr>
          <w:sz w:val="28"/>
          <w:szCs w:val="26"/>
        </w:rPr>
      </w:pPr>
      <w:r>
        <w:rPr>
          <w:sz w:val="28"/>
          <w:szCs w:val="26"/>
        </w:rPr>
        <w:t>4. «Опорный». Всякая партия стремится обеспечить себе поддержку народа в диапазоне от активного членства до формирования широкого круга сочувствующих. [2]</w:t>
      </w:r>
    </w:p>
    <w:p>
      <w:pPr>
        <w:pStyle w:val="Normal"/>
        <w:widowControl w:val="false"/>
        <w:spacing w:lineRule="auto" w:line="360"/>
        <w:ind w:firstLine="709"/>
        <w:jc w:val="both"/>
        <w:rPr>
          <w:sz w:val="28"/>
          <w:szCs w:val="26"/>
        </w:rPr>
      </w:pPr>
      <w:r>
        <w:rPr>
          <w:sz w:val="28"/>
          <w:szCs w:val="26"/>
        </w:rPr>
        <w:t>Вышеизложенные элементы позволяют определить политическую партию как одну из основных форм самоорганизации гражданского общества, позволяющей большинству его политически активных граждан наиболее полно и адекватно выражать и защищать свои социально– политические, экономические и иные интересы в политико-властных структурах. [2]</w:t>
      </w:r>
    </w:p>
    <w:p>
      <w:pPr>
        <w:pStyle w:val="Normal"/>
        <w:widowControl w:val="false"/>
        <w:spacing w:lineRule="auto" w:line="360"/>
        <w:ind w:firstLine="709"/>
        <w:jc w:val="both"/>
        <w:rPr>
          <w:sz w:val="28"/>
          <w:szCs w:val="26"/>
        </w:rPr>
      </w:pPr>
      <w:r>
        <w:rPr>
          <w:sz w:val="28"/>
          <w:szCs w:val="26"/>
        </w:rPr>
        <w:t>Партия есть добровольная, самостоятельная и самоуправляющаяся общественная организация, ставящая своей целью формирование и выражение политической воли объединенных ею граждан, достижение законным путем политической власти, участие в управлении общественными делами. [2]</w:t>
      </w:r>
    </w:p>
    <w:p>
      <w:pPr>
        <w:pStyle w:val="Normal"/>
        <w:widowControl w:val="false"/>
        <w:spacing w:lineRule="auto" w:line="360"/>
        <w:ind w:firstLine="709"/>
        <w:jc w:val="both"/>
        <w:rPr/>
      </w:pPr>
      <w:r>
        <w:rPr>
          <w:sz w:val="28"/>
          <w:szCs w:val="26"/>
        </w:rPr>
        <w:t xml:space="preserve">При этом следует подчеркнуть, что партия не просто общественная организация, а организация именно политическая, так как прямо и непосредственно участвует в общественно-политической жизни, открыто (и программно) выражает свое отношение к существующей системе власти; создается во имя ее сохранения и упрочения или же изменения и замены другой системой власти. </w:t>
      </w:r>
    </w:p>
    <w:p>
      <w:pPr>
        <w:pStyle w:val="Normal"/>
        <w:widowControl w:val="false"/>
        <w:spacing w:lineRule="auto" w:line="360"/>
        <w:ind w:firstLine="709"/>
        <w:jc w:val="both"/>
        <w:rPr>
          <w:sz w:val="28"/>
          <w:szCs w:val="26"/>
        </w:rPr>
      </w:pPr>
      <w:r>
        <w:rPr>
          <w:sz w:val="28"/>
          <w:szCs w:val="26"/>
        </w:rPr>
        <w:t xml:space="preserve">В наиболее полной мере сущность политических партий проявляется в функциях, среди которых первостепенное значение имеют: </w:t>
      </w:r>
    </w:p>
    <w:p>
      <w:pPr>
        <w:pStyle w:val="Normal"/>
        <w:widowControl w:val="false"/>
        <w:spacing w:lineRule="auto" w:line="360"/>
        <w:ind w:firstLine="709"/>
        <w:jc w:val="both"/>
        <w:rPr>
          <w:sz w:val="28"/>
          <w:szCs w:val="26"/>
        </w:rPr>
      </w:pPr>
      <w:r>
        <w:rPr>
          <w:sz w:val="28"/>
          <w:szCs w:val="26"/>
        </w:rPr>
        <w:t xml:space="preserve">а) Функция социального представительства. Всякая политическая партия является выразителем определенных социальных интересов, опирается в своей деятельности на конкретные социальные слои и группы, является их представителем на политической арене. </w:t>
      </w:r>
    </w:p>
    <w:p>
      <w:pPr>
        <w:pStyle w:val="Normal"/>
        <w:widowControl w:val="false"/>
        <w:spacing w:lineRule="auto" w:line="360"/>
        <w:ind w:firstLine="709"/>
        <w:jc w:val="both"/>
        <w:rPr/>
      </w:pPr>
      <w:r>
        <w:rPr>
          <w:sz w:val="28"/>
          <w:szCs w:val="26"/>
        </w:rPr>
        <w:t xml:space="preserve">б) Функция политической социализации граждан, т.е. их политического просвещения, формирования необходимых свойств и навыков участия в политико-властных процессах, а также влияния на них с помощью тех или иных конвенциональных (конституционно оговоренных и законодательно закрепленных) акций и процедур. </w:t>
      </w:r>
    </w:p>
    <w:p>
      <w:pPr>
        <w:pStyle w:val="Normal"/>
        <w:widowControl w:val="false"/>
        <w:spacing w:lineRule="auto" w:line="360"/>
        <w:ind w:firstLine="709"/>
        <w:jc w:val="both"/>
        <w:rPr/>
      </w:pPr>
      <w:r>
        <w:rPr>
          <w:sz w:val="28"/>
          <w:szCs w:val="26"/>
        </w:rPr>
        <w:t xml:space="preserve">в) Функция социальной интеграции. В силу того, что любая партия в условиях демократически организованного общества может прийти к власти, только получив большинство на выборах, она с необходимостью стремится объединить вокруг своей программы самые различные слои населения. </w:t>
      </w:r>
    </w:p>
    <w:p>
      <w:pPr>
        <w:pStyle w:val="Normal"/>
        <w:widowControl w:val="false"/>
        <w:spacing w:lineRule="auto" w:line="360"/>
        <w:ind w:firstLine="709"/>
        <w:jc w:val="both"/>
        <w:rPr/>
      </w:pPr>
      <w:r>
        <w:rPr>
          <w:sz w:val="28"/>
          <w:szCs w:val="26"/>
        </w:rPr>
        <w:t xml:space="preserve">г) Прагматическая функция, связанная не столько с борьбой за власть, сколько с процессами ее отправления и удержания. Речь идет об искусстве умелого пользования и распоряжения властью с тем, чтобы сохранить ее сверх конституционного срока приобретения, т.е. не потерять на новых выборах. </w:t>
      </w:r>
    </w:p>
    <w:p>
      <w:pPr>
        <w:pStyle w:val="Normal"/>
        <w:widowControl w:val="false"/>
        <w:spacing w:lineRule="auto" w:line="360"/>
        <w:ind w:firstLine="709"/>
        <w:jc w:val="both"/>
        <w:rPr>
          <w:sz w:val="28"/>
          <w:szCs w:val="26"/>
        </w:rPr>
      </w:pPr>
      <w:r>
        <w:rPr>
          <w:sz w:val="28"/>
          <w:szCs w:val="26"/>
        </w:rPr>
        <w:t>д) Функция воспроизводства и рекрутирования политической элиты для всех уровней системы организации государственной власти. [2]</w:t>
      </w:r>
    </w:p>
    <w:p>
      <w:pPr>
        <w:pStyle w:val="Normal"/>
        <w:widowControl w:val="false"/>
        <w:spacing w:lineRule="auto" w:line="360"/>
        <w:ind w:firstLine="709"/>
        <w:jc w:val="both"/>
        <w:rPr/>
      </w:pPr>
      <w:r>
        <w:rPr>
          <w:sz w:val="28"/>
          <w:szCs w:val="26"/>
        </w:rPr>
        <w:t xml:space="preserve">Многообразие исторических и социокультурных условий политического развития стран и народов привело к возникновению различных партийных структур, отличающихся друг от друга программными установками, организационным строением, способами деятельности, местом в системе политической власти, отношением к существующему строю и т.д. </w:t>
      </w:r>
    </w:p>
    <w:p>
      <w:pPr>
        <w:pStyle w:val="Normal"/>
        <w:widowControl w:val="false"/>
        <w:spacing w:lineRule="auto" w:line="360"/>
        <w:ind w:firstLine="709"/>
        <w:jc w:val="both"/>
        <w:rPr/>
      </w:pPr>
      <w:r>
        <w:rPr>
          <w:sz w:val="28"/>
          <w:szCs w:val="26"/>
        </w:rPr>
        <w:t xml:space="preserve">Все эти признаки могут сочетаться по-разному, что предопределяет принципиальную сложность и относительность любой классификации политических партий. Выделяют несколько основных типов партий с учетом комплексных критериев их оценки. </w:t>
      </w:r>
    </w:p>
    <w:p>
      <w:pPr>
        <w:pStyle w:val="Normal"/>
        <w:widowControl w:val="false"/>
        <w:spacing w:lineRule="auto" w:line="360"/>
        <w:ind w:firstLine="709"/>
        <w:jc w:val="both"/>
        <w:rPr/>
      </w:pPr>
      <w:r>
        <w:rPr>
          <w:sz w:val="28"/>
          <w:szCs w:val="26"/>
        </w:rPr>
        <w:t xml:space="preserve">• </w:t>
      </w:r>
      <w:r>
        <w:rPr>
          <w:sz w:val="28"/>
          <w:szCs w:val="26"/>
        </w:rPr>
        <w:t xml:space="preserve">по признаку организационной структуры партии кадровые и массовые; оформленные (с фиксированным членством) и неоформленные (со свободным членством); централизованные и децентрализованные; </w:t>
      </w:r>
    </w:p>
    <w:p>
      <w:pPr>
        <w:pStyle w:val="Normal"/>
        <w:widowControl w:val="false"/>
        <w:spacing w:lineRule="auto" w:line="360"/>
        <w:ind w:firstLine="709"/>
        <w:jc w:val="both"/>
        <w:rPr/>
      </w:pPr>
      <w:r>
        <w:rPr>
          <w:sz w:val="28"/>
          <w:szCs w:val="26"/>
        </w:rPr>
        <w:t xml:space="preserve">• </w:t>
      </w:r>
      <w:r>
        <w:rPr>
          <w:sz w:val="28"/>
          <w:szCs w:val="26"/>
        </w:rPr>
        <w:t xml:space="preserve">по идеологической направленности и месту в политическом спектре общества партии левые, центристские и правые; революционные (радикальные) и реформистские (умеренные); реакционные, консервативные и либеральные; конфессиональные (христианские, исламистские и т.д.) и социал-демократические, коммунистические и др. </w:t>
      </w:r>
    </w:p>
    <w:p>
      <w:pPr>
        <w:pStyle w:val="Normal"/>
        <w:widowControl w:val="false"/>
        <w:spacing w:lineRule="auto" w:line="360"/>
        <w:ind w:firstLine="709"/>
        <w:jc w:val="both"/>
        <w:rPr/>
      </w:pPr>
      <w:r>
        <w:rPr>
          <w:sz w:val="28"/>
          <w:szCs w:val="26"/>
        </w:rPr>
        <w:t xml:space="preserve">• </w:t>
      </w:r>
      <w:r>
        <w:rPr>
          <w:sz w:val="28"/>
          <w:szCs w:val="26"/>
        </w:rPr>
        <w:t xml:space="preserve">по месту и роли в политической системе партии парламентские и внепарламентские; партии монопольно-государственного типа и партии авангардные; «общины» и «клубы»; партии правящие и оппозиционные; системные и антисистемые; легальные, полулегальные и нелегальные </w:t>
      </w:r>
    </w:p>
    <w:p>
      <w:pPr>
        <w:pStyle w:val="Normal"/>
        <w:widowControl w:val="false"/>
        <w:spacing w:lineRule="auto" w:line="360"/>
        <w:ind w:firstLine="709"/>
        <w:jc w:val="both"/>
        <w:rPr/>
      </w:pPr>
      <w:r>
        <w:rPr>
          <w:sz w:val="28"/>
          <w:szCs w:val="26"/>
        </w:rPr>
        <w:t xml:space="preserve">• </w:t>
      </w:r>
      <w:r>
        <w:rPr>
          <w:sz w:val="28"/>
          <w:szCs w:val="26"/>
        </w:rPr>
        <w:t xml:space="preserve">по степени влияния в парламенте мажоритарные (или партии большинства); партии с мажоритарным призванием; доминирующие (лидирующие) партии; миноритарные партии (партии меньшинства); </w:t>
      </w:r>
    </w:p>
    <w:p>
      <w:pPr>
        <w:pStyle w:val="Normal"/>
        <w:widowControl w:val="false"/>
        <w:spacing w:lineRule="auto" w:line="360"/>
        <w:ind w:firstLine="709"/>
        <w:jc w:val="both"/>
        <w:rPr/>
      </w:pPr>
      <w:r>
        <w:rPr>
          <w:sz w:val="28"/>
          <w:szCs w:val="26"/>
        </w:rPr>
        <w:t xml:space="preserve">• </w:t>
      </w:r>
      <w:r>
        <w:rPr>
          <w:sz w:val="28"/>
          <w:szCs w:val="26"/>
        </w:rPr>
        <w:t xml:space="preserve">по типу партийного руководства и стиля общения между партийными лидерами и рядовыми членами бывают партии с коллегиальным руководством и партии вождистские; партии демократические и авторитарные; </w:t>
      </w:r>
    </w:p>
    <w:p>
      <w:pPr>
        <w:pStyle w:val="Normal"/>
        <w:widowControl w:val="false"/>
        <w:spacing w:lineRule="auto" w:line="360"/>
        <w:ind w:firstLine="709"/>
        <w:jc w:val="both"/>
        <w:rPr>
          <w:sz w:val="28"/>
          <w:szCs w:val="26"/>
        </w:rPr>
      </w:pPr>
      <w:r>
        <w:rPr>
          <w:sz w:val="28"/>
          <w:szCs w:val="26"/>
        </w:rPr>
        <w:t xml:space="preserve">• </w:t>
      </w:r>
      <w:r>
        <w:rPr>
          <w:sz w:val="28"/>
          <w:szCs w:val="26"/>
        </w:rPr>
        <w:t>по характеру социального представительства партии классовые и интерклассовые (межклассовые); партии с размытой (неопределенной) социальной базой и партии надклассовые (общенародные) и т.д. [2]</w:t>
      </w:r>
    </w:p>
    <w:p>
      <w:pPr>
        <w:pStyle w:val="Normal"/>
        <w:widowControl w:val="false"/>
        <w:spacing w:lineRule="auto" w:line="360"/>
        <w:ind w:firstLine="709"/>
        <w:jc w:val="both"/>
        <w:rPr>
          <w:sz w:val="28"/>
          <w:szCs w:val="26"/>
        </w:rPr>
      </w:pPr>
      <w:r>
        <w:rPr>
          <w:sz w:val="28"/>
          <w:szCs w:val="26"/>
        </w:rPr>
        <w:t>В зависимости от положения политических партий в политической системе, а также характера взаимодействия между ними и типа самих партий, в каждой стране складывается их особая конфигурация, т.е. партийная система. В политологии под этим понятием имеются в виду контуры политического рынка или пространства, формируемого за счет независимых субъектов (партий) и определяемого как их количеством и типом внутренней структуры, так численностью и активностью избирателей, а также возможностям создания партийных коалиций и блоков. [2]</w:t>
      </w:r>
    </w:p>
    <w:p>
      <w:pPr>
        <w:pStyle w:val="Normal"/>
        <w:widowControl w:val="false"/>
        <w:spacing w:lineRule="auto" w:line="360"/>
        <w:ind w:firstLine="709"/>
        <w:jc w:val="both"/>
        <w:rPr/>
      </w:pPr>
      <w:r>
        <w:rPr>
          <w:sz w:val="28"/>
          <w:szCs w:val="26"/>
        </w:rPr>
        <w:t xml:space="preserve">Исторически сформировалось всего четыре основных вида партийных системы: </w:t>
      </w:r>
    </w:p>
    <w:p>
      <w:pPr>
        <w:pStyle w:val="Normal"/>
        <w:widowControl w:val="false"/>
        <w:spacing w:lineRule="auto" w:line="360"/>
        <w:ind w:firstLine="709"/>
        <w:jc w:val="both"/>
        <w:rPr/>
      </w:pPr>
      <w:r>
        <w:rPr>
          <w:sz w:val="28"/>
          <w:szCs w:val="26"/>
        </w:rPr>
        <w:t xml:space="preserve">• </w:t>
      </w:r>
      <w:r>
        <w:rPr>
          <w:sz w:val="28"/>
          <w:szCs w:val="26"/>
        </w:rPr>
        <w:t xml:space="preserve">однопартийные, т.е. системы с единственной правящей партией, которые характерны для тоталитарных и авторитарных режимов (или режимов переходных от антидемократии к демократии); </w:t>
      </w:r>
    </w:p>
    <w:p>
      <w:pPr>
        <w:pStyle w:val="Normal"/>
        <w:widowControl w:val="false"/>
        <w:spacing w:lineRule="auto" w:line="360"/>
        <w:ind w:firstLine="709"/>
        <w:jc w:val="both"/>
        <w:rPr/>
      </w:pPr>
      <w:r>
        <w:rPr>
          <w:sz w:val="28"/>
          <w:szCs w:val="26"/>
        </w:rPr>
        <w:t xml:space="preserve">• </w:t>
      </w:r>
      <w:r>
        <w:rPr>
          <w:sz w:val="28"/>
          <w:szCs w:val="26"/>
        </w:rPr>
        <w:t xml:space="preserve">бипартизм, т.е. двухпартийные системы, основным признаком которых является наличие двух примерно равных по силе крупных партий, поочередно сменяющих друг друга у власти; </w:t>
      </w:r>
    </w:p>
    <w:p>
      <w:pPr>
        <w:pStyle w:val="Normal"/>
        <w:widowControl w:val="false"/>
        <w:spacing w:lineRule="auto" w:line="360"/>
        <w:ind w:firstLine="709"/>
        <w:jc w:val="both"/>
        <w:rPr/>
      </w:pPr>
      <w:r>
        <w:rPr>
          <w:sz w:val="28"/>
          <w:szCs w:val="26"/>
        </w:rPr>
        <w:t xml:space="preserve">• </w:t>
      </w:r>
      <w:r>
        <w:rPr>
          <w:sz w:val="28"/>
          <w:szCs w:val="26"/>
        </w:rPr>
        <w:t xml:space="preserve">система «двух с половиной партий», когда рядом с двумя крупными партиями действует небольшая партия, союз с которой обеспечивает одной из крупных партий необходимое для формирования правительства большинство в парламенте; </w:t>
      </w:r>
    </w:p>
    <w:p>
      <w:pPr>
        <w:pStyle w:val="Normal"/>
        <w:widowControl w:val="false"/>
        <w:spacing w:lineRule="auto" w:line="360"/>
        <w:ind w:firstLine="709"/>
        <w:jc w:val="both"/>
        <w:rPr/>
      </w:pPr>
      <w:r>
        <w:rPr>
          <w:sz w:val="28"/>
          <w:szCs w:val="26"/>
        </w:rPr>
        <w:t xml:space="preserve">• </w:t>
      </w:r>
      <w:r>
        <w:rPr>
          <w:sz w:val="28"/>
          <w:szCs w:val="26"/>
        </w:rPr>
        <w:t xml:space="preserve">многопартийная система, в рамках которой различают многопартийные системы без доминирующей партии, многопартийные системы с доминирующей партией и «блоковые» партийные системы: </w:t>
      </w:r>
    </w:p>
    <w:p>
      <w:pPr>
        <w:pStyle w:val="Normal"/>
        <w:widowControl w:val="false"/>
        <w:spacing w:lineRule="auto" w:line="360"/>
        <w:ind w:firstLine="709"/>
        <w:jc w:val="both"/>
        <w:rPr/>
      </w:pPr>
      <w:r>
        <w:rPr>
          <w:sz w:val="28"/>
          <w:szCs w:val="26"/>
        </w:rPr>
        <w:t xml:space="preserve">- в многопартийных системах без доминирующей партии ни одна из партий не имеет абсолютного большинства мест в парламенте и, следовательно, вынуждена при формировании правительства заключать союзы (вступать в соглашения) с другими представленными в парламенте партиями; </w:t>
      </w:r>
    </w:p>
    <w:p>
      <w:pPr>
        <w:pStyle w:val="Normal"/>
        <w:widowControl w:val="false"/>
        <w:spacing w:lineRule="auto" w:line="360"/>
        <w:ind w:firstLine="709"/>
        <w:jc w:val="both"/>
        <w:rPr/>
      </w:pPr>
      <w:r>
        <w:rPr>
          <w:sz w:val="28"/>
          <w:szCs w:val="26"/>
        </w:rPr>
        <w:t xml:space="preserve">- в многопартийных системах с доминирующей партией одна из партий лидирует на политической арене, располагая самостоятельно или в тесном союзе с другой партией абсолютным большинством мест в парламенте; </w:t>
      </w:r>
    </w:p>
    <w:p>
      <w:pPr>
        <w:pStyle w:val="Normal"/>
        <w:widowControl w:val="false"/>
        <w:spacing w:lineRule="auto" w:line="360"/>
        <w:ind w:firstLine="709"/>
        <w:jc w:val="both"/>
        <w:rPr/>
      </w:pPr>
      <w:r>
        <w:rPr>
          <w:sz w:val="28"/>
          <w:szCs w:val="26"/>
        </w:rPr>
        <w:t xml:space="preserve">- в «блоковых» многопартийных системах происходит резкая поляризация политических сил, группирующихся в периоды проведения избирательных компаний на два противостоящих друг другу блока. При этом партии определяют свою предвыборную стратегию, исходя из принадлежности к одному из блоков; </w:t>
      </w:r>
    </w:p>
    <w:p>
      <w:pPr>
        <w:pStyle w:val="Normal"/>
        <w:widowControl w:val="false"/>
        <w:spacing w:lineRule="auto" w:line="360"/>
        <w:ind w:firstLine="709"/>
        <w:jc w:val="both"/>
        <w:rPr>
          <w:sz w:val="28"/>
          <w:szCs w:val="26"/>
        </w:rPr>
      </w:pPr>
      <w:r>
        <w:rPr>
          <w:sz w:val="28"/>
          <w:szCs w:val="26"/>
        </w:rPr>
        <w:t>- партии и кандидаты, остающиеся вне рамок блока, практически не имеют никаких шансов на успех. Функционирование таких систем во многом напоминает функционирование бипартизм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 Генезис многопартийности в России</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t>История отечественной многопартийности начинается на рубеже ХIХ–ХХ вв. В связи с интенсивным процессом расслоения российского общества, связанного с бурным развитием капиталистического способа производства, в стране появились достаточно большие группы населения, придерживавшиеся различных взглядов на вопрос об исторических путях и судьбах России. [2]</w:t>
      </w:r>
    </w:p>
    <w:p>
      <w:pPr>
        <w:pStyle w:val="Normal"/>
        <w:widowControl w:val="false"/>
        <w:spacing w:lineRule="auto" w:line="360"/>
        <w:ind w:firstLine="709"/>
        <w:jc w:val="both"/>
        <w:rPr/>
      </w:pPr>
      <w:r>
        <w:rPr>
          <w:sz w:val="28"/>
          <w:szCs w:val="26"/>
        </w:rPr>
        <w:t xml:space="preserve">С тех пор в развитии отечественной многопартийности различают три этапа: </w:t>
      </w:r>
    </w:p>
    <w:p>
      <w:pPr>
        <w:pStyle w:val="Normal"/>
        <w:widowControl w:val="false"/>
        <w:spacing w:lineRule="auto" w:line="360"/>
        <w:ind w:firstLine="709"/>
        <w:jc w:val="both"/>
        <w:rPr/>
      </w:pPr>
      <w:r>
        <w:rPr>
          <w:sz w:val="28"/>
          <w:szCs w:val="26"/>
        </w:rPr>
        <w:t xml:space="preserve">• </w:t>
      </w:r>
      <w:r>
        <w:rPr>
          <w:sz w:val="28"/>
          <w:szCs w:val="26"/>
        </w:rPr>
        <w:t xml:space="preserve">дореволюционный, связанный с зарождением первых политических партий и «дрейфом» самодержавия в сторону конституционной (двойственной) монархии, возникновением российского парламентаризма; </w:t>
      </w:r>
    </w:p>
    <w:p>
      <w:pPr>
        <w:pStyle w:val="Normal"/>
        <w:widowControl w:val="false"/>
        <w:spacing w:lineRule="auto" w:line="360"/>
        <w:ind w:firstLine="709"/>
        <w:jc w:val="both"/>
        <w:rPr/>
      </w:pPr>
      <w:r>
        <w:rPr>
          <w:sz w:val="28"/>
          <w:szCs w:val="26"/>
        </w:rPr>
        <w:t xml:space="preserve">• </w:t>
      </w:r>
      <w:r>
        <w:rPr>
          <w:sz w:val="28"/>
          <w:szCs w:val="26"/>
        </w:rPr>
        <w:t xml:space="preserve">социалистический, связанный с «октябрьским переворотом» 1917 г. и установлением большевиками тоталитарного режима, сердцевиной которого была однопартийная система в лице монопольно правившей порядка 70 лет КПСС; </w:t>
      </w:r>
    </w:p>
    <w:p>
      <w:pPr>
        <w:pStyle w:val="Normal"/>
        <w:widowControl w:val="false"/>
        <w:spacing w:lineRule="auto" w:line="360"/>
        <w:ind w:firstLine="709"/>
        <w:jc w:val="both"/>
        <w:rPr/>
      </w:pPr>
      <w:r>
        <w:rPr>
          <w:sz w:val="28"/>
          <w:szCs w:val="26"/>
        </w:rPr>
        <w:t xml:space="preserve">• </w:t>
      </w:r>
      <w:r>
        <w:rPr>
          <w:sz w:val="28"/>
          <w:szCs w:val="26"/>
        </w:rPr>
        <w:t>постсоциалистический, связанный с ликвидацией монополизма и крахом КПСС и возрождением многопартийности в рамках перехода страны к рынку и рыночной политической демократии.</w:t>
      </w:r>
    </w:p>
    <w:p>
      <w:pPr>
        <w:pStyle w:val="Normal"/>
        <w:widowControl w:val="false"/>
        <w:spacing w:lineRule="auto" w:line="360"/>
        <w:ind w:firstLine="709"/>
        <w:jc w:val="both"/>
        <w:rPr/>
      </w:pPr>
      <w:r>
        <w:rPr>
          <w:sz w:val="28"/>
          <w:szCs w:val="26"/>
        </w:rPr>
        <w:t xml:space="preserve">В рамках последнего этапа в свою очередь следует различать ряд подэтапов, а именно: </w:t>
      </w:r>
    </w:p>
    <w:p>
      <w:pPr>
        <w:pStyle w:val="Normal"/>
        <w:widowControl w:val="false"/>
        <w:spacing w:lineRule="auto" w:line="360"/>
        <w:ind w:firstLine="709"/>
        <w:jc w:val="both"/>
        <w:rPr/>
      </w:pPr>
      <w:r>
        <w:rPr>
          <w:sz w:val="28"/>
          <w:szCs w:val="26"/>
        </w:rPr>
        <w:t xml:space="preserve">• </w:t>
      </w:r>
      <w:r>
        <w:rPr>
          <w:sz w:val="28"/>
          <w:szCs w:val="26"/>
        </w:rPr>
        <w:t xml:space="preserve">создание (на волне перестроечных лозунгов и деклараций) многочисленных политизированных групп, клубов общественных объединений и т.д. (1985–1987 гг.); </w:t>
      </w:r>
    </w:p>
    <w:p>
      <w:pPr>
        <w:pStyle w:val="Normal"/>
        <w:widowControl w:val="false"/>
        <w:spacing w:lineRule="auto" w:line="360"/>
        <w:ind w:firstLine="709"/>
        <w:jc w:val="both"/>
        <w:rPr/>
      </w:pPr>
      <w:r>
        <w:rPr>
          <w:sz w:val="28"/>
          <w:szCs w:val="26"/>
        </w:rPr>
        <w:t xml:space="preserve">• </w:t>
      </w:r>
      <w:r>
        <w:rPr>
          <w:sz w:val="28"/>
          <w:szCs w:val="26"/>
        </w:rPr>
        <w:t xml:space="preserve">формирование «народных фронтов», отстаивавших право на суверенитет республик, входивших в состав СССР (с середины 1987 г. вплоть до начала 1990 г.); </w:t>
      </w:r>
    </w:p>
    <w:p>
      <w:pPr>
        <w:pStyle w:val="Normal"/>
        <w:widowControl w:val="false"/>
        <w:spacing w:lineRule="auto" w:line="360"/>
        <w:ind w:firstLine="709"/>
        <w:jc w:val="both"/>
        <w:rPr/>
      </w:pPr>
      <w:r>
        <w:rPr>
          <w:sz w:val="28"/>
          <w:szCs w:val="26"/>
        </w:rPr>
        <w:t xml:space="preserve">• </w:t>
      </w:r>
      <w:r>
        <w:rPr>
          <w:sz w:val="28"/>
          <w:szCs w:val="26"/>
        </w:rPr>
        <w:t xml:space="preserve">преобразование многих из возникших общественно-политических структур в политические партии и общественно-политические движения, которые с января 1991 г. (после вступления в силу Закона Верховного Совета СССР «Об общественных объединениях») получили право на легальное существование и официальную регистрацию в Минюсте; </w:t>
      </w:r>
    </w:p>
    <w:p>
      <w:pPr>
        <w:pStyle w:val="Normal"/>
        <w:widowControl w:val="false"/>
        <w:spacing w:lineRule="auto" w:line="360"/>
        <w:ind w:firstLine="709"/>
        <w:jc w:val="both"/>
        <w:rPr>
          <w:sz w:val="28"/>
          <w:szCs w:val="26"/>
        </w:rPr>
      </w:pPr>
      <w:r>
        <w:rPr>
          <w:sz w:val="28"/>
          <w:szCs w:val="26"/>
        </w:rPr>
        <w:t xml:space="preserve">• </w:t>
      </w:r>
      <w:r>
        <w:rPr>
          <w:sz w:val="28"/>
          <w:szCs w:val="26"/>
        </w:rPr>
        <w:t>«бурное» партийное строительство, начавшееся после августа 1991 г. и продолжающееся по сей день. В том числе в связи с принятием летом 2001 г. Закона Российской Федерации «О политических партиях». [2]</w:t>
      </w:r>
    </w:p>
    <w:p>
      <w:pPr>
        <w:pStyle w:val="Normal"/>
        <w:widowControl w:val="false"/>
        <w:spacing w:lineRule="auto" w:line="360"/>
        <w:ind w:firstLine="709"/>
        <w:jc w:val="both"/>
        <w:rPr>
          <w:sz w:val="28"/>
          <w:szCs w:val="26"/>
        </w:rPr>
      </w:pPr>
      <w:r>
        <w:rPr>
          <w:sz w:val="28"/>
          <w:szCs w:val="26"/>
        </w:rPr>
        <w:t>В этом отрезке времени в отечественной многопартийности четко просматриваются три самостоятельных периода: до выборов депутатов Государственной Думы в декабре 1999 г., до выборов депутатов Государственной Думы в декабре 2003 г. и после этих выборов вплоть до наших дней. Такая привязка связана с тем, что каждые новые выборы в нашей стране проводятся по новым правилам, что требует адекватных реакций со стороны партий с тем, чтобы удержаться на плаву и не кануть в Лету. [2]</w:t>
      </w:r>
    </w:p>
    <w:p>
      <w:pPr>
        <w:pStyle w:val="Normal"/>
        <w:widowControl w:val="false"/>
        <w:spacing w:lineRule="auto" w:line="360"/>
        <w:ind w:firstLine="709"/>
        <w:jc w:val="both"/>
        <w:rPr>
          <w:sz w:val="28"/>
          <w:szCs w:val="26"/>
        </w:rPr>
      </w:pPr>
      <w:r>
        <w:rPr>
          <w:sz w:val="28"/>
          <w:szCs w:val="26"/>
        </w:rPr>
        <w:t>Одним из решающих факторов, предопределивших развитие политических партий в первом из этих периодов, стало положение нового (1997 г.) избирательного закона о том, что участие в выборах могут принять только те политические организации, которые были зарегистрированы Минюстом России в этом качестве не позднее, чем за год до голосования. Такую регистрацию, по положению на 1 января 1999 г., прошла 141 политическая структура, приобретя, таким образом, право участвовать в выборах депутатов Государственной Думы в статусе избирательных объединений. Вторым фактором, детерминирующим характер развития российской многопартийности в 1998 г. и особенно в 1999 г. явилось сохранение пропорциональной системы при выборах 225 депутатов Государственной Думы по партийным спискам и связанного с ней 5%-ного барьера, который необходимо преодолеть для того, чтобы быть допущенным к дележу депутатских мест. [2]</w:t>
      </w:r>
    </w:p>
    <w:p>
      <w:pPr>
        <w:pStyle w:val="Normal"/>
        <w:widowControl w:val="false"/>
        <w:spacing w:lineRule="auto" w:line="360"/>
        <w:ind w:firstLine="709"/>
        <w:jc w:val="both"/>
        <w:rPr>
          <w:sz w:val="28"/>
          <w:szCs w:val="26"/>
        </w:rPr>
      </w:pPr>
      <w:r>
        <w:rPr>
          <w:sz w:val="28"/>
          <w:szCs w:val="26"/>
        </w:rPr>
        <w:t xml:space="preserve">Уроки выборов в Государственную Думу в декабре 1995 г., когда только 4 партии смогли перешагнуть через это препятствие, стали мощным стимулом для создания крупных партийных коалиций и избирательных блоков. Речь идет о таких из них, как: </w:t>
      </w:r>
    </w:p>
    <w:p>
      <w:pPr>
        <w:pStyle w:val="Normal"/>
        <w:widowControl w:val="false"/>
        <w:spacing w:lineRule="auto" w:line="360"/>
        <w:ind w:firstLine="709"/>
        <w:jc w:val="both"/>
        <w:rPr/>
      </w:pPr>
      <w:r>
        <w:rPr>
          <w:sz w:val="28"/>
          <w:szCs w:val="26"/>
        </w:rPr>
        <w:t xml:space="preserve">– </w:t>
      </w:r>
      <w:r>
        <w:rPr>
          <w:sz w:val="28"/>
          <w:szCs w:val="26"/>
        </w:rPr>
        <w:t xml:space="preserve">«Союз правых сил» (СПС), в рамках которого объединились «младореформаторы», т.е. либералы-«западники» во главе с такими лидерами, как Е. Гайдар, Б. Немцов, С. Кириенко, И. Ха-камада, А. Чубайс и др.; </w:t>
      </w:r>
    </w:p>
    <w:p>
      <w:pPr>
        <w:pStyle w:val="Normal"/>
        <w:widowControl w:val="false"/>
        <w:spacing w:lineRule="auto" w:line="360"/>
        <w:ind w:firstLine="709"/>
        <w:jc w:val="both"/>
        <w:rPr/>
      </w:pPr>
      <w:r>
        <w:rPr>
          <w:sz w:val="28"/>
          <w:szCs w:val="26"/>
        </w:rPr>
        <w:t xml:space="preserve">– </w:t>
      </w:r>
      <w:r>
        <w:rPr>
          <w:sz w:val="28"/>
          <w:szCs w:val="26"/>
        </w:rPr>
        <w:t xml:space="preserve">движение «Отечество – вся Россия» (ОВР) во главе с Ю. Лужковым, Е. Примаковым и М. Шаймиевым, в состав которого вошли многие партии и движения социал-демократической ориентации; </w:t>
      </w:r>
    </w:p>
    <w:p>
      <w:pPr>
        <w:pStyle w:val="Normal"/>
        <w:widowControl w:val="false"/>
        <w:spacing w:lineRule="auto" w:line="360"/>
        <w:ind w:firstLine="709"/>
        <w:jc w:val="both"/>
        <w:rPr>
          <w:sz w:val="28"/>
          <w:szCs w:val="26"/>
        </w:rPr>
      </w:pPr>
      <w:r>
        <w:rPr>
          <w:sz w:val="28"/>
          <w:szCs w:val="26"/>
        </w:rPr>
        <w:t xml:space="preserve">– </w:t>
      </w:r>
      <w:r>
        <w:rPr>
          <w:sz w:val="28"/>
          <w:szCs w:val="26"/>
        </w:rPr>
        <w:t>«Единство» («Медведь») во главе с С. Шойгу, которое было создано как противовес ОВР и заменило канувшую в Лету «партию власти» в лице НДР. [2]</w:t>
      </w:r>
    </w:p>
    <w:p>
      <w:pPr>
        <w:pStyle w:val="Normal"/>
        <w:widowControl w:val="false"/>
        <w:spacing w:lineRule="auto" w:line="360"/>
        <w:ind w:firstLine="709"/>
        <w:jc w:val="both"/>
        <w:rPr>
          <w:sz w:val="28"/>
          <w:szCs w:val="26"/>
        </w:rPr>
      </w:pPr>
      <w:r>
        <w:rPr>
          <w:sz w:val="28"/>
          <w:szCs w:val="26"/>
        </w:rPr>
        <w:t>При этом развитие событий шло по классической ленинской формуле: «прежде чем объединиться, надо размежеваться». Сбивание в блоки сопровождалось новыми расколами, сменой отдельными политструктурами «идеологического окраса», их переходом в ранее враждебные лагеря и т.д. [2]</w:t>
      </w:r>
    </w:p>
    <w:p>
      <w:pPr>
        <w:pStyle w:val="Normal"/>
        <w:widowControl w:val="false"/>
        <w:spacing w:lineRule="auto" w:line="360"/>
        <w:ind w:firstLine="709"/>
        <w:jc w:val="both"/>
        <w:rPr>
          <w:sz w:val="28"/>
          <w:szCs w:val="26"/>
        </w:rPr>
      </w:pPr>
      <w:r>
        <w:rPr>
          <w:sz w:val="28"/>
          <w:szCs w:val="26"/>
        </w:rPr>
        <w:t>На выборах в декабре 1999 г. все эти объединения («Единство», ОВР и СПС), а также «старожилы» (ЛДПР, КПРФ и «Яблоко») смогли преодолеть 5-процентный барьер и войти в Государственную Думу. Причем с большим отрывом от всех других участвовавших в выборах партий и блоков. [2]</w:t>
      </w:r>
    </w:p>
    <w:p>
      <w:pPr>
        <w:pStyle w:val="Normal"/>
        <w:widowControl w:val="false"/>
        <w:spacing w:lineRule="auto" w:line="360"/>
        <w:ind w:firstLine="709"/>
        <w:jc w:val="both"/>
        <w:rPr>
          <w:sz w:val="28"/>
          <w:szCs w:val="26"/>
        </w:rPr>
      </w:pPr>
      <w:r>
        <w:rPr>
          <w:sz w:val="28"/>
          <w:szCs w:val="26"/>
        </w:rPr>
        <w:t>Эти результаты для многих политических аналитиков стали основанием для того, чтобы заключить: на рубеже двух веков в России обозначились контуры многопартийной системы, в которой правый спектр был представлен СПС и, в известной мере, «Яблоком», праворадикальный – ЛДПР, центр – «Единством» и ОВР, левый спектр – КПРФ. Казалось, что «старожилы» не только покорили парламентский Олимп, но и прочно закрепились на этом рубеже, что у этих партий сформировался более или менее устойчивый электорат, и они социально представляют и выражают его интересы в политике. [2]</w:t>
      </w:r>
    </w:p>
    <w:p>
      <w:pPr>
        <w:pStyle w:val="Normal"/>
        <w:widowControl w:val="false"/>
        <w:spacing w:lineRule="auto" w:line="360"/>
        <w:ind w:firstLine="709"/>
        <w:jc w:val="both"/>
        <w:rPr>
          <w:sz w:val="28"/>
          <w:szCs w:val="26"/>
        </w:rPr>
      </w:pPr>
      <w:r>
        <w:rPr>
          <w:sz w:val="28"/>
          <w:szCs w:val="26"/>
        </w:rPr>
        <w:t xml:space="preserve">На этом фоне новые партии (СПС, ОВР и «Единство») смотрелись по преимуществу как «партии в себе» и «для себя», и задача стать «партиями для всех» стояла перед ними в качестве центральной. </w:t>
      </w:r>
    </w:p>
    <w:p>
      <w:pPr>
        <w:pStyle w:val="Normal"/>
        <w:widowControl w:val="false"/>
        <w:spacing w:lineRule="auto" w:line="360"/>
        <w:ind w:firstLine="709"/>
        <w:jc w:val="both"/>
        <w:rPr>
          <w:sz w:val="28"/>
          <w:szCs w:val="28"/>
        </w:rPr>
      </w:pPr>
      <w:r>
        <w:rPr>
          <w:sz w:val="28"/>
          <w:szCs w:val="28"/>
        </w:rPr>
        <w:t>Процессы партийного строительства в период с декабря 1999 г. по декабрь 2003 г.</w:t>
      </w:r>
    </w:p>
    <w:p>
      <w:pPr>
        <w:pStyle w:val="Normal"/>
        <w:widowControl w:val="false"/>
        <w:spacing w:lineRule="auto" w:line="360"/>
        <w:ind w:firstLine="709"/>
        <w:jc w:val="both"/>
        <w:rPr>
          <w:sz w:val="28"/>
          <w:szCs w:val="26"/>
        </w:rPr>
      </w:pPr>
      <w:r>
        <w:rPr>
          <w:sz w:val="28"/>
          <w:szCs w:val="26"/>
        </w:rPr>
        <w:t>Оптимистические выводы о вступлении процессов партийного строительства в России в завершающую стадию оказались преждевременными. В связи с принятием летом 2001 г. Закона РФ «О политических партиях» и требованиям ко всем партиям пройти новую перерегистрацию к июлю 2003 г., приведя в соответствии с этим законом свои организационные структуры, эти процессы вновь заметно активизировались. Началась интенсивная реструктурализация партий и партийная жизнь предстала в виде некоего броуновского движения, в котором одновременно существовали тенденции как к расколам и размежеваниям, так и к объединению и созданию крупных партийных структур. [2]</w:t>
      </w:r>
    </w:p>
    <w:p>
      <w:pPr>
        <w:pStyle w:val="Normal"/>
        <w:widowControl w:val="false"/>
        <w:spacing w:lineRule="auto" w:line="360"/>
        <w:ind w:firstLine="709"/>
        <w:jc w:val="both"/>
        <w:rPr>
          <w:sz w:val="28"/>
          <w:szCs w:val="26"/>
        </w:rPr>
      </w:pPr>
      <w:r>
        <w:rPr>
          <w:sz w:val="28"/>
          <w:szCs w:val="26"/>
        </w:rPr>
        <w:t>Прошли съезды СПС, ОВР, «Единства», на которых эти избирательные объединения были преобразованы в политические партии. Причем два последних объединения достигли соглашения и в декабре 2001 г. слились в единую «Всероссийскую партию «Единство» и «Отечество» (или «Единая Россия»), претендующую на то, чтобы стать «президентской партией». [2]</w:t>
      </w:r>
    </w:p>
    <w:p>
      <w:pPr>
        <w:pStyle w:val="Normal"/>
        <w:widowControl w:val="false"/>
        <w:spacing w:lineRule="auto" w:line="360"/>
        <w:ind w:firstLine="709"/>
        <w:jc w:val="both"/>
        <w:rPr/>
      </w:pPr>
      <w:r>
        <w:rPr>
          <w:sz w:val="28"/>
          <w:szCs w:val="26"/>
        </w:rPr>
        <w:t xml:space="preserve">В конце 2001 г. – первой половине 2002 г. прошли учредительные съезды ряда реструктурированных старых и новых партий, создававшихся как с нуля, так как и путем отделения от уже существующих союзов и блоков. Среди них: </w:t>
      </w:r>
    </w:p>
    <w:p>
      <w:pPr>
        <w:pStyle w:val="Normal"/>
        <w:widowControl w:val="false"/>
        <w:spacing w:lineRule="auto" w:line="360"/>
        <w:ind w:firstLine="709"/>
        <w:jc w:val="both"/>
        <w:rPr/>
      </w:pPr>
      <w:r>
        <w:rPr>
          <w:sz w:val="28"/>
          <w:szCs w:val="26"/>
        </w:rPr>
        <w:t xml:space="preserve">• </w:t>
      </w:r>
      <w:r>
        <w:rPr>
          <w:sz w:val="28"/>
          <w:szCs w:val="26"/>
        </w:rPr>
        <w:t xml:space="preserve">«Народная партия», созданная на базе парламентской группы Госдумы «Народный депутат» во главе с ее руководителем Г. Райковым (в декабре 2001 г. была зарегистрирована в Минюсте в качестве первой официально признанной по Закону о политических партиях партии); </w:t>
      </w:r>
    </w:p>
    <w:p>
      <w:pPr>
        <w:pStyle w:val="Normal"/>
        <w:widowControl w:val="false"/>
        <w:spacing w:lineRule="auto" w:line="360"/>
        <w:ind w:firstLine="709"/>
        <w:jc w:val="both"/>
        <w:rPr/>
      </w:pPr>
      <w:r>
        <w:rPr>
          <w:sz w:val="28"/>
          <w:szCs w:val="26"/>
        </w:rPr>
        <w:t xml:space="preserve">• </w:t>
      </w:r>
      <w:r>
        <w:rPr>
          <w:sz w:val="28"/>
          <w:szCs w:val="26"/>
        </w:rPr>
        <w:t xml:space="preserve">партия «Ассамблея национально-демократических и патриотических сил», лидером которой стал В. Зоркальцев – председатель Комитета Госдумы по делам общественных объединений и религиозных организаций; </w:t>
      </w:r>
    </w:p>
    <w:p>
      <w:pPr>
        <w:pStyle w:val="Normal"/>
        <w:widowControl w:val="false"/>
        <w:spacing w:lineRule="auto" w:line="360"/>
        <w:ind w:firstLine="709"/>
        <w:jc w:val="both"/>
        <w:rPr/>
      </w:pPr>
      <w:r>
        <w:rPr>
          <w:sz w:val="28"/>
          <w:szCs w:val="26"/>
        </w:rPr>
        <w:t xml:space="preserve">• </w:t>
      </w:r>
      <w:r>
        <w:rPr>
          <w:sz w:val="28"/>
          <w:szCs w:val="26"/>
        </w:rPr>
        <w:t xml:space="preserve">Демократическая партия России, которую возглавил губернатор Нижнего Новгорода М. Прусак; </w:t>
      </w:r>
    </w:p>
    <w:p>
      <w:pPr>
        <w:pStyle w:val="Normal"/>
        <w:widowControl w:val="false"/>
        <w:spacing w:lineRule="auto" w:line="360"/>
        <w:ind w:firstLine="709"/>
        <w:jc w:val="both"/>
        <w:rPr/>
      </w:pPr>
      <w:r>
        <w:rPr>
          <w:sz w:val="28"/>
          <w:szCs w:val="26"/>
        </w:rPr>
        <w:t xml:space="preserve">• </w:t>
      </w:r>
      <w:r>
        <w:rPr>
          <w:sz w:val="28"/>
          <w:szCs w:val="26"/>
        </w:rPr>
        <w:t xml:space="preserve">Социал-демократической партия (объединенная) во главе с бывшим президентом СССР М. Горбачевым; </w:t>
      </w:r>
    </w:p>
    <w:p>
      <w:pPr>
        <w:pStyle w:val="Normal"/>
        <w:widowControl w:val="false"/>
        <w:spacing w:lineRule="auto" w:line="360"/>
        <w:ind w:firstLine="709"/>
        <w:jc w:val="both"/>
        <w:rPr/>
      </w:pPr>
      <w:r>
        <w:rPr>
          <w:sz w:val="28"/>
          <w:szCs w:val="26"/>
        </w:rPr>
        <w:t xml:space="preserve">• </w:t>
      </w:r>
      <w:r>
        <w:rPr>
          <w:sz w:val="28"/>
          <w:szCs w:val="26"/>
        </w:rPr>
        <w:t xml:space="preserve">«Партия жизни» во главе со спикером Совета Федерации С.Мироновым и бывшим спикером Госдумы Г. Селезневым; </w:t>
      </w:r>
    </w:p>
    <w:p>
      <w:pPr>
        <w:pStyle w:val="Normal"/>
        <w:widowControl w:val="false"/>
        <w:spacing w:lineRule="auto" w:line="360"/>
        <w:ind w:firstLine="709"/>
        <w:jc w:val="both"/>
        <w:rPr/>
      </w:pPr>
      <w:r>
        <w:rPr>
          <w:sz w:val="28"/>
          <w:szCs w:val="26"/>
        </w:rPr>
        <w:t xml:space="preserve">• </w:t>
      </w:r>
      <w:r>
        <w:rPr>
          <w:sz w:val="28"/>
          <w:szCs w:val="26"/>
        </w:rPr>
        <w:t xml:space="preserve">отправилась в «самостоятельное плаванье» Аграрная партия России во главе М. Лапшиным (без КПРФ); </w:t>
      </w:r>
    </w:p>
    <w:p>
      <w:pPr>
        <w:pStyle w:val="Normal"/>
        <w:widowControl w:val="false"/>
        <w:spacing w:lineRule="auto" w:line="360"/>
        <w:ind w:firstLine="709"/>
        <w:jc w:val="both"/>
        <w:rPr>
          <w:sz w:val="28"/>
          <w:szCs w:val="26"/>
        </w:rPr>
      </w:pPr>
      <w:r>
        <w:rPr>
          <w:sz w:val="28"/>
          <w:szCs w:val="26"/>
        </w:rPr>
        <w:t xml:space="preserve">• </w:t>
      </w:r>
      <w:r>
        <w:rPr>
          <w:sz w:val="28"/>
          <w:szCs w:val="26"/>
        </w:rPr>
        <w:t>путем слияния ряда мелких партий создан блок «Родина» во главе с Д. Рогозиным и С. Глазьевым и др. [2]</w:t>
      </w:r>
    </w:p>
    <w:p>
      <w:pPr>
        <w:pStyle w:val="Normal"/>
        <w:widowControl w:val="false"/>
        <w:spacing w:lineRule="auto" w:line="360"/>
        <w:ind w:firstLine="709"/>
        <w:jc w:val="both"/>
        <w:rPr>
          <w:sz w:val="28"/>
          <w:szCs w:val="26"/>
        </w:rPr>
      </w:pPr>
      <w:r>
        <w:rPr>
          <w:sz w:val="28"/>
          <w:szCs w:val="26"/>
        </w:rPr>
        <w:t>К моменту окончания предусмотренного Законом о политических партиях срока регистрации (летом 2003 г.) в Минюсте РФ было зарегистрировано порядка 50 партий, а на прошедших в декабре 2003 г. выборах депутатов в Государственную Думу число партий и блоков, зарегистрированных ЦИК в качестве избирательных объединений, составило 23. Из них преодолели 5%-ный барьер только четыре: «Единая Россия», КПРФ, ЛДПР и блок «Родина». Вопреки прогнозам, потерпели поражение (немного не дотянув до 5%) обе правые партии: «Яблоко» и СПС. [2]</w:t>
      </w:r>
    </w:p>
    <w:p>
      <w:pPr>
        <w:pStyle w:val="Normal"/>
        <w:widowControl w:val="false"/>
        <w:spacing w:lineRule="auto" w:line="360"/>
        <w:ind w:firstLine="709"/>
        <w:jc w:val="both"/>
        <w:rPr/>
      </w:pPr>
      <w:r>
        <w:rPr>
          <w:sz w:val="28"/>
          <w:szCs w:val="28"/>
        </w:rPr>
        <w:t xml:space="preserve">Процессы партийного строительства в период подготовки к выборам 2007 г. </w:t>
      </w:r>
    </w:p>
    <w:p>
      <w:pPr>
        <w:pStyle w:val="Normal"/>
        <w:widowControl w:val="false"/>
        <w:spacing w:lineRule="auto" w:line="360"/>
        <w:ind w:firstLine="709"/>
        <w:jc w:val="both"/>
        <w:rPr>
          <w:sz w:val="28"/>
          <w:szCs w:val="26"/>
        </w:rPr>
      </w:pPr>
      <w:r>
        <w:rPr>
          <w:sz w:val="28"/>
          <w:szCs w:val="26"/>
        </w:rPr>
        <w:t>Эти результаты, а также очередная переработка законов о политических партиях и о выборах, в рамках которой предусматриваются более жесткие требования в области партийного строительства и регистрации партий в качестве избирательных объединений, породили новую волну размежеваний. Практически распался блок «Родина», произошел раскол КПРФ, и «раскольники» во главе с Г. Семигиным в рамках коалиции из 9 партий учредили новую партийную структуру под названием «Патриоты России». Покинула СПС и занялась сначала строительством собственной партии «Наш выбор», а затем вместе с М. Касьяновым оппозиционного общественно-политического движения Народно-демократический союз И. Хакамада. [2]</w:t>
      </w:r>
    </w:p>
    <w:p>
      <w:pPr>
        <w:pStyle w:val="Normal"/>
        <w:widowControl w:val="false"/>
        <w:spacing w:lineRule="auto" w:line="360"/>
        <w:ind w:firstLine="709"/>
        <w:jc w:val="both"/>
        <w:rPr>
          <w:sz w:val="28"/>
          <w:szCs w:val="26"/>
        </w:rPr>
      </w:pPr>
      <w:r>
        <w:rPr>
          <w:sz w:val="28"/>
          <w:szCs w:val="26"/>
        </w:rPr>
        <w:t>Наряду с размежеванием шел интенсивный процесс объединения с тем, чтобы на очередных парламентских выборах в декабре 2007 г. преодолеть 7%-ный барьер. Наиболее значимым для российского политического ландшафта стал объединительный съезд (в ноябре 2006 г.) трех партий: «Родины», Российской партии жизни и Партии пенсионеров. Результатом работы этого съезда стало создание новой партии «Справедливая Россия» во главе с С. Мироновым – конкурента претендующей на статус правящей партии «Единой России». [2]</w:t>
      </w:r>
    </w:p>
    <w:p>
      <w:pPr>
        <w:pStyle w:val="Normal"/>
        <w:widowControl w:val="false"/>
        <w:spacing w:lineRule="auto" w:line="360"/>
        <w:ind w:firstLine="709"/>
        <w:jc w:val="both"/>
        <w:rPr>
          <w:sz w:val="28"/>
          <w:szCs w:val="26"/>
        </w:rPr>
      </w:pPr>
      <w:r>
        <w:rPr>
          <w:sz w:val="28"/>
          <w:szCs w:val="26"/>
        </w:rPr>
        <w:t>В это же время (ноябрь 2006 г.) было заявлено о начале объединения еще пяти партий: Народной партии (Г. Гудкова), Партии возрождения России (Г. Селезнева), Социал-демократической партии России (В. Кишенина), Партии социальной справедливости (А. Подберезкина) и «Патриотов России» (Г. Семигина). Последняя из этих партий, обладающая мощной инфраструктурой, собственными СМИ, а также солидными финансовыми ресурсами, расценивалась аналитиками в качестве базовой, вокруг которой и может произойти объединение «новых левых». [2]</w:t>
      </w:r>
    </w:p>
    <w:p>
      <w:pPr>
        <w:pStyle w:val="Normal"/>
        <w:widowControl w:val="false"/>
        <w:spacing w:lineRule="auto" w:line="360"/>
        <w:ind w:firstLine="709"/>
        <w:jc w:val="both"/>
        <w:rPr>
          <w:sz w:val="28"/>
          <w:szCs w:val="26"/>
        </w:rPr>
      </w:pPr>
      <w:r>
        <w:rPr>
          <w:sz w:val="28"/>
          <w:szCs w:val="26"/>
        </w:rPr>
        <w:t>Хуже всего обстояли дела по созданию крупных объединенных партийных коалиций на правом фланге политического спектра. Несмотря на неоднократные заявления о готовности «слиться» в единую демократическую партию, СПС и «Яблоко» продолжали действовать как самостоятельные структуры, готовясь идти на выборы порознь. Как итог, на конец 2006 г. в Федеральной регистрационной службе прошли регистрацию (т.е. были признаны в качестве политических партий по такому основному критерию, как наличие не менее 50 тысяч членов) 18 партий. Остальным было отказано в этом статусе по причине недобора членского минимума. После всех слияний к выборам 2007 г. осталось 14 партий. В Думу из них пробилось четыре: «Единая Россия», левоцентристская «Справедливая Россия», популистская Либерально-демократическая партия (ЛДПР) и левая Коммунистическая партия Российской Федерации (КПРФ). Таким образом, в сегодняшней России все еще нет удобоваримой цивилизованной многопартийной системы. Подавляющее большинство формирующихся партий по-прежнему представляют собой не столько партии в строгом смысле этого слова, сколько некие протопартийные или квазипартийные структуры – своего рода армии с генералами, у которых практически нет унтерофицеров и солдат, т.е. массы рядовых членов и активистов. В основном мы имеем дело с верхушечными образованиями, которые чаще всего никого, кроме самих себя, не представляют. [2]</w:t>
      </w:r>
    </w:p>
    <w:p>
      <w:pPr>
        <w:pStyle w:val="Normal"/>
        <w:widowControl w:val="false"/>
        <w:spacing w:lineRule="auto" w:line="360"/>
        <w:ind w:firstLine="709"/>
        <w:jc w:val="both"/>
        <w:rPr>
          <w:sz w:val="28"/>
          <w:szCs w:val="26"/>
        </w:rPr>
      </w:pPr>
      <w:r>
        <w:rPr>
          <w:sz w:val="28"/>
          <w:szCs w:val="26"/>
        </w:rPr>
        <w:t>Неслучайно в опросах общественного мнения по поводу российской многопартийности доминируют такие нелицеприятные оценки новоявленных партийных лидеров и функционеров, как «подавляющее большинство этих людей ищут в партийной работе личных выгод, а не общественной пользы»; «в большинстве случаев мы имеем дело с откровенным фарсом, тогда как истинная цель деятельности – это улучшение личного благосостояния + власть + известность»; «в среде этого сословия больше политиканов, чем политиков, реально озабоченных нынешними бедами России» и т.д.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Партии современной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6"/>
        </w:rPr>
      </w:pPr>
      <w:r>
        <w:rPr>
          <w:sz w:val="28"/>
          <w:szCs w:val="26"/>
        </w:rPr>
        <w:t>Экономический кризис поставил вопрос о дееспособности российской политической системы, сформированной в последнее десятилетие. Сторонники называют ее «суверенной демократией», противники - «управляемой демократией» и «авторитарным режимом». Составной, но далеко не главной частью этой системы являются политические партии, которые, однако, не пользуются значительным авторитетом. Только этим можно объяснить тот факт, что обвальное сокращение их количества в последние годы было воспринято обществом с полным безразличием. Если в 1999 году в России были зарегистрированы 139 партий, то в 2004-м их осталось 48, в 2005-м - 36, в 2008-м, когда российская экономика вступила в кризис, - 14. Число партий за десятилетие уменьшилось в десять раз, но никаких серьезных протестов по этому поводу со стороны россиян не последовало. Подобное поведение можно было бы объяснить общей пассивностью граждан, но такая точка зрения представляется поверхностной, ибо, когда россиян что-то по-настоящему «задевает», пробуждая протестные настроения, они реагируют эмоционально и решительно. [1]</w:t>
      </w:r>
    </w:p>
    <w:p>
      <w:pPr>
        <w:pStyle w:val="Normal"/>
        <w:widowControl w:val="false"/>
        <w:spacing w:lineRule="auto" w:line="360"/>
        <w:ind w:firstLine="709"/>
        <w:jc w:val="both"/>
        <w:rPr>
          <w:sz w:val="28"/>
          <w:szCs w:val="26"/>
        </w:rPr>
      </w:pPr>
      <w:r>
        <w:rPr>
          <w:sz w:val="28"/>
          <w:szCs w:val="26"/>
        </w:rPr>
        <w:t>Три партии - «Гражданская сила», Демократическая партия России и Союз правых сил (СПС) - объединились в новую правоцентристскую партию «Правое дело». Партия социальной справедливости и Российская экологическая партия «Зеленые» присоединяются к «Справедливой России», Аграрная партия России - к «Единой России», Российская партия мира и единства - к партии «Патриоты России». Партия «Народный союз» трансформировалась в движение. После всех этих слияний и преобразований количество партий сократится до семи. Такие процессы вполне закономерны, так как происходят в рамках партийной системы, главным фактором которой является Кремль, не только определяющий общие правила игры, но и принимающий конкретные решения (или стимулирующий их принятие) в данной сфере. [</w:t>
      </w:r>
      <w:r>
        <w:rPr>
          <w:sz w:val="28"/>
          <w:szCs w:val="26"/>
          <w:lang w:val="en-US"/>
        </w:rPr>
        <w:t>1</w:t>
      </w:r>
      <w:r>
        <w:rPr>
          <w:sz w:val="28"/>
          <w:szCs w:val="26"/>
        </w:rPr>
        <w:t>]</w:t>
      </w:r>
    </w:p>
    <w:p>
      <w:pPr>
        <w:pStyle w:val="Normal"/>
        <w:widowControl w:val="false"/>
        <w:spacing w:lineRule="auto" w:line="360"/>
        <w:ind w:firstLine="709"/>
        <w:jc w:val="both"/>
        <w:rPr>
          <w:sz w:val="28"/>
          <w:szCs w:val="26"/>
        </w:rPr>
      </w:pPr>
      <w:r>
        <w:rPr>
          <w:sz w:val="28"/>
          <w:szCs w:val="26"/>
        </w:rPr>
        <w:t>В первой половине 2009 года российская партийная система официально «минимизирована» практически до предела. В ней представлены четыре парламентские партии, прошедшие в Государственную Думу на выборах 2007 года: «партия власти» «Единая Россия», левоцентристская «Справедливая Россия», популистская Либерально-демократическая партия (ЛДПР) и левая Коммунистическая партия Российской Федерации (КПРФ). Из них только КПРФ можно отнести к оппозиции: ЛДПР и «Справедливая Россия» вполне лояльны по отношению к Кремлю. Так, в ноябре 2008 года они поддержали инициативу президента Дмитрия Медведева об увеличении срока полномочий президента с четырех до шести лет. (Свое несогласие, правда, проявила ЛДПР: видимо, чтобы как-то отличиться от «Единой России», она предложила увеличить этот срок до семи лет).</w:t>
      </w:r>
    </w:p>
    <w:p>
      <w:pPr>
        <w:pStyle w:val="Normal"/>
        <w:widowControl w:val="false"/>
        <w:spacing w:lineRule="auto" w:line="360"/>
        <w:ind w:firstLine="709"/>
        <w:jc w:val="both"/>
        <w:rPr>
          <w:sz w:val="28"/>
          <w:szCs w:val="26"/>
        </w:rPr>
      </w:pPr>
      <w:r>
        <w:rPr>
          <w:sz w:val="28"/>
          <w:szCs w:val="26"/>
        </w:rPr>
        <w:t>«Единую Россию» в 2008 году, после ухода с должности президента, официально возглавил Владимир Путин, совмещающий должность председателя партии с постом премьер-министра - перед этим он возглавил партийный список на выборах 2007 года. «Единая Россия» доминирует в партийной системе - она является партией чиновников, в состав которой входят не только свыше двух третей депутатов Государственной Думы, но и большинство губернаторов, а также многие администраторы более низкого звена. «Справедливая Россия» после своего создания в 2006 году, хотя и дозировано, но все же критиковала «Единую Россию», пытаясь предстать более эффективной опорой Путина, чем «единороссы». Однако после того, как Путин в ходе избирательной кампании возглавил список «Единой России», она практически превратилась в спарринг-партнера «партии власти», претендовавшего лишь на преодоление 7% барьера (что, в конце концов, и произошло). ЛДПР была основана еще в 1990 году и в полной мере использовала протестные настроения, вызванные экономическим спадом и моральным кризисом первой половины 1990-х годов. Это ярко выраженная «лидерская партия», перспективы которой связаны с личной судьбой ее вождя Владимира Жириновского, поддерживаемого двумя группами избирателей: аутсайдерами, желающими продемонстрировать свое неприятие элиты, и молодежью, голосующей за лидера ЛДПР как за самого эпатажного, яркого политика. Причем, резко критикуя элиту, Жириновский после 1993 года успешно сотрудничает с Кремлем, проявляя почти безграничную способность договариваться. [1]</w:t>
      </w:r>
    </w:p>
    <w:p>
      <w:pPr>
        <w:pStyle w:val="Normal"/>
        <w:widowControl w:val="false"/>
        <w:spacing w:lineRule="auto" w:line="360"/>
        <w:ind w:firstLine="709"/>
        <w:jc w:val="both"/>
        <w:rPr>
          <w:sz w:val="28"/>
          <w:szCs w:val="26"/>
        </w:rPr>
      </w:pPr>
      <w:r>
        <w:rPr>
          <w:sz w:val="28"/>
          <w:szCs w:val="26"/>
        </w:rPr>
        <w:t>КПРФ, с момента своего основания в 1993 году бессменно возглавляемая Геннадием Зюгановым, несмотря на этот факт, не может считаться «лидерской партией». Это идейная преемница КПСС, которую в основном поддерживают ностальгирующие по СССР пожилые избиратели. В связи с этим любые попытки по реформированию («социал-демократизации») КПРФ и даже смена ее названия выглядят практически невозможными - их не поддержат ни партийный актив, ни электорат. Более того, в последнее время в партии усиливаются откровенно сталинистские тенденции, что устраивает ее актив и в то же время выгодно власти, так как локализует влияние КПРФ, делает партию еще более архаичной, затрудняя ее возможную апелляцию к городским средним слоям и молодежи. Но такая ортодоксальная партия не может рассчитывать на масштабный успех; неоднократные поражения на парламентских и президентских выборах привели к тому, что даже самые стойкие сторонники партии утрачивают надежду на ее приход к власти. Кроме того, КПРФ, несмотря на искреннюю оппозиционность, действует в рамках политической системы, параметры функционирования которой определяются все тем же Кремлем. Поэтому она не только чувствует границы возможной критики власти, но и отказывается от сотрудничества с радикальной внесистемной оппозицией, находящейся за пределами официального партийного спектра. [</w:t>
      </w:r>
      <w:r>
        <w:rPr>
          <w:sz w:val="28"/>
          <w:szCs w:val="26"/>
          <w:lang w:val="en-US"/>
        </w:rPr>
        <w:t>1</w:t>
      </w:r>
      <w:r>
        <w:rPr>
          <w:sz w:val="28"/>
          <w:szCs w:val="26"/>
        </w:rPr>
        <w:t>]</w:t>
      </w:r>
    </w:p>
    <w:p>
      <w:pPr>
        <w:pStyle w:val="Normal"/>
        <w:widowControl w:val="false"/>
        <w:spacing w:lineRule="auto" w:line="360"/>
        <w:ind w:firstLine="709"/>
        <w:jc w:val="both"/>
        <w:rPr>
          <w:sz w:val="28"/>
          <w:szCs w:val="26"/>
        </w:rPr>
      </w:pPr>
      <w:r>
        <w:rPr>
          <w:sz w:val="28"/>
          <w:szCs w:val="26"/>
        </w:rPr>
        <w:t>Кроме парламентских партий, в рамках партийной системы действуют левые либералы (Российская демократическая партия «Яблоко») и правые либералы (партия «Правое дело»). «Яблоко» имеет длительную историю: движение с таким названием, ставшее предшественником партии, было основано еще в 1993 году. «Правое дело» основано лишь в 2008 году, однако его предшественниками был целый ряд праволиберальных организаций: «Выбор России», «Демократический выбор России», СПС. На выборах 2003-го и 2007 годов либералы потерпели поражение, причем в 2007 году оно было особенно разгромным - две партии в сумме получили менее 3% голосов при 7% избирательном барьере. Они крайне слабо представлены в информационном пространстве, а официальные СМИ и значительная часть общества возлагают на них ответственность за социально-экономические проблемы 1990-х годов. Фактически речь идет о путях сохранения этих организаций в качестве партий, что в создавшейся ситуации было возможно только при условии отказа от радикальной оппозиционности. Процесс объединения трех партий в «Правое дело» патронировался Кремлем, причем две партии из трех, участвовавших в нем, состояли из клиентов нынешней власти, которые действовали против СПС во время выборов 2007 года. [1]</w:t>
      </w:r>
    </w:p>
    <w:p>
      <w:pPr>
        <w:pStyle w:val="Normal"/>
        <w:widowControl w:val="false"/>
        <w:spacing w:lineRule="auto" w:line="360"/>
        <w:ind w:firstLine="709"/>
        <w:jc w:val="both"/>
        <w:rPr>
          <w:sz w:val="28"/>
          <w:szCs w:val="26"/>
        </w:rPr>
      </w:pPr>
      <w:r>
        <w:rPr>
          <w:sz w:val="28"/>
          <w:szCs w:val="26"/>
        </w:rPr>
        <w:t>Также сохраняет свой статус партия «Патриоты России», основанная лояльным Кремлю бизнесменом Геннадием Семигиным, претендовавшим в 2003-2004 годах на контроль над КПРФ, но проигравшим борьбу с Зюгановым. На выборах 2007 года эта партия выполняла функции «спойлера» КПРФ, то есть действовала на ее электоральном поле, отбирая голоса избирателей. Видимо, в этом качестве она может быть востребована и в дальнейшем - если учесть, что КПРФ остается оппозиционной политической силой и продолжает критиковать власть. [1]</w:t>
      </w:r>
    </w:p>
    <w:p>
      <w:pPr>
        <w:pStyle w:val="Normal"/>
        <w:widowControl w:val="false"/>
        <w:spacing w:lineRule="auto" w:line="360"/>
        <w:ind w:firstLine="709"/>
        <w:jc w:val="both"/>
        <w:rPr>
          <w:sz w:val="28"/>
          <w:szCs w:val="26"/>
        </w:rPr>
      </w:pPr>
      <w:r>
        <w:rPr>
          <w:sz w:val="28"/>
          <w:szCs w:val="26"/>
        </w:rPr>
        <w:t>Доминирование «Единой России» в партийной системе не вызывает сомнений, причем оно даже усилилось после реформы избирательного законодательства 2004 года - отмены смешанной системы на выборах в Государственную Думу и перехода к пропорциональному избранию. Первоначально казалось, что эта реформа невыгодна «Единой России»: ведь на выборах 2003 года партия получила 37,57% голосов избирателей, и лишь из-за вступления в состав ее фракции абсолютного большинства депутатов, избранных по одномандатным округам, она смогла получить более двух третей мест в парламенте (конституционное большинство). Однако целый ряд факторов способствовал тому, что партия на выборах 2007 года заручилась поддержкой 64,3% избирателей, что, с учетом эффекта мультипликатора (часть партий не преодолела избирательный барьер, и их голоса были перераспределены между прошедшими в Думу), позволило «Единой России» сохранить конституционное большинство и даже увеличить численность своей фракции. [1]</w:t>
      </w:r>
    </w:p>
    <w:p>
      <w:pPr>
        <w:pStyle w:val="Normal"/>
        <w:widowControl w:val="false"/>
        <w:spacing w:lineRule="auto" w:line="360"/>
        <w:ind w:firstLine="709"/>
        <w:jc w:val="both"/>
        <w:rPr>
          <w:sz w:val="28"/>
          <w:szCs w:val="26"/>
        </w:rPr>
      </w:pPr>
      <w:r>
        <w:rPr>
          <w:sz w:val="28"/>
          <w:szCs w:val="26"/>
        </w:rPr>
        <w:t>Во-первых, это фактор Путина: впервые в российской истории президент, причем чрезвычайно популярный, возглавил избирательный список партии, что резко повысило ее рейтинг и полностью консолидировало вокруг нее всю систему исполнительной власти. Разделения административного ресурса, на которое надеялась «Справедливая Россия», не произошло. [1]</w:t>
      </w:r>
    </w:p>
    <w:p>
      <w:pPr>
        <w:pStyle w:val="Normal"/>
        <w:widowControl w:val="false"/>
        <w:spacing w:lineRule="auto" w:line="360"/>
        <w:ind w:firstLine="709"/>
        <w:jc w:val="both"/>
        <w:rPr>
          <w:sz w:val="28"/>
          <w:szCs w:val="26"/>
        </w:rPr>
      </w:pPr>
      <w:r>
        <w:rPr>
          <w:sz w:val="28"/>
          <w:szCs w:val="26"/>
        </w:rPr>
        <w:t>Во-вторых, это запрет на участие в выборах избирательных блоков: инновационных политических проектов, формировавшихся накануне выборов и часто выдвигавших яркие лозунги и популярных лидеров. Такими блоками были праволиберальный СПС в 1999 году и левонационалистическая «Родина» в 2003 году - лишь позднее они трансформировались в партии. Блоки могли преподнести электоральные сюрпризы и оттянуть на себя часть голосов. [1]</w:t>
      </w:r>
    </w:p>
    <w:p>
      <w:pPr>
        <w:pStyle w:val="Normal"/>
        <w:widowControl w:val="false"/>
        <w:spacing w:lineRule="auto" w:line="360"/>
        <w:ind w:firstLine="709"/>
        <w:jc w:val="both"/>
        <w:rPr>
          <w:sz w:val="28"/>
          <w:szCs w:val="26"/>
        </w:rPr>
      </w:pPr>
      <w:r>
        <w:rPr>
          <w:sz w:val="28"/>
          <w:szCs w:val="26"/>
        </w:rPr>
        <w:t>В-третьих, это резкое сокращение участников избирательного процесса, которое способствовало уменьшению количества конкурентов «Единой России» в центристской части политического спектра. При этом речь идет как о ликвидации многочисленных партий, так и об отказе регистрировать новые партийные проекты. [1]</w:t>
      </w:r>
    </w:p>
    <w:p>
      <w:pPr>
        <w:pStyle w:val="Normal"/>
        <w:widowControl w:val="false"/>
        <w:spacing w:lineRule="auto" w:line="360"/>
        <w:ind w:firstLine="709"/>
        <w:jc w:val="both"/>
        <w:rPr>
          <w:sz w:val="28"/>
          <w:szCs w:val="26"/>
        </w:rPr>
      </w:pPr>
      <w:r>
        <w:rPr>
          <w:sz w:val="28"/>
          <w:szCs w:val="26"/>
        </w:rPr>
        <w:t>Ключевую роль в сокращении количества партий сыграли внесенные в законодательство поправки, устанавливающие минимальную численность их членов. Вначале, в 2001 году, она была определена в 10 тысяч человек, а в 2004-м резко повышена до 50 тысяч. Если к десятитысячному уровню значительная часть партий смогла адаптироваться, то после пятикратного увеличения «порога» их количество стало быстро сокращаться. Этому способствовало и резкое ужесточение правоприменительной практики - контроля над численностью партий со стороны регистрационных органов, представления которых о ликвидации партий неизменно удовлетворялись судами. При этом такое сокращение не вызвало особых протестов ни со стороны населения, ни со стороны абсолютного большинства партий. [1]</w:t>
      </w:r>
    </w:p>
    <w:p>
      <w:pPr>
        <w:pStyle w:val="Normal"/>
        <w:widowControl w:val="false"/>
        <w:spacing w:lineRule="auto" w:line="360"/>
        <w:ind w:firstLine="709"/>
        <w:jc w:val="both"/>
        <w:rPr>
          <w:sz w:val="28"/>
          <w:szCs w:val="26"/>
        </w:rPr>
      </w:pPr>
      <w:r>
        <w:rPr>
          <w:sz w:val="28"/>
          <w:szCs w:val="26"/>
        </w:rPr>
        <w:t>У большинства же партий, подвергнутых «селекции», не было стимулов для борьбы за существование. Региональные организации часто «формировались» из людей, которые не имели представления о том, что являются членами партии, - для регистрации использовались лишь их документы. Некоторые партии, созданные в 1990-е годы, перестали быть нужными даже для их лидеров, но продолжали существовать на бумаге. Часто их деятельность оживлялась лишь накануне избирательных кампаний, когда они предоставляли места в своих списках состоятельным спонсорам (такая практика свойственна не только мелким партиям, но и ведущим политическим силам, включая и марксистско-ленинскую КПРФ). Партии недостаточно укоренились в российском обществе, они воспринимались избирателями как преимущественно бесполезные структуры, не связанные с их непосредственными интересами. [1]</w:t>
      </w:r>
    </w:p>
    <w:p>
      <w:pPr>
        <w:pStyle w:val="Normal"/>
        <w:widowControl w:val="false"/>
        <w:spacing w:lineRule="auto" w:line="360"/>
        <w:ind w:firstLine="709"/>
        <w:jc w:val="both"/>
        <w:rPr>
          <w:sz w:val="28"/>
          <w:szCs w:val="26"/>
        </w:rPr>
      </w:pPr>
      <w:r>
        <w:rPr>
          <w:sz w:val="28"/>
          <w:szCs w:val="26"/>
        </w:rPr>
        <w:t>Кроме того, российское общество в своем большинстве настроено вполне утилитарно, в нем отсутствует традиция восприятия права на самовыражение, в том числе политическое, как неотъемлемого. Любые права воспринимаются в российском обществе с точки зрения общественной пользы; такое отношение уходит корнями еще в досоветские времена с присущим им общинным укладом крестьянской жизни, в который не вписывался бесполезный для общества «бездельник». Избыток партий воспринимается как повышение «нагрузки» на общество, которое должно оплачивать - хотя бы и опосредованно - работу партийных функционеров. В связи с этим вспомним появившийся в советское время анекдотический вопрос о том, почему в СССР существует однопартийная система: потому что вторую партию народ не прокормит. [1]</w:t>
      </w:r>
    </w:p>
    <w:p>
      <w:pPr>
        <w:pStyle w:val="Normal"/>
        <w:widowControl w:val="false"/>
        <w:tabs>
          <w:tab w:val="clear" w:pos="708"/>
          <w:tab w:val="left" w:pos="720" w:leader="none"/>
        </w:tabs>
        <w:spacing w:lineRule="auto" w:line="360"/>
        <w:ind w:firstLine="709"/>
        <w:jc w:val="both"/>
        <w:rPr>
          <w:sz w:val="28"/>
          <w:szCs w:val="26"/>
        </w:rPr>
      </w:pPr>
      <w:r>
        <w:rPr>
          <w:sz w:val="28"/>
          <w:szCs w:val="26"/>
        </w:rPr>
        <w:t>Со всеми этими факторами связаны и общественные настроения, которые неблагоприятны для малых партий, даже реально действующих и имеющих тысячи активных сторонников. [1]</w:t>
      </w:r>
    </w:p>
    <w:p>
      <w:pPr>
        <w:pStyle w:val="Normal"/>
        <w:widowControl w:val="false"/>
        <w:spacing w:lineRule="auto" w:line="360"/>
        <w:ind w:firstLine="709"/>
        <w:jc w:val="both"/>
        <w:rPr>
          <w:sz w:val="28"/>
          <w:szCs w:val="26"/>
        </w:rPr>
      </w:pPr>
      <w:r>
        <w:rPr>
          <w:sz w:val="28"/>
          <w:szCs w:val="26"/>
        </w:rPr>
        <w:t>Таким образом, как представляется, государственная политика и общественные настроения в современной России создают не слишком много возможностей для свободного развития партийной системы - эта сфера будет и далее подвергаться жесткому регулированию. Вопрос только в степени жесткости. Так, в послании президента Дмитрия Медведева Федеральному Собранию в ноябре 2008 года говорилось о возможности поэтапного снижения минимальной численности членов партии, хотя конкретные цифры и не назывались. Позднее стало известно, что «порог» снижается на 20% - до 40 тысяч. В то же время накануне обнародования послания в издании «Газета» был опубликован материал противоположного толка, в котором со ссылкой на информированный источник во власти говорилось о предстоящем увеличении «порога» до 100 тысяч. Но, несмотря на то, что во власти могут существовать различные мнения по данному вопросу, разница между ними не очень велика. [1]</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color w:val="FFFFFF"/>
          <w:sz w:val="28"/>
          <w:szCs w:val="26"/>
        </w:rPr>
      </w:pPr>
      <w:r>
        <w:rPr>
          <w:color w:val="FFFFFF"/>
          <w:sz w:val="28"/>
          <w:szCs w:val="26"/>
        </w:rPr>
        <w:t>политический партия система</w:t>
      </w:r>
    </w:p>
    <w:p>
      <w:pPr>
        <w:pStyle w:val="Normal"/>
        <w:widowControl w:val="false"/>
        <w:spacing w:lineRule="auto" w:line="360"/>
        <w:ind w:firstLine="709"/>
        <w:jc w:val="both"/>
        <w:rPr>
          <w:sz w:val="28"/>
          <w:szCs w:val="26"/>
        </w:rPr>
      </w:pPr>
      <w:r>
        <w:rPr>
          <w:sz w:val="28"/>
          <w:szCs w:val="26"/>
        </w:rPr>
        <w:t xml:space="preserve">Так как наша партийная система сконструирована сверху, она накрепко «привязана» к существующей политической системе. Следовательно, существенные изменения в функционировании партий возможны только в случае серьезной трансформации всей системы. В то же время если политическая система столкнется с серьезными проблемами, то они станут испытанием на прочность и для партийной структуры, которое продемонстрирует степень ее устойчивости и эффективности. Такие перспективы нередко увязываются с экономическим кризисом, который прервал период постоянного экономического роста, продолжавшегося почти десятилетие. </w:t>
      </w:r>
    </w:p>
    <w:p>
      <w:pPr>
        <w:pStyle w:val="Normal"/>
        <w:widowControl w:val="false"/>
        <w:spacing w:lineRule="auto" w:line="360"/>
        <w:ind w:firstLine="709"/>
        <w:jc w:val="both"/>
        <w:rPr>
          <w:sz w:val="28"/>
          <w:szCs w:val="26"/>
        </w:rPr>
      </w:pPr>
      <w:r>
        <w:rPr>
          <w:sz w:val="28"/>
          <w:szCs w:val="26"/>
        </w:rPr>
        <w:t>В современной России ситуация выглядит совершенно иначе. Ни одна политическая партия, кроме «Единой России», не претендует на власть. Возможности других партий резко ограничены, а их авторитет невысок, исключая, возможно, КПРФ, «пенсионный» электорат которой сокращается, а работа с другими группами избирателей налаживается крайне непросто. На этом фоне только коммунисты пытаются использовать общественный протест по поводу кризиса, причем региональные активисты в ряде случаев действуют более решительно, чем центральное руководство партии, вынужденное блюсти ее «системный» характер.</w:t>
      </w:r>
    </w:p>
    <w:p>
      <w:pPr>
        <w:pStyle w:val="Normal"/>
        <w:widowControl w:val="false"/>
        <w:spacing w:lineRule="auto" w:line="360"/>
        <w:ind w:firstLine="709"/>
        <w:jc w:val="both"/>
        <w:rPr/>
      </w:pPr>
      <w:r>
        <w:rPr>
          <w:sz w:val="28"/>
          <w:szCs w:val="26"/>
        </w:rPr>
        <w:t>В то же время судьба «Единой России» в значительной степени зависит от кризиса: партия, ответственная за принятие законодательных актов (которые в такое время далеко не всегда будут популярными), в условиях слабой легитимности партийной системы в целом, скорее всего, может оказаться в непростом положении.</w:t>
      </w:r>
    </w:p>
    <w:p>
      <w:pPr>
        <w:pStyle w:val="Normal"/>
        <w:widowControl w:val="false"/>
        <w:spacing w:lineRule="auto" w:line="360"/>
        <w:ind w:firstLine="709"/>
        <w:jc w:val="both"/>
        <w:rPr>
          <w:sz w:val="28"/>
          <w:szCs w:val="26"/>
        </w:rPr>
      </w:pPr>
      <w:r>
        <w:rPr>
          <w:sz w:val="28"/>
          <w:szCs w:val="26"/>
        </w:rPr>
        <w:t>Вместе с тем замены для этой партии в качестве доминирующей политической силы в настоящее время нет, хотя теоретически можно представить себе ее реорганизацию.</w:t>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6"/>
        </w:rPr>
      </w:pPr>
      <w:r>
        <w:rPr>
          <w:sz w:val="28"/>
          <w:szCs w:val="26"/>
        </w:rPr>
        <w:t>1. Макаркин А.В. Партийная система современной России и начало кризиса. - Журнальный клуб Интелрос «Неприкосновенный запас» №63 – (http://www.intelros.ru)</w:t>
      </w:r>
    </w:p>
    <w:p>
      <w:pPr>
        <w:pStyle w:val="Normal"/>
        <w:widowControl w:val="false"/>
        <w:spacing w:lineRule="auto" w:line="360"/>
        <w:jc w:val="both"/>
        <w:rPr>
          <w:sz w:val="28"/>
          <w:szCs w:val="26"/>
        </w:rPr>
      </w:pPr>
      <w:r>
        <w:rPr>
          <w:sz w:val="28"/>
          <w:szCs w:val="26"/>
        </w:rPr>
        <w:t>2. Муштук О.З. Политология: Учебно-методический комплекс. – 2-е изд., доп. и перераб. – М.: Изд. центр ЕАОИ, 2008. – 384 с.</w:t>
      </w:r>
    </w:p>
    <w:p>
      <w:pPr>
        <w:pStyle w:val="Normal"/>
        <w:widowControl w:val="false"/>
        <w:spacing w:lineRule="auto" w:line="360"/>
        <w:jc w:val="both"/>
        <w:rPr/>
      </w:pPr>
      <w:r>
        <w:rPr>
          <w:sz w:val="28"/>
          <w:szCs w:val="26"/>
        </w:rPr>
        <w:t>3. Политология: Учебник для вузов / Под ред. В.И. Буренко, В.В. Журавлева. — М: Издательство «Экзамен», 2004. — 320 с.</w:t>
      </w:r>
    </w:p>
    <w:p>
      <w:pPr>
        <w:pStyle w:val="Normal"/>
        <w:widowControl w:val="false"/>
        <w:spacing w:lineRule="auto" w:line="360"/>
        <w:jc w:val="both"/>
        <w:rPr/>
      </w:pPr>
      <w:r>
        <w:rPr>
          <w:sz w:val="28"/>
          <w:szCs w:val="26"/>
        </w:rPr>
        <w:t>4. Политология: Учебное пособие / Под ред. А. С. Тургаева, А. Е. Хренова. — СПб.: Питер, 2005. — 560 е.: ил. — (Серия «Учебное пособие»).</w:t>
      </w:r>
    </w:p>
    <w:p>
      <w:pPr>
        <w:pStyle w:val="Normal"/>
        <w:widowControl w:val="false"/>
        <w:spacing w:lineRule="auto" w:line="360"/>
        <w:jc w:val="both"/>
        <w:rPr/>
      </w:pPr>
      <w:r>
        <w:rPr>
          <w:sz w:val="28"/>
          <w:szCs w:val="26"/>
        </w:rPr>
        <w:t>5. Садриев М.М. Политическая система России и ее особенности: Учебное пособие. - Уфа: БГПУ, 2001.</w:t>
      </w:r>
    </w:p>
    <w:p>
      <w:pPr>
        <w:pStyle w:val="Normal"/>
        <w:widowControl w:val="false"/>
        <w:spacing w:lineRule="auto" w:line="360"/>
        <w:jc w:val="both"/>
        <w:rPr/>
      </w:pPr>
      <w:r>
        <w:rPr>
          <w:sz w:val="28"/>
          <w:szCs w:val="26"/>
        </w:rPr>
        <w:t>6. Н.А. Шаруненко. Особенности становления партийной системы современной России. - Научный журнал СПбГУНиПТ серия «Экономика и экологический менеджмент». – Выпуск №1, март, 2009 год.</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1:35:00Z</dcterms:created>
  <dc:creator>Лили</dc:creator>
  <dc:description/>
  <cp:keywords/>
  <dc:language>en-US</dc:language>
  <cp:lastModifiedBy>SYSTEM</cp:lastModifiedBy>
  <cp:lastPrinted>2010-12-14T11:09:00Z</cp:lastPrinted>
  <dcterms:modified xsi:type="dcterms:W3CDTF">2011-09-01T11:35:00Z</dcterms:modified>
  <cp:revision>2</cp:revision>
  <dc:subject/>
  <dc:title>Введение </dc:title>
</cp:coreProperties>
</file>