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ществует ли в России дискриминация в политике по половому признаку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хочу попробовать понять политическую структуру нашей страны, действительно ли существует такая проблема. Ознакомиться с Конституцией РФ, нормативно-правовыми актами на данную те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верное, каждый из нас хотя бы раз слышал о дискриминации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скриминация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  <w:lang w:val="la-VA"/>
        </w:rPr>
        <w:t>Discriminatio</w:t>
      </w:r>
      <w:r>
        <w:rPr>
          <w:sz w:val="28"/>
          <w:szCs w:val="28"/>
        </w:rPr>
        <w:t xml:space="preserve"> — различение) — огранич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</w:t>
        </w:r>
      </w:hyperlink>
      <w:r>
        <w:rPr>
          <w:sz w:val="28"/>
          <w:szCs w:val="28"/>
        </w:rPr>
        <w:t xml:space="preserve"> и обязанностей человека по определённому признаку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граничение прав может быть подкрепле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правова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е юре</w:t>
      </w:r>
      <w:r>
        <w:rPr>
          <w:sz w:val="28"/>
          <w:szCs w:val="28"/>
        </w:rPr>
        <w:t xml:space="preserve">), принятой в стран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елигией</w:t>
        </w:r>
      </w:hyperlink>
      <w:r>
        <w:rPr>
          <w:sz w:val="28"/>
          <w:szCs w:val="28"/>
        </w:rPr>
        <w:t>, или может основываться исключительно на сложившихся моральных нормах (</w:t>
      </w:r>
      <w:r>
        <w:rPr>
          <w:iCs/>
          <w:sz w:val="28"/>
          <w:szCs w:val="28"/>
        </w:rPr>
        <w:t>неофициальна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е факто</w:t>
      </w:r>
      <w:r>
        <w:rPr>
          <w:sz w:val="28"/>
          <w:szCs w:val="28"/>
        </w:rPr>
        <w:t xml:space="preserve">). В качестве признака может выступать любое значимое отличие человека, например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са</w:t>
        </w:r>
      </w:hyperlink>
      <w:r>
        <w:rPr>
          <w:sz w:val="28"/>
          <w:szCs w:val="28"/>
        </w:rPr>
        <w:t xml:space="preserve">, национальность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ражданство</w:t>
        </w:r>
      </w:hyperlink>
      <w:r>
        <w:rPr>
          <w:sz w:val="28"/>
          <w:szCs w:val="28"/>
        </w:rPr>
        <w:t xml:space="preserve">, родство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елигиозные убеждения</w:t>
        </w:r>
      </w:hyperlink>
      <w:r>
        <w:rPr>
          <w:sz w:val="28"/>
          <w:szCs w:val="28"/>
        </w:rPr>
        <w:t xml:space="preserve">, сексуальная ориентация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озраст</w:t>
        </w:r>
      </w:hyperlink>
      <w:r>
        <w:rPr>
          <w:sz w:val="28"/>
          <w:szCs w:val="28"/>
        </w:rPr>
        <w:t xml:space="preserve">, инвалидность, употребление наркотиков, род занятий и тд, в моей работ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 дискриминации по половому признаку (гендерному), говорят часто, т.е. о дискриминации по отношении к женщинам (согласитесь, что о дискриминации мужчин мы никогда ничего не слышали, разве, что о спартанских мальчиках, и то, в том случае дискриминация была отнюдь не по половому признак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скриминация - это функция абстрактного мышления, позволяющая заклеймить конкретный раздражитель по выделенному общему признаку. Поэтому, она, к сожалению, неизбежна..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российским деятелем, который интуитивно почувствовал взаимосвязь темы женского равноправия, привлечение женщины в свет, женской эмансипации и модернизации, был Петр Великий, приказавший женщинам покинуть терема, являться на придворные «ассамблеи». В 1917г. временное правительство объявило о своем решении предоставить российским женщинам все политические права. Первая женщина-министр в истории России – графиня Софья Панина получила пост главы Министерства социального призрения после Февральской револю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скриминация зарплаты: «мужская» и «женска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обзора Росстата, разница между доходами женщин и мужчин в России сегодня составляет 39%. И этот разрыв продолжает увеличиваться. Главной причиной исследователи считают неравномерное распределение мужчин и женщин по профессиям и отраслям. Так, в традиционно женских видах деятельности (например, сфера образования, медицина и розничная торговля) зарплаты ниже мужски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оплачиваемыми оказались отрасли с преимущественно женской занятостью, такие как легкая, пищевая отрасли промышленности, образование, здравоохранение. В пользу мужчин сложилась и должностная иерархия, а, следовательно, заработки практически на любом предприятии и в организации. В целом по стране указанные различия в оплате труда между женщинами и мужчинами оцениваются, как один к тр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гендерные различия в уровне дохода существуют не только в отраслях с «мужским» профилем работы, но даже там, где занят преимущественно «слабый» пол. Женщины, например, преобладают в таких отраслях, как связь (67,7%), проектные организации (61,7%), торговля (75,3%), сфера общественного питания (75,6%), операции с недвижимостью (61,5%), общая коммерческая деятельность (79,9%), здравоохранение (85,6%), образование (82,3%), культура (75,7%), наука (58%), общественные объединения (56,5%), но при этом оплата их труда остается ниже, чем у мужчин. Превышение наблюдается только в двух отраслях: розничная торговля (на 10%) и управление (на 14%). Мужчины доминируют в сферах государственного управления, экономической, финансовой, научной элите общества. Несмотря на то, что уровень образования среди занятых мужчин несколько ниже, чем среди занятых женщин, они сосредоточены в отраслях с традиционно высокой оплатой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мировой показатель отношения оплаты труда женщин к заработной плате у мужчин составляет 65%. В соответствии со статистикой ООН, минимальное соотношение доходов по полу (1:3) наблюдается в развивающихся странах: Египет, Пакистан, Мексика, Чили. Менее половины от уровня доходов мужчин получают женщины в странах с развитой экономикой, таких как Япония, Бельгия, Италия, Испания. На постсоветском пространстве соотношение лучше: Эстония, Словакия, Молдавия, Литва, Польша, Словения — 62-67%, что сопоставимо с ситуацией в России. Из общего ряда выделяются Финляндия, Дания, Швеция — здесь доходы женщин достигают более 70% от доходов мужчин. Например, в Швеции заработная плата женщин составляет в среднем 80% от зарплаты мужчин. Также отмечается, что в профессиях, где традиционно заняты женщины (медсестра, кассир, преподаватель начальной школы, работники швейной промышленности, социальный работник), ставки заранее занижены. Поэтому женщина, ухаживающая за детьми в детском саду, получает на 40 процентов меньше мужчины, ухаживающего за обезьянами в зоопар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25 лет разница между зарплатами мужчин и женщин сократилась лишь на два процента. Если так пойдет и дальше, то труд мужчин и женщин будет одинаково оплачиваться лишь через 187 лет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оссийское законодательство о праве женщин на участие в управлении государством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грация России в мировое сообщество обеспечивает влияние международных норм на отечественное законодательство. Кроме того, рост числа и влияния женских НПО (</w:t>
      </w:r>
      <w:r>
        <w:rPr>
          <w:rStyle w:val="Emphasis"/>
          <w:i w:val="false"/>
          <w:sz w:val="28"/>
          <w:szCs w:val="28"/>
        </w:rPr>
        <w:t>Неправительственные организации</w:t>
      </w:r>
      <w:r>
        <w:rPr>
          <w:sz w:val="28"/>
          <w:szCs w:val="28"/>
        </w:rPr>
        <w:t xml:space="preserve">), а также появление </w:t>
      </w:r>
      <w:bookmarkStart w:id="0" w:name="g0037"/>
      <w:bookmarkEnd w:id="0"/>
      <w:r>
        <w:rPr>
          <w:sz w:val="28"/>
          <w:szCs w:val="28"/>
        </w:rPr>
        <w:t>феминистски ориентированных женщин-депутатов в немалой степени способствуют лоббированию законов, защищающих права женщ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ное представительство женщин в государственных органах страны дает основание для постановки вопроса о том, насколько легитимны соответствующие политические структуры, является ли демократическим политический строй нашего государ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04.2005 г. депутаты ГД обсуждали во втором чтении законопроекта о пропорциональной системе выборов отклонили поправку, ограничивающую представительство в списках кандидатов от партий лиц одного пола 70%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едложение главы думского комитета по делам женщин, семьи и молодежи поддержали всего 117 депутатов (при необходимом минимуме в 226 голос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32 Конституции РФ соответствует ст. 25 Международного Пакта о гражданских и политических правах: "Каждый гражданин должен иметь без какой бы то ни было дискриминации… и без необоснованных ограничений право и возмож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участие в ведении государственных дел как непосредственно, так и через посредство свободно избранных представите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лосовать и быть избранным на подлинных периодических выборах, производимых на основе всеобщего и равного избирательного права при тайном голосовании и обеспечивающих свободное волеизъявление избирате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допускаться в своей стране на общих условиях равенства к государственной службе"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</w:t>
      </w:r>
      <w:r>
        <w:rPr>
          <w:bCs/>
          <w:sz w:val="28"/>
          <w:szCs w:val="28"/>
        </w:rPr>
        <w:t xml:space="preserve">реализация законов подразумевает скрытую </w:t>
      </w:r>
      <w:bookmarkStart w:id="1" w:name="g0009"/>
      <w:bookmarkEnd w:id="1"/>
      <w:r>
        <w:rPr>
          <w:bCs/>
          <w:sz w:val="28"/>
          <w:szCs w:val="28"/>
        </w:rPr>
        <w:t>дискриминацию женщин. Это происходит в основном по двум причинам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вследствие того, что в основном именно женщины заранее как бы исключаются из числа кандидатов на выборах вообще и из числа успешных кандидатов, в частности, поскольку обладают меньшим количеством ресурсов: финансовых, организационных, информационных. Кроме того, женщины-кандидаты идут, как правило, на выборы не от политических партий и движений, а как независимые кандидаты, что еще больше ограничивает их ресурсы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вестно, что выборы, по словам одной респондентки, носят все более</w:t>
      </w:r>
      <w:r>
        <w:rPr>
          <w:bCs/>
          <w:sz w:val="28"/>
          <w:szCs w:val="28"/>
        </w:rPr>
        <w:t xml:space="preserve"> "денежный характер",</w:t>
      </w:r>
      <w:r>
        <w:rPr>
          <w:sz w:val="28"/>
          <w:szCs w:val="28"/>
        </w:rPr>
        <w:t xml:space="preserve"> а женщины практически лишены поддержки со стороны финансовых и коммерческих структур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вторых, в России</w:t>
      </w:r>
      <w:r>
        <w:rPr>
          <w:bCs/>
          <w:sz w:val="28"/>
          <w:szCs w:val="28"/>
        </w:rPr>
        <w:t xml:space="preserve"> не существует анти</w:t>
      </w:r>
      <w:bookmarkStart w:id="2" w:name="g0010"/>
      <w:bookmarkEnd w:id="2"/>
      <w:r>
        <w:rPr>
          <w:bCs/>
          <w:sz w:val="28"/>
          <w:szCs w:val="28"/>
        </w:rPr>
        <w:t>дискриминационного законодательства в сфере труда и семейных отношений,</w:t>
      </w:r>
      <w:r>
        <w:rPr>
          <w:sz w:val="28"/>
          <w:szCs w:val="28"/>
        </w:rPr>
        <w:t xml:space="preserve"> которое запрещает скрытую </w:t>
      </w:r>
      <w:bookmarkStart w:id="3" w:name="g0011"/>
      <w:bookmarkEnd w:id="3"/>
      <w:r>
        <w:rPr>
          <w:sz w:val="28"/>
          <w:szCs w:val="28"/>
        </w:rPr>
        <w:t xml:space="preserve">дискриминацию и подразумевает меры "позитивной </w:t>
      </w:r>
      <w:bookmarkStart w:id="4" w:name="g0012"/>
      <w:bookmarkEnd w:id="4"/>
      <w:r>
        <w:rPr>
          <w:sz w:val="28"/>
          <w:szCs w:val="28"/>
        </w:rPr>
        <w:t>дискриминации"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ссийской же практике и в ходе выборов по одномандатным округам, и в ходе составления избирательных списков, действует принцип "</w:t>
      </w:r>
      <w:bookmarkStart w:id="5" w:name="g0001"/>
      <w:bookmarkEnd w:id="5"/>
      <w:r>
        <w:rPr>
          <w:sz w:val="28"/>
          <w:szCs w:val="28"/>
        </w:rPr>
        <w:t>гендерного ценза по признаку пола", который работает через разные механизмы: партийного отбора, системы контроля над финансированием в одномандатных округах, доступ к СМИ, использование традиционных стереотипов против женщин-кандидатов, фактическая преимущественная поддержка властью кандидатов-мужчин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ендерный дискриминация доход вл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ществует ли в России дискриминация в политике по половому признаку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остав Кабинета Министров РФ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председательством премьер- министра Владимира Путина составляет 25 человек из них 2-а министра женщины (8%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инистр здравоохранения и социального развития: Голикова Татьяна Алексеев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инистр экономического развития: Набиуллина</w:t>
      </w:r>
      <w:r>
        <w:rPr>
          <w:bCs/>
          <w:sz w:val="28"/>
          <w:szCs w:val="28"/>
        </w:rPr>
        <w:t xml:space="preserve"> Эльвира Сахипзадов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 и структура Совета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ет Федерации - верхняя палата Федерального собрания (парламента России), включающая, согласно российской Конституции, по 2 представителя от каждого субъекта РФ, по одному от представительного и исполнительного органов государственной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 Совета Федерации – Миронов Сергей Михайлови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зидиум Совета палаты в его состав входят 14 депутатов из них всего 1 женщина(7%) - Орлова Светлана Юрьев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лены Совета Палаты – 33 депутата из них 2 женщины(6%): Орлова С.Ю. и Нарусова Л.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лены Совета Федерации – 161 депутат их них 9 женщин (6%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Состав и структура Государственной Думы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енная дума состоит из 450 депутатов - нижняя палата Федерального собрания РФ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утаты Государственной Думы (450)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496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5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редседатель Государственной Ду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рызлов Борис Николаеви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8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695"/>
        <w:gridCol w:w="2387"/>
        <w:gridCol w:w="589"/>
        <w:gridCol w:w="2282"/>
      </w:tblGrid>
      <w:tr>
        <w:trPr>
          <w:trHeight w:val="51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овет Государственной Ду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 депутатов из них 3 женщины (30%)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ервый заместитель председателя Государственной Ду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орозов Олег Викторович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Государственной Ду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 депутатов из них 3 женщины (33,3%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7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476"/>
        <w:gridCol w:w="1778"/>
        <w:gridCol w:w="462"/>
        <w:gridCol w:w="1726"/>
        <w:gridCol w:w="425"/>
        <w:gridCol w:w="1558"/>
      </w:tblGrid>
      <w:tr>
        <w:trPr>
          <w:trHeight w:val="78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ракция «Единая Росс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:314 депутатов из них женщин 46 (14,7%)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ракция Коммунистической парт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:57 депутатов из них 4 женщины (7%)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ракция «Либерально демократической парт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:40 депутатов из них 4 женщины(10%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ракция «Справедливой Ро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:38 депутатов из них 11 женщины(29%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7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</w:tblGrid>
      <w:tr>
        <w:trPr>
          <w:trHeight w:val="420" w:hRule="atLeast"/>
        </w:trPr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митеты (32) и комиссии(5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т ни одной женщины руководителя фра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Федерации 89 субъектов и лишь в </w:t>
      </w:r>
      <w:r>
        <w:rPr>
          <w:b/>
          <w:sz w:val="28"/>
          <w:szCs w:val="28"/>
        </w:rPr>
        <w:t>2-х из них женщины являются губернаторами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ентина Ивановна Матвиенко, губернатор Санкт-Петербурга с 05.10.2003г. победила на втором туре досрочных выборах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талья Владимировна Комарова, губернатор Ханты-Мансийского округа инаугурация состоялась 1 марта 2010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ет народных депутатов г. Новокузнец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едатель - Нефедов В.Н. и </w:t>
      </w:r>
      <w:r>
        <w:rPr>
          <w:b/>
          <w:sz w:val="28"/>
          <w:szCs w:val="28"/>
        </w:rPr>
        <w:t>34 депутата из них 9 женщин (26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идеале учеными высчитано, что представительство женщин и мужчин в органах государственной власти должно быть пропорционально численности лиц каждого пола среди населения страны. Минимум, необходимый для того, что бы та или иная группа лиц, входящая в состав какого-либо органа власти реально могла, оказать влияние на его работу составляет 33% от всего соста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эти данные, можно сделать выводы, что в нашей стране женщин-политиков гораздо меньше, чем мужчин. Хотя на городском уровне отмечаем рост количества женщин во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венство возможностей закреплено в российском конституционном законодательстве (ч3. Ст19 Конституция РФ) и как следствие этого, обязательно для исполнения, однако нельзя не считаться с приведенными выше данными, а также с мнением женщ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юбовь Слиска</w:t>
      </w:r>
      <w:r>
        <w:rPr>
          <w:sz w:val="28"/>
          <w:szCs w:val="28"/>
        </w:rPr>
        <w:t>: "Мы не скоро дождемся, когда роль женщины станет заметной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литике женщины занимают одно из последних мест. Они, по сути дела, работают на региональном уровне - депутатами законодательных собраний и муниципальных органов власти. Если их избирают в Госдуму и Совет федерации, то очень малое количество. Я могу вспомнить Эллу Памфилову, Валентину Матвиенко, Ирину Хакамаду... Могу еще несколько имен назвать, и все. Россия, я считаю, патриархальная страна, и мы не скоро дождемся, когда роль женщины в нашей истории станет замет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Юлия Городничева</w:t>
      </w:r>
      <w:r>
        <w:rPr>
          <w:sz w:val="28"/>
          <w:szCs w:val="28"/>
        </w:rPr>
        <w:t>: "На мой взгляд, роль женщин в политике и бизнесе явно недостаточна. Мы в этом отношении находимся посередине между Европой и Азией. В Европе женщина в управлении государством или предприятием воспринимается абсолютно естественно, а в Азии - наоборот. В России есть женщины губернаторы, но в целом женщины серьезной роли во власти не играют. Скорее всего, эта ситуация должна вскоре измени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изучила большое количество материалов по данному вопросу и пришла к выводу: дискриминация женщин в политике существует, что большинство нормативно-правовых актов посвященных этому (как и многие другие документы, в России) не реализуются в должной мере. То есть так, чтобы жизнь ЖЕНЩИНЫ стала лучше. Все это лишний раз показывает, что не достаточно просто разработать нормативно-правовой акт, какой-либо, пусть даже общепринятый документ, нужно еще и создать механизмы для его реализации, и дать этим механизмам работать в полную силу. А вот в России почему-то с этим всегда пробл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человечество ступает на новый этап развития, и возможно, в будущем станет реальной мечта об идеальном равноправном во всех отношениях общест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4;&#1072;_&#1095;&#1077;&#1083;&#1086;&#1074;&#1077;&#1082;&#1072;" TargetMode="External"/><Relationship Id="rId3" Type="http://schemas.openxmlformats.org/officeDocument/2006/relationships/hyperlink" Target="http://ru.wikipedia.org/wiki/&#1047;&#1072;&#1082;&#1086;&#1085;&#1086;&#1076;&#1072;&#1090;&#1077;&#1083;&#1100;&#1089;&#1090;&#1074;&#1086;" TargetMode="External"/><Relationship Id="rId4" Type="http://schemas.openxmlformats.org/officeDocument/2006/relationships/hyperlink" Target="http://ru.wikipedia.org/wiki/&#1056;&#1077;&#1083;&#1080;&#1075;&#1080;&#1103;" TargetMode="External"/><Relationship Id="rId5" Type="http://schemas.openxmlformats.org/officeDocument/2006/relationships/hyperlink" Target="http://ru.wikipedia.org/wiki/&#1056;&#1072;&#1089;&#1072;" TargetMode="External"/><Relationship Id="rId6" Type="http://schemas.openxmlformats.org/officeDocument/2006/relationships/hyperlink" Target="http://ru.wikipedia.org/wiki/&#1043;&#1088;&#1072;&#1078;&#1076;&#1072;&#1085;&#1089;&#1090;&#1074;&#1086;" TargetMode="External"/><Relationship Id="rId7" Type="http://schemas.openxmlformats.org/officeDocument/2006/relationships/hyperlink" Target="http://ru.wikipedia.org/wiki/&#1056;&#1077;&#1083;&#1080;&#1075;&#1080;&#1103;" TargetMode="External"/><Relationship Id="rId8" Type="http://schemas.openxmlformats.org/officeDocument/2006/relationships/hyperlink" Target="http://ru.wikipedia.org/wiki/&#1042;&#1086;&#1079;&#1088;&#1072;&#1089;&#1090;" TargetMode="External"/><Relationship Id="rId9" Type="http://schemas.openxmlformats.org/officeDocument/2006/relationships/hyperlink" Target="http://ru.wikipedia.org/wiki/&#1055;&#1086;&#1083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15:00Z</dcterms:created>
  <dc:creator>LAN_OS</dc:creator>
  <dc:description/>
  <cp:keywords/>
  <dc:language>en-US</dc:language>
  <cp:lastModifiedBy>SYSTEM</cp:lastModifiedBy>
  <dcterms:modified xsi:type="dcterms:W3CDTF">2011-09-01T11:15:00Z</dcterms:modified>
  <cp:revision>2</cp:revision>
  <dc:subject/>
  <dc:title/>
</cp:coreProperties>
</file>