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 Основные методы политологии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1 Нормативно-ценностный мет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2 Социологический подх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3 Антропологический подх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4 Позитивистский подх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5 Улитаризм и прагматизм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6 Психологический подх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7 Бихевиоризм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8 Системно-функциональный подход</w:t>
      </w:r>
    </w:p>
    <w:p>
      <w:pPr>
        <w:pStyle w:val="Normal"/>
        <w:widowControl w:val="false"/>
        <w:tabs>
          <w:tab w:val="clear" w:pos="708"/>
          <w:tab w:val="left" w:pos="826" w:leader="none"/>
          <w:tab w:val="left" w:pos="8948" w:leader="none"/>
        </w:tabs>
        <w:spacing w:lineRule="auto" w:line="360"/>
        <w:rPr/>
      </w:pPr>
      <w:r>
        <w:rPr>
          <w:sz w:val="28"/>
          <w:szCs w:val="28"/>
        </w:rPr>
        <w:t>1.9 Сравнительный метод</w:t>
      </w:r>
    </w:p>
    <w:p>
      <w:pPr>
        <w:pStyle w:val="Normal"/>
        <w:widowControl w:val="false"/>
        <w:tabs>
          <w:tab w:val="clear" w:pos="708"/>
          <w:tab w:val="left" w:pos="89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9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— одна из самых традиционных наук, так как она изучает политику и вла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проблемы занимали умы людей и в Древней Греции, и в средневековых королевствах. Как самостоятельная наука политология возникла 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К этому времени были накоплены определенные предпосылки для ее формирования. Во многих странах Западной Европы и Северной Америки складываются основы буржуазной демократии, и возникает внутренняя потребность в науке, которая бы изучала политические основы этого общества и помогала бы ему совершенствоваться. Процесс демократизации не был гладким, общество сотрясали социальные конфликты и революции, которые также необходимо было осмыслить с научной точки зрения. Значительно усложнилась политическая структура, оформились активные субъекты политической жизни, которые вовлекали в нее все большее количество граждан. Кроме того, сами общественные науки накопили такое количество знаний о политике, что возникла внутренняя потребность их отпочкования и самостоятельн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ология относится к самым современным общественным дисциплинам, поскольку свое цельное оформление и самостоятельное место в системе наук приобрела тольк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ольшинство исследователей предметом политологии считают изучение явлений в сфере властных отношений между людьми. Наиболее активными участниками этих политических взаимодействий выступают институты публичной власти, прежде всего государство, общество и индив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итологию можно определить как науку об устройстве, распределении и осуществлении власти в политическом сообществе, проводимую через взаимодействие институтов публичной власти, общества и индивида. Политика и власть - важнейшие сферы современной жизни. Они распространяются на все общество и на каждого отдельного человека. На Западе существует даже афоризм: «Если современный человек не интересуется политикой и властью, то они сами поинтересуются им». Подмечено очень точно. Сегодня просто нет человека, который мог бы сказать, что он находится вне воздействия политики и власти. Даже если он сам считает себя аполитичным, он все же не может не принимать во внимание и не выполнять решения политических властей, и вынужден строить свою жизнь в соответствии с ними. Такова сила политической власти. Грамотность в политике дает человеку возможность участвовать в ней, а в демократичном обществе - еще и формировать уклад жизни всего общества и своей собственной [1]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МЕТОДЫ ПОЛИТОЛОГ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вление политологии как самостоятельной науки стало возможным в значительной степени благодаря накоплению и совершенствованию различных методов исследований сферы политики и власти. Под методом в науке понимают совокупность логических операций, позволяющих раскрыть содержание предмета исследования. В политической науке используются различные методы (подходы) к изучению политической сферы общества. Классификации их чрезвычайно разнообразны, но наиболее значимыми можно считать следующие устоявшиеся направления [2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1.1 Нормативно- ценностный подх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вых в политологии использовался нормативно-ценност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ценностный подход - предполагает оценку политических явлений с точки зрения их соответствия сложившимся представлениям о добре и зле, справедливости, общем благе и тому подобным нравственным критериям. Этот подход ориентирует на выработку идеала политического устройства и способов его осуществления в жизни. Он требует исходить из должного или желаемого, из этических норм и ценностей и на их основе строить политическую жиз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дин из самых древних подходов: он лежал в основе конфуцианства и его политического осмысления мира, им пользовались древнегреческие мыслители, в значительной степени на него опирались представители эпохи Просвещения с их стремлением к созданию гуманистической организации власти. В сочетании с другими нормативно-ценностный подход не утратил своего значения и сегодня, так как он вносит в политологию нравственное начало, без которого наука может стать опасным орудием. Особенно широко им продолжают пользоваться представители ценностного консерватизма и христианские демократы, которые оценивают политические явления, прежде всего, через призму их соответствия морально-нравственным и религиозным устоям общества. Однако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ормативно-ценностный подход стал подвергаться серьезной крити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этого метода является то, что он допускает создание идеала в отрыве и независимо от существующих реальностей, а то и в противовес им, открывает возможность для появления неосуществимых на практике (или существующих с большими жертвами) утопических, прожектерских идей и теорий, ведущих к умозрительным и надуманным политическим проектам, не имеющим под собой реальной почвы [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1.2 Социологический подхо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итология социальный структура в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азвитие политической науки оказал социологический мет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подход - предполагает выяснение всесторонней зависимости политики от общества, от его социально-экономического состояния, от взаимоотношения различных слоев социальной структуры. Он позволяет понять социальную направленность принимаемых государством решений, определить в интересах каких групп они осуществляю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ческие методы по праву занимают одно из центральных мест в политической науке, показывая закономерность связей и взаимообусловленность политики и всех других сфер общественной жизни. Однако абсолютизация данного подхода ведет к умалению значения природы собственно политических механизмов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 Антропологический подх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й срез анализа политики открывает антропологический мет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й подход в определенном смысле возник как реакция на ограниченность социологических методов, объясняющих политику различными социальными факторами. Он требует не ограничиваться определением влияния на политику социальных факторов (уровня жизни, формы собственности, типа культуры и т.д.), а выявлять роль в политике инстинктов, устойчивых черт интеллекта, психики, национального характера, т.е. родовых качеств человека как биосоциального существа, имеющего совокупность физиологических, социальных и духовны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анализе политических явлений сторонники данного подхода исходят из следующих принцип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зменности родовых качеств человека как существа биологического, социального и разумного, обладающего свободой выбо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ниверсальности человека независимо от расовых, национальных, социальных и иных различ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еотъемлемости естественных прав человека и их приоритета по отношению к принципам устройства и деятельности государства. Данный подход сделал возможным изучение проблем связи типа человека (т.е. устойчивых черт его интеллекта, психики) и политической жизни, влияния национального характера на политическое развитие. И наоборот, воздействия одной политической культуры на другую и пределы их заимствований, роли традиций и обычаев в сфере управления людьми, антропологических оснований в оформлении политической жизни и др. Он требует исследования не только влияния социальной среды и разумных мотивов поведения, но и факторов воздействия, обусловленных человеческой природой. Однако антропологический подход также страдает определенной ограниченностью. Он практически исключает возможность прогнозирования в политике, так как не позволяет приходить к четким и однозначным выводам [2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 xml:space="preserve">1.4 Позитивистский подход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тивистский подход (позитивизм - положительное знание). Отдельные элементы его использовались с древности, но как научный подход позитивизм сложилс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связан с именем Огюста Конта (1798—1857). Он первым предложил очертить границы научного знания об обществе фиксированием точных связей между конкретными явлениями, политическими функциями и институтами. Другими словами - акцентировать внимание на реальностях, на конкретных процессах, а не на отвлеченных идеях и теориях. Для их исследования Конт предлагал использовать позитивные методы: наблюдения, сравнения, историзма и эксперимента. Методы наблюдения должны придавать материалам исследования характер объективности. Сравнительные методы позволяют сопоставлять политическую жизнь народов, живущих в одно время. Исторический метод дает возможность проследить эволюцию последовательных различных состояний человечества. Эксперимент позволяет смоделировать на основании позитивных знаний различные политические ситу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изм оказал очень большое влияние на развитие политической науки и в обновленном виде используется сегодня как неопозитивизм. Его особенность - в акцентировании внимания на сциентизме (знание), т.е. на точности методов политического анализа, их максимальной математизации и сближении с методами естественных наук. Для этого неопозитивисты считают необходимым дистанцироваться от идеологий и каких-либо иных политических влияний [4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1.5 Улитаризм и прагматиз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с позитивизмо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формировался утилитаризм (полезность). Его основоположниками стали И. Бентам (1748—1832) и Д.С. Милль (1806—1873). Бентам отрицал возможность познания законов общественного развития. Мерилом всех вещей он считал интересы реального человека, которому свойственно стремление к меньшим страданиям и большим удовольствиям. Поэтому для политика важно не отстаивание идеалов справедливости, а обоснование и претворение конкретных прагматических мероприятий. Согласно Миллю моральная ценность политических действий определяется их полезностью. Тем самым создавалось основание для разрешения противоречий между моралью и политикой. МаКиавелли, как правило, отделял политические оценки от морали. Милль считал: морально все, что полез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 основе соединения утилитаризма и позитивизма сложился прагматизм. По мнению прагматиков, объективных критериев истины не существует. Поэтому задача политической науки не исчерпывается изучением политических идей и действий, а состоит в изучении их последствий. В соответствии с прагматизмом и в жизни, и в политике человек может выбрать любую форму поведения, не связывая себя абстрактными моральными нормами и политическими убеждениями. Нравственная и политическая оценки поведения зависят от успешности решения конкретных проблем с учетом конкретно-исторически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6 Психологический подх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ий подход, или психоанализ рассчитан на выявление и учет иррациональных факторов политической деятельности, которые прежде не учитывались. В рамках психоанализа изучаются психологические механизмы политического поведения, устойчивые психологические реакции, свойственные людям в процессе полити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является близким к антропологическому, хотя выделяется в качестве самостоятельного. Общим для них является требование исходить в анализе политических отношений из человеческого фактора. Однако в отличие от антропологизма, который лишь частично подкрепляется эмпирическими данными, оставаясь во многом частью философии политики, психологизм стремится опираться на позитивные данные. В его рамках ведется разработка единиц измерения поведенческих реакций, с помощью которых становится возможным проведение широких психометрических, конкретных исследований. Кроме того, психологизм не ограничивается изучением человека как представителя рода, а обращается к анализу конкретных особенностей индивидуальн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изучением субъективных механизмов политического поведения людей, их интеллектуальных способностей, темперамента, индивидуальных черт характера психологический подход акцентирует внимание также на выяснении типичных механизмов психологических мотиваций, роли подсознательных факторов в политической жизни. Их изучение особенно важно в отношении авторитарных режимов, где личностные особенности лидеров фактически не ограничиваются процедурными демократическими механизмами, а действуют напрямую. Но и в самом демократическом государстве изучение психологических детерминант играет очень большую роль в объяснении политического поведения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ы подсознательной мотивации исследовали уже Г. Лейбниц и Б. Спиноза, но особенно сильный толчок это направление получило в связи с исследованиями 3. Фрейда, который полагал, что политическое поведение индивида, как, впрочем, и любое другое подчинено особым бессознательным установкам его психики. Эти установки являются результатом неудовлетворенности его базовых потребностей, главной из которых З.Фрейд считал сексуальное влечение. Возникающие на этой почве неудовлетворенность и внутренние конфликты приводят к сублимации (т. е. переключению) энергии инстинктов в различные области жизнедеятельности, в том числе и в социально-политическую сферу. Учитывая моменты бессознательного, можно объяснить различные типы политического поведения: поведение толпы, избирателей, «властной личности» и т.д. Современные последователи Фрейда (неофрейдисты) продолжают занимать важнейшее место среди многообразия направлений психологического подхо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сихологизм играет значительную роль в исследовании политической сферы по ряду направлений: воздействие психологических факторов на разработку, принятие политических решений и на их восприятие гражданами; психические процессы динамики общественного мнения и поиск путей воздействия на настроения граждан; оптимизация образа власти или политической системы; создание психологических портретов лидеров и многое друго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ых исследований заняли прочное положение в практической политологии, прежде всего в проведении избирательных кампаний [3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7 Бихевиориз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волюцию в политической науке осуществил бихевиористический метод. Он возник в 20-30-х годах ХХ века. Бихевиоризм (от англ. слова «бихевиори», означающего «поведение»), т.е. это поведенческий подход, в центре которого стоит изучение правил, границ и мотивов политического поведения личности и групп. Значительное место бихевиоризм занимает в политологии США. Его сторонники исходят из следующих посыло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итика как социальное явление носит, прежде всего, индивидуальный характер, все групповые формы политической деятельности можно вывести из анализа политического поведения индивидов, объединенных групповыми связя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господствующими мотивами в политике являются психические по своему происхождению ориент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индивиды по-разному проявляют свои психические состояния и эмоции в значимых для них политических явлениях и процесс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0-х и по 1960-е гг. бихевиоризм был господствующим направлением в американской политологии и получил широкое распространение в политической науке других стран. В этот период его идеи сводились к следующем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ом исследования политолога должны быть не законодательные нормы и формальные моменты политической организации общества, не политические идеи и программы, не общество и политика в целом, а действия людей, направленные на достижение своих конкретных политических це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линно научную ценность имеют не теоретические исследования, а эмпирические факты, соответствующим образом обработанны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ение методов других наук, в том числе естественных и точных, к анализу политических явлений не только допустимо, но и необходим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язательным условием научности исследования является верификация, т.е. проверка исходных материалов и выводов на достоверность, а также воспроизводство исследовательских процедур, т.е. унификация методик сбора и исследования матери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истематичность - непрерывность исследования, которое должно быть постоянны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моральные оценки политических решений и сами эмпирические решения должны разграничиваться, политология должна исключать моральную сторону при анализе политических действий как неопределенную и субъективну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7) политология должна быть «чистой» наукой, т.е. ученому, чтобы быть объективным, нельзя связывать себя с какой-либо политической позицией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внимания бихевиористов - политическое действие, преобразование информации в политическую волю, опирающуюся на государственные механизмы. Политический процесс видится ими как взаимодействие и соперничество групп, заинтересованных в обладании ресурсами власти. На этой основе строятся модели поведения в типичной политической ситуа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хевиоризм рассматривает поведение как результат взаимосвязи «стимула» и «реакции». В основе политического поведения индивида лежит мотив, побуждающий его к действию [5]. Причем из всего многообразия мотивов и импульсов, влияющих на поведение людей, бихевиористы выделяют непреходящую первооснову - интерес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у политической науки они сводили к описанию наблюдаемого поведения как процесса. Кроме того, бихевиористы внедрили в политологию методы точных наук (математики, статистики и т.д.). В целом бихевиористский метод стал основой прикладной политолог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ьная сторона бихевиоризма заключалась, прежде всего, в практической значимости исследований для конкретной политической деятельности, в отказе от поиска определяющего воздействия какого-либо одного фактора на поведение человека. Одним из существенных недостатков является анализ поведения без его моральной оценки, с акцентом на технику иссле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гство от теоретического обобщения, отказ от познания устойчивых и глубинных закономерностей политической жизни показали недостаточность и односторонность данного подхода. Этот метод не позволяет представить мир политики в его целостности и не способен выявить взаимосвязи между его элемен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1960-х гг. его влияние ослабло, но в 1970-е гг. произошло возрождение постбихевиоризма. Его сторонники внесли ряд изменений в концепцию предшественник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главным в политической науке является ее применимость - этот принцип остался неизменны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ыла признана важность теоретических знаний, так как познание сущности политических явлений может предшествовать технике их конкретного иссле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дача политологии не столько в том, чтобы описывать и анализировать те или иные факты, сколько в том, чтобы истолковывать их с точки зрения необходимости совершенствования обще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ла признаваться связь с идеологией, постбихевиоризм провозгласил себя идеологией эмпирического консерватизм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ученые должны нести ответственность перед обществом за методы и выводы исследования с точки зрения сохранения и приумножения существующих ценностей цивил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ло признано несостоятельным полное отождествление политологии с естественными науками, произошло примирение постбихевиоризма с политической философ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новленном виде постбихевиоризм остается одним из ведущих направлений современной политологии [2]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8 Системно-функциональный подх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фундаментальным направлением является системно-функциональный подход, его различные разновид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данного подхода заключается в рассмотрении политики как некоей целостности, т.е. системы. Она обладает сложной структурой, каждый элемент которой (как подсистема) имеет определенное назначение и выполняет определенные функции (или роли) по удовлетворению соответствующих потребностей системы. Развитие системно-функционального подхода было связано со стремлением к построению целостной картины общества и преодолению чрезмерного эмпиризма политической нау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истемно-функциональный подход позволяет выделить любую сложную подсистему в качестве самостоятельного объекта изучения и разложить ее на отдельные структурные элементы со своими функциями. Например, государственную систему власти можно разделить на подсистемы как по вертикали (законодательная, исполнительная и судебная), так и по горизонтали (федеральная, республиканская, областная, районная). Но любую из них, например, Федеральное Собрание, также можно разделить на подсистемы: Совет Федерации и Государственная Дума, партийные фракции, различные комитеты и комиссии и т. д. Поэтому институциональный подход, который часто отмечают как самостоятельный, можно отнести к разновидности системно-функционального подхода. Обращение к анализу основных политических институтов, т. е. государства, его властных структур, партий, общественных движений и тому подобных можно рассматривать с точки зрения изучения их как систем с определенными функц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истемно-функционального метода ученым удалось четко определить место политики в развитии общества, ее важнейшие функции, возможности при осуществлении преобразова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системно-функционального подхода относится то, что без внимания остаются индивидуальные факторы в политике, личные конфликты, которыми полна политическая жизнь, кризисные ситуации. Индивид рассматривается только как исполнитель функций, играющий определенную роль в рамках данной системы [2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9 Сравнительный мет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оссийской политической науки весьма актуален сравнительный метод (его еще иногда называют компаративистским от лат. </w:t>
      </w:r>
      <w:r>
        <w:rPr>
          <w:sz w:val="28"/>
          <w:szCs w:val="28"/>
          <w:lang w:val="en-US"/>
        </w:rPr>
        <w:t>comparativus</w:t>
      </w:r>
      <w:r>
        <w:rPr>
          <w:sz w:val="28"/>
          <w:szCs w:val="28"/>
        </w:rPr>
        <w:t xml:space="preserve"> – сравнительны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его состоит в сопоставлении однотипных политических явлений, которые развиваются в различных странах, культурных средах. Рассмотрение процесса формирования и развития государства, партий, движений, политических систем у различных народов помогает выявлять как общие черты политического прогресса человеческого общества, так и особенности его проявления в развитии (истории) конкретных народов, стран, регионов. Это позволяет одним странам использовать положительный политический опыт других стран, в частности России – опыт создания демократического государства [5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рассмотренными выше методами в политологии используются многие другие: логические (анализ и синтез, индукция и дедукция, эксперимент, моделирование и т.п.), исторические, методы эмпирических исследований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многообразие подходов и методов в политической науке со всеми их достоинствами и недостатками свидетельствует: о том, что познание сути политических явлений и процессов не может быть одномерным и однолинейным. Необходимо учитывать и использовать все богатство накопленной методологии, чтобы знания могли давать практическую и целенаправленную отдач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значение это имеет в современной, реформируемой России при изучении политических позиций подрастающих поколений, поскольку от их позиций будет зависеть будущее стран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подходов усиливается особенностями политической науки различных стран. Вместе с тем, особенно за последние десятилетия, в результате усиления коммуникативных связей, компьютеризации происходит взаимовлияние и взаимообогащение ведущих направлений и методологий политической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развитии политологии превалировала идея совершенствования методов и способов исследований, то во второй половине развитие пошло по пути конкретизации предметов исследований. Общим продолжает оставаться усиление прагматической направленности политологии и повышение роли ее прикладных отраслей [4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аджиев К.С. Введение в политическую науку: Учебник для высших учебных заведений. Изд.2-е, перераб. и доп.- М.: Логос, 199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учков Н.А. Политология: Учебное пособие для вузов / Н.А.Лучков.- М.: Издательство «Экзамен», 2005.- 160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Матвеев Р.Ф. Теоретическая и практическая политология.- М., 199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ухаев Р.Т. Политология: Учебник для вузов.- М.: Изд. ПРИОР, 199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ухаев Р.Т. Политология: Учебное пособие для образовательных учреждений.- М.: Издательский дом «Дрофа», 199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литология: Энциклопедический словарь / общ. Ред. и сост. Ю.И. Аверьянов.- М.: Изд-во Моск. Коммерч. Ун-та, 199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51:00Z</dcterms:created>
  <dc:creator>Тор</dc:creator>
  <dc:description/>
  <cp:keywords/>
  <dc:language>en-US</dc:language>
  <cp:lastModifiedBy>SYSTEM</cp:lastModifiedBy>
  <dcterms:modified xsi:type="dcterms:W3CDTF">2011-09-01T10:51:00Z</dcterms:modified>
  <cp:revision>2</cp:revision>
  <dc:subject/>
  <dc:title/>
</cp:coreProperties>
</file>