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ЫМСКИЙ ЭКОНОМИЧЕСКИЙ ИНСТИТУТ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ВУЗ «КИЕВСКИЙ НАЦИОНАЛЬНЫЙ ЭКОНОМИЧЕСКИЙ УНИВЕРСИТЕТ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b/>
          <w:bCs/>
          <w:sz w:val="28"/>
          <w:szCs w:val="28"/>
        </w:rPr>
        <w:t>. В. Гетмана 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ркетинговое исследова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дисциплине: «Маркетинг»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му: «Исследование товарной продукции компани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estle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ферополь 2011</w:t>
      </w:r>
      <w:r>
        <w:br w:type="page"/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мпани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estl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Укра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Nestle Украина" - одна из крупнейших компаний в отечественной сфере производства продуктов питания. Прежде всего, "Nestlе" закрепляет свои позиции и распространяет свое присутствие в Украине за счет инвестиций в местное производство и промышленную инфраструктуру, активной поддержки и продвижения торговых марок, отладки национальной сети сбыта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порация "Nestle" основана в 1866 году. На сегодня она владеет более 500 фабриками и предприятиями в 86 странах. В декабре 1994 года Societe pour l’Exportation des Produits Nestle S.A. открыло свое представительство в Киеве, чтобы вести активную маркетинговую и рекламную поддержку таких известных (в том числе - всемирно) брендов, как "Nescafe", "Nesquik", "Maggi", "Coffee-mate", "Purina", детского питания, готовых завтраков, специального питания, мороженого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98-м "Nestlе" приобрела контрольный пакет акций одного из крупных кондитерских производителей Украины - львовской кондитерской фабрики "Світоч". Для достижения международных стандартов качества при участии "Nestlе" на фабрике были внедрены новейшие производственные технологии, автоматизированы производственные процессы, реконструированы существующие и установлены новые производственные линии, обеспечена национальная дистрибуторская и маркетинговая поддержка торговой марки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ае 2003 года в Киеве основана компания "Nestle Украина" с целью ведения коммерческой деятельности и развития дистрибуторской сети. Сейчас в ней работает свыше 3 тыс. человек. С 1994 года "Nestle" инвестировала в украинскую экономику более $200 млн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кабре 2003-го "Nestlе" приобрела 100% акций ОАО "Волыньхолдинг" - довольно молодой луцкой компании, выпускающей продукцию под известной торговой маркой "Торчин Продукт". ТМ "Торчин" - один из лидеров на украинском рынке холодных соусов (майонез, кетчуп, горчица, соусы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родаж компании "Нестле Украина" в 2006 году составил 1,947 млрд. грн., что на 20% больше соответствующего показателя 2005-го. Как сообщил директор по связям с общественностью компании Геннадий Радченко, объем продаж кофе и напитков вырос на 15% и составил 552 млн. грн. На отечественном рынке кофе общая доля "Nescafe", по собственной оценке компании, выросла с 24,8% до 25,5%. Кондитерских изделий компании под ТМ "Nestlе" и "Світоч" продано на 521 млн. грн. (рост по сравнению с 2005 годом - 15%). Объем продаж под ТМ "Торчин" и "Maggi" составил 616 млн. грн. (рост - 21%). Продуктов детского и специального питания "Nestle" в 2006-м было продано на 56 млн. грн. (рост - 25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нансовые результаты компани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estl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 2009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омпания Nestlé, мировой лидер по производству продуктов питания, подвела итоги своей деятельности в Украине за 2009 год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Общий объем</w:t>
      </w:r>
      <w:r>
        <w:rPr>
          <w:rStyle w:val="Appleconvertedspace"/>
          <w:rFonts w:cs="Times New Roman" w:ascii="Times New Roman" w:hAnsi="Times New Roman"/>
          <w:b/>
          <w:bCs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родаж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компании на украинском рынке в 2009 году увеличился на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16,2%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по сравнению с 2008 годом и достиг 3,122 млрд. гривен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В 2009 году предприятия Nestlé в Украине (ООО «Нестле Украина», ОАО «Волыньхолдинг» и ЗАО «Свиточ») выплатили в государственный бюджет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206 млн. грн.</w:t>
      </w:r>
      <w:r>
        <w:rPr>
          <w:rStyle w:val="Appleconvertedspace"/>
          <w:rFonts w:cs="Times New Roman" w:ascii="Times New Roman" w:hAnsi="Times New Roman"/>
          <w:b/>
          <w:bCs/>
          <w:color w:val="111111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налогов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есмотря на сложную экономическую ситуацию, в 2009 году Nestlé удалось сохранить сильные позиции во всех представленных в Украине категориях: кофе и напитки, кондитерские изделия, кулинария, детское и специальное питание, готовые завтраки, корма для домашних животных, мороженое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Компанией также было реализовано несколько масштабных инвестиционных проектов, направленных на дальнейшее развитие бизнеса в Украине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 сегменте кулинарии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(ТМ «Торчин») объем продаж составил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878 млн. грн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Компания сохраняет абсолютное лидерство в категории холодных соусов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Доля рынка кетчупов "Торчин» составила 61,6%, майонеза - 24,3%, горчицы - 47%, соусов - 50%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Доля Nestlé в сегменте приправ универсальных составила 38% в денежном эквиваленте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ажнейшим достижением компании в 2009 году стало успешное завершение строительства завода по производству продуктов питания в с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Смолыгов Волынской области и введение в эксплуатацию первой очереди нового предприятия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В декабре 2009 г. начал работу дистрибуционный центр по хранению готовой продукции общей площадью 14 тыс. м ²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В 2010 году компания намерена продолжить работы на объекте и подготовиться к запуску второй очереди завода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е менее успешным стал 2009 год для сегмента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офе и напитков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объем продаж превысил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1,021 млрд. гривен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,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что на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34%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больше по сравнению с 2008 годом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Общая доля Nescafé на украинском рынке растворимого кофе составила 24,7% в денежном эквиваленте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Nescafé Classic является лидером в сегменте средней ценовой категории, доля рынка составляет 49,3%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Доля рынка премиальных сортов кофе - серии Nescafé Collection - составила 31,6% с ростом в 10%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конце 2009 года на Львовской фабрике «Свиточ» была введена в эксплуатацию новая линия по производству кофейных стиков Nescafé 3в1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Инвестиции Nestlé в этот проект составили более 20 млн. гривен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Благодаря запуску новой линии на львовской фабрике, компания планирует полностью отказаться от импорта стиков и максимально оптимизировать свои расходы, перейдя на использование некоторых видов сырья и упаковки от украинских поставщиков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09 году был расширен ассортимент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ондитерских изделий</w:t>
      </w:r>
      <w:r>
        <w:rPr>
          <w:rFonts w:cs="Times New Roman" w:ascii="Times New Roman" w:hAnsi="Times New Roman"/>
          <w:color w:val="111111"/>
          <w:sz w:val="28"/>
          <w:szCs w:val="28"/>
        </w:rPr>
        <w:t>, представленных торговыми марками Nestlé и «Светоч»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Компанией было реализовано кондитерских изделий на сумму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591 млн. грн.</w:t>
      </w:r>
      <w:r>
        <w:rPr>
          <w:rFonts w:cs="Times New Roman" w:ascii="Times New Roman" w:hAnsi="Times New Roman"/>
          <w:color w:val="111111"/>
          <w:sz w:val="28"/>
          <w:szCs w:val="28"/>
        </w:rPr>
        <w:t>, что на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14%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больше по сравнению с 2008 годом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Общая доля рынка упакованного шоколада («Светоч», Nestlé) составила 11,7%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Доля шоколадных плиток («Светоч», Nestlé) - 12%, а шоколадных батончиков (ТМ Nuts, KitKat, Lion, Nesquik) - 20,4%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прошлом году успешно завершился проект по ребрендингу ТМ «Свиточ»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Изменения коснулись стратегического позиционирования торговой марки, в полной мере отражено в новой концепции - «Поколение мастерства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Поколение любви»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В конце ноября в эфир вышел новый рекламный ролик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Ассортимент бренда пополнился целым рядом новых продуктов, среди которых «Молочный шоколад черничный йогурт», весовые конфеты «Высокий замок», «Шерi», коробка с весовыми конфетами «Звездное ассорти», коробки «Светоч Exclusive» и «Палитра Ассорти»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Также были усовершенствованы рецептуры популярных весовых конфет «Мак», «Карпаты» и «Спарта»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Упаковка всей продукции ТМ «Свиточ» стала премиальной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бъем продаж подразделения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Nestlé Professional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,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оставщика комплексных решений в сегменте питания «вне дома» (для кетеринга и офисов), составил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123 млн. грн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,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с ростом в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23%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в денежном эквиваленте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В прошлом году был успешно выведен на рынок новый продукт - зерновой кофе Buondi, объем продаж которого составил 11 млн. грн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Nestlé продолжает удерживать уверенное лидерство в сегменте вендингового оборудования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В прошлом году количество автоматов в Украине составило около 17 тысяч, объем продаж достиг 91 млн. грн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Nestlé Professional уверенно расширяет присутствие своей продукции на украинском рынке.Так, в 2009 году был заключен долгосрочный договор со стадионом "Донбасс Арена» на установление кофейных автоматов MILANO, SPINEL и ASTORIA GLORIA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Всего на территории стадиона планируется установить около 120 кофейных автоматов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Также Nestlé Professional заключила договор со стадионом «Металлист» (Харьков) на установку 60 кофейных автоматов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бъем продаж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детского и специального питания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Nestlé в Украине составил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142 млн. грн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,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родемонстрировав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17%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рост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В 2009 году компания продолжала активную маркетинговую поддержку своих брендов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В сентябре на украинских телеканалах появился рекламный ролик новых смесей NAN2 и NAN3, в производстве которого участвовали специалисты отделов детского питания Nestlé в России и Украине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Этот ролик транслируется в нескольких странах Европы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бъем продаж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готовых завтраков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превысил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100 млн. грн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табильный рост наблюдался также в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сегменте кормов для домашних животных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(ТМ Purina, Friskies, Gourmet) и составило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34%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. </w:t>
      </w:r>
      <w:r>
        <w:rPr>
          <w:rFonts w:cs="Times New Roman" w:ascii="Times New Roman" w:hAnsi="Times New Roman"/>
          <w:color w:val="111111"/>
          <w:sz w:val="28"/>
          <w:szCs w:val="28"/>
        </w:rPr>
        <w:t>Объемы продаж в супер-премиальном сегменте выросли на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19%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,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главным образом за счет укрепления позиции бренда Gourmet на рынке кормов для животных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Одним из главных стратегических направлений деятельности Nestlé в Украине остается укрепление позиции лидера в сфере рационального питания и здорового образа жизни (Nutrition, Health &amp; Wellness), а также позиций Nestlé как социально-ответственной компании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В 2009 году компания представила новый социальный проект «Азбука питания» для детей первого-второго классов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В сентябре прошлого года курс «Азбука питания» был включен в программу 25 украинских школ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Планируется, что в дальнейшем новый учебный курс должен быть трансформирован в отдельную дисциплину в рамках общей системы начального среднего образования. В рамках бизнес-инициативы «Создание общих ценностей» (Creating Shared Value), направленной на решение глобальных экономических и социальных проблем, компания продолжила успешную реализацию программы «Хозяин»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Программа предусматривает постепенное снижение количества импортируемого сырья для производства продукции компании и развитие местных поставщиков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111111"/>
          <w:sz w:val="28"/>
          <w:szCs w:val="28"/>
        </w:rPr>
        <w:t>Nestlé является крупнейшим производителем продуктов питания в мире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111111"/>
          <w:sz w:val="28"/>
          <w:szCs w:val="28"/>
        </w:rPr>
        <w:t>Сегодня Nestlé насчитывает 511 фабрик в 86 странах мира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111111"/>
          <w:sz w:val="28"/>
          <w:szCs w:val="28"/>
        </w:rPr>
        <w:t>Компания насчитывает 265 000 сотрудников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111111"/>
          <w:sz w:val="28"/>
          <w:szCs w:val="28"/>
        </w:rPr>
        <w:t xml:space="preserve">Продукция Nestlé представлена </w:t>
      </w:r>
      <w:r>
        <w:rPr>
          <w:rStyle w:val="Emphasis"/>
          <w:rFonts w:cs="Cambria Math" w:ascii="Cambria Math" w:hAnsi="Cambria Math"/>
          <w:i w:val="false"/>
          <w:iCs w:val="false"/>
          <w:color w:val="111111"/>
          <w:sz w:val="28"/>
          <w:szCs w:val="28"/>
        </w:rPr>
        <w:t>​​</w:t>
      </w:r>
      <w:r>
        <w:rPr>
          <w:rStyle w:val="Emphasis"/>
          <w:rFonts w:cs="Times New Roman" w:ascii="Times New Roman" w:hAnsi="Times New Roman"/>
          <w:i w:val="false"/>
          <w:iCs w:val="false"/>
          <w:color w:val="111111"/>
          <w:sz w:val="28"/>
          <w:szCs w:val="28"/>
        </w:rPr>
        <w:t>на рынках напитков, кондитерских изделий, кулинарных продуктов, детского и специального питания, замороженных продуктов, мороженого, готовых завтраков, минеральной и столовой воды, а также кормов для домашних животных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111111"/>
          <w:sz w:val="28"/>
          <w:szCs w:val="28"/>
        </w:rPr>
        <w:t>Помимо производства продуктов питания, Nestlé владеет акциями предприятий парфюмерно-косметической и фармацевтической промышленности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111111"/>
          <w:sz w:val="28"/>
          <w:szCs w:val="28"/>
        </w:rPr>
        <w:t>Nestlé начала свою деятельность в Украине в 1994 году с открытия представительства.С тех пор компания продвигает такие международные бренды, как Nescafé,, Nesquik, Nuts, Friskie, KitKat и др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111111"/>
          <w:sz w:val="28"/>
          <w:szCs w:val="28"/>
        </w:rPr>
        <w:t>В 1998 году Nestlé SA приобрела контрольный пакет акций ЗАО «Львовская кондитерская фабрика« Свиточ »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111111"/>
          <w:sz w:val="28"/>
          <w:szCs w:val="28"/>
        </w:rPr>
        <w:t>В мае 2003 года в Киеве основано ООО «Нестле Украина»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111111"/>
          <w:sz w:val="28"/>
          <w:szCs w:val="28"/>
        </w:rPr>
        <w:t>В конце 2003 года Nestlé SA приобрела 100% акций предприятия «Волыньхолдинг» (ТМ «Торчин»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111111"/>
          <w:sz w:val="28"/>
          <w:szCs w:val="28"/>
        </w:rPr>
        <w:t>Бизнес Nestlé в Украине представлен следующими направлениями: кофе и напитки, кондитерские изделия, кулинария (холодные соусы, приправы, супы), детское и специальное питание, готовые завтраки, корма для домашних животных, мороженое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nestle продажа продукция потребитель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ирование населения города Симфероп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брое время суток. Нас зовут Ягьяев Руслан и Кравчик Алексей. Мы проводим маркетинговое исследование. Мы изучаем мнение населения по самым разным вопросам. Перед началом интервью мы хотим подчеркнуть, что не существует правильных и не правильных ответов ни на один вопрос анкеты. Мы просто хотим узнать ваше отношение к товарам (продуктам) компании Nestle. Вы можете быть полностью уверены в том, что ваши ответы останутся сугубо между нами и будут использованы лишь в обобщенном виде». Количество задействованных людей 300-350 человек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жалуйста, скажите, Вы когда-нибудь слышали о какой-либо из этих марок шоколадных батончиков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nickers</w:t>
      </w:r>
      <w:r>
        <w:rPr>
          <w:rFonts w:cs="Times New Roman" w:ascii="Times New Roman" w:hAnsi="Times New Roman"/>
          <w:sz w:val="28"/>
          <w:szCs w:val="28"/>
        </w:rPr>
        <w:t xml:space="preserve"> – 347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s</w:t>
      </w:r>
      <w:r>
        <w:rPr>
          <w:rFonts w:cs="Times New Roman" w:ascii="Times New Roman" w:hAnsi="Times New Roman"/>
          <w:sz w:val="28"/>
          <w:szCs w:val="28"/>
        </w:rPr>
        <w:t xml:space="preserve"> – 324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unty</w:t>
      </w:r>
      <w:r>
        <w:rPr>
          <w:rFonts w:cs="Times New Roman" w:ascii="Times New Roman" w:hAnsi="Times New Roman"/>
          <w:sz w:val="28"/>
          <w:szCs w:val="28"/>
        </w:rPr>
        <w:t xml:space="preserve"> – 347 -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lk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ay</w:t>
      </w:r>
      <w:r>
        <w:rPr>
          <w:rFonts w:cs="Times New Roman" w:ascii="Times New Roman" w:hAnsi="Times New Roman"/>
          <w:sz w:val="28"/>
          <w:szCs w:val="28"/>
        </w:rPr>
        <w:t xml:space="preserve"> – 338 -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uts</w:t>
      </w:r>
      <w:r>
        <w:rPr>
          <w:rFonts w:cs="Times New Roman" w:ascii="Times New Roman" w:hAnsi="Times New Roman"/>
          <w:sz w:val="28"/>
          <w:szCs w:val="28"/>
        </w:rPr>
        <w:t xml:space="preserve"> – 347 -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on</w:t>
      </w:r>
      <w:r>
        <w:rPr>
          <w:rFonts w:cs="Times New Roman" w:ascii="Times New Roman" w:hAnsi="Times New Roman"/>
          <w:sz w:val="28"/>
          <w:szCs w:val="28"/>
        </w:rPr>
        <w:t xml:space="preserve"> – 340 -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wix</w:t>
      </w:r>
      <w:r>
        <w:rPr>
          <w:rFonts w:cs="Times New Roman" w:ascii="Times New Roman" w:hAnsi="Times New Roman"/>
          <w:sz w:val="28"/>
          <w:szCs w:val="28"/>
        </w:rPr>
        <w:t xml:space="preserve"> – 347 -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.</w:t>
      </w:r>
      <w:r>
        <w:rPr>
          <w:rFonts w:cs="Times New Roman" w:ascii="Times New Roman" w:hAnsi="Times New Roman"/>
          <w:sz w:val="28"/>
          <w:szCs w:val="28"/>
        </w:rPr>
        <w:t xml:space="preserve"> Не знаю/не пробовал ни одну - 2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а. Какие из них потребляли когда-либо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nickers</w:t>
      </w:r>
      <w:r>
        <w:rPr>
          <w:rFonts w:cs="Times New Roman" w:ascii="Times New Roman" w:hAnsi="Times New Roman"/>
          <w:sz w:val="28"/>
          <w:szCs w:val="28"/>
        </w:rPr>
        <w:t xml:space="preserve"> - 347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s</w:t>
      </w:r>
      <w:r>
        <w:rPr>
          <w:rFonts w:cs="Times New Roman" w:ascii="Times New Roman" w:hAnsi="Times New Roman"/>
          <w:sz w:val="28"/>
          <w:szCs w:val="28"/>
        </w:rPr>
        <w:t xml:space="preserve"> - 315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unty</w:t>
      </w:r>
      <w:r>
        <w:rPr>
          <w:rFonts w:cs="Times New Roman" w:ascii="Times New Roman" w:hAnsi="Times New Roman"/>
          <w:sz w:val="28"/>
          <w:szCs w:val="28"/>
        </w:rPr>
        <w:t xml:space="preserve"> - 332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lk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ay</w:t>
      </w:r>
      <w:r>
        <w:rPr>
          <w:rFonts w:cs="Times New Roman" w:ascii="Times New Roman" w:hAnsi="Times New Roman"/>
          <w:sz w:val="28"/>
          <w:szCs w:val="28"/>
        </w:rPr>
        <w:t xml:space="preserve"> - 329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uts</w:t>
      </w:r>
      <w:r>
        <w:rPr>
          <w:rFonts w:cs="Times New Roman" w:ascii="Times New Roman" w:hAnsi="Times New Roman"/>
          <w:sz w:val="28"/>
          <w:szCs w:val="28"/>
        </w:rPr>
        <w:t xml:space="preserve"> - 342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on</w:t>
      </w:r>
      <w:r>
        <w:rPr>
          <w:rFonts w:cs="Times New Roman" w:ascii="Times New Roman" w:hAnsi="Times New Roman"/>
          <w:sz w:val="28"/>
          <w:szCs w:val="28"/>
        </w:rPr>
        <w:t xml:space="preserve"> - 338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wix</w:t>
      </w:r>
      <w:r>
        <w:rPr>
          <w:rFonts w:cs="Times New Roman" w:ascii="Times New Roman" w:hAnsi="Times New Roman"/>
          <w:sz w:val="28"/>
          <w:szCs w:val="28"/>
        </w:rPr>
        <w:t xml:space="preserve"> - 335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.</w:t>
      </w:r>
      <w:r>
        <w:rPr>
          <w:rFonts w:cs="Times New Roman" w:ascii="Times New Roman" w:hAnsi="Times New Roman"/>
          <w:sz w:val="28"/>
          <w:szCs w:val="28"/>
        </w:rPr>
        <w:t xml:space="preserve"> Не знаю/не пробовал ни одну - 2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б. Как часто вы потребляете шоколадные батончик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873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590"/>
        <w:gridCol w:w="1695"/>
        <w:gridCol w:w="1695"/>
        <w:gridCol w:w="1425"/>
        <w:gridCol w:w="975"/>
      </w:tblGrid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80" w:type="dxa"/>
            <w:gridSpan w:val="5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окупки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7 раза/нед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 раза/не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 раза/мес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/мес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 разу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nickers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s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unty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lky Way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ts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ix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 Рекламу каких марок шоколадных батончиков Вы знает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nickers</w:t>
      </w:r>
      <w:r>
        <w:rPr>
          <w:rFonts w:cs="Times New Roman" w:ascii="Times New Roman" w:hAnsi="Times New Roman"/>
          <w:sz w:val="28"/>
          <w:szCs w:val="28"/>
        </w:rPr>
        <w:t xml:space="preserve"> - 347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s</w:t>
      </w:r>
      <w:r>
        <w:rPr>
          <w:rFonts w:cs="Times New Roman" w:ascii="Times New Roman" w:hAnsi="Times New Roman"/>
          <w:sz w:val="28"/>
          <w:szCs w:val="28"/>
        </w:rPr>
        <w:t xml:space="preserve"> - 327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unty</w:t>
      </w:r>
      <w:r>
        <w:rPr>
          <w:rFonts w:cs="Times New Roman" w:ascii="Times New Roman" w:hAnsi="Times New Roman"/>
          <w:sz w:val="28"/>
          <w:szCs w:val="28"/>
        </w:rPr>
        <w:t xml:space="preserve"> - 347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on</w:t>
      </w:r>
      <w:r>
        <w:rPr>
          <w:rFonts w:cs="Times New Roman" w:ascii="Times New Roman" w:hAnsi="Times New Roman"/>
          <w:sz w:val="28"/>
          <w:szCs w:val="28"/>
        </w:rPr>
        <w:t xml:space="preserve"> - 312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wix</w:t>
      </w:r>
      <w:r>
        <w:rPr>
          <w:rFonts w:cs="Times New Roman" w:ascii="Times New Roman" w:hAnsi="Times New Roman"/>
          <w:sz w:val="28"/>
          <w:szCs w:val="28"/>
        </w:rPr>
        <w:t xml:space="preserve"> - 345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lk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ay</w:t>
      </w:r>
      <w:r>
        <w:rPr>
          <w:rFonts w:cs="Times New Roman" w:ascii="Times New Roman" w:hAnsi="Times New Roman"/>
          <w:sz w:val="28"/>
          <w:szCs w:val="28"/>
        </w:rPr>
        <w:t xml:space="preserve"> - 324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uts</w:t>
      </w:r>
      <w:r>
        <w:rPr>
          <w:rFonts w:cs="Times New Roman" w:ascii="Times New Roman" w:hAnsi="Times New Roman"/>
          <w:sz w:val="28"/>
          <w:szCs w:val="28"/>
        </w:rPr>
        <w:t xml:space="preserve"> - 347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Какие чувства вызывает у Вас реклама Milky Way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Счастья - 123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Радости - 187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Покоя - 21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Беззаботности – 9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Усталости - 0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.</w:t>
      </w:r>
      <w:r>
        <w:rPr>
          <w:rFonts w:cs="Times New Roman" w:ascii="Times New Roman" w:hAnsi="Times New Roman"/>
          <w:sz w:val="28"/>
          <w:szCs w:val="28"/>
        </w:rPr>
        <w:t xml:space="preserve"> Разочарования - 0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.</w:t>
      </w:r>
      <w:r>
        <w:rPr>
          <w:rFonts w:cs="Times New Roman" w:ascii="Times New Roman" w:hAnsi="Times New Roman"/>
          <w:sz w:val="28"/>
          <w:szCs w:val="28"/>
        </w:rPr>
        <w:t xml:space="preserve"> Раздражения - 9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.</w:t>
      </w:r>
      <w:r>
        <w:rPr>
          <w:rFonts w:cs="Times New Roman" w:ascii="Times New Roman" w:hAnsi="Times New Roman"/>
          <w:sz w:val="28"/>
          <w:szCs w:val="28"/>
        </w:rPr>
        <w:t xml:space="preserve"> Недоверия - 1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Какие чувства вызывает у Вас реклама Nuts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Счастья - 111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Радости - 76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Покоя - 24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Беззаботности - 124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Усталости - 0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.</w:t>
      </w:r>
      <w:r>
        <w:rPr>
          <w:rFonts w:cs="Times New Roman" w:ascii="Times New Roman" w:hAnsi="Times New Roman"/>
          <w:sz w:val="28"/>
          <w:szCs w:val="28"/>
        </w:rPr>
        <w:t xml:space="preserve"> Разочарования - 0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.</w:t>
      </w:r>
      <w:r>
        <w:rPr>
          <w:rFonts w:cs="Times New Roman" w:ascii="Times New Roman" w:hAnsi="Times New Roman"/>
          <w:sz w:val="28"/>
          <w:szCs w:val="28"/>
        </w:rPr>
        <w:t xml:space="preserve"> Раздражения - 2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.</w:t>
      </w:r>
      <w:r>
        <w:rPr>
          <w:rFonts w:cs="Times New Roman" w:ascii="Times New Roman" w:hAnsi="Times New Roman"/>
          <w:sz w:val="28"/>
          <w:szCs w:val="28"/>
        </w:rPr>
        <w:t xml:space="preserve"> Недоверия - 0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 И повлияли ли эти рекламы на Ваше отношение к этим маркам батончиков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Да - 198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Нет - 82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З/О – 43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а. Побудила ли Вас реклама Milky Way купить батончик (Milky Way)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Да - 115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Нет - 207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З/О - 13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б. Побудила ли Вас реклама Nuts купить батончик (Nuts)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Да - 272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Нет - 39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З/О - 11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 Нравится ли Вам в целом реклама шоколадных батончиков Milky Way и Nuts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Определенно, нравится - 211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>Скорее нравится, чем нет - 76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В чем-то нравится, в чем-то нет - 54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Скорее не нравится, чем нравится - 12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Определенно не нравится - 4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а. По какой цене Вы в последний раз покупали батончик Milky Way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5 грн. – основной отв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б. По какой цене Вы в последний раз покупали батончик Nuts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5 грн. – основной отв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в. Приемлема ли для Вас цена батончика Milky Way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Да - 287 челове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Нет - 53 челове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З/О - 10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г. Приемлема ли для Вас цена батончика Nuts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Да - 183 челове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Нет - 147 челове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З/О - 20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 По 5-ти бальной шкале оцените, пожалуйста, имидж упаковки батончиков Milky Way ( где 1- совсем не привлекательный, 5-очень привлекательный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- 3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56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- 3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- 7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254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 А теперь оцените имидж упаковки батончиков Nuts ( где 1- совсем не привлекательный, 5 - очень привлекательны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 </w:t>
      </w:r>
      <w:r>
        <w:rPr>
          <w:rFonts w:cs="Times New Roman" w:ascii="Times New Roman" w:hAnsi="Times New Roman"/>
          <w:sz w:val="28"/>
          <w:szCs w:val="28"/>
        </w:rPr>
        <w:t xml:space="preserve">- 2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- 32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- 18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 - 5 </w:t>
      </w:r>
      <w:r>
        <w:rPr>
          <w:rFonts w:cs="Times New Roman" w:ascii="Times New Roman" w:hAnsi="Times New Roman"/>
          <w:b/>
          <w:bCs/>
          <w:sz w:val="28"/>
          <w:szCs w:val="28"/>
        </w:rPr>
        <w:t>4 </w:t>
      </w:r>
      <w:r>
        <w:rPr>
          <w:rFonts w:cs="Times New Roman" w:ascii="Times New Roman" w:hAnsi="Times New Roman"/>
          <w:sz w:val="28"/>
          <w:szCs w:val="28"/>
        </w:rPr>
        <w:t xml:space="preserve">- 128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мографический разде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Ваш Пол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Мужской – 186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Женский - 164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 Сколько Вам полных л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дируйте интерва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18-25 - 211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26-35 - 87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36-45 - 39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46-55 - 12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56 и старше - 3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Как бы Вы могли оценить жизненный уровень Вашей семь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Высокий - 52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Выше среднего - 238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Средний - 57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Ниже среднего - 3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Низкий - 0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 Ваше образование?  А.</w:t>
      </w:r>
      <w:r>
        <w:rPr>
          <w:rFonts w:cs="Times New Roman" w:ascii="Times New Roman" w:hAnsi="Times New Roman"/>
          <w:sz w:val="28"/>
          <w:szCs w:val="28"/>
        </w:rPr>
        <w:t xml:space="preserve"> Начальное (3-7 классов средней школы) - 0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Базовое среднее - 0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Полное среднее – 18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о-техническое - 32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Неоконченное высшее - 188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.</w:t>
      </w:r>
      <w:r>
        <w:rPr>
          <w:rFonts w:cs="Times New Roman" w:ascii="Times New Roman" w:hAnsi="Times New Roman"/>
          <w:sz w:val="28"/>
          <w:szCs w:val="28"/>
        </w:rPr>
        <w:t xml:space="preserve"> Полное высшее - 112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 Ваш род занятий в настоящее время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Предприниматель - 34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высшего звена - 14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среднего звена - 6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Квалифицированный специалист - 23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Служащий офиса - 17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.</w:t>
      </w:r>
      <w:r>
        <w:rPr>
          <w:rFonts w:cs="Times New Roman" w:ascii="Times New Roman" w:hAnsi="Times New Roman"/>
          <w:sz w:val="28"/>
          <w:szCs w:val="28"/>
        </w:rPr>
        <w:t xml:space="preserve"> Работник сферы обслуживания - 2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.</w:t>
      </w:r>
      <w:r>
        <w:rPr>
          <w:rFonts w:cs="Times New Roman" w:ascii="Times New Roman" w:hAnsi="Times New Roman"/>
          <w:sz w:val="28"/>
          <w:szCs w:val="28"/>
        </w:rPr>
        <w:t xml:space="preserve"> Квалифицированный рабочий - 21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.</w:t>
      </w:r>
      <w:r>
        <w:rPr>
          <w:rFonts w:cs="Times New Roman" w:ascii="Times New Roman" w:hAnsi="Times New Roman"/>
          <w:sz w:val="28"/>
          <w:szCs w:val="28"/>
        </w:rPr>
        <w:t xml:space="preserve"> Пенсионер - 6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.</w:t>
      </w:r>
      <w:r>
        <w:rPr>
          <w:rFonts w:cs="Times New Roman" w:ascii="Times New Roman" w:hAnsi="Times New Roman"/>
          <w:sz w:val="28"/>
          <w:szCs w:val="28"/>
        </w:rPr>
        <w:t xml:space="preserve"> Учащийся - 229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 Ваше семейное положени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Женат/замужем - 113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Разведен(а) - 0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Вдова/вдовец - 0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Холост/не замужем - 237 человек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маркетингового исследования продукции компании «</w:t>
      </w:r>
      <w:r>
        <w:rPr>
          <w:rFonts w:cs="Times New Roman" w:ascii="Times New Roman" w:hAnsi="Times New Roman"/>
          <w:sz w:val="28"/>
          <w:szCs w:val="28"/>
          <w:lang w:val="en-US"/>
        </w:rPr>
        <w:t>Nestle</w:t>
      </w:r>
      <w:r>
        <w:rPr>
          <w:rFonts w:cs="Times New Roman" w:ascii="Times New Roman" w:hAnsi="Times New Roman"/>
          <w:sz w:val="28"/>
          <w:szCs w:val="28"/>
        </w:rPr>
        <w:t>» была собрана информация о компании, о финансовых результатов этой компании, а также вся история её деятельности на территории Украины. Было проведено анкетирование части населения города Симферополя, в котором участвовало 300-350 человек. Вопросы были различного характера, касающиеся, исключительно, отношению покупателей к товарам компании. Результаты анкетирования можно охарактеризовать следующим образом. В анкетировании принимало участие более молодая часть населения – люди 20-35 лет, вся эта часть населения положительно относится к производителям данных товаров, им очень нравится реклама компании, а также качество продукции. Примерно 1,5% опрашиваемых людей недовольны качеством продукции, рекламой, либо вообще не слышали о комп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одя итог маркетингового исследования, можно сделать вывод, что компания </w:t>
      </w:r>
      <w:r>
        <w:rPr>
          <w:rFonts w:cs="Times New Roman" w:ascii="Times New Roman" w:hAnsi="Times New Roman"/>
          <w:sz w:val="28"/>
          <w:szCs w:val="28"/>
          <w:lang w:val="en-US"/>
        </w:rPr>
        <w:t>Nestle</w:t>
      </w:r>
      <w:r>
        <w:rPr>
          <w:rFonts w:cs="Times New Roman" w:ascii="Times New Roman" w:hAnsi="Times New Roman"/>
          <w:sz w:val="28"/>
          <w:szCs w:val="28"/>
        </w:rPr>
        <w:t xml:space="preserve"> очень хорошо зарекомендовала себя на рынке, завоевала доверие потребителей данных товаров. Удачная реклама, отличные работники и многолетний опыт на рынке дают такой результат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nestle.u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file.liga.net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christsocio.info/content/view/285/45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e.liga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21:00Z</dcterms:created>
  <dc:creator>a1mskill</dc:creator>
  <dc:description/>
  <cp:keywords/>
  <dc:language>en-US</dc:language>
  <cp:lastModifiedBy>SYSTEM</cp:lastModifiedBy>
  <cp:lastPrinted>2011-04-11T20:05:00Z</cp:lastPrinted>
  <dcterms:modified xsi:type="dcterms:W3CDTF">2011-09-01T10:21:00Z</dcterms:modified>
  <cp:revision>2</cp:revision>
  <dc:subject/>
  <dc:title>МИНИСТЕРСТВО ОБРАЗОВАНИЯ И НАУКИ УКРАИНЫ</dc:title>
</cp:coreProperties>
</file>