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sz w:val="28"/>
          <w:szCs w:val="28"/>
        </w:rPr>
        <w:t>Основные принципы и задачи современной медицинской реабилитации</w:t>
      </w:r>
      <w:r>
        <w:rPr>
          <w:sz w:val="28"/>
          <w:szCs w:val="28"/>
        </w:rPr>
        <w:t>»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реабилитация, по определению комитета экспертов Всемирной организации здравоохранения, – это активный процесс, целью которого является достижение полного восстановления нарушенных вследствие заболевания или травмы функций, либо, если это нереально, оптимальная реализация физического, психического и социального потенциала инвалида, наиболее адекватная интеграция его в обще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Республики Беларусь от 17 октября 1994 г. №3317-XII "О предупреждении инвалидности и реабилитации инвалидов" дает следующее определение понятия «реабилитация»: это процесс, имеющий целью помочь инвалидам достигнуть оптимального физического, интеллектуального, психического и социального уровня деятельности и поддерживать его, предоставив им тем самым средства для изменения их жизни и расширения рамок их независим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ждународной классификации Всемирной организации здравоохранения, принятой в 1980 году, выделяют следующие уровни медико-биологических и психосоциальных последствий болезни или травмы, которые должны учитываться при проведении реабилитации: повреждение – любая аномалия или утрата анатомических, физиологических, психологических структур или функций, нарушение жизнедеятельности – возникает в результате повреждения и означает утрату или ограничение возможности осуществлять повседневную деятельность в пределах, которые считаются нормальными для человеческого общества, социальные ограничения возникают в результате повреждения и нарушения жизнедеятельности и называют ограничения и препятствия для выполнения социальной роли, которая считается нормальной для этого индивидуум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еабилитацию введено понятие "качество жизни, связанной со здоровьем при этом качество жизни рассматривают как интегральную характеристику, на которую необходимо ориентироваться при оценке эффективности реабилитации больных (понятие впервые появилось в Index Medicus в 1977 году). Организационными основами реабилитации считают: осуществление комплексной исходной оценки состояния больного с формулировкой реабилитационного диагноза перед началом реабилитации, проведение реабилитации по определенной программе, заключенное на основе оценки состояния больного; осуществления оценки эффективности реабилитационных мероприятий в динамике и после завершения курса реабилитации, составление рекомендаций по лечебных и социальных мероприятий, которые необходимы на последующих этапах реабилит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дународных организаций, каждый 10 житель Земли является инвалидом, почти 30 миллионов человек ежегодно получают увечья и различные поражения. Учитывая увеличение на планете количества людей с врожденными пороками, технократизации общества, количество инвалидов в начале XXI в. возрастет до одного миллиарда. Итак, инвалидность – это всемирное социальное явление, к которому должно быть приковано постоянное внимание каждой страны, органов его государственной власти и управления, научных и медиков, психологов и педагогов, специалистов по физической культуре и спорт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– это процесс, имеющий целью обеспечить инвалидов достижение и поддержание их оптимальных физического, чувственного, интеллектуального, психического, а также социального уровней деятельности, которые бы способствовали достижению более высокого уровня самостоятельности. Реабилитация может включать меры по поддержанию и / или восстановления функций или компенсации утраты или отсутствия функции или функционального ограничения. Реабилитационный процесс не включает первой медицинской помощи. Он охватывает широкий круг мероприятий и видов деятельности, начиная от основной и общей реабилитации и к действиям, направленным на достижение конечной цели, например, профессиональной реабилит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щими общего процесса реабилитации являются следующие ее разновидност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, задачей которой является максимально возможное восстановление состояния здоровья пациента средствами традиционной и нетрадиционной медицины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– предусматривает восстановление профессиональных навыков человека или обучение новым навыкам, которые отвечают функциональным возможностям человек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– обеспечивает возвращение человека к максимально активной жизни в обществе, наиболее полную ее интеграцию во все сферы его жизн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– направление в сфере здравоохранения, призван, главным образом предотвращать или облегчать двигательные дисфункции челове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ая – система мероприятий, разработанных с учетом склонностей, физических, умственных и психических возможностей человека и направленных на овладение трудовыми навыками обеспечения трудовой деятельности и адаптацию в производственных условиях, в том числе путем создания специальных или специально приспособленных рабочих мест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реабилитация – это применение физических упражнений и природных факторов с профилактической и лечебной целью в комплексном процессе восстановления здоровья, физического состояния и трудоспособности больных и инвалидов. Она является неотъемлемой частью лечебного процесса и применяется на всех этапах леч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ведения реабилитационных мероприятий и достижения поставленных конкретных целей в каждом конкретном случае необходимо соблюдение основных принципов реабилитации: комплексность, раннее начало, этапность, преемственность, непрерывность, последовательность, индивидуальный подход, активное участие больного в реабилитационном процессе. Эти принципы были сформулированы и освещены в трудах многих современных ученых-реабилитологов. Однако прежде, чем остановиться на каждом из вышеуказанных принципов следует сказать, что более тридцати лет назад основоположником реабилитации в Советском Союзе М.М. Кабановым (1978) были сформулированы основные принципы реабилитации, которые, наряду с их значением для теории реабилитации, являются практическим ориентиром для составления конкретных реабилитационных програм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анные принципы реабилитации касались психиатрических больных, они являются справедливыми и для реабилитации больных с последствиями других заболеваний и актуальность данной формулировки сохраняется до настоящего времен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основных принципов реабилитации по М.М. Кабанову и основных принципов реабилитации с позиций современных авторов выглядит следующим образо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40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.М. Кабанов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ый взгляд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разносторонности усил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сть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ход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единства психосоциальных и биологических методов воздейст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одход 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ступенчатости (переходности) проводимых воздействи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ее начал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ность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емственность 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партнерств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ход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участие больного в реабилитационной программе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основные принципы реабилитации с современных позици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цип комплексности МР подразумевает максимально широкое использование разных методов медицинского и другого характера. Принцип комплексности получил воплощение в практике МР, которая в целях достижения максимально возможного результата использует разные методы, традиционные и нетрадиционные, медицинские и другие, начиная от самых инновационных медицинских технологий реконструктивной хирургии, включая современные технические средства и устройства компенсации нарушенных функций и способностей и кончая признанными методами народной медицины и целительства. Поэтому с целью реализации принципа комплексности сегодня в реабилитации реализуютс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сихологической реабилитации с целью выработки у больного мотивации на реабилитацию, преодоления или смягчения нервно-психических нарушений (неврозоподобных синдромов), коррекции личностных особенностей реабилитанта (если болезнь усугубляет некоторые аномальные индивидуальные особенности человека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физической реабилитации (кинезотерапия, эрготерапия, мануальная и тракционная терапия, массаж, аппаратная физиотерапия, иглорефлексотерапия, бальнеолечение и др.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аментозная реабилитация, выступающая при некоторых заболеваниях (сахарный диабет, эпилепсия и др.) как один из основных методов реабилитации человека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терапия (включающая средства временной иммобилизации, корсеты и головожердатели, ортезы, корригирующие лечебные костюмы, инвалидные кресла и др.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тивная хирургия (эндопротезирование суставов и др.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терапия (как метод восстановления бытовых и профессиональных навыков больного на фоне положительного психотерапевтического воздействия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больного и родственников (как самый дешевый, но и более эффективный метод реабилитации, позволяющий преодолеть тяжелые психологические последствия заболевания или травмы, и научиться жить с имеющимися ограничениями жизнедеятельности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характер реабилитационных мероприятий проявляется и в том, что в реабилитации инвалидов и больных с повреждениями должны принимать участие не только медики, но и другие специалисты: социологи, психологи, педагоги, представители органов социального обеспечения, представители профсоюза, юристы и т.д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Возможно ранее начало проведения реабилитационных мероприятий, которые органически включаются в терапию и должны ее дополнить и обогатить. Если человеку угрожает инвалидность, эти мероприятия являются ее профилактикой, если инвалидность развивается, они становятся первым этапом борьбы с ней. Принцип возможно раннего начала МР касается как больных с острыми, так и хроническими заболеваниями. В первом случае МР должна начинаться вместе с началом лечебных мероприятий. Некоторые исследователи (В.З. Кучеренко, 1987) считают целесообразным ее проведение с момента ликвидации угрозы жизни, но пассивные методы реабилитации могут и должны назначаться еще в реанимационном периоде и продолжаться на фоне интенсивного лечения острого заболевания. По мнению Ю.В. Гольдблата (2006) такое раннее начало реабилитационных усилий необходимо в связи с наиболее активно протекающими именно в этот период процессами реституции и регенерации, а также с постепенным угасанием реабилитационного потенциала инвалида вследствие перестройки отношений его личности с изменившейся микросоциальной средой, «вживания» в инвалидность, ослабления мотивации на реадаптацию и развития рентных установок. При хронических заболеваниях раннее начало, возможно, при условии своевременной диагностики, желательно еще до развития функционального дефекта или при незначительной его выраженности. В отечественной медицине превалирует тенденция рассматривать мероприятия по профилактике инвалидности в рамках медицинской реабилитации. В.З. Кучеренко, (1987), подчеркивает, что объектом медицинской реабилитации должны являться лица с возможными последствиями болезни, а не только с уже сформировавшимися. Мы также относим больных с начальными проявлениями инвалидизирующих заболеваний и даже с потенциальной угрозой их развития к реабилитационному контингент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нцип раннего проведения реабилитационных мероприятий подразумевает следующее: отдельные мероприятия медицинской реабилитации должны начинаться в первые дни (а иногда и в первые часы) болезни или полученной травмы после стабилизации жизненно важных функций. Это наглядно продемонстрировано на рисунке.</w:t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rPr/>
      </w:pPr>
      <w:r>
        <w:rPr/>
        <w:drawing>
          <wp:inline distT="0" distB="0" distL="0" distR="0">
            <wp:extent cx="2341880" cy="140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LineNumbers/>
        <w:suppressAutoHyphens w:val="true"/>
        <w:spacing w:lineRule="auto" w:line="360"/>
        <w:ind w:left="0" w:firstLine="709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ервые дни удельный вес лечения значительно превышает удельный вес реабилитационных мероприятий, то с течением времени этот дисбаланс выравнивается и наступает момент, когда реабилитация является основным методом ведения больного на фоне поддерживающего медикаментозного лечения. Зубчики на рисунке подчеркивают тесную взаимосвязь чисто лечебных и реабилитационных мероприят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М. Кабанов (1985) указывает, что «не всегда легко провести четкую границу между профилактикой и лечением, и тем более трудно провести ее между лечением и реабилитацией. Это мешает делу, а иногда отдает схоластикой… Успех любой реабилитационной программы зависит как от учета клинико-биологических, так и психосоциальных факторов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цип этапности подразумевает оказание реабилитационной помощи человеку на протяжении довольно длительного отрезка времени. Это связано с тем, что больной переходя от острой фазы заболевания к подострой и затем к хронической, последовательно должен получать соответствующую реабилитационную помощь: в профильном стационарном отделении, стационарном моно- или многопрофильном реабилитационном центре, в реабилитационном отделении амбулаторно-поликлинического учреждения, на дому, в санатории и т.д. Данный принцип М.М. Кабанов выделил как принцип ступенчатости (переходности) прилагаемых усилий, проводимых воздействий и мероприятий, выделяя при этом три основных этапа: первый этап – восстановительная терапия, второй этап – реадаптация, третий этап – реабилитация (в прямом смысле этого слова). Еще раз подчеркнем, что перечисленные принципы и этапы были разработаны М.М. Кабановым применительно к больным, страдающим психическими заболевани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Д. Демиденко (1979, 1989) адаптировала данные этапы для реабилитации больных с цереброваскулярной и другой патологией. Так, по Т.Д. Демиденко основными задачами I этапа являются психологическая и физиологическая подготовка больного к началу активного лечения и проведение мероприятий, предупреждающих развитие дефекта функций, инвалидизации, а также устранение или уменьшение этих явлений. Задачи II этапа – приспособление больного к условиям внешней среды – характеризуются наращиванием объема всех восстановительных мероприятий, увеличением удельного веса психосоциальных воздействий. Задачи III этапа – бытовое приспособление, исключающее зависимость от окружающих, восстановление социального и, по возможности, доболезненного трудового статуса. В реабилитационных программах на всех этапах предусматривается обращение к личности больного, сочетание биологических и психосоциальных форм лечебного воздейств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дивидуальность реабилитационных мероприятий. То есть в каждом конкретном случае должны учитываться особенности реабилитанта в медицинском, профессиональном, социальном, бытовом плане и в зависимости от этого должна составляться индивидуальная программа реабилитации. Ведь как различен по течению процесс болезни у разных людей, как неповторимы характеры людей в различных условиях их жизни и работы, так и реабилитационные программы для каждого больного или инвалида должны быть строго индивидуальны. Этот принцип получил реализацию в составлении индивидуальной программы реабилитации больного и инвалида, которая ориентирована на конкретную личность с учетом особенностей болезни и ее последствий, степени выраженности ограничений жизнедеятельности, в том числе утраты трудоспособности, семейного и социального положения реабилитанта, его профессии, возраста и т.д. При этом больного нужно ориентировать на достижение конкретных результатов по окончанию данной программы реабилит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епрерывность реабилитации, является краеугольным камнем эффективности, так как только за счет непрерывности проведения реабилитационных мероприятий достигаются предотвращение инвалидности, уменьшение тяжести инвалидности и связанных с ней затрат на длительное материальное обеспечение, постепенное излечение и возвращение инвалида к трудовой деятельности. Как указывает С.Н. Зорина (1970) «Очень важным является положение о непрерывности реабилитации: медицинская реабилитация должна начинаться в процессе лечения, профессиональная реабилитация должна начинаться сразу же по окончании медицинской; работать человек должен начать сразу же по окончании курса профессиональной реабилитации. В противном случае, больной привыкает к пенсии, страдает его психика, и практика показывает, что привлечь его к реабилитации в поздние сроки после лечения очень трудно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Последовательность. Реализация индивидуальной программы реабилитации должна осуществляться в строгой последовательности процедур и мероприятий, что должно способствовать максимальной ликвидации инвалидизирующих последствий и дальнейшей интеграции реабилитанта в обще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Преемственность. Для успешного проведения реабилитации и достижения запланированного результата должна соблюдаться преемственность как в отдельных этапах медицинской реабилитации (стационарный, амбулаторный, домашний, санаторный), так и во всех аспектах единого реабилитационного процесса (медицинская, медико-профессиональная, профессиональная, социальная реабилитация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ктивное участие больного в реабилитационной программе пожалуй, является основой успешного выполнения индивидуальной программы реабилитации и достижения поставленной цели. Разъяснение ему целей и задач реабилитационной программы, сущности реабилитационных мероприятий, их последовательности, механизма действия существенно помогает привлечь больного к активному сотрудничеству вместе со специалистами в борьбе с последствиями болезни или травмы. Положительная установка на труд, на выздоровление, на возвращение в семью и общество зачастую является решающим фактором достижения успеха. Больной должен понимать, что реабилитация – это длительный процесс и успешность в достижении цели зависит от взаимного доверия среди всех участников выполнения программы реабилитации: как самого больного, так и медицинского персонала, социальных работников, родственник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описанные основные принципы реабилитации касаются так называемого нозологического периода реабилитации, который направлен непосредственно на уменьшение или ликвидацию последствий каких-либо заболеваний или травм либо на предупреждение хронизации стойко утраченной трудоспособности, то есть на устранение или уменьшение имеющихся нарушений и/или ограничений жизнедеятельности и конечном итоге на повышение качества жизни реабилитант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которые ученые выделяют и так называемый донозологический период. Так, Н.К. Гусева и др. (2005) указывает, что основой донозологического (предупредительного) периода является внедрение восстановительных мероприятий как элементов здорового образа в поведении реабилитируемого, не имеющего клинически выраженной патологии. При этом в перечень мероприятий донозологической реабилитации включают и систему профессиональной ориентации и отбора для обучения отдельным специальностям, и комплекс мер по повышению работоспособности лиц, занятых во вредных и опасных условиях труда, и восстановление нормального самочувствия здорового, но утомленного человека. Безусловно, как таковая донозологическая реабилитация играет большую роль в первичной профилактике заболеваний, но рассматривать ее как непосредственно реабилитационное мероприятие исходя из сформулированных выше и представленных в этой главе реабилитационных определений не совсем правомерн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можно сформулировать следующие положения реабилитаци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, в том числе и медицинская, является совместной задачей медиков, педагогов, специалистов по лечебному труду, экономистов, работников социального обеспечения при активном участии самого реабилитант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ложение еще раз подтверждает многовекторность реабилитации как таковой, ибо достижение цели в каждом конкретном случае предполагает участие в едином реабилитационном процессе не только врачей и среднего медицинского персонала, но и других специалистов, помогающих вернуть больного к максимально полноценной жизни. Однако, непременным условием достижения цели всегда остается одноположительная установка больного на выздоровление, на интеграцию в общество, на возвращение к труд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билитации является максимальная ликвидация имеющихся ограничений жизнедеятельности, восстановление здоровья пострадавшего, возвращение его к труду и в обще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временной концепции последствий болезни перед врачом-реабилитологом и другими специалистами, участвующими в процессе реабилитации стоит конкретная задача – устранить не просто последствия заболевания, травмы или дефекта, а максимально уменьшить или полностью ликвидировать имеющиеся ограничения передвижения, ориентации, самообслуживания, обучения, общения, поведения, участие в трудовой деятель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ая роль в реабилитации принадлежит врачу, хотя его роль на отдельных этапах выполнения индивидуальной программы реабилитации больного или инвалида может менятьс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езис еще раз подчеркивает важность такого основного принципа реабилитации как «комплексность». Ведь помимо врача в составлении программы реабилитации участвуют и многие другие специалисты. Более того, в ходе выполнения программы реабилитации на первое место могут выходить услуги, предоставляемые педагогами, психологами, физиологами труда, социологами и 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билитации и приспособления больного к повседневной жизни важное значение приобретает труд как один из методов восстановительного, воспитательного и производственного леч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терапия – это активный лечебный метод восстановления нарушенных или утраченных функций. Психологически она способствует уравновешиванию больного, отвлекая внимание от основного заболевания. С другой стороны трудотерапия имеет большое воспитательное значение, так как, не предусматривая производственной цели, развивает у больных интерес к данному занятию, ориентируясь на профессиональный профиль больного и возможность выполнять конкретное зада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еабилитанты нуждаются в длительном проведении реабилитационных мероприятий, что требует создания сети реабилитационных учреждений в системе здравоохран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выраженность ограничений жизнедеятельности как следствие перенесенного заболевания или травмы требует различного времени проведения реабилитационных мероприятий. К сожалению, довольно часто их нужно осуществлять на протяжении длительного времени. Это предопределяет нахождение больного на разных этапах медицинской реабилитации в различных медицинских учреждениях: в стационарных моно- или многопрофильных центрах или отделениях медицинской реабилитации, в отделениях или кабинетах медицинской реабилитации, амбулаторно-поликлинических учреждений, в санаториях и др. Кроме того, для полноценного оказания реабилитационной помощи необходимо создание реабилитационных учреждений для больных различного профиля: кардиологического, онкологического, неврологического, травматологического и 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блюдение основных принципов реабилитации (комплексность, раннее начало, этапность, преемственность, непрерывность, последовательность, индивидуальный подход, активное участие больного в реабилитационном процессе) способствует приобщению инвалида к труду и максимальной его интеграции в обще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облюдение вышеперечисленных основных принципов реабилитации позволяет рассчитывать на максимально возможное восстановление реабилитанта, ликвидацию или уменьшение ограничений жизнедеятельности, снижение тяжести или предотвращение выхода на инвалидность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, которые ставит реабилитационное направление, значительно расширяют рамки традиционного лечебного подхода, объединяют усилия профилактической, лечебно-восстановительной медицины с деятельностью органов социального обеспечения. Вполне обоснованно Овчаров В.К. и соавторы пишут, что профилактика призвана поставить надежный заслон комплексу факторов, доминирующих в формировании современной патологии; центр ее тяжести перемещается в сторону активной профилактики, имеющей целью проведение лечебно-оздоровительных мероприятий в возможно полном объеме. Технология динамического наблюдения за больными с хроническими и острыми заболеваниями в зависимости от состояния индивидуального здоровья каждого предусматривает активные реабилитационные мероприятия с последующей диспансеризацией реабилитантов. Медицинская реабилитация (МР) является важной частью общей системы диспансеризации. Все это направлено на восстановление социального и трудового статуса больного. Общепризнанно, что в цивилизованной стране прогресс немыслим без одновременного развития медицинской помощи, неотъемлемой частью которой является реабилитац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изнанно разделение реабилитации на три основных вида: МР (медико-восстановительная), включающая весь комплекс лечебных мероприятий медицинского характера по восстановлению здоровья; профессиональная (трудовая, производственная), основной целью которой является подготовка больного (инвалида) к трудовой деятельности; социальная I социально-психологическая, бытовая), предусматривающая восстановление основных навыков самообслуживания, возвращения в общество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выделяют еще два вида: педагогическую и психологическую реабилитацию. Однако разделение реабилитации на виды в какой-то степени носит условный характер, так как каждый из них взаимосвязан, взаимодополняет друг друга и изолированно существовать не может. Например, МР направлена на развитие функциональных способностей и психологических возможностей больного, социальная – на возвращение к нормальной жизни в обществе путем снижения экономических и социальных нагрузок; профессиональная – на обучение, переквалификацию, подбор подходящей работы, сохранение прежней профессии; педагогическая – на образование в процессе реабилитации и оптимальное вовлечение детей и подростков в трудовой процесс, психологическая – на профилактику и лечение развивающихся патологических психических нарушени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и службы реабилитации тесно связаны с подготовкой кадров. Обучение и подготовка их в ряде стран осуществлялась дифференцированно по узким специальностям, реже по общему профилю. Это, прежде всего, связано с созданием специализированных отделений и ЦМР для отдельных контингентов больных (специализированный подход). В других странах основной упор делался на улучшение подготовки студентов-медиков за счет интегрированного обучения методам реабилитации в сочетании с профилактическими и лечебными аспектами инвалидности. Подобный подход имеет целью побудить всех врачей осуществлять реабилитацию в качестве неотъемлемой части их повседневной работы (неспециализированный подход). Комитет экспертов ВОЗ предлагает подготовку кадров по реабилитации осуществлять по упрощенным учебным программам, с сокращением специализации. Они считают, что потребность в реабилитации настолько велика, что ее нельзя удовлетворять только за счет использования специалистов, основные методы реабилитации следует вводить в программы подготовки врачей, медицинских сестер, работников служб социальной помощи, преподавателей и другого персонал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рач общей практики – это основное ответственное лицо за организацию и проведение МР, независимо от того, осуществляется ли она в домашних или поликлинических условиях. ВОЗ рекомендует врачу широкого профиля овладевать знаниями, касающимися психологического, профессионального и физического ведения таких больных. Эти рекомендации особенно актуальны для врачей, работающих в районах, не охваченных сегодня системой поэтапной М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экспертов ВОЗ, решение вопросов медицинской ответственности за реабилитацию больных с локомоторными поражениями возможно двумя способами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возможность ортопедам, невропатологам, ревматологам, педиатрам, кардиологам и т.д. оставаться ответственными за реабилитацию своих больных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ложить эту ответственность на врача, который, помимо необходимой специальной подготовки по реабилитации, мог бы иметь особую компетенцию в области ортопедии, неврологии, педиатрии и т.п., т.е. готовить специалиста-реабилитолога широкого профил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ет внимания квалификационная система для специалиста-реабилитолога, действующая в Японии. Специалист по реабилиталогии – врач, прошедший клиническое обучение (3 года и более) по общей реабилитационной медицине; эксперт по реабилитации – врач, специализирующийся в других областях медицины и обладающий глубокими знаниями и опытом реабилитации по данной специаль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73 г. в Польше с целью совершенствования реабилитации было предложено реорганизовать преподавание в медицинских академиях, пополнить программы специализации врачей элементами реабилитации, совершенствовать последипломную подготовку врачей к потребностям реабилитации, реорганизовать подготовку медсестер и обучение социальных работников и включить их в реабилитационные бригады, обучить руководящий состав службы общественного здоровья вопросам реабилитац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обоснованно специалист по реабилитации должен знать подробно методы МР в каждой клинической специальности и уметь руководить процессом ресоциализации всех неполнофункциональных людей. Специалисты других специальностей обязаны знать основы реабилитации в своей специальност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внимания, сложившаяся в Польше с 70-х годов, двухступенчатая подготовка врача-реабилитолога: врач с трехлетним стажем заканчивает курсы, сдает экзамен и считается специалистом по общей реабилитации; вторая ступень предполагает двухлетний стаж работы в данной области медицины, курсы высшего звена, экзамен по реабилитации, после чего специалист может работать по узким проблемам. Подготовка врачей-реабилитологов ведется на базе медицинских институтов и институтов усовершенствования врачей. Основы реабилитации отражены во всех программах специализации по всем медицинским дисциплинам. Кафедры реабилитации академий проводят со студентами-медиками 4 курса занятия, давая основные представления по данной дисциплин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авторы считают, что реабилитолог в целях повышения качества реабилитации должен знать обо всех приспособлениях, уметь пользоваться ими и обучать пациентов с учетом индивидуальных особенностей каждого реабилитируемого. К сожалению, в США около половины медицинских школ не имеют кафедр реабилитации. Американская ассоциация восстановительной терапии в своем печатном органе «Журнал восстановительной терапии» пишет, что вопросы восстановительной терапии и реабилитации должны привлечь к себе внимание широкого круга врачей в целях оказания действенной помощи нуждающимся в ней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университеты, медицинские школы США проводят подготовку реабилитологов по специальным программам. Так, центр медицинских наук при университете штата Висконсин предусматривает подготовку медицинских работников с целью специализированного обслуживания больных с хронической закупоркой дыхательных путей в небольших городах и сельских районах. Они считают, что личный врач может руководить программой по реабилитации и в данном случае расходы больного на лечение ниже, чем при централизованной программе. В выполнении программ реабилитации значительное место занимает санитарное просвещение. На это указывают многие авторы. Основная трудность заключается в том, чтобы убедить больного в возможности вести обычный образ жизни, принимать активное участие в процессе реабилитации. Для этого необходима санитарно-просветительная работа с ними, родственниками, соседями, знакомыми, друзьям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обращают внимание на подготовку дипломированных педагогов в области естественных наук, получивших дополнительную квалификацию по санитарному просвещению. Они информируют больного относительно характера его болезни, возможностей лечения, многообразия факторов риска и т.д. Подготовка специалистов по реабилитации осуществлялась на курсах усовершенствования врачей, основы реабилитации были включены в учебные программы медицинских институтов. Реабилитация требует знания логопедии, аудиологии, протезирования, подготовки по профессиональным консультациям, подбору работы и д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.И. Кассирский считает, что реабилитология – это раздел науки, изучающий различные вопросы восстановления здоровья. Возникновение этой дисциплины отвечает требованиям, предъявляемым в настоящее время обществом к медицине и здравоохранению. Реабилитация требует синтеза различных знаний, открывает новые пути пересмотра ряда теоретических положений в медицине. В соответствии с этим необходима подготовка врачей реабилитологов соответствующего профил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ах СНГ в ходе развития и совершенствования организации МР отмечена слабая обеспеченность кадрами и низкая их квалификация, нехватка оборудования и помещений, недостаточная медицинская пропаганда успехов и возможностей реабилитации, что снижает полноту охвата и эффективность ее. В программах клинических дисциплин недостаточно представлены вопросы реабилитации и трудоустройства инвалид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олне обоснованно предложение Л.В. Михеевой, которая указывает на разнообразие форм подготовки кадров в зависимости от потребности в специалистах на этапах медицинской помощи. Например, в поликлиническом отделении реабилитации лечебный процесс должен проводиться единым лечащим врачом-специалистом, получившим специальную подготовку и владеющим всеми видами МР. Он обследует больного, составляет индивидуальную программу, контролирует ее выполнение. В результате такой организации лечебного процесса отпадает необходимость в других специалистах (врачах-физиотерапевтах, по лечебной физкультуре и т.д.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предлагают не обучение студентов, а повышение квалификации специалистов на соответствующих профильных кафедрах. Программа усовершенствования врачей должна включать цикл лекций и занятий по вопросам организации и методам МР на базе ЦМР. Аналогичные изменения должны быть внесены в программу подготовки средних медицинских работников. Необходимо расширить творческое сотрудничество учреждений здравоохранения с научно-исследовательскими и медицинскими институтами. Некоторые авторы считают, что все специалисты по профилю наряду с участковыми врачами должны быть подготовлены и ответственны за реабилитацию больных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дготовку врачей-реабилитологов надо начинать в медицинских институтах на всех клинических кафедрах с учетом использования их в системе ПМСП, а специализацию и усовершенствование обеспечивать в институтах усовершенствования врачей. Программы должны учитывать возможность подготовки специалистов по общей реабилитации для многопрофильных поликлинических и больничных учреждений МР, а также специалистов-реабилитологов для монопрофильных центров и отделений. Следует реорганизовать подготовку медицинских сестер с учетом особенностей МР на этапах медицинской помощи, а также медицинских психологов, трудотерапевтов, инструкторов по трудотерап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олезнь медицинская реабилитация врач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ных данных позволило выявить многообразие организационных форм МР в учреждениях здравоохранения. В анализируемых работах в основном содержатся материалы об учреждениях и службах МР, созданных для обеспечения реабилитационными мерами городских жителей и рабочих промышленных предприятий. Опыт функционирования их может быть использован при формировании структур МР для жителей сельских районо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о и трудно обеспечить поэтапную МР сельскому населению. На это указывают многие авторы. Главным препятствием на пути развития этих служб являются особенности расселения сельских жителей и организации медицинской помощи на селе. В системе поэтапной МР должны быть задействованы большинство районных учреждений здравоохранения: ФАП, амбулатории, УБ, районные больницы, ЦРБ. межрайонные, областные и республиканские учреждения здравоохранения. Кроме того, как обязательный элемент в эту систему включаются местные санатории и санатории-профилактории колхозов и совхозов. Последние в ряде случаев играют решающую роль в восстановлении трудоспособности и здоровья работников агропромышленного комплекса. Полностью себя оправдывает система поэтапной реабилитации в сельской местности (ФАП, УБ, районная больница, ЦРБ, санаторий-профилакторий)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законодательства о здравоохранении препятствует реализации программ реабилитации. Если в системе здравоохранения предпринимаются определенные меры по формированию службы МР, то в других системах народного хозяйства эти мероприятия носят случайный характер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ют решения вопросы взаимоотношений систем образования, социального обеспечения, промышленности и сельского хозяйства, санаторных служб, службы занятости населения и др. Не решены вопросы подготовки и повышения квалификации врачей-реабилитологов. Все это указывает на необходимость глубокого всестороннего исследования возможностей организации системы поэтапной МР населению районных систем расселения, выявления потребности в ней взрослого населения с четким определением целей и задач системы МР, путей реализации МР в учреждениях здравоохранения, разработки технологии управления МР в территориальных системах расселен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Аносов И.А., Рыбинская М.Т., Синькова Н.В. Некоторые пути совершенствования санаторной помощи населению СССР // Вопр. курортологии, физиотерапии и лечебной физкультуры. – 1988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2. Буракова Т.Я. Уточнение перевода термина "Реабилитация" // Науч. конф. молодых ученых ИГМИ им. Н.С. Бубнова: Тез. докл. – Иваново, 1987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3. Гаврилов В.А. Социально-трудовое восстановление больных в больнице восстановительного лечения // Организация, нормирование и планирование труда в учреждениях и отделениях восстановительного лечения и долечивания. – М., 1981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4. Грандо А.Л., Дмитриева З.Д. Реабилитация больных в амбулаторно-поликлинических условиях // Сов. здравоохранение. – 1980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5. Журавлева К.И., Матвеенко С.А. Совершенствование медицинской реабилитационной службы крупного города // Сов. медицина. – 1984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6. Обучение и подготовка специалистов по медицинской реабилитации. Отчет о конференции Константин, Польша. 10-16 ноября 1971 года, Европейское региональное бюро ВОЗ. – Копенгаген, 1974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7. Общие вопросы реабилитации больных и инвалидов: Метод рекомендации. – Мн., 1984.</w:t>
      </w:r>
    </w:p>
    <w:p>
      <w:pPr>
        <w:pStyle w:val="Normal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8. Роговой М.А., Ладыгина В.Е., Чемякина С.Н. Изучение труда медицинского персонала отделений восстановительного лечения поликлиник для целей нормирования // Медицинский персонал поликлиник, его планирование и рациональное использование: Сб. науч. тр. – М., 1983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Закон Республики Беларусь от 17 октября 1994 г. №3317-XII "О предупреждении инвалидности и реабилитации инвалидов"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firstLine="62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684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2:00Z</dcterms:created>
  <dc:creator>Моше</dc:creator>
  <dc:description/>
  <cp:keywords/>
  <dc:language>en-US</dc:language>
  <cp:lastModifiedBy>SYSTEM</cp:lastModifiedBy>
  <dcterms:modified xsi:type="dcterms:W3CDTF">2011-09-01T10:02:00Z</dcterms:modified>
  <cp:revision>2</cp:revision>
  <dc:subject/>
  <dc:title>Учреждение образования </dc:title>
</cp:coreProperties>
</file>