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ознакомление со структурой и организацией работы в УПФР</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й фонд РФ образован Постановлением Верховного Совета РСФСР от 22 декабря 1991 года в целях государственного управления финансами пенсионного обеспечения РФ.</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ФР является самостоятельным финансово – кредитным учреждением. Осуществляет свою деятельность в соответствии с законодательством РФ и Положением о Пенсионном фонде в РФ, утвержденное Постановлением Верховного Совета РФ от 27.12.1991 г.</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государственное учреждение – Управление Пенсионного фонда Российской Федерации в Кошехабльском районе по республике Адыгея создано в апреле 2001 года в соответствии с соглашением между Пенсионным фондом Российской и Республики Адыгея о передаче Отделению Пенсионного фонда РФ по Республике Адыгея полномочий по назначению и выплате государственных пенсий от 27 ноября 2000 года № 092 - 0034 – С/П – 430 по решению Правления Пенсионного фонда РФ.</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входит в систему пенсионного фонда РФ и непосредственно подчиняется Отделению Пенсионного фонда РФ по Республике Адыгея.</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деятельности Управление руководствуется Положением, утвержденным Постановлением Правления Пенсионного фонда РФ от 17 января 2001 года № 9, зарегистрированным постановлением главы администрации Кошехабльского района от 23 февраля 2001 года № 106. / Свидетельство о государственной регистра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ем – начальником Управления Пенсионного фонда в Кошехабльском районе по РА в настоящее время является Ашев Аслан Джумальдинович.</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деятельности Управление пенсионного фонда по РА руководствуется Конституцией РФ, действующим законодательством РФ, решениями правления Пенсионного фонда РФ и Исполнительной дирекции ПФР и отделения, Положением о государственном Управлении Пенсионного фонда РФ в Кошехабльском районе по Р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является правопреемником по правам и обязанностям Управления труда и социальной защиты населения в Кошехабльском районе в части работ по назначению, перерасчету государственных пенсий, выплате государственных пенсий и пособий на погребение умерших пенсионеров, не работавших на день смер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действует на территории района для осуществления государственного управления финансами пенсионного обеспечения и организации пенсионного обеспечения в районе.</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Управления входят:</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Управления/ начальник</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при руководстве</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по кадрам и делопроизводству</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юрисконсульт</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по автоматизации</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назначения, перерасчета, выплаты пенсий и оценки пенсионных прав застрахованных лиц</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ентская служб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 – экономическая групп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ерсонифицированного учета и взаимодействия со страхователями и застрахованными лицами</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 – хозяйственная группа</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луживающий персонал.</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Особое внимание в Пенсионном фонде уделяется кадровому составу, Управление ПФР укомплектовано полностью по штатному расписанию – 28 сотрудников.</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се задачи, стоящие перед Пенсионным фондом России в Клшехабльском районе реализуются коллективным управлением. В управлении обслуживается 25000 застрахованных лиц, в том числе 8300 пенсионеров, 1211 страхователей, из них 343 юридических лиц – работодателей и 868 индивидуальных предпринимателей и глав крестьянско-фермерских хозяйств. Кроме того получают ЕДВ (ежемесячные денежные выплаты) 2740 льготников и более 343 получают ДЕМО (дополнительное ежемесячное материальное обеспечение). Ежемесячна выплата достигает более 50 млн. руб. кроме этих выплат, ежегодно пенсионный фонд оказывает адресную социальную помощь не работающим пенсионерам в День пожилых людей, День инвалидов, в День победы ВОВ, в проведении газификации к домовладениям, в преобретении медикаментов, в лечении и другой социальной помощи по их обращению.</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обеспечивает:</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рнегистрацию и учет в установленном порядке плательщиков взносов в ПФР в соответствии с действующим законодательством;</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государственного банка данных по всем категориям плательщиков взносов, в ПФР;</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и ведение индивидуального персонефицированного учета застрахованных лиц в системе обязательного пенсионного страхования;</w:t>
      </w:r>
    </w:p>
    <w:p>
      <w:pPr>
        <w:pStyle w:val="Style18"/>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Экономический анализ и прогнозирование доходной и расходной части бюджета управления;</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добровольных взносов физических и юридических лиц, в ПФР;</w:t>
      </w:r>
    </w:p>
    <w:p>
      <w:pPr>
        <w:pStyle w:val="Style18"/>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Контроль в том числе с участием налоговых органов, за своевременным и полным поступлением взносов, финансовых санкций;</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граждан, рассмотрение их обращений, заявлений и жалоб по вопросам относящимся к компетенции Управления, принятие по ним соответствующих мер;</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разъяснительной работы среди населения, плательщиков взносов по вопросам пенсионного обеспечения, пенсионного страхования и индивидуального (персонефицированного) учета в системе обязательного пенсионного страхования;</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у конфиденциальной информации в соответствии с нормативными документами и указаниями правления и исполнительной дирекции ПРФ и отделения;</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я справочно-кодификационной работы по законодетельству;</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ство в суде и арбитражном суде при рассмотрении вопросов пенсионного обеспечения и страхования, уплаты взносов ПФР;</w:t>
      </w:r>
    </w:p>
    <w:p>
      <w:pPr>
        <w:pStyle w:val="Style18"/>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архивирование документации, связанной с пенсионным обеспечением, сбором взносов в ПФР и персонифицированным учетом и многое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сновывается на современных технологиях сбора, передачи, хранения и обработки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Управления осуществляет начальник, который назначается на должность приказом руководителя Отделения по согласованию с администрацией города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ет всю полноту ответственности за выполнение работы, вложенной на Управление;</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распределителем средств, выделяемых на выплату пенсий и социальных пособий но погребение умерших пенсионеров, не работавших на день смерти, управление несет ответственность за правильное использование этих средств;</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ает приказы и дает указания, обязательные для работников управления;</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подбор, расстановку кадров, их обучение на рабочем месте;</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и расторгает трудовые договоры с работниками Управления;</w:t>
      </w:r>
    </w:p>
    <w:p>
      <w:pPr>
        <w:pStyle w:val="Style18"/>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ет другие вопросы, отнесенные к его компетенци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УПФР по Кошехабльскому району входит два отдела:</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ерсонифицированного учета и взаимодействия со страхователями и застрахованными лицами (ПУ и ВСЗЛ);</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 назначения и выплаты пенсии, оценки пенсионных прав застрахованных ли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отдела персонифицированного учета, администрирования страховых взносов взаимодействия со страхователями и взыскания задолженности</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персонифицированного учета, администрирования страховых взносов взаимодействия со страхователями и взыскания задолженности является структурным подразделением УПФР в Кошехабльском районе Р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в соответствии с возложенными на него обязанностями осуществляет работу по практической реализации положений федеральных законов от 01.04.1996 года № 27 – ФЗ «об индивидуальном (персонифицированном ) учете в систеие обязательного пенсионного страхования», от 15.12.2001 года «об обязательном пенсионном страховании в Российской федерации», от 17.12.2001 года № 173-ФЗ «О трудовых пенсиях в РФ», от 24.07.2002 года № 111-ФЗ «Об инвестировании средств для финансирования накопительной части трудовой пенсии в РФ», от 30.04.2008 года № 55-ФЗ и № 56-ФЗ «О внесении изменений в отдельные законодательные акты РФ в связи с принятием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и «О дополнительных взносах на накопительную часть трудовой пенсии и государственной поддержке формирования пенсионных накоплений», от 24.07.2009 № 212 – 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 24.07.2009 № 213-ФЗ «О внесении изменений в отдельные законодательные акты РФ и признании утратившими силу отдельных законодательных актов РФ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других законодательных и нормативно правовых актов в части касающихся ведения обязательного пенсионного страхования, медицинского страхования и индивидуального (перонифицированного) учета сведеней о застрахованных лицах.</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персонифицированного учета, администрирования страховых взносов взаимодействия со страхователями и взыскания задолженност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контроль за работой по:</w:t>
      </w:r>
    </w:p>
    <w:p>
      <w:pPr>
        <w:pStyle w:val="Style18"/>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и застрахованных лиц;</w:t>
      </w:r>
    </w:p>
    <w:p>
      <w:pPr>
        <w:pStyle w:val="Style18"/>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у индивидуальных сведений и обеспечению их достоверности;</w:t>
      </w:r>
    </w:p>
    <w:p>
      <w:pPr>
        <w:pStyle w:val="Style18"/>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ысканию задолженност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 со специалистами осуществляет:</w:t>
      </w:r>
    </w:p>
    <w:p>
      <w:pPr>
        <w:pStyle w:val="Style18"/>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планов работы отдела;</w:t>
      </w:r>
    </w:p>
    <w:p>
      <w:pPr>
        <w:pStyle w:val="Style18"/>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сводно-аналитической, оперативной информации;</w:t>
      </w:r>
    </w:p>
    <w:p>
      <w:pPr>
        <w:pStyle w:val="Style18"/>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у отчетности;</w:t>
      </w:r>
    </w:p>
    <w:p>
      <w:pPr>
        <w:pStyle w:val="Style18"/>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по соблюдению единой методологии и технологии работ персонифицированн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ерсонифицированного учета, администрирования страховых взносов взаимодействия со страхователями и взыскания задолженности:</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ет застрахованных лиц в системе обязательного пенсионного страхования (лицо достигшее 14 лет, проживающее на территории РФ обязано зарегистрироваться в системе обязательного пенсионного страховани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т наблюдательные дела страхователей в соответствии с требованиями, установленными государственным учреждением – Отделением ПФР;</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от страхователей индивидуальные сведения о стаже и заработке застрахованных лиц, осуществляет контроль за своевременным их предоставлением, проводит камериальные проверки, а также достоверность представленных индивидуальных сведений о заработке и стаже;</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т учет платежей, поступивших на счет ПФР от страхователе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 камеральные проверки по срокам платежей;</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ает и анализирует ошибки в технологии приема и передачи документов персонифицированного учета, информирует о результатах анализа начальника управлени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в установленном порядке заявления страхователей по вопросам представления в органы ПФР необходимых документов, сведений и по другим вопросам, связанным с деятельностью отдела (группы) персонифицированного учет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ает нормативные, правовые и инструктивные документы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 сотрудникам отдела персонифицированного учета, администрирования страховых взносов взаимодействия со страхователями и взыскания задолженности относятся: заместитель начальника отдела, главный специалист и специалист 1 – й категории, которые также работают согласно их должностным инструк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дела персонифицированного учета управлений ПФР обеспечивают сбор представляемых страхователями документов, необходимых для организации и ведений персонифицированн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Управления, дополнительно входит обработка программно – техническом комплексе системы индивидуального (персонифицированного) учета (ПТК СПУ) всех форм документов персонифицированного учета, поступающих из управлений ПФР, относящихся к данному межрайонному пункту (МРП). Кроме того созданы архивы документов индивидуального (персонифицированного) учета в системе обязательного пенсионного страхования.</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2.1 Работа по приему и вводу индивидуальных сведений на застрахованных лиц о стаже, начисленных и уплаченных страховых взносо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трахователь ежегодно, до 1 марта года, следующего за расчетным периодом, представляет в территориальный орган относящиеся к расчетному периоду индивидуальные сведения в отношении каждого работавшего у него застрахованн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заработной плате (доходе) и начисленных и уплаченных страховых взносах за застрахованных лиц представляется на основании данных бухгалтерского учета. (Форма СЗВ – 4 – 1, СЗВ -4-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траховом (трудовом) стаже (Форма СЗВ-4-1, СЗВ-4-2) представляются на основании приказов, других документов по учету кадров и иных документов, подтверждающих условия трудовой деятельности застрахованного лица, а также данных бухгалтерского учета о начислении и уплате страховых взно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индивидуальными сведениями страхователь представляет ведомость по уплате страховых взносов на обязательное пенсионное страхование (Форма АДВ-11), в которой отражает сведения о начисленных и уплаченных страховых взносах в целом по организации за расчетный период, а также имеющуюся задолженность по уплате страховых взносов на начало и конец расчетного периода. </w:t>
      </w:r>
    </w:p>
    <w:p>
      <w:pPr>
        <w:pStyle w:val="Normal"/>
        <w:widowControl w:val="false"/>
        <w:spacing w:lineRule="auto" w:line="360" w:before="0" w:after="0"/>
        <w:ind w:firstLine="709"/>
        <w:jc w:val="both"/>
        <w:rPr/>
      </w:pPr>
      <w:r>
        <w:rPr>
          <w:rFonts w:cs="Times New Roman" w:ascii="Times New Roman" w:hAnsi="Times New Roman"/>
          <w:sz w:val="28"/>
          <w:szCs w:val="28"/>
        </w:rPr>
        <w:t>Данным вопросом занимаются сотрудники отдела ПУ и ВСЗЛ. В своей работе для приёма и ввода индивидуальных сведений они используют программы: ARM—страхователя, ПЕРСО, ПТК СПУ, FT</w:t>
      </w:r>
      <w:r>
        <w:rPr>
          <w:rFonts w:cs="Times New Roman" w:ascii="Times New Roman" w:hAnsi="Times New Roman"/>
          <w:sz w:val="28"/>
          <w:szCs w:val="28"/>
          <w:lang w:val="en-US"/>
        </w:rPr>
        <w:t>R</w:t>
      </w:r>
      <w:r>
        <w:rPr>
          <w:rFonts w:cs="Times New Roman" w:ascii="Times New Roman" w:hAnsi="Times New Roman"/>
          <w:sz w:val="28"/>
          <w:szCs w:val="28"/>
        </w:rPr>
        <w:t>--"связь""" с краевым сервером, «БАНК-РАЗНОСКА» для фиксирования страховых платежей. С 2005 года были изменены коды бюджетной классификации. На соответствующий код страхователь должен уплачивать страховые взносы, пени, штрафы, недоимки, денежные взыскания. Также в отделе ведётся реестр поступления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сведений, представленных в территориальный орган для включения в лицевой счет застрахованного лица, страхователь передает этому лицу в недельный срок с даты приема сведений территориальным орг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ошибок в представленных в территориальный орган формах документов персонифицированного учета, страхователь в 2-недельный срок представляет исправленные формы. При этом страхователь в недельный срок выдает застрахованному лицу копию уточненных индивидуальных сведений.</w:t>
      </w:r>
    </w:p>
    <w:p>
      <w:pPr>
        <w:pStyle w:val="Normal"/>
        <w:widowControl w:val="false"/>
        <w:spacing w:lineRule="auto" w:line="360" w:before="0" w:after="0"/>
        <w:ind w:firstLine="709"/>
        <w:jc w:val="both"/>
        <w:rPr/>
      </w:pPr>
      <w:r>
        <w:rPr>
          <w:rFonts w:cs="Times New Roman" w:ascii="Times New Roman" w:hAnsi="Times New Roman"/>
          <w:sz w:val="28"/>
          <w:szCs w:val="28"/>
        </w:rPr>
        <w:t>При снятии с учета в территориальном органе по месту регистрации в качестве страхователя в связи с ликвидацией страхователь одновременно с документами о снятии с учета представляет индивидуальные сведения на всех работающих у него застрахованных лиц, которые ранее не были представлены в территориальный орган. Копии сведений страхователь передает застрахованны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сведения, представляемые в территориальный орган страхователем, являющимся юридическим лицом, заверяются подписью руководителя и печатью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сведения, представляемые в территориальный орган страхователем, не являющимся юридическим яйцом, заверяются его подписью. о порядке ведения индивидуального (персонифицированного) учета сведений о застрахованных лицах для целей обязательного пенсионного страхования и требований Пенсионного фонда Российской Федерации в части форм документов и правил их заполнения, в лицевые счета не в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окументы или их копии территориальный орган возвращает страхователю с указанием обнаруженных нару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осуществляют контроль за достоверностью сведений о трудовом (страховом) стаже за период до и после регистрации в системе обязательного пенсионного страхования и о заработной плате (доходе), представляемых страхователями, в том числе застрахованными лицами, самостоятельно уплачивающими страховые взносы, путем проведения проверок, запроса дополнительных сведений, а также путем сверки сведений о начисленных, уплаченных и поступивших страховых взносах с данными налоговых органов и органов федерального казначе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территориального органа страхователь представляет дополнительные сведения, в том числе подтверждающие начисление и уплату страховых взносов, трудовой (страховой) стаж, дающий право на досрочное назначение трудовой пенсии, за периоды до и после регистрации в системе обязательного пенсионного страхования работающих у него застрахова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между представленными индивидуальными сведениями о застрахованных лицах и результатами проверки территориальный орган уведомляет страхователя об имеющихся расхождениях и необходимости их устранения. Страхователь в 2-недельный срок после уведомления территориального органа об имеющихся расхождениях между представленными индивидуальными сведениями и результатами проверки устраняет их и представляет в территориальный орган уточненные да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ахователь в установленный срок не устранил имеющиеся расхождения, территориальный орган принимает решение о корректировке сведений и уточнении лицевых счетов застрахованных лиц. Корректировка сведений и уточнение лицевых счетов застрахованных лиц осуществляются территориальным органом в порядке, утверждаемом Пенсионным фондом Российской Федерации. Решение сообщается страхователю и застрахованны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рахованное лицо, самостоятельно уплачивающее страховые взносы, представляет в территориальный орган сведения об уплаченных страховых взносах за расчетный период вместе с копией платежного документа. Сведения представляются ежегодно, до 1 ма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сверяет представленные сведения с данными о страховых взносах, поступивших в Пенсионный фонд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Сведения об уплаченных страховых взносах за расчетный период., подтвержденные органами федерального казначейства, включаются в лицевой счет застрахованного лица. Сведения об иных периодах, включаемых в страховой стаж в соответствии с Федеральным законом "О трудовых пенсиях в Российской Федерации", представляются застрахованными лицами в территориальные органы по месту жительства-Копии сведений о страховом стаже, заработной плате (доходе), начисленных и уплаченных страховых взносах застрахованных лиц, представленных в территориальный орган страхователем, хранятся у страхователя в соответствии с правилами, установленными для хранения документов бухгалтерского учета и отчетности. В случае смерти застрахованного лица орган записи актов гражданского состояния представляет в течение месяца с даты регистрации факта смерти в территориальный орган, в котором зарегистрирован в качестве страхователя орган власти субъекта Российской Федерации, образовавший этот орган записи актов гражданского состояния, сведения о смерти застрахованного лица по форме, утверждаемой Пенсионным фонд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е лица, самостоятельно уплачивающее страховые взносы, не зарегистрированные в системе обязательного пенсионного страхования, добровольно вступившие в правоотношения по обязательному пенсионному страхованию, в том числе граждане Российской Федерации, работающие за пределами территории Российской Федерации и осуществляющие уплату страховых взносов в бюджет Пенсионного фонда Российской Федерации за себя, неработающие застрахованные лица, в том числе не состоящие на учете в органах службы занятости населения и др. представляют в территориальные органы сведения о включаемых в трудовой (страховой) стшк периодах работы и (или) иной деятельности, которые приобретены ими до регистрации в системе обязательного пенсионного страхования, с предъявлением подтверждающих документов в порядке, предусмотренном Инструкцией (утв. Постановлением Правительства РФ от 15 марта 1997 г. N 3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 Порядок получения выписки из индивидуального лицевого счёт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нсионный фонд персонифицированный у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правления, оснащенные системой удаленного доступа, работают в режиме просмотра сведений, содержащихся на индивидуальном лицевом счете застрахованного лица, заказывают выписку из индивидуального лицевого счета, необходимую для назначения, перерасчета пен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лицевой счет застрахованного лица (ИЛС) - документ, хранящийся в форме записи на машинных носителях информации, допускающей обработку с помощью средств вычислительной техники в органах Пенсионного фонда Российской Федерации, содержащий предусмотренные настоящим Федеральным законом сведения о застрахованных лицах, включенные в информационные ресурсы Пенсионного фонда Российской Федерации ИЛС ЗЛ состоит из 3-х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асть - составная часть индивидуального лицевого счета застрахованного лица, в которой содержатся индивидуальные сведения ЗЛ, т.е. страховой номер, Ф.И.О., дата и место рождения, адрес постоянного места жительства, данные паспорта, гражданство, сумма начисленных, уплаченных и поступивших страховых взносов; специальная часть индивидуального лицевого счета - составная часть индивидуального лицевого счета застрахованного лица, в которой учитываются сведения о поступивших за данное застрахованное лицо страховых взносах, направляемых на обязательное накопительное финансирование трудовых пенсий, доходе от инвестирования и выплатах, произведенных за счет средств пенсионных накоплений в соответствии с Федеральным законом от 17 декабря 2001 года N 173-ФЗ "О трудовых пенсиях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часть индивидуального лицевого счета - составная часть индивидуального лицевого счета застрахованного лица - субъекта профессиональной пенсионной системы, в которой отражаются сведения о суммах страховых взносов, уплаченных страхователем за застрахованное лицо за периоды его трудовой деятельности на рабочих местах с особыми (тяжелыми и вредными) условиями труда (профессиональный стаж), доходе от инвестирования, выплатах и другие сведения, необходимые для реализации пенсионных прав в соответствии с законодательством Российской Федерации о профессиональных пенсионных системах. Для того, чтобы ЗЛ получило выписку из ИЛС ему необходимо написать заявление в произвольной форме в отдел ПУ и предоставить паспорт и страховое свидетельство. Затем ведущий специалист отдела ПУ и ВСЗЛ подаёт запрос в базу данных и в течении 10 дней приходит ответ. Выдача выписки из индивидуального лицевого счёта производится ведущим специалистом отдела ПУ и ВСЗЛ лично в руки застрахованному лицу (без исключений). Для выдачи гражданину также необходимо предоставить паспорт и страховое свидетельство. Ведущим специалистом ведётся журнал регистрации выписок из ИЛС. ЗЛ имеет право написать заявление об уточнении адреса места жительства, содержащегося в ИЛ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трахового свидетельства не может быть произведена вьщача выписки. Поэтому в случае утери страхового свидетельства ЗЛ может написать заявление о выдачи дубликата; в случае изменении фамилии и других данных - заявление об обмене страхового свидете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отдела оценки пенсионных прав застрахованных лиц</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назначения и выплаты пенсии, оценки пенсионных прав застрахованных лиц представляет собой структурное подразделение Управления пенсионного фонда в Кошехабльском районе. В отделе существуют восемь кадровых единиц:</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 по контролю;</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ведущих специалистов - экспертов клиентской службы;</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выплате;</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 по формированию и выдаче государственного сертификата на МСК;</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по назначению и выплате ЕДВ;</w:t>
      </w:r>
    </w:p>
    <w:p>
      <w:pPr>
        <w:pStyle w:val="Normal"/>
        <w:widowControl w:val="false"/>
        <w:numPr>
          <w:ilvl w:val="0"/>
          <w:numId w:val="2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пециалиста-эксперта по назнач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w:t>
        <w:tab/>
        <w:t>Начальник ОНВП ОППЗЛ обяз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руководство и контроль за деятельностью отдела в соответствии с требованиями положения об отделе ОНВП ОППЗЛ;</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енсионного законодательства и прав и прав пенсионеров при назначении пенсий;</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ть должностные обязанности между сотрудниками отдела;</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редварительный контроль по пенсионным делам, назначенным с особыми условиями труда.</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совещания, техучебу по применению пенсионного законодательства;</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правовую помощь специалистам отдела.</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ывает акты и справки по результатам документальных проверок;</w:t>
      </w:r>
    </w:p>
    <w:p>
      <w:pPr>
        <w:pStyle w:val="Normal"/>
        <w:widowControl w:val="false"/>
        <w:numPr>
          <w:ilvl w:val="0"/>
          <w:numId w:val="2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Начальнику УПФР отчетность о работе отдела и др. информации, а также др.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надлежащее выполнение возложенных на него обязанностей несет персональную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 по контролю:</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сроков рассмотрения заявления граждан о назначении,перерасчете и выплате пенсий;</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назначения пенсий и компенсационных выплат, правильность введенной информаци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прием граждан по вопросам пенсионного законодательства, назначения и перерасчета пенсий;</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едением служебной документаци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порядка и сроков запросов пенсионных дели их высылке при перемене места ж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 ОППЗЛ:</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лений и документов для назначения (пересчета), выплаты пенсий и т. д. Их регистрацию в журнале «Регистрации о назначении (перерасчете) пенсий».</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авовой анализ представленных документов, сверку копий документов с их подлинниками, запрашивает необходимые дополнительные документы;</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заявителю в истребовании необходимых документов;</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месячно отрабатывает «списки напоминания» по срокам.</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т приостановленные пенсионные дела, их своевременное продление (возобновление) или снятие с пенсионного учета.</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заседаниях МСЭК. (согласно графика).</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другие вопросы, относящиеся к его компетенции и поручаемые начальником отдела и начальником Управления ПФ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 эксперт клиентской служ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ская служба создана на основании приказа №11 по Кошехабльскому УПФ в Кошехабльском районе РА от 15.02.2006г.и приказ об утверждения положения № 19 от 31.03.2006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С работают 2 специалиста, гл. спец. и вед. спец. которые осуществляют прием заявлений и документов представляемых для назначения и выплаты пенсий и др. выплат, также регистрирует представленные заявления и документы (в том числе в электроном виде) в журнале учета заявлений, оформляет запросы пенсионных дел из других территориальных управлений ПФР, выписок ИЛС застрахованного лица из ПТК СПУ и АРМ «Конвертации», делает запросы проверок обоснованности документов для проведения опроса свидетелей, устно консультирует по вопросам пенсионного обеспечения, а также осуществляет своевременную передачу принятых документов в соответствующие структурные подразделения территориального органа ПФР для дальнейшей обработки, проверяется состояние ИЛС застрахованного лица, также постоянно проверяет заявителя на предмет получения пенсии по базе данных пенсионеров, осуществляет выдачу выписки из ИЛС ЗЛ и формы СЗВК для установлении пенсии, также оформляет выплаты социального пособия на погребения, пенсионных удостоверений, осуществляет подбор пенсионных дел из архива, выдает справки о размере пенсий и другие справки, делает акты сверок, осуществляет прием заявлений об отказе от соц. пак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специалиста клиентской службы имеют доступ к программам ПКТ СПУ для просмотра ИЛС заявителя, программам АРМ назначении пенсии, ЕДВ и выплаты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КС осуществляет прием документов для назначения, перерасчета, продлении пенсий, изменения вида пенсии (со сберкассы на почту и наоборот, перевод на другой вид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ной комплектации необходимых документов пенсионное дело передается в отдел назначения для дальнейшей обработки, КС также осуществляет запросы выписок из ИЛС с отдела переучета, специалисты передают зашифрованные дискеты и в таком же зашифрованном виде дискету принимает из отдела ПУ начальник отдела назначения, которая производит расшифровку дискет и потом передает в клиентскую службу для приема выписок. КС осуществляет запросы выписок СЗВ К с АРМ «Конве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ны рассмотреть пенсионные дела в установленные сроки, (от 10 дней до 3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Конвертация пенсионных прав застрахова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нсионных прав застрахованных лиц осуществляется по состоянию на 01.01.2001г. Путем их конвертации в расчетный пенсионный капитал.</w:t>
      </w:r>
    </w:p>
    <w:p>
      <w:pPr>
        <w:pStyle w:val="Normal"/>
        <w:widowControl w:val="false"/>
        <w:spacing w:lineRule="auto" w:line="360" w:before="0" w:after="0"/>
        <w:ind w:firstLine="709"/>
        <w:jc w:val="both"/>
        <w:rPr/>
      </w:pPr>
      <w:r>
        <w:rPr>
          <w:rFonts w:cs="Times New Roman" w:ascii="Times New Roman" w:hAnsi="Times New Roman"/>
          <w:sz w:val="28"/>
          <w:szCs w:val="28"/>
        </w:rPr>
        <w:t>Конвертация с применением стажа на отдельных видах работ осуществляется в соответствии с пунктом 5 статьи 30 Федерального от * 17.12.2001 г. № 173 — ФЗ «О трудовых пенсиях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ация позволяет исчислить пенсионный капитал до 2002 года. Начиная с 2002 г. пенсионный капитал формируется за счет страховых взносов, перечисленных на индивидуальный лицевой 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рганизация работы отдела назначения и перерасчета пен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Приём граждан и представителей работодателя по пенсионным вопросам. Подготовка пенсионных дел. Перерасчёты пен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щения граждан за пенс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02 г. N 17/19пб утверждены Правила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В соответствии с п.1 Правил они распространяются на граждан Российской Федерации, иностранных граждан и лиц без гражданства, имеющих право на пенсию и имеющих место жительства на территории Российской Федерации. Граждане Российской Федерации, не имеющие постоянного места жительства на территории Российской Федерации, при наличии у них права на пенсию по законодательству Российской Федерации также подпадают под действие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подают заявление о назначении пенсии в территориальный орган Пенсионного фонда Российской Федерации по месту жительства. Граждане Российской Федерации, не имеющие подтвержденного регистрацией места жительства на территории Российской Федерации, подают заявление о назначении пенсии в территориальный орган Пенсионного фонда Российской Федерации по месту своего пребывания. Граждане Российской Федерации, не имеющие подтвержденного регистрацией места жительства и места пребывания, подают заявление о назначении пенсии в территориальный орган Пенсионного фонда Российской Федерации по месту своего фактического проживания. Граждане Российской Федерации, выехавшие на постоянное жительство за пределы территории Российской Федерации и не имеющие подтвержденного регистрацией места жительства и места пребывания на территории Российской Федерации, подают заявление о назначении пенсии непосредственно в Пенсионный фонд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Обращаться за пенсией можно в любое время после возникновения права на нее, без ограничения каким-либо сроком, путем подачи соответствующего заявления непосредственно либо через предста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нсии по старости может быть принято территориальным органом Пенсионного фонда Российской Федерации и до наступления пенсионного возраста гражданина, однако не ранее чем за месяц до возникновения права на эту пенс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осужденные к лишению свободы, обращаются за установлением пенсии в территориальный орган Пенсионного фонда Российской Федерации по месту нахождения исправительного учреждения, в котором они отбывают наказание, через администрацию этого учреждения.</w:t>
      </w:r>
    </w:p>
    <w:p>
      <w:pPr>
        <w:pStyle w:val="Normal"/>
        <w:widowControl w:val="false"/>
        <w:spacing w:lineRule="auto" w:line="360" w:before="0" w:after="0"/>
        <w:ind w:firstLine="709"/>
        <w:jc w:val="both"/>
        <w:rPr/>
      </w:pPr>
      <w:r>
        <w:rPr>
          <w:rFonts w:cs="Times New Roman" w:ascii="Times New Roman" w:hAnsi="Times New Roman"/>
          <w:sz w:val="28"/>
          <w:szCs w:val="28"/>
        </w:rPr>
        <w:t>Если лицо, которому назначается пенсия, является несовершеннолетним или недееспособным, заявление подается по месту жительства его родителя (усыновителя, опекуна, попечителя). При этом если родители (усыновители) ребенка проживают раздельно, то заявление подается по месту жительства того из родителей (усыновителей), с которым проживает ребенок. Если законным представителем несовершеннолетнего или недееспособного лица является соответствующее учреждение, в котором это лицо пребывает, заявление подается в территориальный орган Пенсионного фонда Российской Федерации по месту нахождения этого учреждения.</w:t>
      </w:r>
    </w:p>
    <w:p>
      <w:pPr>
        <w:pStyle w:val="Normal"/>
        <w:widowControl w:val="false"/>
        <w:spacing w:lineRule="auto" w:line="360" w:before="0" w:after="0"/>
        <w:ind w:firstLine="709"/>
        <w:jc w:val="both"/>
        <w:rPr/>
      </w:pPr>
      <w:r>
        <w:rPr>
          <w:rFonts w:cs="Times New Roman" w:ascii="Times New Roman" w:hAnsi="Times New Roman"/>
          <w:sz w:val="28"/>
          <w:szCs w:val="28"/>
        </w:rPr>
        <w:t>Несовершеннолетний, достигший 14 лет, вправе обратиться за назначением пенсии самостоятельно в соответствии с Правилами.</w:t>
      </w:r>
    </w:p>
    <w:p>
      <w:pPr>
        <w:pStyle w:val="Normal"/>
        <w:widowControl w:val="false"/>
        <w:spacing w:lineRule="auto" w:line="360" w:before="0" w:after="0"/>
        <w:ind w:firstLine="709"/>
        <w:jc w:val="both"/>
        <w:rPr/>
      </w:pPr>
      <w:r>
        <w:rPr>
          <w:rFonts w:cs="Times New Roman" w:ascii="Times New Roman" w:hAnsi="Times New Roman"/>
          <w:sz w:val="28"/>
          <w:szCs w:val="28"/>
        </w:rPr>
        <w:t>Граждане, которым пенсии установлены в соответствии с Законом Российской Федерации от 12.02.93 г. N 4468-1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ри возникновении права на пенсии в соответствии с Федеральным законом от 17.12.01 г. N 173-ФЗ "О трудовых пенсиях в Российской Федерации" и Федеральным законом от 15.12.01 г. N 166-ФЗ "О государственном пенсионном обеспечении в Российской Федерации" обращаются за ними в порядке, предусмотренном Прави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й о назначении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инимаются от заявителя, представителя страхователя по месту работы заявителя или представителя заявителя, имеющего нотариально заверенную довер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трудовой пенсии по старости:</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установленного образца о назначении пенсии;</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е свидетельство;</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ая книжка (копия и подлинник);</w:t>
      </w:r>
    </w:p>
    <w:p>
      <w:pPr>
        <w:pStyle w:val="Normal"/>
        <w:widowControl w:val="false"/>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о зарабо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о представляются:</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билет (копия, подлинник) или справка военкомата;</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об учебе: диплом, свидетельство, аттестат и др. (копия, подлинник)</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детей (копии и подлинник);</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об учебе установленного образца (при наличии иждивенцев в возрасте 18-23 лет, обучающиеся по очной форме в образовательных учреждениях);</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о составе семьи заявителя и страховое свидетельство ребенка (при наличии детей старше 18 лет);</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нахождения на иждивении.</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вные справки о стаже и заработке;</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го службы занятости;</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и о работе в колхозе;</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тестат (свидетельство) об окончании школы;</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браке (копия, подлинник) или справка о регистрации брака (при изменении Ф.И.О.);</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копия и подлинник);</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установленного образца на детей в возрасте от 18 лет до 23 лет об учебе по очной форме обучения в образовательных учреждениях;</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сведения за межрасчетный период,</w:t>
      </w:r>
    </w:p>
    <w:p>
      <w:pPr>
        <w:pStyle w:val="Normal"/>
        <w:widowControl w:val="false"/>
        <w:numPr>
          <w:ilvl w:val="0"/>
          <w:numId w:val="2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досрочной трудовой пенсии по старости дополнительно представляются:</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аж на соответствующих видах работ;</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rPr>
        <w:t>о воспитании ребенка до восьмилетнего;</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что ребенок признавался инвалидом с детства или ребенком-инвалидом;</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rPr>
        <w:t>о признании инвалидом вследствие военной ;</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знании инвалидом по зрению, имеющим ограниченные способности к трудовой деятельности III степени;</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аличии определенного заболевания (для больных гипофизарным нанизмом (лилипутам) и диспропорциональным карликам);</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работе в районах Крайнего Севера и приравненных к ним местностях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трудовой пенсии по инвалидности представляются те же документы, что и для назначения трудовой пенсии по старости, а также справка МСЭ с указанием степени ограничения способности к трудов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w:t>
        <w:tab/>
        <w:t>Работа с заявлениями и жалобами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принятием ФЗ РФ от 2 мая 2006 г. № 59 «О порядке рассмотрения обращений граждан РФ» полностью изменилось законодательство в области работы с обращениями граждан, т.е. утратило силу Постановление Правления ПФР от 08.09.2002г. Ks 113н «О работе с обращениями граждан, застрахованных лиц и страхователей». Инструкция утверждённая приказом Управляющего ГУ Отделения ПФР Краснодарского края от 19.06.03 №162. В связи с этим в целях совершенствования деятельности органов ПФР по данному вопросу приказом Управляющего Отделением ПФР (государственное учреждение) по Краснодарского края была утверждена новая инструкция «О порядке работы с обращениями граждан, ЗЛ, организаций и страхователей в Управлениях ПФР городах и районах Краснодарского края» от 30.10.2006г. №36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связанные с рассмотрением обращений граждан также регулируются Конституцией Российской Федерации, международными договорами Российской Федерации, федеральными конституционными законами.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widowControl w:val="false"/>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w:t>
      </w:r>
    </w:p>
    <w:p>
      <w:pPr>
        <w:pStyle w:val="Normal"/>
        <w:widowControl w:val="false"/>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numPr>
          <w:ilvl w:val="0"/>
          <w:numId w:val="2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обращении в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 ведение пенсионных дел</w:t>
      </w:r>
    </w:p>
    <w:p>
      <w:pPr>
        <w:pStyle w:val="Normal"/>
        <w:widowControl w:val="false"/>
        <w:spacing w:lineRule="auto" w:line="360" w:before="0" w:after="0"/>
        <w:ind w:firstLine="709"/>
        <w:jc w:val="both"/>
        <w:rPr/>
      </w:pPr>
      <w:r>
        <w:rPr>
          <w:rFonts w:cs="Times New Roman" w:ascii="Times New Roman" w:hAnsi="Times New Roman"/>
          <w:sz w:val="28"/>
          <w:szCs w:val="28"/>
        </w:rPr>
        <w:t>Лицевая сторона обложки пенсионного дела должна содержать следующую информацию:</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лицевого счета;</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страхового свидетельства государственного пенсионного страхования;</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лучателя;</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домашний адрес, телеф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й стороне обложки указывается дата принятия на учет и снятия с регистрационного учета при смене пенсионером места жительства, другие причины прекращения выплаты пенсии, дата окончания выплаты пенсии, (рекомендации по оформлению даны Отделением ПФР в письмах Л1&gt; 18-2621 от 26.04.2002г. и № 10.2-4789 от 21.07.2003г.)</w:t>
      </w:r>
    </w:p>
    <w:p>
      <w:pPr>
        <w:pStyle w:val="Normal"/>
        <w:widowControl w:val="false"/>
        <w:spacing w:lineRule="auto" w:line="360" w:before="0" w:after="0"/>
        <w:ind w:firstLine="709"/>
        <w:jc w:val="both"/>
        <w:rPr/>
      </w:pPr>
      <w:r>
        <w:rPr>
          <w:rFonts w:cs="Times New Roman" w:ascii="Times New Roman" w:hAnsi="Times New Roman"/>
          <w:sz w:val="28"/>
          <w:szCs w:val="28"/>
        </w:rPr>
        <w:t>Основанием для закрытия пенсионного дела является справка о смерти, свидетельство о смерти, актовая запись из сведений ЗАГСа, заявление пенсионера о выбытии на другое место жительства, окончание срока действия справки МСЭ, справки об учёбе и др. пенсионера о выбытии на другое место жительство, окончание' срока действия справки МСЭ. справки об учеб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закрытия пенсионного дела в связи со смертью:</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УПФР 15.03.2003г.</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ят с учета с 01.04.2003г.</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вязи: со смертью, умер, 25.03.2003г. справка № 325 от 26.02.2003г.</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я выплачена по 28.02.2003г. в размере 1452 руб. 15 к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шиваются в пенсионное дело в определенной последовательности:</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решения комиссии о назначении пепсин:</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размера пенсии;</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таблицы страхового стажа;</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справки о заработной плате;</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индивидуального лицевого счета застрахованною лица, заверенная согла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о порядке ведения индивидуального (персонифицированного) учета сведений о застрахованных лицах для целей обязательного пенсионного страхования, утвержденной Постановлением Правительства Российской Федерации от 15.03.1997г. № 318;</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нсии;</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и регистрацию по месту жительства (пребывания) (при необходимости);</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о стаже;</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о заработной плате;</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необходимые документы (например, копия свидетельства о рождении ребенка, свидетельства о браке и др.);</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ка МСЭ (при назначении пенсии по инвалидности);</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ной проток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расчете пенсии (переводе с одного вида пенсии па другой) в пенсионном деле подшиваются документы в следующей последовательности:</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о перерасчете пенсии;</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таблицы страхового стаж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чатка справки о заработной плате;</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индивидуального лицевого счета застрахованного лиц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ерерасчете пенсии;</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а основании которых делается перерасчет (перевод);</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ой проток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от пенсионера фамилия специалиста его принявшего и зарегистрировавшего в журнал, указывается пол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нсионные дела в обязательном порядке должны подшиваться выплатные протоколы и распоряжения о массовом перерасчете пенсий. Распоряжения подшиваются в конце пенсионного дела в хронологическим порядке.</w:t>
      </w:r>
    </w:p>
    <w:p>
      <w:pPr>
        <w:pStyle w:val="Normal"/>
        <w:widowControl w:val="false"/>
        <w:spacing w:lineRule="auto" w:line="360" w:before="0" w:after="0"/>
        <w:ind w:firstLine="709"/>
        <w:jc w:val="both"/>
        <w:rPr/>
      </w:pPr>
      <w:r>
        <w:rPr>
          <w:rFonts w:cs="Times New Roman" w:ascii="Times New Roman" w:hAnsi="Times New Roman"/>
          <w:sz w:val="28"/>
          <w:szCs w:val="28"/>
        </w:rPr>
        <w:t>При проведении перерасчета или корректировки страховой части трудовой пепсин в пенсионном деле должен присутствовать протокол о перерасчете и выписка из ИЛС ЗЛ, заверенная согласно Инструкции о порядке ведения индивидуального (персонифицированного) учета сведении о застрахованных лицах для нелеп обязательного пенсионного страхования, утвержденной Постановлением Правительства Российской Фeдepaции от 15.03.1997 г. № 3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пии документов, присутствующие в пенсионном деле, должны быть заверены подписью специалиста (с указанием полной фамилии) и начальника отдела, а также печатью отдела назначения и перерасчета (выплаты) пенсий пли управления ПФР. Листы пенсионного дела должны быть пронумерованы. Номера проставляются в верхнем правом углу лицевой стороны 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енсионного дела на право назначения и перерасчета пенсии (перевода с одного вида пенсии на другой) осуществляется специалистами группы контроля. На протоколе (пли распоряжении) фамилии и инициалы специалиста назначившего (пересчитавшего) пенсию и специалиста, проверившего правильность назначения и перерасчета пенсии (перевода с одного вида пенсии на другой), указываются полностью. Протокол (распоряжение) должен быть заверен печатью отдела назначения, перерасчета (выплаты) пен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отдела социальных выплат</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sz w:val="28"/>
          <w:szCs w:val="28"/>
        </w:rPr>
      </w:pPr>
      <w:r>
        <w:rPr>
          <w:sz w:val="28"/>
          <w:szCs w:val="28"/>
        </w:rPr>
        <w:t xml:space="preserve">Отдел социальных выплат работает в в соответствии с возложенными на него обязанностями, осуществляет работу по практической реализаций положений федеральных законов от 22.08.2004 № 122-ФЗ «О государственной социальной помощи», </w:t>
      </w:r>
      <w:r>
        <w:rPr>
          <w:rStyle w:val="StrongEmphasis"/>
          <w:b w:val="false"/>
          <w:sz w:val="28"/>
          <w:szCs w:val="28"/>
        </w:rPr>
        <w:t xml:space="preserve">от 29 декабря 2006 г. N 256-ФЗ «О дополнительных мерах государственной поддержки семей, имеющих детей», </w:t>
      </w:r>
      <w:r>
        <w:rPr>
          <w:rStyle w:val="Applestylespan"/>
          <w:bCs/>
          <w:sz w:val="28"/>
          <w:szCs w:val="28"/>
        </w:rPr>
        <w:t>Федеральный закон от 12.01.95 № 5-ФЗ «О ветеранах»,</w:t>
      </w:r>
      <w:r>
        <w:rPr>
          <w:bCs/>
          <w:sz w:val="28"/>
          <w:szCs w:val="28"/>
        </w:rPr>
        <w:t xml:space="preserve"> </w:t>
      </w:r>
      <w:r>
        <w:rPr>
          <w:rStyle w:val="Applestylespan"/>
          <w:bCs/>
          <w:sz w:val="28"/>
          <w:szCs w:val="28"/>
        </w:rPr>
        <w:t>Федеральный закон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Закон Российской Федерации от 15.05.91 № 1244-1 «О социальной защите граждан, подвергшихся воздействию радиации вследствие катастрофы на Чернобыльской АЭС», Федеральный закон От 26.11.98 №175-ФЗ «О социальной защите граждан Российской Федерации подвергшихся воздействию радиации вследствие аварии в 1957 году на производственном объединение «Маяк» и сбросов радиоактивных отходов в реку «Теча», Постановление Верховного Совета Российской Федерации от 27.12.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Федеральный закон от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 по формированию и выдаче государственного сертификата на МСК:</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лений и документов для выдачи государственного сертификата на МСК;</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авовой анализ представленных, сверху копий документов с их подлинниками;</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сультации гражданам, застрахованным лицам по вопросам разъяснение прав граждан в целях дополнительных мер. Государственной поддержки и о распоряжении МСК;</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ыдачу государственного сертификата на МСК;</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отказ в выдаче государственного сертификата на М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 по назначению и выплате ЕДВ:</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лений и документов для назначения перерасчета ЕДВ;</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х регистрацию в журнале « Регистрации о назначении (перерасчете) ЕДВ»</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авовой анализ представленных документов, сверка копий документов с их подлинниками;</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и назначение прибывших дел по ЕДВ;</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й по вопросу отказа от соцпаке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Отдел выплаты пенсий</w:t>
      </w:r>
    </w:p>
    <w:p>
      <w:pPr>
        <w:pStyle w:val="Style19"/>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9"/>
        <w:widowControl w:val="false"/>
        <w:spacing w:lineRule="auto" w:line="360" w:before="0" w:after="0"/>
        <w:ind w:firstLine="709"/>
        <w:jc w:val="both"/>
        <w:rPr>
          <w:sz w:val="28"/>
          <w:szCs w:val="28"/>
        </w:rPr>
      </w:pPr>
      <w:r>
        <w:rPr>
          <w:bCs/>
          <w:sz w:val="28"/>
          <w:szCs w:val="28"/>
        </w:rPr>
        <w:t>Выплата пенсии лицам, проживающим в домах-интернатах для престарелых и инвалидов</w:t>
      </w:r>
    </w:p>
    <w:p>
      <w:pPr>
        <w:pStyle w:val="Style19"/>
        <w:widowControl w:val="false"/>
        <w:spacing w:lineRule="auto" w:line="360" w:before="0" w:after="0"/>
        <w:ind w:firstLine="709"/>
        <w:jc w:val="both"/>
        <w:rPr>
          <w:sz w:val="28"/>
          <w:szCs w:val="28"/>
        </w:rPr>
      </w:pPr>
      <w:r>
        <w:rPr>
          <w:sz w:val="28"/>
          <w:szCs w:val="28"/>
        </w:rPr>
        <w:t>Пенсионерам, проживающим в домах-интернатах (пансионатах, территориальных центрах) для престарелых и инвалидов, выплачивается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этих домах-интернатах (пансионатах, территориальных центрах),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Инвалидам войны и другим участникам войны пенсии выплачиваются в таком же порядке, но не менее 25 процентов назначенной пенсии и не менее 20 процентов минимальной пенсии по возрасту. Если у пенсионера, проживающего в доме-интернате (пансионате, территориальном центре) для престарелых и инвалидов, имеются дети, то пенсия выплачивается в следующем порядке: на одного ребенка - 25 процентов, на двух детей - 33 процента, на трех или более детей - 50 процентов назначенной пенсии, самому пенсионеру -- оставшаяся часть пенсии за вычетом стоимости содержания в доме-интернате (пансионате, территориальном центре), но не менее 10 процентов (инвалидам войны и другим участникам войны -- не менее 25 процентов) назначенной пенсии и не менее 20 процентов минимальной пенсии по возрасту.</w:t>
      </w:r>
    </w:p>
    <w:p>
      <w:pPr>
        <w:pStyle w:val="Style19"/>
        <w:widowControl w:val="false"/>
        <w:spacing w:lineRule="auto" w:line="360" w:before="0" w:after="0"/>
        <w:ind w:firstLine="709"/>
        <w:jc w:val="both"/>
        <w:rPr/>
      </w:pPr>
      <w:bookmarkStart w:id="0" w:name="2"/>
      <w:bookmarkEnd w:id="0"/>
      <w:r>
        <w:rPr>
          <w:bCs/>
          <w:sz w:val="28"/>
          <w:szCs w:val="28"/>
        </w:rPr>
        <w:t xml:space="preserve">Выплата пенсии по случаю потери кормильца детям, находящимся на полном государственном содержании </w:t>
      </w:r>
      <w:r>
        <w:rPr>
          <w:sz w:val="28"/>
          <w:szCs w:val="28"/>
        </w:rPr>
        <w:t>Детям, потерявшим обоих родителей (круглым сиротам), а также детям умершей одинокой матери за период нахождения на полном государственном содержании выплачивается 50 процентов назначенной пенсии. Пенсии перечисляются в сбербанк на лицевые счета детей. Другим детям, находящимся на полном государственном содержании, выплачивается 25 процентов назначенной пенсии.</w:t>
      </w:r>
    </w:p>
    <w:p>
      <w:pPr>
        <w:pStyle w:val="Style19"/>
        <w:widowControl w:val="false"/>
        <w:spacing w:lineRule="auto" w:line="360" w:before="0" w:after="0"/>
        <w:ind w:firstLine="709"/>
        <w:jc w:val="both"/>
        <w:rPr/>
      </w:pPr>
      <w:bookmarkStart w:id="1" w:name="3"/>
      <w:bookmarkEnd w:id="1"/>
      <w:r>
        <w:rPr>
          <w:bCs/>
          <w:sz w:val="28"/>
          <w:szCs w:val="28"/>
        </w:rPr>
        <w:t>Выплата пенсии в период пребывания на стационарном лечении</w:t>
      </w:r>
      <w:r>
        <w:rPr>
          <w:sz w:val="28"/>
          <w:szCs w:val="28"/>
        </w:rPr>
        <w:t xml:space="preserve"> За время пребывания пенсионера на стационарном лечении в больнице, клинике, госпитале и других лечебных учреждениях, а также в лепрозории пенсия выплачивается полностью.</w:t>
      </w:r>
    </w:p>
    <w:p>
      <w:pPr>
        <w:pStyle w:val="Style19"/>
        <w:widowControl w:val="false"/>
        <w:spacing w:lineRule="auto" w:line="360" w:before="0" w:after="0"/>
        <w:ind w:firstLine="709"/>
        <w:jc w:val="both"/>
        <w:rPr/>
      </w:pPr>
      <w:bookmarkStart w:id="2" w:name="4"/>
      <w:bookmarkEnd w:id="2"/>
      <w:r>
        <w:rPr>
          <w:bCs/>
          <w:sz w:val="28"/>
          <w:szCs w:val="28"/>
        </w:rPr>
        <w:t xml:space="preserve">Выплата пенсии по доверенности и порядок ее оформления </w:t>
      </w:r>
      <w:r>
        <w:rPr>
          <w:sz w:val="28"/>
          <w:szCs w:val="28"/>
        </w:rPr>
        <w:t>Пенсия может выплачиваться по доверенности. Доверенность может быть выдана на срок не свыше одного года. Доверенность на получение пенсии должна быть удостоверена нотариально, либо организацией, в которой доверитель работает или учится, либо жилищно-эксплуатационной организацией, осуществляющей эксплуатацию дома, в котором он проживает, либо администрацией стационарного лечебного учреждения, в котором он находится на излечении.</w:t>
      </w:r>
    </w:p>
    <w:p>
      <w:pPr>
        <w:pStyle w:val="Style19"/>
        <w:widowControl w:val="false"/>
        <w:spacing w:lineRule="auto" w:line="360" w:before="0" w:after="0"/>
        <w:ind w:firstLine="709"/>
        <w:jc w:val="both"/>
        <w:rPr>
          <w:sz w:val="28"/>
          <w:szCs w:val="28"/>
        </w:rPr>
      </w:pPr>
      <w:bookmarkStart w:id="3" w:name="5"/>
      <w:bookmarkEnd w:id="3"/>
      <w:r>
        <w:rPr>
          <w:bCs/>
          <w:sz w:val="28"/>
          <w:szCs w:val="28"/>
        </w:rPr>
        <w:t xml:space="preserve">Выплата пенсий лицам, находящимся в местах лишения свободы </w:t>
      </w:r>
      <w:r>
        <w:rPr>
          <w:sz w:val="28"/>
          <w:szCs w:val="28"/>
        </w:rPr>
        <w:t>Пенсионерам, находящимся в местах лишения свободы, пенсия (кроме социальной) выплачивается в размере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 Инвалидам войны и другим участникам войны пенсия выплачивается в таком же порядке, но не менее 25 процентов назначенной пенсии и не менее 20 процентов минимальной пенсии по возрасту.</w:t>
      </w:r>
    </w:p>
    <w:p>
      <w:pPr>
        <w:pStyle w:val="Style19"/>
        <w:widowControl w:val="false"/>
        <w:spacing w:lineRule="auto" w:line="360" w:before="0" w:after="0"/>
        <w:ind w:firstLine="709"/>
        <w:jc w:val="both"/>
        <w:rPr/>
      </w:pPr>
      <w:bookmarkStart w:id="4" w:name="7"/>
      <w:bookmarkStart w:id="5" w:name="6"/>
      <w:bookmarkEnd w:id="4"/>
      <w:bookmarkEnd w:id="5"/>
      <w:r>
        <w:rPr>
          <w:bCs/>
          <w:sz w:val="28"/>
          <w:szCs w:val="28"/>
        </w:rPr>
        <w:t xml:space="preserve">Выплата пенсии за прошлое время </w:t>
      </w:r>
      <w:r>
        <w:rPr>
          <w:sz w:val="28"/>
          <w:szCs w:val="28"/>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 Суммы пенсии, не полученные своевременно по вине органа, назначающего или выплачивающего пенсию, выплачиваются за прошлое время без ограничения каким-либо сроком.</w:t>
      </w:r>
    </w:p>
    <w:p>
      <w:pPr>
        <w:pStyle w:val="Style19"/>
        <w:widowControl w:val="false"/>
        <w:spacing w:lineRule="auto" w:line="360" w:before="0" w:after="0"/>
        <w:ind w:firstLine="709"/>
        <w:jc w:val="both"/>
        <w:rPr/>
      </w:pPr>
      <w:bookmarkStart w:id="6" w:name="8"/>
      <w:bookmarkEnd w:id="6"/>
      <w:r>
        <w:rPr>
          <w:bCs/>
          <w:sz w:val="28"/>
          <w:szCs w:val="28"/>
        </w:rPr>
        <w:t xml:space="preserve">Выплата недополученной пенсии в связи со смертью пенсионера и выплата пособия на погребение </w:t>
      </w:r>
      <w:r>
        <w:rPr>
          <w:sz w:val="28"/>
          <w:szCs w:val="28"/>
        </w:rPr>
        <w:t>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 Требования о выплате указанных сумм могут быть предъявлены в течение шести месяцев со дня смерти пенсионера. При этом выплата производится по правилам статьи 90 настоящего Закона. При отсутствии лиц, указанных в части первой настоящей статьи, или не 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 В случае смерти пенсионера его семье или лицам, не являющимся членами его семьи, но производившим похороны пенсионера, выплачивается пособие на погребение в размере, установленном Советом Министров Республики Беларусь.</w:t>
      </w:r>
    </w:p>
    <w:p>
      <w:pPr>
        <w:pStyle w:val="Style19"/>
        <w:widowControl w:val="false"/>
        <w:spacing w:lineRule="auto" w:line="360" w:before="0" w:after="0"/>
        <w:ind w:firstLine="709"/>
        <w:jc w:val="both"/>
        <w:rPr>
          <w:sz w:val="28"/>
          <w:szCs w:val="28"/>
        </w:rPr>
      </w:pPr>
      <w:bookmarkStart w:id="7" w:name="9"/>
      <w:bookmarkEnd w:id="7"/>
      <w:r>
        <w:rPr>
          <w:bCs/>
          <w:sz w:val="28"/>
          <w:szCs w:val="28"/>
        </w:rPr>
        <w:t xml:space="preserve">Выплата пенсий гражданам, выехавшим за границу </w:t>
      </w:r>
      <w:r>
        <w:rPr>
          <w:sz w:val="28"/>
          <w:szCs w:val="28"/>
        </w:rPr>
        <w:t>Пенсии, назначенные в Республике Беларусь до выезда на постоянное жительство за границу, выплачиваются за 6 месяцев вперед перед отъездом за границу. Пенсии, назначенные вследствие трудового увечья или профессионального заболевания, выплачиваются за все время пребывания за границей.</w:t>
      </w:r>
    </w:p>
    <w:p>
      <w:pPr>
        <w:pStyle w:val="Style19"/>
        <w:widowControl w:val="false"/>
        <w:spacing w:lineRule="auto" w:line="360" w:before="0" w:after="0"/>
        <w:ind w:firstLine="709"/>
        <w:jc w:val="both"/>
        <w:rPr>
          <w:sz w:val="28"/>
          <w:szCs w:val="28"/>
        </w:rPr>
      </w:pPr>
      <w:r>
        <w:rPr>
          <w:sz w:val="28"/>
          <w:szCs w:val="28"/>
        </w:rPr>
        <w:t>Порядок перевода пенсий, назначенных вследствие трудового увечья или профессионального заболевания, в другие государства определяется Советом Министров Республики Беларусь.</w:t>
      </w:r>
    </w:p>
    <w:p>
      <w:pPr>
        <w:pStyle w:val="Style19"/>
        <w:widowControl w:val="false"/>
        <w:spacing w:lineRule="auto" w:line="360" w:before="0" w:after="0"/>
        <w:ind w:firstLine="709"/>
        <w:jc w:val="both"/>
        <w:rPr/>
      </w:pPr>
      <w:bookmarkStart w:id="8" w:name="11"/>
      <w:bookmarkStart w:id="9" w:name="10"/>
      <w:bookmarkEnd w:id="8"/>
      <w:bookmarkEnd w:id="9"/>
      <w:r>
        <w:rPr>
          <w:bCs/>
          <w:sz w:val="28"/>
          <w:szCs w:val="28"/>
        </w:rPr>
        <w:t xml:space="preserve">Удержания из пенсий </w:t>
      </w:r>
      <w:r>
        <w:rPr>
          <w:sz w:val="28"/>
          <w:szCs w:val="28"/>
        </w:rPr>
        <w:t xml:space="preserve">могут производиться: а) на основании судебных решений, определений, постановлений и приговоров (в части имущественных взысканий), исполнительных надписей нотариальных контор и других решений и постановлений, исполнение которых в соответствии с законодательством Республики Беларусь производится в порядке, установленном для исполнения судебных решений; 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 (в результате представления документов с заведомо неправильными сведениями, сокрытия факта работы и т.п.). Никакие другие удержания из пенсий, кроме указанных выше, не допуск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эксперт отдела выплаты пенсий:</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прием граждан и дает консультацию по вопросам выплаты пенсий;</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почтовые переводы на недополученную пенсию умерших пенсионеров. Отвечает за правильный ввод информации в компьютер;</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чает за регистрацию исполнительных листов по удержаниям и алиментам и правильный ввод информации в компьютер;</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ведомости по недополученным пенсиям и ЕДВ, вводит информацию в компьютер;</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реестра на выплату, на снятие, по истечению, взамен и отвечает за доставку выше указанной документации в отделение связи;</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списки по удержаниям и алиментам;</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машинограммы;</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списки по сберкассе;</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работу с банком;</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списки по депонированным пенсиям;</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отчеты;</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ит информацию по переплатам;</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работу с возвратами пенсий;</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и распечатывает акт сверки с Кошехабльским почтампом по выплате пенсий и ЕДВ;</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дневно производит копирование выплатной базы данных;</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другие вопросы относящиеся к его компетен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а количество этого населения составляет свыше 25 - 30% населения любой страны. Также этот вопрос косвенно касается и всего трудоспособного населения. Для России этот вопрос в данное время является очень актуальным, так как в нашей стране проживают в настоящий момент свыше 38,5 миллиона престарелых, инвалидов и членов семей, потерявших корми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енсионной системы РФ состоит в разрыве общественного сознания и реалий экономической и социальной жизни страны. Например, до сих пор большинство населения считают, что пенсии финансирует государство, в то время как начиная с 1991 г. государство перестало играть роль основного донора пенсионного обеспечения. Так, если в период до 1991 г. государство дотировало более чем на 70% пенсионную систему из бюджетов, то сейчас эта доля составляет всего 6 - 8% от общего объема пенсионных вы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российских граждан на пенсионное обеспечение по достижении соответствующего возраста гарантировано Конституцией РФ (ст. 7, п. 2 ст. 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 рождения и моложе). Средний размер трудовой пенсии по старости за 2011 г. постепенно увеличивается и на конец 2011 г. состави 8529 рублей.</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рудовой и иной общественно полезной деятельностью, засчитываемой в общий трудовой стаж, назначаются следующие базовые виды пен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арости (по возра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нвал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выслугу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 которым все большее число стран переходит с распределительной системы на накопительную,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мографическая ситуация в мире сегодня такая, что на одного человека преклонного возраста постепенно приходится все меньшее число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нехватке финансовых ресурсов внутри пенсионной системы происходит процесс перераспределения от получателей максимальных пенсий к получателям минимальных. Как следствие, снижается зависимость размера пенсии от продолжительности стажа и среднего заработка. Это еще более снижает заинтересованность в уплате страховых взносов. В результате ухудшается финансовое положение пенсионной системы. В этих условиях поддержка минимального размера пенсии приводит к уменьшению максимального, я считаю несправедливым назначение почти одинаковой пенсии при разном вкладе людей в развитие экономики, это приводит к ухудшению уплаты страховых взносов, и цикл повтор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братить внимание на то, что ушедшие на пенсию и 20 лет назад, и пять лет назад, к сожалению, имеют очень похожую пенсию, "которая, по сути, превратилась в социальное пособие". Трудовой стаж или вклад при ее определении имеет несущественное значение. Последние даже шесть лет после начала работы новой пенсионной системы, где была выделена базовая пенсия и страховая часть, базовая пенсия составляла примерно 38%, а страховая соответственно 62%. Сегодня базовая составляет примерно 49%, а страховая 51%. То есть страховая часть в силу недостатков формирования для нее налоговой базы быстро теряет смысл, который в нее был заложен в 2002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пенсионной реформы в нашей стране общепризнана. Нынешняя пенсионная система не удовлетворяет многих: пенсионеров из-за явно низкого размера пенсий; работодателей вследствие непомерно высоких страховых взносов в ПФ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ься с другими, а последние считают, что выделяемые им дотации слишком м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программы накопительного пенсионного обеспечения буксуют. Люди вообще не всегда склонны к рациональному экономическому поведению. Государство должно гораздо более жестко мотивировать предпринимателей и работающих граждан на создание личных и корпоративных пенсионных накоплений, причем собственниками этих накоплений должны быть именно граждане, а не государство или корпорации. На мой взгляд, деятельность институтов, управляющих пенсионными деньгами, нужно сделать максимально прозрачной, только при таких условиях возрастет доверие поколения будущих пенсионеров в 2020 г. и поз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азъяснять населению необходимость и целесообразность накопительных принципов финансирования пенсии, как в обязательной, так и в добровольной части. Государство, со своей стороны, может также использовать рычаги материального стимулирования граждан к участию в накопительных системах как через налоговые льготы, так и через выплату субсидий некоторым категориям граждан, формирующих свои пенсионные накоп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стаж дает каждому человеку гарантии на выплату пособий по временной нетрудоспособности и пенсий по старости и выслуге лет. Несмотря на недостатки законодательства о пенсионном обеспечении, трудовой стаж на сегодняшний день продолжает оставаться основным способом обеспечения своего существования после прекращения активной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я справедливость - это достойная награда за хорошую работу, без уравниловки и обирания трудолюбивых в пользу лентяев и бездельников, я считаю, что исключением из этого правила являются возраст и состояние здоровья. Поэтому при распределении средств в числе безусловных приоритетов должны быть: обеспеченная старость для тех, кто уже отработал свое, поддержка детей и молодежи в начале жизненного пути и забота о людях с ограниченными возможностями, включение в трудовой стаж учебы в техникумах и институтах, которые ранее были исключены из стажа, а также учет трудового стажа при расчете пенсии и после 2002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в вывод хочется сказать огромное спасибо учебному заведению и преподавателем, которые научили меня анализировать проделанную работу, любимому техникуму который дал нам шанс ощутить себя специалистами в области пенсионного обеспе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 вам за этот шанс, так как в существующем на сегодняшний день дефиците рабочих мест такие шансы выпадают нечасто.</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ime-tas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1211" w:hanging="360"/>
      </w:pPr>
      <w:rPr>
        <w:sz w:val="28"/>
        <w:rFonts w:ascii="Calibri" w:hAnsi="Calibri"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45"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647" w:hanging="360"/>
      </w:pPr>
      <w:rPr>
        <w:rFonts w:ascii="Symbol" w:hAnsi="Symbol" w:cs="Symbol" w:hint="default"/>
      </w:rPr>
    </w:lvl>
  </w:abstractNum>
  <w:abstractNum w:abstractNumId="26">
    <w:lvl w:ilvl="0">
      <w:start w:val="1"/>
      <w:numFmt w:val="bullet"/>
      <w:lvlText w:val=""/>
      <w:lvlJc w:val="left"/>
      <w:pPr>
        <w:tabs>
          <w:tab w:val="num" w:pos="0"/>
        </w:tabs>
        <w:ind w:left="1647"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Times New Roman"/>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4:00Z</dcterms:created>
  <dc:creator>User</dc:creator>
  <dc:description/>
  <cp:keywords/>
  <dc:language>en-US</dc:language>
  <cp:lastModifiedBy>SYSTEM</cp:lastModifiedBy>
  <cp:lastPrinted>2011-06-06T01:54:00Z</cp:lastPrinted>
  <dcterms:modified xsi:type="dcterms:W3CDTF">2011-09-01T06:44:00Z</dcterms:modified>
  <cp:revision>2</cp:revision>
  <dc:subject/>
  <dc:title/>
</cp:coreProperties>
</file>