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схождение и воспит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о политической деятельност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шина успех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рече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гн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позиция Марку Антонию и смерть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итические взгляд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ворчество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Реч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 Трактат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бранные цитат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торской речью называют воздействующую, убеждающую речь, которая обращена к широкой аудитории, произносится профессионалом речи (оратором) и имеет своей целью изменить поведение аудитории, ее взгляды, убеждения, настроения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говорящего изменить поведение слушателя может касаться разных сторон его жизни. Существует множество конкретных целей, но в любом случае воздействующая речь направлена на внеязыковую действи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беждать всегда ценилось обществом. Велика роль оратора в политической сфере, обще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ание роли воздействующей речи привело к основанию учения, в которое входили разновидности речевой деятельности. Это учение получило название риторика. В русской традиции используются термины "красноречие" и "оратория" в качестве синони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оследователей учения о риторике стал Марк Туллий Цицерон, о биографии которого я бы хотела рассказать подробн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схождение и воспит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церон жил с 106 до 43 г. до н. э. Родился в семье, принадлежавшей к сословию всадников, в небольшом городке Арпине - древнем городе Италии, в долине реки Лирис, к юго-востоку от Рима. Там же он получил начальное образование. В детстве Цицерон и его брат бывали в Риме, где посещали дом Красса. Уже в детстве он свободно овладел греческим языком, что позволяло учиться у греческих преподав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дущему оратору исполнилось 15 лет, его отец переехал в Рим, чтобы дать своим сыновьям хорошее образ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из первых своих речей в 81-80 гг. "В защиту Росция" Цицерон произнёс в оппозицию диктатора Суллы, что было рискованным шагом во время, когда Сулла использовал проскрипционные казни (в Древнем Риме - список лиц, объявленных вне закона. За выдачу или убийство включённого в списки назначалась награда, за укрывательство – казнь) с целью избавления от неугодных. Опасаясь мести Суллы, Цицерон отправился в Афины, где продолжил изучать философию и ритор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впечатление на него произвели Афины, город, в котором "куда ни ступишь, попадешь на историческое место"; здесь он слушал Антиоха Аскалонского. Большое значение для формирования Цицерона как стилиста имело пребывание на Родосе и занятия у известного родосского учителя красноречия Аполлония Мол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мерти Суллы он вернулся в Рим, где начал выступать защитником в су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чало политическ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вокатская деятельность Цицерона по возвращении в Рим в 79 г. сделала его имя широко известным. В 76 г. Он был избран на должность квестора (в Древнем Риме должностные лица - помощники консулов в финансовых и судебных делах) по финансовому ведомству. 75 г. провел в провинции Сицилии. В конце 71 г. сицилийцы пожелали возбудить судебный процесс против наместника Верреса, они обратились к Цицерону с просьбой выступить обвинителем. Ему предстояло громкое политическое дело, которое должно было разбираться в двух сессиях в начале 70 г. Обвинительный материал, собранный Цицероном, оказался таким внушительным, что Веррес уже после первой сессии воспользовался правом уйти в добровольное изгнание. Цицерон, несмотря на эти обстоятельства судебного разбирательства, опубликовал свой материал в форме пяти речей против Верреса, которые как бы предназначались для второй (не состоявшейся) сессии, и издал их вместе с двумя речами, произнесенными во время предварительной стадии процесса. Обращенные против олигархии оптиматов (идейно-политическое течение в Римской республике, отражавшее интересы нобилитета, то есть замкнутого круга людей, имеющего доступ к власти и противостоявшее популярам – идейно-политическому движению в Римской республике, отражающему интересы плебса), речи дают яркую картину хищнического управления провинциями, произвола наместников. Цицерон противопоставляет нобилитету талантливых и энергичных "новых людей". В 69 году до н. э. Цицерон избирается курульным эдилом (должностное лицо в Древнем Риме, ведавшее общественными играми, надзором за строительством и содержанием храмов), а в 66 году до н. э. – претором. Против оптиматов направлена и первая политическая речь Цицерона, произнесенная уже не на суде, а в народном собрании в 66 г., когда он занимал должность претора (руководителя судебного ведомства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шина успех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63 году до н. э. Цицерон был избран на должность консула (высшая выборная магистратура в эпоху республики в Древнем Риме), будучи первым за предыдущие 30 лет "новым человеком" (название человека из незнатного и малоизвестного рода или из плебса, получившего высшие магистратуры), достигшим этого поста. Способствовало его избранию то, что его соперник, Катилина, говорил о своей готовности к революционным преобразованиям при получении должности консула. Это обеспокоило римлян, и предпочтение было в итоге отдано Цицерону. При поддержке нобилитета он избирается консулом на 63 г., защищает интересы собственников и за подавление так называемого "заговора Катилины" получает прозвание "отца отечеств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оследующих произведениях Цицерон возвращается к своим "заслугам" 63 г. с самохвальством; он ищет историков и поэтов, которые описывали бы его "деяния", но не найдя для себя достойных прославителей, сам сочиняет поэмы "О своем консульстве" и "О своем времени". Поэмы не дошлидо наших дней. Из речей, произнесенных Цицероном в должности консула, наибольшей известностью пользуются 4 речи против Катил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ьмя сенатскими речами против Катилины, считающимися образцами ораторского искусства, Цицерон вынудил Катилину бежать из Рима в Этрур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 речи сохранились в литературной обработке автора, выполненной им в 61-60 годы до н. э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речь (в сенате, в храме Юпитера Статора, 8 ноября 63 г. до н. э.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речь (на форуме, 9 ноября 63 г. до н. э.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речь (на форуме, вечером 3 декабря 63 г. до н. э.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ая речь (в сенате, в храме Согласия, 5 декабря 63 г. до н. э.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 реч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звестна первая речь против Катилины. Её отличают образные выражения, олицетворения, метафоры и риторические вопро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лова речи стали одной из наиболее известных латинских цит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оле же ты, Катилина, будешь злоупотреблять нашим терпением? Как долго еще ты, в своем бешенстве, будешь издеваться над нами? До каких пределов ты будешь кичиться своей дерзостью, не знающей узд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iCs/>
          <w:vanish/>
          <w:sz w:val="28"/>
          <w:szCs w:val="28"/>
          <w:lang w:val="la-VA"/>
        </w:rPr>
        <w:t>Quo usque tandem abutere, Catilina, patientia nostra? quam diu etiam furor iste tuus nos eludet? quem ad finem sese effrenata iactabit audacia?</w:t>
      </w:r>
      <w:r>
        <w:rPr>
          <w:rFonts w:cs="Times New Roman" w:ascii="Times New Roman" w:hAnsi="Times New Roman"/>
          <w:iCs/>
          <w:vanish/>
          <w:sz w:val="28"/>
          <w:szCs w:val="28"/>
          <w:vertAlign w:val="superscript"/>
          <w:lang w:val="la-VA"/>
        </w:rPr>
        <w:t>[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е слова речи со времён античности заучивались наизусть в школах, что обеспечило популярность и другой фразе из первой речи, ставшей крылатой, — "</w:t>
      </w:r>
      <w:r>
        <w:rPr>
          <w:rFonts w:cs="Times New Roman" w:ascii="Times New Roman" w:hAnsi="Times New Roman"/>
          <w:iCs/>
          <w:sz w:val="28"/>
          <w:szCs w:val="28"/>
        </w:rPr>
        <w:t>О времена! О нравы!</w:t>
      </w:r>
      <w:r>
        <w:rPr>
          <w:rFonts w:cs="Times New Roman" w:ascii="Times New Roman" w:hAnsi="Times New Roman"/>
          <w:sz w:val="28"/>
          <w:szCs w:val="28"/>
        </w:rPr>
        <w:t xml:space="preserve">" (лат. 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O tempora! O mores!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том первой речи формально выступает Катилина, но Цицерон многократно повторяет обращение к отцам-сенаторам. Поэтому делают вывод, что Цицерон пытается перед Сенатом отвести от себя обвинения в бездействии и делает все, чтобы очернить Катилину (речь изобилует обвинениями его в подготовке грабежей и опустошении всего).Речь имела целью оказать воздействие на нервы Катилины и подвигнуть его на необдуманные поступ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три речи обладают меньшими достоинствами, Цицерон в них уделяет в основном внимание себе и своим заслугам в деле раскрытия заговора. Существует мнение, что общая история заговора в речах дана весьма смутно, а недостаток фактов Цицерон восполнил патетикой (риторическая категория, соответствующая стилю, манере или способу выражения чувств, которые характеризуются эмоциональной возвышенностью, воодушевление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Изгн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60 году до н. э. Юлий Цезарь, Помпей и Красс объединили силы с целью захвата власти, образовав Первый Триумвират (политический союз в древнем Риме). Признавая таланты и популярность Цицерона, они сделали несколько попыток привлечь его на свою сторону. Цицерон отказался, предпочтя остаться верным сенату и идеалам Республики. Это сделало его открытым для нападок оппонентов, в числе которых был трибун (должностное лицо в Древнем Риме) Клодий, невзлюбивший Цицерона с тех пор, как оратор дал против него показания на судебн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дий добивался принятия закона, осуждавшего Цицерона на изгнание, как человека, казнившего римских граждан без суда и следствия. Цицерон обратился за поддержкой к Помпею и другим влиятельным лицам, но не получил её; он подвергся преследованиям со стороны приверженцев Клодия. В апреле 58 года до н. э. он был вынужден уйти в изгнание. В его отсутствие был принят закон, имущество конфисковано, дома сожж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57 года до н. э. Помпей занял более жесткую позицию по отношению к Клодию (причиной тому послужили нападки трибуна). Помпей прогнал его с форума и добился возвращения Цицерона из ссылки с помощью народного трибуна Тита Анния Мил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увшись в Рим, Цицерон застал усугубившееся после смерти Красса противостояние между Цезарем и Помпеем. В ходе гражданской войны Цицерон после долгих колебаний принял сторону Помпея, однако понимал, что на данном этапе вопрос уже не в том, будет ли Рим республикой или империей, а в том, кто — Цезарь или Помпей — будет императором, и считал оба варианта плачевными для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итвы при Фарсале (48 год до н. э.) Цицерон отказался от предложенного ему командования войском Помпея, и после стычки с Помпеем Младшим и другими военачальниками, обвинявшими его в предательстве, перебрался в Брундизий. Там он встретился с Цезарем и был им прощен. Во время правления Цезаря он ушёл с политической сцены Рима, так и не сумев примириться с диктаторством, и занялся сочинением и переводом философских тракт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ппозиция Марку Антонию и смер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бийства Цезаря в 44 году до н. э. Цицерон вернулся к политике, решив, что со смертью диктатора республика может быть восстановл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рьбе за власть между Марком Антонием и молодым Октавианом, наследником Цезаря, он принял сторону последнего, считая, что сможет манипулировать юношей и с его помощью добиться власти. С целью ослабления позиции Антония он произнёс 14 направленных против него речей, которые он назвал "филиппиками" по аналогии с речами Демосфена, в которых он обличал Филиппа Македонского. Однако когда Октавиан благодаря поддержке, оказанной ему Цицероном, пришёл к власти, он заключил союз с Антонием и Лепидом, образовав Второй Триумвират. Антоний добился того, чтобы имя Цицерона вошло в проскрипционные списки "врагов народа", которые триумвиры обнародовали немедленно после образования сою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церон был убит при попытке к бегству 7 декабря 43 года до н. э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Политические взгля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церон был убежденным сторонником сохранения и укрепления "сенатской республики", основанной на "заветах предков". Свои основные труды он назвал "О республике" (De re publica; чаще переводят как "О государстве") и "О законах"; оба произведения написаны в форме диало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достоинствами определения понятия "государство" являются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- особая общность люде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рассматривается как духовная и социальная общность людей, соединенных едиными представлениями о праве и общими интересам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рассматривается как основа объединения народа, "достоянием" которого является государ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церон пишет, что смешанное государственное устройство наиболее стабильно и прочно, так как монархия, аристократия и демократия легко могут быть трансформированы в противоположности. Прочность государства также зависит и от зак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Творче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1 Ре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чь оратор цицерон риториче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 Туллий Цицерон опубликовал более сотни речей, политических и судебных, из которых полностью или в значительных фрагментах сохранились 58. До нас дошли также 19 трактатов по риторике, политике и философии, по которым учились ораторскому искусству многие поколения юристов, изучавшие такие приемы Цицерона, как ламентация (попытка вызвать сострадание). Также сохранились более 800 писем Цицерона, содержащих множество биографических сведений и массу ценной информации о римском обществе конца периода республ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 Тракт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философские трактаты, не содержащие новых идей, ценны тем, что излагают, подробно и без искажений, учения ведущих философских школ его времени: стоиков, академиков и эпикурей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школы: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цизм - философская школа, возникшая во времена раннего эллинизма и сохранившая влияние вплоть до конца античного мира (физика, логика, этика)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оновская Академия - религиозно-философский союз, основанный Платоном приблизительно в 387 году до н. э. недалеко от Афин в садах, посвященных мифическому герою Академу. В Академии разрабатывался широкий круг дисциплин: философия, математика, астрономия, естествознание и другие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куреизм - философское учение, исходящее из идей Эпикура и его последователей, который основывает свою школу в 307 г. до н. э. в Афинах. Школа находилась в саду философа, по этой причине она получила название "Сад", а последователи Эпикура стали именоваться "философами из садо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Цицерона оказали сильное влияние на религиозных мыслителей, в частности, Св. Августина, представителей возрождения и гуманизма, французских просветителей и многих друг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Избранные цит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Бумага не краснеет, бумага все терпит" - в</w:t>
      </w:r>
      <w:r>
        <w:rPr>
          <w:rFonts w:cs="Times New Roman" w:ascii="Times New Roman" w:hAnsi="Times New Roman"/>
          <w:sz w:val="28"/>
          <w:szCs w:val="28"/>
        </w:rPr>
        <w:t xml:space="preserve"> письмах "К друзьям" находится выражение "письмо не краснее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"Дамоклов меч" - из </w:t>
      </w:r>
      <w:r>
        <w:rPr>
          <w:rFonts w:cs="Times New Roman" w:ascii="Times New Roman" w:hAnsi="Times New Roman"/>
          <w:sz w:val="28"/>
          <w:szCs w:val="28"/>
        </w:rPr>
        <w:t>древнегреческого мифа о сиракузском тиране Дионисии Старшем, пересказанном Цицероном в сочинении "Тускуланские беседы". Дамокл завидовал Дионисию, хотя и льстил ему. Желая проучить льстеца, называвшего его счастливейшим из людей, Дионисий приказал во время пира посадить Дамокла на свое место, предварительно прикрепив к потолку над троном острый меч, висевший на конском волосе. Этот меч был символом опасностей, постоянно угрожавших власти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Когда гремит оружие, музы молчат" - п</w:t>
      </w:r>
      <w:r>
        <w:rPr>
          <w:rFonts w:cs="Times New Roman" w:ascii="Times New Roman" w:hAnsi="Times New Roman"/>
          <w:sz w:val="28"/>
          <w:szCs w:val="28"/>
        </w:rPr>
        <w:t>оговорка эта известна из речи Цицерона в защиту Мил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Отец истории" - т</w:t>
      </w:r>
      <w:r>
        <w:rPr>
          <w:rFonts w:cs="Times New Roman" w:ascii="Times New Roman" w:hAnsi="Times New Roman"/>
          <w:sz w:val="28"/>
          <w:szCs w:val="28"/>
        </w:rPr>
        <w:t>акое наименование греческого историка Геродота впервые присвоено ему Цицероном в сочинении "О законах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"О времена! О нравы!" - </w:t>
      </w:r>
      <w:r>
        <w:rPr>
          <w:rFonts w:cs="Times New Roman" w:ascii="Times New Roman" w:hAnsi="Times New Roman"/>
          <w:sz w:val="28"/>
          <w:szCs w:val="28"/>
        </w:rPr>
        <w:t>Цицерон часто употреблял в речах, например, в первой речи против Катилины. Цитируется по-латыни: "O tempora! O mores!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вражда между Цезарем и Помпеем вылилась в междоусобную войну, Цицерон был в смятении, не зная, на чью сторону стать. — От кого бежать — мне ясно, но не ясно к кому,— говорил 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осле победы над Помпеем Цезарь повелел восстановить поверженные статуи полководца, Цицерон сказал: — Восстанавливая статуи Помпея, Цезарь укрепляет свои собстве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, коротко выраженные мысли много содействуют улучшению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 вспоминать невзгоды, если они милов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еяния, оказанные недостойному, я считаю злодея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 мучительна, она не продолжительна, если продолжительна, то не мучитель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делаю без охоты и из необходимости, того не могу делать долго и со стар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делаем мы для друзей, чего никогда не сделали для самих себ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й дарована нам недолгая жизнь, но память о прекрасно прожитой жизни веч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и философы? Сочиняя книги о презрении к смерти, ни один не забывает надписать на них свое и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умают, что старую любовь надо выбивать новой любовью, как кол ко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и теперь я не более завидую силе молодых, чем прежде завидовал силе быка или сл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бладать мудростью, нужно уметь пользоваться е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торых их учения - это закон жизни, а не только знания, выставляемые напоказ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нр Древнегреческой и Древнеримской культур не погиб вместе с античной цивилизацией. Слово было и остается важнейшим орудием христианской проповеди, идеологической и политической борьбы современности. Именно риторическая культура античности лежит в основе гуманитарного образования Европы со времен Ренессанса вплоть д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олетия. Не случайно в наши дни сохранившиеся тексты речей античных ораторов имеют не только исторический интерес, а оказывают мощное влияние на события современности, сохраняют огромную культурную ценность, являясь образцами убедительной логики, вдохновенного чувства и истинно творческого сти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древнеримский писатель не имел такого значения в истории европейской культуры, как Цицерон. Литературные деятели последних лет республики и начала империи относились к нему весьма сдержанно: характер цицероновского красноречия был для современников связан с его компромиссной политической пози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для следующего поколения эти моменты были не так важны, и Цицерон был признан мастером римской прозы, имя которого стало синонимом красноречия. Даже греческая критика, которая игнорировала римскую литературу, делала исключение для Цицерона. Личность оратора воспринималась в другом свете, который представлялся теперь защитником римской свободы. Риторическая школа обучала искусству стиля, основываясь на произведениях Цицер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Цицерона дошли до нас в виде рукописей. Письма Цицерона, раскрывавшие личность автора, представляют не меньший интерес, чем его философские сочи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ая философия английского, а отчасти и французского Просвещения обязана Цицерону. На его изложения эллинистических систем ссылаются представители различных философских направлений. Следы внимательного изучения Цицерона можно найти у Локка, Толанда, Юма, Шефтсбери, Вольтера, Дидро, Мабли и многих других европейских мыслителей XVII-XVIII вв. Буржуазные революции, воскресив политическое красноречие, выдвинули значение Цицерона как ораторского образца, и пользование Цицероном очень заметно в речах ораторов французской революции, например у Мирабо и Робеспь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церон. Сборник статей. / Отв. ред. Ф. А. Петровский. - М.: Издательство АН СССР, 1958. - 151 стр. 8000 экз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церон. 2000 лет со времени смерти. Сб. ст., ред. Н. Ф. Дератани. - М.: Издательство МГУ, 1959. - 176 стр. 8000 экз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тченко С. Л.</w:t>
      </w:r>
      <w:r>
        <w:rPr>
          <w:rFonts w:cs="Times New Roman" w:ascii="Times New Roman" w:hAnsi="Times New Roman"/>
          <w:sz w:val="28"/>
          <w:szCs w:val="28"/>
        </w:rPr>
        <w:t xml:space="preserve"> Цицерон и его время. - М., 1973; 2-е изд. М., 1986. - 352 стр. 150000 экз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иревич В. Т.</w:t>
      </w:r>
      <w:r>
        <w:rPr>
          <w:rFonts w:cs="Times New Roman" w:ascii="Times New Roman" w:hAnsi="Times New Roman"/>
          <w:sz w:val="28"/>
          <w:szCs w:val="28"/>
        </w:rPr>
        <w:t xml:space="preserve"> Цицерон. Философ и историк философии. - Свердловск: Изд-во Урал.ун-та, 1988. - 205 стр. 1500 экз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Грималь П.</w:t>
      </w:r>
      <w:r>
        <w:rPr>
          <w:rFonts w:cs="Times New Roman" w:ascii="Times New Roman" w:hAnsi="Times New Roman"/>
          <w:sz w:val="28"/>
          <w:szCs w:val="28"/>
        </w:rPr>
        <w:t xml:space="preserve"> Цицерон. / Пер. с франц. Г. С. Кнабе, Р. Б. Сашиной. ("Жизнь замечательных людей"). - М., Молодая гвардия, 1991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Максимова Русский язык и культура речи. – М., 2007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данной работы были использованы материалы с сайт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rator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idel-kastro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ic.academic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ntique-lit.niv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lovari.yandex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nt.liim.ru/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0:00Z</dcterms:created>
  <dc:creator>Антось</dc:creator>
  <dc:description/>
  <cp:keywords/>
  <dc:language>en-US</dc:language>
  <cp:lastModifiedBy>SYSTEM</cp:lastModifiedBy>
  <dcterms:modified xsi:type="dcterms:W3CDTF">2011-09-01T06:40:00Z</dcterms:modified>
  <cp:revision>2</cp:revision>
  <dc:subject/>
  <dc:title/>
</cp:coreProperties>
</file>