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жный Федераль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филологии и журналист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нцелярит у К.И. Чуковского и его современные трактов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ка 1курса 2групп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К. Лапух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Г.Г. Хазагер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20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русский язык не имеет четких канонов, нормы языка сейчас как таковые не сформулированы. Поэтому литературный язык понемногу «засоряется». В него проникают некоторые элементы диалектизмов, жаргонизмов, наблюдается активное заимствование слов. Кроме того проявляет себя такое явление как канцелярит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о появилось гораздо раньше, чем само определение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нцеляри́т — слово, придуманное Корнеем Ивановичем Чуковским для обозначения стиля </w:t>
      </w:r>
      <w:hyperlink r:id="rId2">
        <w:r>
          <w:rPr>
            <w:rStyle w:val="InternetLink"/>
            <w:sz w:val="28"/>
            <w:szCs w:val="28"/>
          </w:rPr>
          <w:t>русского языка</w:t>
        </w:r>
      </w:hyperlink>
      <w:r>
        <w:rPr>
          <w:sz w:val="28"/>
          <w:szCs w:val="28"/>
        </w:rPr>
        <w:t>, употребляемого в основном в среде чиновников и юристов. Впервые упомянуто в книге «Живой как жизнь. О русском языке.» (Чуковский К. 1966. Твёрдый переплёт. 208 с.)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ффикс «ит» имеет параллель с названиями воспалительных заболеваний (ср. «аппендицит», «</w:t>
      </w:r>
      <w:hyperlink r:id="rId3">
        <w:r>
          <w:rPr>
            <w:rStyle w:val="InternetLink"/>
            <w:sz w:val="28"/>
            <w:szCs w:val="28"/>
          </w:rPr>
          <w:t>бронхит</w:t>
        </w:r>
      </w:hyperlink>
      <w:r>
        <w:rPr>
          <w:sz w:val="28"/>
          <w:szCs w:val="28"/>
        </w:rPr>
        <w:t xml:space="preserve">»); прослеживаются также намёки на санскрит, </w:t>
      </w:r>
      <w:hyperlink r:id="rId4">
        <w:r>
          <w:rPr>
            <w:rStyle w:val="InternetLink"/>
            <w:sz w:val="28"/>
            <w:szCs w:val="28"/>
          </w:rPr>
          <w:t>иврит</w:t>
        </w:r>
      </w:hyperlink>
      <w:r>
        <w:rPr>
          <w:sz w:val="28"/>
          <w:szCs w:val="28"/>
        </w:rPr>
        <w:t>, как названия языков, оканчивающиеся на «ит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м реферате рассматривается мнение нескольких исследователей, изучавших канцелярит. Основная задача данной работы выяснить, что такое канцелярит с точки зрения этих исследователей, а так же изучить пути решения возникшей проблемы, связанной с частым употреблением канцеляризмов.</w:t>
      </w:r>
      <w:r>
        <w:br w:type="page"/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ервых вопрос внедрения канцеляризмов в различные стили русского языка поднял Чуковский. Он отмечает, что «в официальных речах такие обороты бывают уместны, да и то далеко не всегда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ней Иванович говорит так же о том, что шаблоны речи не всегда плохи, не всегда ведут к обеднению языка, но «есть такие житейские случаи, когда словесные трафареты немыслимы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тампованными фразами…могут стать самые пылкие, живые, эмоциональные сочетания слов, выражающие благородное чувство – стоит только этим оборотам войти в обиход равнодушных и черствых людей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уковский соглашается с Лениным в том, что «за «казенно русским языком» скрывается реакционная ложь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ней Иванович, приводи примеры, и наглядно показывает, какие комические обороты получаются в результате использования канцелярских слов в разговорной речи или в литературном языке: «А теперь заострим вопрос на мясе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, «А что касается моего сердца, то оно отдано принцу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пасность канцеляритов заключается не только в том, что их использование ведет к изменению заложенного смысла («Журнал предполагает расширить свою тематику за счет более полного освещения вопросов советского государственного строительства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 xml:space="preserve"> - получается журнал решил отказаться от освещения государственного строительство, хотя на самом деле ситуация прямо противоположна.) и созданию смешных оборотов. «Главная беда заключается в том, что канцелярская речь по своей ядовитой природе склонна отравлять и губить самые живые слова. Как бы ни было изящно, поэтично и выразительно слово, чуть только войдет оно в состав этой речи, оно совершенно утрачивает свой первоначальный человеческий смысл и превращается в нудный шаблон»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, сегодня мы произносим такие эмоционально-сильные слова как «гениальный», «восхитительный», «чудесный» в своей речи не задумываясь над их содержанием, используя их как шаблоны, применяя при каждом удобном случа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ее резко реагирует на явление канцерярита Нора Галь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лышишь, видишь, читаешь такое – и хочется снова и снова бить в набат, взывать, умолять, уговаривать: Б е р е г и с ь к а н ц е л я р и т а!!!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е канцелярит – «Это – самая распространенная, самая злокачественная болезнь нашей речи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вслед за Чуковским сравнивать концелярит с болезнью, Галь отмечает, что «канцелярит не сдается, он наступает, ширится. Это окаянный и зловредный недуг нашей речи. Сущий рак: разрастаются чужеродные, губительные клетки – постылые штампы, которые не несут ни мысли, ни чувства, ни на грош информации, а лишь забивают и угнетают живое, полезное ядро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зывает Галь и причины распространенности явления и признаки концеляри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Слишком много пустых, бессодержательных, мертвых слов. А от них становится неподвижной фраза: тяжеловесная, застойная, она прямо противоположна действию, о котором говорит, чужда борьбе, движению, содержательности, экономности. Суть ее можно выразить вдвое, втрое короче – и выйдет живей и выразитель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т тут бы и вмешаться редактору, выбросить все лишнее… Нет, куда там, вдруг выйдет «несолидно»!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чем больше длинных, казенных слов, косвенных падежей, придаточных предложений, тем, видите ли, солиднее… И уже не разберешь, что с чем связано и что для чего нужно. Да и не нужно тут больше половины! Пять длинных слов да два коротких – там, где хватило бы одного слова, причем – что очень важно – одного глагола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, слова-канцеляризмы, слова-штампы не безвредны. Пустые, пустопорожние, они ничему не учат, ничего не сообщают и, уж конечно, никого не способны взволновать, взять за душу. Это словесный мусор, шелуха. И читатель, слушатель перестает воспринимать шелуху, а заодно упускает и важное, он уже не в силах докопаться до зерна, до су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что же он такое, канцелярит? У него есть очень точные приметы, общие и для переводной и для отечественн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– вытеснение глагола, то есть движения, действия, причастием, деепричастием, существительным (особенно отглагольным!), а значит – застойность, неподвижность. И из всех глагольных форм пристрастие к инфинити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нагромождение существительных в косвенных падежах, чаще всего длинные цепи существительных в одном и том же падеже – родительном, так что уже нельзя понять, что к чему относится и о чем идет реч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обилие иностранных слов там, где их вполне можно заменить словами русск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– вытеснение активных оборотов пассивными, почти всегда более тяжелыми, громоздк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– тяжелый, путаный строй фразы, невразумительность. Несчетные придаточные предложения, вдвойне тяжеловесные и неестественные в разговорной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серость, однообразие, стертость, штамп. Убогий, скудный словарь: и автор и герои говорят одним и тем же сухим, казенным языком. Всегда, без всякой причины и нужды, предпочитают длинное слово – короткому, официальное или книжное – разговорному, сложное – простому, штамп – живому образу. Короче говоря, канцелярит – это мертвечина. Он проникает и в художественную литературу, и в быт, в устную речь. Даже в детскую. Из официальных материалов, из газет, от радио и телевидения канцелярский язык переходит в повседневную практику. Много лет так читали лекции, так писали учебники и даже буквари. Вскормленные языковой лебедой и мякиной, учителя в свой черед питают той же сухомяткой черствых и мертвых словес все новые поколения ни в чем не повинных ребятишек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рство канцелярита заключается в том, что «от них трудно уберечься даже очень неподатливым людям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ь призывает читателя быть внимательными и меньше использовать канцеляризмы, чтобы предотвратить эту «эпидемию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получили бесценное наследство, то, что создал народ за века, что создавали, шлифовали и оттачивали для нас Пушкин и Тургенев и еще многие лучшие таланты нашей земли. За этот бесценный дар все мы в ответе. И не стыдно ли, когда есть у нас такой чудесный, такой богатый, выразительный, многоцветный язык, говорить и писать на канцелярите?!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. Романенко, соглашаясь во многом с К. И. Чуковским отмечает, что канцелярит – это явление не языка, а ре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жее мнение по данному вопросу имеет Т. В. Шмелева. В ее понимании: «Канцелярит - это использование языковых средств с сильной памятью деловой сферы (канцеляризмов) прежде всего в бытовой, обиходной сфере общения, где они воспринимаются как нелепые, а иногда и оскорбительно неуместные.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 аналогии автор выделяет следующие «болезни» языка: «бытовит», «науковит», «политит», «церковит», «эстетит» и др. в соответствии сфере из которой слова проникают в другую сферу языка, где их употребление неуместно.  </w:t>
      </w:r>
      <w:r>
        <w:rPr>
          <w:color w:val="FFFFFF"/>
          <w:sz w:val="28"/>
          <w:szCs w:val="28"/>
          <w:lang w:val="en-US"/>
        </w:rPr>
        <w:t>канцелярит штамп шаблонный речево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мелева предлагает всего один «метод лечения этих «болезней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оспитание </w:t>
      </w:r>
      <w:r>
        <w:rPr>
          <w:bCs/>
          <w:sz w:val="28"/>
          <w:szCs w:val="28"/>
        </w:rPr>
        <w:t>чувства сферы</w:t>
      </w:r>
      <w:r>
        <w:rPr>
          <w:sz w:val="28"/>
          <w:szCs w:val="28"/>
        </w:rPr>
        <w:t xml:space="preserve">, то есть разъяснение того, что в языке есть средства с сильной сферной памятью, их “выдает с головой” происхождение (будь то канцелярия, лаборатория или воровская стрелка), а они, в свою очередь, еще больше “выдают с головой” своего пользователя. Конечно, нельзя говорить о том, что в принципе запрещено употреблять средства одной сферы речи в условиях другой, но всегда видно (и слышно), “играет” ли говорящий инородными и чуждыми для него средствами или же по простодушию или цинизму считает их наилучшими. Воспитание чувства сферы, напоминание о происхождении слова или интонации существенно только для простодушных, не понимающих, как они выглядят, используя, например, “политфеню”. Но и это настраивает нас на небесплодность наших усилий». 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8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остраненность такового явления, как канцелярит подтверждается откликами в СМИ, в интернете. Эта тема постоянно обсуждается, но сложно сказать о более точном определении на данный момент этого явления и о новых предложенных действенных методах решения проблем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ноября 2005 г. в рамках передачи «Говорим по-русски» радиостанции «Эхо Москвы» обсуждалась тема: «О канцелярите как тяжелой болезни русской речи и том, почему нельзя говорить «самый минимальный» и «самый максимальный». Петр Пустовалов поместил статью «Канцелярит и речевые штампы» в литературно-критическом журнале «Л.У.». Не только исследователи языка, но и обычные граждане реагируют на распространение канцеляризмов. Неизвестный автор под ником Аспасия поместил в сети «Поэму о Канцелярите»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пиит задумался над речью. (Признаться честно - слабенький пиит). И чтоб "потрясть" искусством красноречья, В мученьях он родил Канцелярит. Такого не бывало в медицине, Но вот родил мужчина наконец! Во всех газетах, верите, поныне Счастливый сын и радостный отец. Чиновники назначили им встречу, Кричат пииту: "Браво! Молодец!" И как новоявленного предтечу Сынишку в мир отправил наш отец. Ходить ребенок долго обучался, Несладко было в мире малышу: Сначала о культуру спотыкался, Давил цветы синонимов, как вшу. В дома его поэты не впускали: Хоть важен был, но все-таки урод. И врядли бы о нем мы столько знали, Когда б не сердобольный наш народ. Беднягу приютили, обогрели, Лелеяли, растили, кто как мог. День шел за днем, неделя за неделей, Окреп и вырос папенькин сынок. И вот уже с трибуны ясно слышим Знакомый голос. Ба! Канцелярит! Он говорит о том, что в поле - мыши, Но как-то это странно говорит: "Товарищи! Субъект окраски серой Стал оккупировать наш золотой запас. Но мы, считаясь с адекватной мерой, Уверены, что истребим сей класс! Товарищи! Гражданское сознанье Должно повысить наш культурный рост. И потому, во славу созиданья, Субъект поймаем дружно мы за хвост!" И, поражаясь образности слова, Но недопонимая до конца, Народ возводит в ранг "всего святого" Канцелярита и его отца. Но, окрестив докладчика расстригой, Сидел в том зале и один поэт, С ним Муза рядом плакала над книгой, И слезы капали на брюсовский сонет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само понятие канцелярит и мнение исследователей о нем, мы пришли к выводу, что канцелярит – это явление речи, основная суть которого заключается в использовании канцелярских слов в других сферах языка, где они неуместны. Основные тенденции канцелярита: создание шаблонов и клеше, а так же чрезмерное употребление существительных, обозначающих действ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изучения канцелярита, как мы выяснили, действительно, важна и актуаль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разнообразие существующих мнений, исследователи соглашаются с тем, что это явление пагубно для языка и что необходимо искать решение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ый момент не выработано четкой программы действий, выполнение которых приведет к разрешению проблемы. Необходимо продолжать изучение вопроса для решения поставленной задач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fictionbook.ru/author/gal_nora/slovo_jivoe_i_mertvoe/read_online.html?page=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philology.ru/linguistics2/shmeleva-00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ru.wikipedia.org/wiki/%CA%E0%ED%F6%E5%EB%FF%F0%E8%F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stihi.ru/2002/04/19-625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Чуковский К.И. «Живой как жизнь»: разговор о русском языке/ К.И. Чуковский. - Издательство ЦК ВЛКСМ «Молодая гвардия» 1962 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headerReference w:type="first" r:id="rId7"/>
      <w:footnotePr>
        <w:numFmt w:val="decimal"/>
        <w:numRestart w:val="eachPage"/>
      </w:footnotePr>
      <w:type w:val="nextPage"/>
      <w:pgSz w:w="11906" w:h="16838"/>
      <w:pgMar w:left="1701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%CA%E0%ED%F6%E5%EB%FF%F0%E8%F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Чуковский К.И. «Живой как жизнь»: разговор о русском языке/ К.И. Чуковский. - Издательство ЦК ВЛКСМ «Молодая гвардия» С. 133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 С. 12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12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12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11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11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 135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ковский К.И. «Живой как жизнь»: разговор о русском языке/ К.И. Чуковский. - Издательство ЦК ВЛКСМ «Молодая гвардия» С 138-139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http://fictionbook.ru/author/gal_nora/slovo_jivoe_i_mertvoe/read_online.html?page=1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20"/>
            <w:szCs w:val="20"/>
          </w:rPr>
          <w:t>http://fictionbook.ru/author/gal_nora/slovo_jivoe_i_mertvoe/read_online.html?page=1</w:t>
        </w:r>
      </w:hyperlink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hilology.ru/linguistics2/shmeleva-00.htm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9">
    <w:p>
      <w:pPr>
        <w:pStyle w:val="Normal"/>
        <w:spacing w:lineRule="auto" w:line="360"/>
        <w:ind w:firstLine="9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www.stihi.ru/2002/04/19-62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Lab">
    <w:name w:val="lab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91;&#1089;&#1089;&#1082;&#1080;&#1081;_&#1103;&#1079;&#1099;&#1082;" TargetMode="External"/><Relationship Id="rId3" Type="http://schemas.openxmlformats.org/officeDocument/2006/relationships/hyperlink" Target="http://ru.wikipedia.org/wiki/&#1041;&#1088;&#1086;&#1085;&#1093;&#1080;&#1090;" TargetMode="External"/><Relationship Id="rId4" Type="http://schemas.openxmlformats.org/officeDocument/2006/relationships/hyperlink" Target="http://ru.wikipedia.org/wiki/&#1048;&#1074;&#1088;&#1080;&#1090;" TargetMode="External"/><Relationship Id="rId5" Type="http://schemas.openxmlformats.org/officeDocument/2006/relationships/hyperlink" Target="http://www.stihi.ru/2002/04/19-62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ictionbook.ru/author/gal_nora/slovo_jivoe_i_mertvoe/read_online.html?page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0:00Z</dcterms:created>
  <dc:creator>user</dc:creator>
  <dc:description/>
  <cp:keywords/>
  <dc:language>en-US</dc:language>
  <cp:lastModifiedBy>SYSTEM</cp:lastModifiedBy>
  <cp:lastPrinted>2011-05-18T21:05:00Z</cp:lastPrinted>
  <dcterms:modified xsi:type="dcterms:W3CDTF">2011-09-01T06:40:00Z</dcterms:modified>
  <cp:revision>2</cp:revision>
  <dc:subject/>
  <dc:title>Галь</dc:title>
</cp:coreProperties>
</file>