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ымский Экономический Институ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иевского Национального Экономического Университета им. В. Гетьмана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НОЕ ИССЛЕДОВ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 дисциплине: Прогнозиров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 тему: «Прогнозирование развития экстремального туризма в Крыму»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Раздел 1. Экстремальный туризм в Крыму и оценка его текущего состояния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Раздел 2. Прогноз развития экстремального туризма в Крыму к 2014 году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ктуальность темы</w:t>
      </w:r>
      <w:r>
        <w:rPr>
          <w:sz w:val="28"/>
          <w:szCs w:val="28"/>
        </w:rPr>
        <w:t>. Отдых является одним из существенных условий сохранения и укрепления здоровья, поддержания высокой трудоспособности и достижения активного долголетия. Полноценный отдых является неотъемлемой чертой здорового образа жизни и обеспечивается за счет рациональной организации свободного времени, а также специальных восстановительных мероприятий, которые включаются в режим трудовой деятельности. Восстановлению работоспособности помогает отдых на курортах, в домах отдыха и т.п. Одним из распространенных видов отдыха является тур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зм (французское tourisme, от tour - прогулка, поездка), путешествие (поездка, поход) в свободное время. Туризм - наиболее эффективное средство удовлетворения рекреационных потребностей, так как он сочетает различные виды рекреационной деятельности - оздоровление, познание, восстановление производительных сил человека. Туризм - составная часть здравоохранения, физической культуры, средство духовного, культурного и социального развития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практически каждый человек может побывать в любой точке земного шара: самолет, поезд, автомобиль, быстроходный морской лайнер доставляет вас куда угодно. Но некоторые выбирают иной способ передвижения и отды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ой выживания в экстремальных условиях является экстремальный туризм. Существует много организаций, которые занимаются туризмом, но их деятельность никак не может быть связана с подготовкой к экстремальным ситу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емальный туризм - спорт мужественных людей. Преодолевая трудности, они закаляют свой характер; участвуя в экспедициях в труднодоступные места Земли, доказывают неисчерпаемые возможности человека. Для приверженцев экстремального туризма дом - вся наша прекрасная планета, которую они учатся понимать и с которой пытаются найти общий язы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им - это не только спорт, это удовольствие и здоровье, интересное времяпрепровождение. Это образ мышления, существования, образ жизн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м одного из путешественников, экстремальный туризм - это верхняя планка туризма вообще. Когда уже многого достиг в преодолении трудностей и опасностей, подстерегающих на перевалах и перекатах, появляется ощущение, что - все-таки чего-то не хватает. И это значит, что пришло время переступить некую черту. Ту черту, которая разделяет просто туризм, как вид отдыха, и полные риска опасные путешествия. Про этих смельчаков и безумцев можно сказать, что риск - это их ремесло, балансирование на грани невозможного - их стиль жизни, их призвание, то, без чего они не мыслят свое существование. И очень важно, чтобы их труд, их риск, их стремление достичь вершины, победить стихии (будь то величественные, теряющиеся в тумане вершины, дрейфующие льды, или бескрайние снежные пространства) - стало достоянием не только профессионалов, но и простых людей. Потому что любой, кто хоть раз побывал в горах, или принимал участие в сплаве по бурной реке, тот никогда не забудет увиденного и пережит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исследования является прогнозирование развития экстремального туризма в Кры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сштабу это межотраслевой и региональный прогноз, по периоду прогнозирования – долгосрочный. По функциям прогноза – исследовательский. При выполнении прогноза используются методы экстраполяции и метод морфологического ящи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здел 1. Экстремальный туризм в Крыму и оценка его текущего состоя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тремальный туризм постоянно находится в развитии, как в мире, так и в Украине. Все время появляются его новые виды и разновидности. Так относительно недавно появился космический туризм, и вполне возможно, что через 10-15 лет он будет более доступен, чем сейчас. А какие виды экстремального туризма появятся через 20-30 лет даже сложно представить. По сравнению с Украиной экстремальный туризм в других частях света - в Восточной Азии, в Европе, в Северной Америке развит очень сильно. А непосредственно среди жителей Европы и особенно Северной Америки экстремальный туризм наиболее популярный вид отдых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м является курортно-рекреационной зоной, которая включает в себя комплекс ресурсов, которые благоприятствуют развитию курортно-рекреационной деятельности, туристической и развлекательной индуст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практически каждый человек может побывать в любой точке земного шара: самолет, поезд, автомобиль, быстроходный морской лайнер доставляет вас куда угодно. Но некоторые выбирают иной способ передвижения и отдыха, а именно наиболее активный вид туризма: экстремальный тур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тремальный туризм - один из видов туристического отдыха, в той или иной степени связанный с риск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емальный туризм - спорт мужественных людей. Преодолевая трудности, они закаляют свой характер, участвуя в экспедициях в труднодоступные места земли, доказывают неисчерпаемые возможности человека. Для приверженцев экстремального туризма дом - вся наша прекрасная планета, которую они учатся понимать и с которой пытаются найти общий язы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им - это не только спорт, это удовольствие и здоровье, интересное времяпрепровождение. Это образ мышления, существования, образ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ерспективы развития существующих в Крыму видов экстремального туризма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дные виды экстремального ту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1.1. Совсем недавно стал развиваться в Крыму такой специфичный вид туризма, 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дайвинг - погружение с аквалангом</w:t>
      </w:r>
      <w:r>
        <w:rPr>
          <w:rStyle w:val="Applestylespan"/>
          <w:b/>
          <w:bCs/>
          <w:color w:val="000000"/>
          <w:sz w:val="28"/>
          <w:szCs w:val="28"/>
        </w:rPr>
        <w:t>.</w:t>
      </w:r>
      <w:r>
        <w:rPr>
          <w:rStyle w:val="Applestylespan"/>
          <w:color w:val="000000"/>
          <w:sz w:val="28"/>
          <w:szCs w:val="28"/>
        </w:rPr>
        <w:t xml:space="preserve"> Для многих это не только туризм и спорт, но и огромное удовольств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Берега полуострова интересны для погружений как новичков, так и опытных дайверов. Многоплановые рельефы и ландшафты морского дна, огромное количество предметов утвари разных эпох, эффектные обломки крушений и затонувшие суда - всё это находится на приемлемых глубинах и в доступных местах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Интересен в этом плане район Тарханкутского полуострова, особенно побережье под названием Большой и Малый Атлеш (к юго-востоку от мыса Тарханкут). Морская вода у здешних скалистых обрывов необычайно прозрачна и достаточно чиста, сказочно красивы подводные пейзажи, а на дне можно сделать немало археологических находок разных времён. Не случайно эти места любят мастера подводной съемки. Снимались здесь и подводные эпизоды многих фильмов. Есть тут и немало затонувших кораблей, интересных для обследования. Существует и активно пополняется и, так называемая, "Аллея вождей" - подводная галерея бюстов бывших коммунистических вождей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очти все пансионаты села Оленевки у мыса Тарханкут ориентированы под любителей дайвинга: предлагают прокат аквалангов, гидрокостюмов, ласт, масок или, как минимум, заправку баллонов сжатым воздухом. Есть тут и несколько специализированных дайв-центров, которые, кроме проката снаряжения, предлагают обучение основам дайвинга, а для опытных аквалангистов - сопровождение к наиболее интересным объектам и местам погружений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Насыщен различными подводными объектами район юго-западного побережья Крыма - от мыса Лукулл до мыса Сарыч. Морское дно в этом районе надежно сохранило предметы и объекты, свидетельствующие обо всех этапах бурной и длительной истории этих мест, останки затонувших кораблей и самолетов. Великолепны и подводные пейзажи у здешних берегов, особенно у мыса Айя и в районе Батилимана, в Голубом заливе у Симе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Впрочем, немало интересного скрывается под водой и в других местах побережья: на ЮБК, у Нового Света и вокруг Судака, возле Кара-Дага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Сегодня любой желающий может совершить непродолжительное (от 0,5 до 1 ч) погружение в морские глубины. Достаточно обратиться к организаторам экскурсий в любом курортном городе. Можно выбрать район погружения и экипировку (гидрокостюм или без него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Ну а тем, кто хочет фундаментально освоить подводные погружения, надо обращаться в дайв-центры. Такие центры с сертифицированными инструкторами существуют нынче практически во всех курортных гор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Вейкбординг представляет собой комбинацию водных лыж, сноуборда, скейта и сёрфинга. Катер буксирует рейдера, стоящего на короткой, широкой доске. Двигаясь на скорости 30- 40 км/ч с дополнительным балластом на борту, катер оставляет за собой волну, которую рейдер использует как трамплин. В прыжке можно исполнить множество разнообразных трюк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йкбординга нужен специализированный катер, но такие катера стоят очень дорого, поэтому в Крыму они появляются редко, следовательно, этот вид отдыха почти не развит из-за своей очень большой дороговиз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 Водные лыжи - один из самых известных видов активного отдыха. Это достойная замена горным и беговым зимним лыжам. Для занятий водными лыжами потребуется четыре вещи: собственно водные лыжи, спасательный жилет, перчатки и гидрокостюм. Стоимость лыж варьируется от 120 до 1000 долл., плюс остальное снаряжение (гидрокостюм, перчатки, спасательный жилет) - примерно 150 долл. Водные лыжи в настоящее время активно практикуются на нашем Черноморском побережье. Но там катают очень короткий промежуток времени, за который придется заплатить большие деньги, поэтому в Крыму действительно насладиться катанием на водных лыжах действительно трудно, но при желании и наличии средств, 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Виндсёрфинг - разновидность парусного спорта, гонки на специальной овальной доске из углепластика с шероховатой поверхностью для устойчивости, с плавниками стабилизаторами на нижней плоскости и небольшим парусом, который крепится к доске. </w:t>
      </w:r>
      <w:r>
        <w:rPr>
          <w:rStyle w:val="Applestylespan"/>
          <w:color w:val="000000"/>
          <w:sz w:val="28"/>
          <w:szCs w:val="28"/>
        </w:rPr>
        <w:t>Тaрхaнкут - возможно лучшее место в Крыму для виндсерфинга. Выбор акватории для всех уровней подготовки: для начинающих - лиман, для профессионалов - залив и открытое море. Всегда гладкая и чистая вода в лимане и в заливе. Для начинающих отлично подходит спокойный лиман, а мастеров ждет залив и открытое море. Богатые традиции, отличные базы подготовки и соревнований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Многие участки крымского побережья весьма удобны для ещё одной парусной забавы - катания на парусной доске. Это увлечение стремительно входит в моду в последнее время, особенно в середине августа, когда в поселке Щелкино у мыса Казантип проводится Кубок Российской фанбординговой ассоциации. Тысячи поклонников фанбординга - катания на парусной доске с нейтральной плавучестью - собираются на Азовском побережье в это время. Вообще, Щелкино сегодня одно из самых продвинутых мест в плане виндсерфинга в Украин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22222"/>
          <w:sz w:val="28"/>
          <w:szCs w:val="28"/>
        </w:rPr>
        <w:t>2. Наземные виды экстремального тур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22222"/>
          <w:sz w:val="28"/>
          <w:szCs w:val="28"/>
        </w:rPr>
        <w:t>2.1.</w:t>
      </w:r>
      <w:r>
        <w:rPr>
          <w:sz w:val="28"/>
          <w:szCs w:val="28"/>
        </w:rPr>
        <w:t xml:space="preserve"> Маунтинбайкинг становится все более популярным, несмотря на свою дороговизну. Чтобы серьезно заниматься маунтинбайкингом, придется потратить немало денег. Так, велосипед для новичка стоит от 300 до 500 долл., есть горные велосипеды с задним амортизатором ценой до 1 тыс. долл. Конечно, нужно потратить деньги на амуницию и различные запчасти, а это больше 800 долл. Такая сумма - для новичка, профессиональный байкер тратит значительно больше денег. Специально оборудованные площадки для экстрима пока есть только в Евпатории и Симферополе, в остальных городах придется поискать просто ровное покры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Спелеотуризм, т.е. осмотр и обследование пещер, имеет давние традиции в Кры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- ещё со времен Крымского горного клуба начала двадцатого века. В то время посещали, в основном, доступные пещеры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В 1958 г. на полуострове была создана первая в СССР секция спортивного спелеотуризма. У истоков её стояла большая группа энтузиастов: В. Дублянский, К. Аверкиев, Г. Пантюхин, В. Душевский. Их целью было обследование вновь открытых и труднодоступных пещер. По их следам пошли многочисленные поклонники путешествий в подземном царстве. И сейчас популярность спелеотуризма неизменно растет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Style w:val="Applestylespan"/>
          <w:color w:val="000000"/>
          <w:sz w:val="28"/>
          <w:szCs w:val="28"/>
        </w:rPr>
        <w:t>3. Х-гонки – экстремальный вид туризма, когда одни и те же люди настолько хорошо и универсально подготовлены, что могут лезть на скалы, скакать на лошади, справляться на каяки или плоту по порогам, нестись по горам на велосипеде и спускаться по веревкам под водопадом. Эти люди объединены в команды, целями которых являются – как можно быстрее пройти дистанцию в 3-4 сотни километров, используя свои навыки. Это и называется экстремальные гонки. В Крыму эти гонки практикуются по следующим маршрутам: от Севастополя через Бахчисарай, Симферополь и Старый Крым к Феодосии. К этой же группе туризма на горном бездорожье относятся мотокроссы и джип-сафари. Например, под Алуштой оборудована трасса для мини-мотокросса, собирающая лучших гонщиков СНГ и Укра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3. Горные виды экстремального туризм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3.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льпинизм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считается самым экстремальным отдыхом, требующим от человека крепкого здоровья и физической подготовки. Сегодня альпинизм представляет собой целую индустрию, которая равномерно развивается и популяризируется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для восхождений принято выбирать лето, когда погода позволяет с минимальными потерями добраться до намеченной вершины. Однако любители самых острых ощущений не останавливаются и зимой. А сложные погодные условия и сходы лавин только добавляют остроты путешествию. В горы идут, чтобы испытать себя, рискнуть, преодолеть все и добраться до вершины. Для этого нужно быть хорошо физически подготовленным, желательно иметь сильные предплечья, хорошую "растяжку" и небольшой вес, который придется удерживать на одних лишь пальцах. При подъеме придется работать не только мышцами, но и головой, чтобы правильно выбрать, за какие зацепы ухватитьс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альпинистское снаряжение стоит дорого, полный комплект качественного снаряжения обойдется экстремалу в 1500-2000 долларов. А главной проблемой альпинизма в Украине, помимо своей дороговизны, является малое количество опытных инструкторов, профессиональный процесс обучения которых был остановлен в девяностые годы двадцатого ве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3.2</w:t>
      </w:r>
      <w:r>
        <w:rPr>
          <w:rStyle w:val="Applestylespan"/>
          <w:b/>
          <w:bCs/>
          <w:color w:val="000000"/>
          <w:sz w:val="28"/>
          <w:szCs w:val="28"/>
        </w:rPr>
        <w:t xml:space="preserve">. </w:t>
      </w:r>
      <w:r>
        <w:rPr>
          <w:rStyle w:val="Applestylespan"/>
          <w:color w:val="000000"/>
          <w:sz w:val="28"/>
          <w:szCs w:val="28"/>
        </w:rPr>
        <w:t>Горные лыжи и сноуборд - приспособления для спуска с заснеженных гор и склонов. В Крыму Ай-петри - хорошее место для обучения новичков, прежде всего из-за большого количества пологих склон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На Ялтинской яйле находится 9 электрических бугельных подъемников длиной от 300 до 1300 метров. Производительность подъемников до 2000 чел./час. Снег на яйле держится в течение 5 месяцев с декабря по конец апреля. Склоны крутизной от 12 до 18 градусов. А вид с горы просто потрясающий - Гурзуф, Ялта, Мисхор, и главное - море. Еще в 1986 г. в Ялте был образован горнолыжный клуб "Ай-Петри", который и облюбовал эту вершину. Теперь у клуба есть собственный поселок на вершине с 60 домиками, приютом на 22 места для гостей и центром досуга, где можно посетить сауну, посидеть в каминном зале или бар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В 30 км от Симферополя и 12 км о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Алуш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Главную гряду Крымских гор прорезает Ангарский перевал (752 м над уровнем моря). Снег (30-50 см) здесь хорош для зимнего спорта и отдыха с января до начала марта. Любым транспортом, включая троллейбус, сюда прибывают тысячи людей. Отдельные трассы оборудованы для саней и снегокатов, ледянок и автомобильных камер, даже для любителей самого лихого спуска - на полиэтиленовой пленк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Для горнолыжников оборудовано три бугельных подъемника общей длиной 1550 м. Они же и разделяют трассу на три уровня - от зеленого до красного. Первая очередь (зеленая) - для новичков, вторая (желтая) - для лыжников среднего класса. Красная – для профессионалов, обладающих необходимым умением и хорошим снаряженим. Кстати, здесь организована горнолыжная школа, где, кроме обучения новичков, осуществляется прокат и доставка горнолыжного оборудования, экскурсии для групп, а любителям острых ощущений предлагается прокатиться на санях за снегоходом. Рядом располагаются различные кафе и бары, а также турбаза "Ангарский перевал", достаточно недорогая, а потому популярная в сезон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Любители зимнего спорта давно облюбовали нижнее плато горы Чатыр-Даг. Горнолыжные трассы с подъемниками, кафе, туалеты, комфортабельные вагончики для ночлега и прочий сервис составляет единое целое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ещерным комплексом «Мраморная».</w:t>
      </w:r>
      <w:r>
        <w:rPr>
          <w:rStyle w:val="Applestylespan"/>
          <w:color w:val="000000"/>
          <w:sz w:val="28"/>
          <w:szCs w:val="28"/>
        </w:rPr>
        <w:t xml:space="preserve"> Правда, снег здесь бывает не всегда. Обычно хорошие условия для катания в феврале и марте. На всех трассах работает горно-спасательная служба, так что в любой ситуации без помощи любители экстремального туризма не останутс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4. Воздушные виды экстремального туризм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1. Парашютный спорт - дело нешуточное,</w:t>
      </w:r>
      <w:r>
        <w:rPr>
          <w:rStyle w:val="Applestylespan"/>
          <w:color w:val="000000"/>
          <w:sz w:val="28"/>
          <w:szCs w:val="28"/>
        </w:rPr>
        <w:t xml:space="preserve"> в котором человек, экипированный парашютом, отделяется от летательного аппарата (самолета, аэростата и т.п.) и в свободном падении под куполом парашюта выполняет ряд движений, с последующим приземлением. В свободном падении парашютист находится довольно мало времени. При прыжке с 4000 тысяч метров на прыжок уходит всего 60 секунд. Скорость падения парашютиста, в среднем, - 50-60 м/сек (или 180-200 км/ч)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4.2. Прыжки на точность приземления – парашютные прыжки точно в середину специально обозначенного на земле круга. Это самый старый из видов парашютного спорта. Прыжки на точность приземления появились в 60-е годы, когда появились первые управляемые круглые парашюты. Тогда задачей было приземление в 100-метровый круг. Отклонение на 80 метров считалось неплохим результатом. Сегодня допустимое отклонение - 0 сантиметров или, как говорят, - "нуль". В настоящее время существуют специальные парашюты, предназначенные для работы на точность приземл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Острые ощущения гарантируют и инструкторы Симферопольского клуба "Пара-Крым": всем желающим предлагается совершить прыжок с парашютом. Известны также замечательные возможности плато Ай-Петри, чуть попроще дельтадромы под Симферополем. Сильные аэроклубы существуют в Симферополе, Севастополе, Джанк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рассмотрения отдельных видов экстремального туризма в Крыму, хотелось бы более подробно остановиться на наиболее перспективных видах туризма в Крыму, а именно: спелеологический туризм и альпини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сем известен наш обычный, надземный мир. День и ночь, зима и лето, трава и деревья. Мало кто из людей знает о том, что находится под землей, о тех секретах и красотах, которые можно увидеть лишь при свете налобного фонарика, пройдя по узким пещерным коридорам, протиснувшись в лазы, куда, казалось бы, невозможно пролез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Спелеотуризм - это осмотр и обследование пещер, которых в Крыму более восьмисот. Здесь всем желающим представится уникальная возможность познакомиться с загадочным и недосягаемым подземным миром горных массивов Чатырдага, Долгоруковской яйлы и Ай-Пет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Активные спелеотуры с элементами экстрима позволят приоткрыть завесу тайн карстовых пещер, векам недоступных для человека. Под землей текут свои подземные реки, грохочут водопады, "распускаются" кристаллы цветов, в лучах фонарей искрятся гирлянды сталактитов и каскады сталагмитов. Туристы могут принять участие в однодневных и 2-х, 3-х дневных спелеотурах. Работа опытных инструкторов сделает путешествие незабываемым и безопас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Спелеопрограммы организовываются круглогодично. Участники обеспечиваются необходимым инвентарем и снаряжением. В программу входят занятия по спелеотехнике на скалодроме, посещение живописных гротов, необорудованных и общедоступных пещер. Стоимость однодневных программ в зависимости от маршрута от 200 до 400 гривен на 1 человека. В стоимость входит: трансфер, аренда снаряжения, работа инструкт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Стоимость 3-х дневного тура около 600 гривен для взрослых. В стоимость входит: проживание, питание, трансфер, аренда снаряжения, работа инструктора. Страховка оплачивается дополнительно по жел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Огромное количество пещер (около 900) и других карстовых полостей на сравнительно небольшой территории, их разнообразие, удобство подъездов и подходов к ним, делает горный Крым очень популярным среди тех, кто увлекается спелеолог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бычно выделяют четыре спелеологических района в горном Крыму: Караби-яйла, плато Чатырдаг, Ай-Петринская яйла и Центральное карстовое плато, Долгоруковская яйл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В каждом из этих районов есть замечательные образцы пещер, многие из них уникальны по своим характеристикам и необычайно красивы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арстовые пещеры принято делить на три группы: спортивные, общедоступные и оборудованны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Спортивные пещеры требуют для исследования не только специального снаряжения, но и глубоких знаний, особых навыков и умений, поскольку имеют сложную конфигурацию и множество естественных препятствий. Таких пещер в Крыму большинство. В основном их посещают подготовленные группы из спелеоклубов разных город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Долгое время спелеологией занимались только энтузиасты под руководством опытных специалистов, которые профессионально изучали карстовые полости. В период 50-80-х годов прошлого века ими были открыты, изучены, описаны и пройдены сотни крымских пещер. Но красотами подземного царства мог восторгаться только довольно узкий круг посвященных людей, занимавшихся спортивным спелеотуризмом и научным изучением пещер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Что касается общедоступных пещер, то они в большинстве своем представляют собой неглубокие колодцы или наклонно-горизонтальные пещеры, для посещения которых не требуются специальное снаряжение и длительная спортивная подготовка. Таких пещер довольно много в горном Крыму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Несколько пещер в Крыму специально оборудованы для экскурсионного посещения: </w:t>
      </w:r>
      <w:r>
        <w:rPr>
          <w:rStyle w:val="StrongEmphasis"/>
          <w:color w:val="000000"/>
          <w:sz w:val="28"/>
          <w:szCs w:val="28"/>
        </w:rPr>
        <w:t>"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Мраморная", "Эмине-Баир-Хосар"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stylespan"/>
          <w:b/>
          <w:bCs/>
          <w:color w:val="000000"/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</w:rPr>
        <w:t>нижнее плато Чатыр-Дага;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"Красная пещера"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stylespan"/>
          <w:b/>
          <w:bCs/>
          <w:color w:val="000000"/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</w:rPr>
        <w:t xml:space="preserve">Долгоруковская яйла;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"Трехглазка"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stylespan"/>
          <w:b/>
          <w:bCs/>
          <w:color w:val="000000"/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</w:rPr>
        <w:t xml:space="preserve">плато Ай-Петри;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"Скельская пещера"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stylespan"/>
          <w:b/>
          <w:bCs/>
          <w:color w:val="000000"/>
          <w:sz w:val="28"/>
          <w:szCs w:val="28"/>
        </w:rPr>
        <w:t>-</w:t>
      </w:r>
      <w:r>
        <w:rPr>
          <w:rStyle w:val="Applestylespan"/>
          <w:color w:val="000000"/>
          <w:sz w:val="28"/>
          <w:szCs w:val="28"/>
        </w:rPr>
        <w:t xml:space="preserve"> Байдарская долина.</w:t>
      </w:r>
      <w:r>
        <w:rPr>
          <w:rStyle w:val="Appleconvertedspac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Оборудованные пещеры специально приспособлены для массовых экскурс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Долгое время пещеры "Мраморная" и "Эмине-Баир-Хосар" были недоступны для посещения, поэтому все их красоты сохранены в первозданном виде. "Мраморная", благодаря большим залам, причудливым формам натечных образований и редчайшим видам кристаллов, по оценкам независимых экспертов, входит в пятерку красивейших на планете. Обе пещеры великолепно оборудованы и освещены, и посещение их запомнится надолго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стальные пещеры тоже достаточно интересны, но в силу своей давней открытости сохранились похуж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Для того чтобы попасть в эти пещеры, достаточно обратиться в любое бюро путешествий и экскурсий или к организаторам экскурсий на набережных приморских городов. Можно самостоятельно проехать к ним на автомобиле или пройти пешком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Для удобства туристов около "Мраморной" построены жилые домики, бар, автостоянка, есть места для палаток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На нижнем плато Чатыр-Дага, в помещении бывшей воинской части, создана учебно-тренировочная база. Здесь могут проводить сборы любители активных видов туризма, переночевать путешествен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ещера "Красная" - самая длинная европейская пещера в известняках - около 17 км и имеет как бы шесть этажей-уровней. Для прохождения нижних, обводненных этажей пещеры нужны гидрокостюмы, которые предоставляют сотрудники предприят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казатели экстремального туризма в Кры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89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517"/>
        <w:gridCol w:w="1517"/>
        <w:gridCol w:w="1517"/>
        <w:gridCol w:w="1517"/>
        <w:gridCol w:w="1518"/>
      </w:tblGrid>
      <w:tr>
        <w:trPr>
          <w:trHeight w:val="30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30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леолог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34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504</w:t>
            </w:r>
          </w:p>
        </w:tc>
      </w:tr>
      <w:tr>
        <w:trPr>
          <w:trHeight w:val="42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вин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5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48</w:t>
            </w:r>
          </w:p>
        </w:tc>
      </w:tr>
      <w:tr>
        <w:trPr>
          <w:trHeight w:val="29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пиниз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18</w:t>
            </w:r>
          </w:p>
        </w:tc>
      </w:tr>
      <w:tr>
        <w:trPr>
          <w:trHeight w:val="62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ви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>раздел 2. Прогноз развития экстремального туризма в Крыму к 2014 году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тремальный туризм водный горный наземный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од экстраполя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1.1 можно составить прогноз развития отдельных видов экстремального туризма в Крыму на 2014 год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ле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У=(29504-18801)/5=2140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4=29504+5*2140,6=40207 человек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вин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У=(19348-12108)/5=14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4=19348+5*1448=26588 человек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пин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У=(7018-8344)/5=265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4=7018+5*(-265,2)=5649 человек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е виды экстремального тур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У=(9998-8320)/5=335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4=9998+5*335,6=11676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в прогноз развития отдельных видов экстремального туризма можно составить следующую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отдельных видов экстремального туризма в Крыму на 2014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88"/>
        <w:gridCol w:w="1276"/>
        <w:gridCol w:w="1276"/>
        <w:gridCol w:w="1134"/>
        <w:gridCol w:w="1134"/>
        <w:gridCol w:w="1134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леолог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7</w:t>
            </w:r>
          </w:p>
        </w:tc>
      </w:tr>
      <w:tr>
        <w:trPr>
          <w:trHeight w:val="47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вин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пиниз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ви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нениям экспертов </w:t>
      </w:r>
      <w:r>
        <w:rPr>
          <w:rStyle w:val="Applestylespan"/>
          <w:color w:val="000000"/>
          <w:sz w:val="28"/>
          <w:szCs w:val="28"/>
        </w:rPr>
        <w:t>к экстремальному туризму приобщаются люди разных возрастов и профессий, имеющие разное семейное и общественное положение, существенно отличающиеся уровнем культуры и физического развития. Некоторые зарубежные специалисты объясняют феномен экстремального туризма изменением морали и вкусов, произошедшим на Западе за последние годы. Современный человек, привыкший к стабильному образу жизни и техническому прогрессу, испытывает потребности в адреналиновом всплеске. Экстремальный туризм является одним из способов легального удовлетворения данной потребности, чем завоёвывает с каждым годом все большую популярность среди жителей современного мира. Они становятся своеобразным товаром на «ярмарке тщеславия»: сейчас, когда поездки в самые дальние края доступны для многих, «сливки общества» стремятся выделиться, подняться над массой любым путем. В том числе и таким. В последнее время активно развивается приключенческий туризм - вид туризма, который объединяет все путешествия, связанные с активными способами передвижения и отдыха на природе, имеющие целью получение новых ощущений, впечатлений, улучшение туристом физической формы и достижение спортивных результатов. Экстремальный туризм относится к наиболее опасным видам туризма, его цель и заключается в том, чтобы почувствовать опасность. Все виды опасностей в экстремальном туризме можно классифицировать по природе явления и роли туристов в возникновении опасной ситуации. История экстремального туризма тесно связана с историей развития экстремальных видов спорта, среди которых скайсерфинг, трекинг, хели-ски, фри-райд, рафтинг и т.д. В настоящее время экстремальный туризм включает разные спортивные виды отдыха, связанные с риском, и представляет собой весьма пестрое я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Туризм в представлении большинства людей связан с отдыхом, новыми впечатлениями, удовольствием. Туристская индустрия постоянно развивается и совершенствуется, предлагая все новые услуги туристам, особенно молодежи, которой уже недостаточно традиционных видов туризма, ей надоела пресыщенность комфортом, спокойным отдыхом в отелях. Возникает необходимость в создании условий для активного отдыха. Активные виды туризма предусматривают виды отдыха и путешествий, развлечений, спорта, требующие значительного физического напряжения и доступные не всем категориям туристов. Еще более выделяется в этом смысле экстремальный туризм. По словам одного из путешественников, экстремальный туризм - это верхняя планка туризма. Когда уже многого достиг в преодолении трудностей и опасностей, подстерегающих туристов, появляется ощущение, что все - таки чего-то не хватает. И это значит, что пришло время переступить некую черту, которая разделяет просто туризм как вид спорта и полные риска опасные путешествия. Про таких людей можно сказать, что риск - это их ремесло, балансирование на грани невозможного - это их стиль жизни. И важно, чтобы их риск, стремление достичь вершины стало достойным не только профессионалов, но и простых людей. Любой, кто хоть раз побывал в горах или принимал участие в сплаве по бурной реке, тот никогда не забудет увиденного и пережитого. Такой молодежью движут разные мотивы: желание приключений, вызов самому себе, желание выделиться среди других, быть первым; экстремальный спорт провоцирует мощный выброс адреналина и тем самым удовлетворяет того, кто в этом адреналине нуждается. Некоторых привлекает наличие элемента борьбы в целях доказательства совершенства человека и безграничности его воли к достижению поставленной цел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о информации от председателя Республиканского комитета Крыма по охотничьему и лесному хозяйству Игоря Кацая, на крымском полуострове готовится к принятию программа развития экстремального туризма в Крым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 слов И. Кацая, в связи с активным развитием на крымском полуострове технических видов спорта, таких 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оездки на квадрацикл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горнолесной зоне,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джиппинг</w:t>
      </w:r>
      <w:r>
        <w:rPr>
          <w:color w:val="000000"/>
          <w:sz w:val="28"/>
          <w:szCs w:val="28"/>
        </w:rPr>
        <w:t>, комитет принял решение «урегулировать этот процесс, чтобы он не привел к плохим последствиям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ведена подготовительная работа среди сторонников этих видов спорта и готовится программа развития этих видов туризма», - отметил председатель комитет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лов председателя, Рескомлесом была разработана электронная карта местности, на которой нанесли возможные маршруты для передвижения техники. Все эти маршруты были продуманы и проложены в обход объектов природно-заповедного фонда. Также были наложены ограничения на передвижения в период размножения животных и в пожароопасный период. Продолжается работа по закреплению на местности координат всех используемых стоянок, мест отдыха, пешеходных маршрут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После проведения всех этих работ будут внесены изменения в нормативную базу действующую на территории Крыма, регулирующую на законодательном уровне рекреационную деятельность», - сообщил И. Каца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экстремальный туризм в Крыму будет развиваться активными темпами. К 2014 году экстремальным туризмом в Крыму будут увлекаться уже 84090 туристов, когда на 2009 их приходилось 65868 тур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ыму есть все условия для развития видов экстремального ту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экспертов, Крым к 2020 году станет одним из лучших местом проведения экстремальных туров. Одним из наиболее быстроразвивающихся видов экстремального туризма является спелеотур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количество пещер (около 900) и других карстовых полостей на сравнительно небольшой территории, их разнообразие, удобство подъездов и подходов к ним, делает горный Крым очень популярным среди тех, кто увлекается спелеолог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34:00Z</dcterms:created>
  <dc:creator>Andrey</dc:creator>
  <dc:description/>
  <cp:keywords/>
  <dc:language>en-US</dc:language>
  <cp:lastModifiedBy>SYSTEM</cp:lastModifiedBy>
  <cp:lastPrinted>2010-12-19T19:48:00Z</cp:lastPrinted>
  <dcterms:modified xsi:type="dcterms:W3CDTF">2011-09-01T06:34:00Z</dcterms:modified>
  <cp:revision>2</cp:revision>
  <dc:subject/>
  <dc:title>Крымский Экономический Институт</dc:title>
</cp:coreProperties>
</file>