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jc w:val="both"/>
            <w:rPr>
              <w:caps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caps/>
              <w:sz w:val="28"/>
              <w:szCs w:val="28"/>
              <w:color w:val="000000"/>
              <w:lang w:val="en-US" w:eastAsia="en-US"/>
            </w:rPr>
            <w:instrText xml:space="preserve"> TOC \o "1-3" \h \z \u </w:instrText>
          </w:r>
          <w:r>
            <w:rPr>
              <w:caps/>
              <w:sz w:val="28"/>
              <w:szCs w:val="28"/>
              <w:color w:val="000000"/>
              <w:lang w:val="en-US" w:eastAsia="en-US"/>
            </w:rPr>
            <w:fldChar w:fldCharType="separate"/>
          </w:r>
          <w:r>
            <w:rPr>
              <w:caps/>
              <w:color w:val="000000"/>
              <w:sz w:val="28"/>
              <w:szCs w:val="28"/>
              <w:lang w:val="en-US" w:eastAsia="en-US"/>
            </w:rPr>
            <w:t>ВВЕДЕНИЕ</w:t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jc w:val="both"/>
            <w:rPr>
              <w:caps/>
              <w:sz w:val="28"/>
              <w:szCs w:val="28"/>
              <w:lang w:val="en-US" w:eastAsia="en-US"/>
            </w:rPr>
          </w:pPr>
          <w:hyperlink w:anchor="__RefHeading___Toc289791004">
            <w:r>
              <w:rPr>
                <w:rStyle w:val="IndexLink"/>
                <w:caps/>
                <w:color w:val="000000"/>
                <w:sz w:val="28"/>
                <w:szCs w:val="28"/>
                <w:lang w:val="en-US" w:eastAsia="en-US"/>
              </w:rPr>
              <w:t>1. Понятие ипотеки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jc w:val="both"/>
            <w:rPr>
              <w:caps/>
              <w:sz w:val="28"/>
              <w:szCs w:val="28"/>
              <w:lang w:val="en-US" w:eastAsia="en-US"/>
            </w:rPr>
          </w:pPr>
          <w:r>
            <w:rPr>
              <w:caps/>
              <w:color w:val="000000"/>
              <w:sz w:val="28"/>
              <w:szCs w:val="28"/>
              <w:lang w:val="en-US" w:eastAsia="en-US"/>
            </w:rPr>
            <w:t>2. Нормативно-правовое регулирование ипотеки</w:t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jc w:val="both"/>
            <w:rPr>
              <w:caps/>
              <w:sz w:val="28"/>
              <w:szCs w:val="28"/>
              <w:lang w:val="en-US" w:eastAsia="en-US"/>
            </w:rPr>
          </w:pPr>
          <w:hyperlink w:anchor="__RefHeading___Toc289791006">
            <w:r>
              <w:rPr>
                <w:rStyle w:val="IndexLink"/>
                <w:caps/>
                <w:color w:val="000000"/>
                <w:sz w:val="28"/>
                <w:szCs w:val="28"/>
                <w:lang w:val="en-US" w:eastAsia="en-US"/>
              </w:rPr>
              <w:t>3. Основы ипотечного кредитования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jc w:val="both"/>
            <w:rPr>
              <w:caps/>
              <w:sz w:val="28"/>
              <w:szCs w:val="28"/>
              <w:lang w:val="en-US" w:eastAsia="en-US"/>
            </w:rPr>
          </w:pPr>
          <w:r>
            <w:rPr>
              <w:caps/>
              <w:color w:val="000000"/>
              <w:sz w:val="28"/>
              <w:szCs w:val="28"/>
              <w:lang w:val="en-US" w:eastAsia="en-US"/>
            </w:rPr>
            <w:t>ЗАКЛЮЧЕНИЕ</w:t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jc w:val="both"/>
            <w:rPr>
              <w:caps/>
              <w:color w:val="000000"/>
              <w:sz w:val="28"/>
              <w:szCs w:val="28"/>
              <w:lang w:val="en-US" w:eastAsia="en-US"/>
            </w:rPr>
          </w:pPr>
          <w:hyperlink w:anchor="__RefHeading___Toc289791008">
            <w:r>
              <w:rPr>
                <w:rStyle w:val="IndexLink"/>
                <w:caps/>
                <w:color w:val="000000"/>
                <w:sz w:val="28"/>
                <w:szCs w:val="28"/>
                <w:lang w:val="en-US" w:eastAsia="en-US"/>
              </w:rPr>
              <w:t>СПИСОК ИПОЛЬЗОВАННОЙ ЛИТЕРАТУРЫ</w:t>
            </w:r>
          </w:hyperlink>
          <w:r>
            <w:rPr>
              <w:rStyle w:val="IndexLink"/>
              <w:caps/>
              <w:sz w:val="28"/>
              <w:szCs w:val="28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708"/>
          <w:tab w:val="right" w:pos="9344" w:leader="dot"/>
        </w:tabs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ременные правоотношения и финансовую систему невозможно представить без таких понятий как “ипотека” или “ипотечное кредитование”, заключающих при этом в своей сути множество различных аспектов в основном социально-экономического характера. Однако стоит отметить, что становление и преобразование данных финансовых институтов в современные формы происходило на протяжении довольно долгого времени фактически с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 до н. э.., отвечая при этом различным параметрам сменившихся за обозначенный период общественно-экономических сист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ссийская правоприменительная практика в отношении использования свойств и функций ипотечного кредитования и ипотеки в частности имеет гораздо более скромную историю по сравнению с мировой, что объясняется сравнительно недавним вступлением нашего государства в глобальную капиталистическую систему и свободный рынок. Именно недостаток опыта в области вопросов регулирования, идентификации и построения ипотечной системы в России, а также неоценимая роль самой ипотеки в развитии и совершенствовании всего комплекса нашей финансовой системы определили актуальность данной 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ом исследования в данном случае выступает ипотека как структурный элемент ипотечного кредитования. Предметом исследования являются основополагающие факторы функционирования ипотеки применительно к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сследования – выявить сущность и основные функции ипоте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определила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термин “ипотека”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ть основания возникновения ипотеки, её нормативно-правовое регулиро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ить особенности ипотечного кредит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написания контрольной работы явились учебные пособия, правовые источники, а также периодические издания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aps/>
          <w:sz w:val="28"/>
          <w:szCs w:val="28"/>
        </w:rPr>
      </w:pPr>
      <w:bookmarkStart w:id="0" w:name="__RefHeading___Toc289791004"/>
      <w:bookmarkEnd w:id="0"/>
      <w:r>
        <w:rPr>
          <w:b/>
          <w:bCs/>
          <w:caps/>
          <w:sz w:val="28"/>
          <w:szCs w:val="28"/>
        </w:rPr>
        <w:t>1. Понятие ипоте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е ипотеки неразрывно связано с вещным и обязательственным правом, являющихся подотраслью гражданского права, объектами которых является вещь и различного рода обязательства. Так согласно гражданскому законодательству выделяют следующие виды обеспечения исполнения обязательст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цессор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ло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ручительст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адат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удержание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неустойка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акцессорный (банковская гарант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м случае нас будет интересовать залог как имущество или другие ценности, находящиеся в собственности залогодателя и служащие частичным или полным обеспечением, гарантирующим погашение займа или кредита. То есть, залог представляет собой некую форму гарантированного обеспечения или выполнения взятого обязательства перед кредитором. Далее определим непосредственно понятие ипоте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потека в современном понимании представляет собой одну из форм залога, где недвижимое имущество, подлежащее закладыванию, должно оставаться с собственности должника, но при этом в случае неисполнения обязательства кредитор получает право его удовлетворения за счет реализации данного имущества. Однако при этом следует разграничивать два схожих понятия – ипотека и ипотечное кредитование, что на самом деле не являются синонимами. При ипотечном кредитовании ипотека выступает в качестве инструмента осуществления сдел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потекой является также залог уже существующего недвижимого имущества собственника для получения им кредита или займа, которые будут направлены либо на ремонт или строительство, либо на иные нужды по усмотрению заемщика-залогод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4187190</wp:posOffset>
                </wp:positionV>
                <wp:extent cx="2442210" cy="570865"/>
                <wp:effectExtent l="5080" t="5715" r="5715" b="831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2240" cy="570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Arial Unicode MS" w:cs="Times New Roman"/>
                                <w:color w:val="auto"/>
                                <w:lang w:val="ru-RU" w:eastAsia="zh-CN" w:bidi="ar-SA"/>
                              </w:rPr>
                              <w:t>Должник – собственник имуще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329.7pt;width:192.25pt;height:4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Arial Unicode MS" w:cs="Times New Roman"/>
                          <w:color w:val="auto"/>
                          <w:lang w:val="ru-RU" w:eastAsia="zh-CN" w:bidi="ar-SA"/>
                        </w:rPr>
                        <w:t>Должник – собственник имуще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Обращаясь к истории возникновения такого явления как ипотека, то самые ранние свидетельства о данной форме залога можно встретить ещё в Древней Греции в начале шестого столетия до н. э. Древние греки так обозначали ответственность должника перед кредитором своей землёй. На границе земельного участка заёмщика ставили столб с надписью, которая гласила, что эта земля обеспечивает долг. Такой столб и назывался “ипотекой”, в переводе с древнегреческого - “подпорка”, “подстава”. Как мы видим, данное понятие не претерпело особых изменений в своей сути, но в силу различных факторов, ипотека и ипотечное кредитование во множестве источников, особенно в публицистике преподносится как два значения одного явления, что на самом деле, на примере данного выше разграничения, является явной терминологической ошибкой. Таким образом, ипотеку в истинном толковании данного понятия можно выразить в виде следующей сх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36855</wp:posOffset>
                </wp:positionV>
                <wp:extent cx="17145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flowChartInternal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Arial Unicode MS" w:cs="Times New Roman"/>
                                <w:color w:val="auto"/>
                                <w:lang w:val="ru-RU" w:eastAsia="zh-CN" w:bidi="ar-SA"/>
                              </w:rPr>
                              <w:t>Субъекты ипоте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3" coordsize="21600,21600" o:spt="113" path="m,l21600,l21600,21600l,21600xnsem2700,l2700,21600m,2700l21600,2700nfem,l21600,l21600,21600l,21600xnfe">
                <v:stroke joinstyle="miter"/>
                <v:path gradientshapeok="t" o:connecttype="rect" textboxrect="2700,2700,21600,21600"/>
              </v:shapetype>
              <v:shape id="shape_0" fillcolor="white" stroked="t" o:allowincell="f" style="position:absolute;margin-left:18pt;margin-top:18.65pt;width:134.95pt;height:53.95pt;mso-wrap-style:square;v-text-anchor:top" type="_x0000_t1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Arial Unicode MS" w:cs="Times New Roman"/>
                          <w:color w:val="auto"/>
                          <w:lang w:val="ru-RU" w:eastAsia="zh-CN" w:bidi="ar-SA"/>
                        </w:rPr>
                        <w:t>Субъекты ипоте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236220</wp:posOffset>
                </wp:positionV>
                <wp:extent cx="2021205" cy="608330"/>
                <wp:effectExtent l="17780" t="5080" r="171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1040" cy="608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Arial Unicode MS" w:cs="Times New Roman"/>
                                <w:color w:val="auto"/>
                                <w:lang w:val="ru-RU" w:eastAsia="zh-CN" w:bidi="ar-SA"/>
                              </w:rPr>
                              <w:t>обязатель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06pt;margin-top:18.6pt;width:159.1pt;height:47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Arial Unicode MS" w:cs="Times New Roman"/>
                          <w:color w:val="auto"/>
                          <w:lang w:val="ru-RU" w:eastAsia="zh-CN" w:bidi="ar-SA"/>
                        </w:rPr>
                        <w:t>обязательст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236855</wp:posOffset>
                </wp:positionV>
                <wp:extent cx="228600" cy="114300"/>
                <wp:effectExtent l="0" t="63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8.65pt" to="386.95pt,27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73050</wp:posOffset>
                </wp:positionV>
                <wp:extent cx="12573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Arial Unicode MS" w:cs="Times New Roman"/>
                                <w:color w:val="auto"/>
                                <w:lang w:val="ru-RU" w:eastAsia="zh-CN" w:bidi="ar-SA"/>
                              </w:rPr>
                              <w:t>Кредит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21.5pt;width:98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Arial Unicode MS" w:cs="Times New Roman"/>
                          <w:color w:val="auto"/>
                          <w:lang w:val="ru-RU" w:eastAsia="zh-CN" w:bidi="ar-SA"/>
                        </w:rPr>
                        <w:t>Кредит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44450</wp:posOffset>
                </wp:positionV>
                <wp:extent cx="571500" cy="228600"/>
                <wp:effectExtent l="635" t="4445" r="190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5pt" to="197.95pt,2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273050</wp:posOffset>
                </wp:positionV>
                <wp:extent cx="800100" cy="228600"/>
                <wp:effectExtent l="635" t="15875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1.5pt" to="215.95pt,39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4445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5pt" to="387pt,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194945</wp:posOffset>
                </wp:positionV>
                <wp:extent cx="2021205" cy="923290"/>
                <wp:effectExtent l="12700" t="5715" r="1206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1040" cy="923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Arial Unicode MS" w:cs="Times New Roman"/>
                                <w:color w:val="auto"/>
                                <w:lang w:val="ru-RU" w:eastAsia="zh-CN" w:bidi="ar-SA"/>
                              </w:rPr>
                              <w:t>право треб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5.35pt;width:159.1pt;height:72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Arial Unicode MS" w:cs="Times New Roman"/>
                          <w:color w:val="auto"/>
                          <w:lang w:val="ru-RU" w:eastAsia="zh-CN" w:bidi="ar-SA"/>
                        </w:rPr>
                        <w:t>право треб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2540</wp:posOffset>
                </wp:positionV>
                <wp:extent cx="228600" cy="228600"/>
                <wp:effectExtent l="0" t="635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2pt" to="323.95pt,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16840</wp:posOffset>
                </wp:positionV>
                <wp:extent cx="0" cy="10287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2pt" to="36pt,9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0" cy="10287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2pt" to="27pt,9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38735</wp:posOffset>
                </wp:positionV>
                <wp:extent cx="1943100" cy="8001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Arial Unicode MS" w:cs="Times New Roman"/>
                                <w:color w:val="auto"/>
                                <w:lang w:val="ru-RU" w:eastAsia="zh-CN" w:bidi="ar-SA"/>
                              </w:rPr>
                              <w:t>Ипоте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135pt;margin-top:3.05pt;width:152.95pt;height:62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Arial Unicode MS" w:cs="Times New Roman"/>
                          <w:color w:val="auto"/>
                          <w:lang w:val="ru-RU" w:eastAsia="zh-CN" w:bidi="ar-SA"/>
                        </w:rPr>
                        <w:t>Ипоте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267335</wp:posOffset>
                </wp:positionV>
                <wp:extent cx="1028700" cy="342900"/>
                <wp:effectExtent l="5080" t="8890" r="9525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custGeom>
                          <a:avLst/>
                          <a:gdLst>
                            <a:gd name="textAreaLeft" fmla="*/ 91080 w 583200"/>
                            <a:gd name="textAreaRight" fmla="*/ 510480 w 583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45pt;margin-top:21.05pt;width:80.95pt;height:26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33020</wp:posOffset>
                </wp:positionV>
                <wp:extent cx="1714500" cy="6858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Arial Unicode MS" w:cs="Times New Roman"/>
                                <w:color w:val="auto"/>
                                <w:lang w:val="ru-RU" w:eastAsia="zh-CN" w:bidi="ar-SA"/>
                              </w:rPr>
                              <w:t>Объекты ипоте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8pt;margin-top:2.6pt;width:134.95pt;height:53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Arial Unicode MS" w:cs="Times New Roman"/>
                          <w:color w:val="auto"/>
                          <w:lang w:val="ru-RU" w:eastAsia="zh-CN" w:bidi="ar-SA"/>
                        </w:rPr>
                        <w:t>Объекты ипоте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261620</wp:posOffset>
                </wp:positionV>
                <wp:extent cx="2628900" cy="685800"/>
                <wp:effectExtent l="1353820" t="7175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1113" y="-2100"/>
                              </a:moveTo>
                              <a:lnTo>
                                <a:pt x="-626" y="3600"/>
                              </a:lnTo>
                            </a:path>
                            <a:path w="21600" h="21600">
                              <a:moveTo>
                                <a:pt x="-626" y="0"/>
                              </a:moveTo>
                              <a:lnTo>
                                <a:pt x="-626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Arial Unicode MS" w:cs="Times New Roman"/>
                                <w:color w:val="auto"/>
                                <w:lang w:val="ru-RU" w:eastAsia="zh-CN" w:bidi="ar-SA"/>
                              </w:rPr>
                              <w:t>Жилое имущество, иное любое недвижимое имущество (здания и сооружения, земля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0" coordsize="21600,21600" o:spt="50" adj="-8280,24300,-1800,4050" path="m,l21600,l21600,21600l,21600x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61pt;margin-top:20.6pt;width:206.95pt;height:53.95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Arial Unicode MS" w:cs="Times New Roman"/>
                          <w:color w:val="auto"/>
                          <w:lang w:val="ru-RU" w:eastAsia="zh-CN" w:bidi="ar-SA"/>
                        </w:rPr>
                        <w:t>Жилое имущество, иное любое недвижимое имущество (здания и сооружения, земля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1 - Основные участники и объекты ипотеки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2. Нормативно-правовое регулирование ипоте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рождение в нашей стране рыночной экономики на рубеже конца 80х начала 90х гг. дало основание для возникновения и развития целого ряда институтов, прежде всего, финансового и экономического толка, нормальное функционирование которых было невозможно при командно-административной системе хозяйствования, господствовавшей на протяжении почти 70ти лет. Естественно, что существование подобных институтов не может являться полноценным и защищенным без их законодательно оформленного и определенного статуса. Не стало исключением и ипотека. В течение последних двадцати лет законодателем была проделана серьезная работа в данном отношении, что вылилось в итоге в сложившуюся сегодня систему нормативно-правого регулирования данной области. Такая система представлена следующими основными источниками права, которые регулируют правоотношения в сфере ипотеки и ипотечного кредит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Федеральный закон “Об ипотеке (залоге недвижимости)” № 102-ФЗ от 16.07.1998 г.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“Жилищный кодекс Российской Федерации” № 188-ФЗ от 29.12.2004 г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“О государственной регистрации прав на недвижимое имущество и сделок с ним” № 122-ФЗ от 21.07.1997 г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“О кредитных историях” № 218-ФЗ от 30.12.2004 г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“Об утверждении Правил предоставления молодым семьям субсидий на приобретение жилья в рамках реализации подпрограммы “Обеспечение жильем молодых семей” федеральной целевой программы “Жилище” на 2002-2010 гг. № 285 от 13.05.2006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выше нормативно-правовые акты определяют основания возникновения ипотеки, которые в свою очередь можно разделить на два принцип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222885</wp:posOffset>
                </wp:positionV>
                <wp:extent cx="2057400" cy="5715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Arial Unicode MS" w:cs="Times New Roman"/>
                                <w:color w:val="auto"/>
                                <w:lang w:val="ru-RU" w:eastAsia="zh-CN" w:bidi="ar-SA"/>
                              </w:rPr>
                              <w:t>Осн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7.55pt;width:161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Arial Unicode MS" w:cs="Times New Roman"/>
                          <w:color w:val="auto"/>
                          <w:lang w:val="ru-RU" w:eastAsia="zh-CN" w:bidi="ar-SA"/>
                        </w:rPr>
                        <w:t>Осн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180975</wp:posOffset>
                </wp:positionV>
                <wp:extent cx="914400" cy="342900"/>
                <wp:effectExtent l="0" t="5080" r="190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25pt" to="206.95pt,4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80975</wp:posOffset>
                </wp:positionV>
                <wp:extent cx="800100" cy="342900"/>
                <wp:effectExtent l="1905" t="4445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25pt" to="269.95pt,4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217170</wp:posOffset>
                </wp:positionV>
                <wp:extent cx="171450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Arial Unicode MS" w:cs="Times New Roman"/>
                                <w:color w:val="auto"/>
                                <w:lang w:val="ru-RU" w:eastAsia="zh-CN" w:bidi="ar-SA"/>
                              </w:rPr>
                              <w:t>В силу зако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6pt;margin-top:17.1pt;width:134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Arial Unicode MS" w:cs="Times New Roman"/>
                          <w:color w:val="auto"/>
                          <w:lang w:val="ru-RU" w:eastAsia="zh-CN" w:bidi="ar-SA"/>
                        </w:rPr>
                        <w:t>В силу зако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217170</wp:posOffset>
                </wp:positionV>
                <wp:extent cx="1714500" cy="45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Arial Unicode MS" w:cs="Times New Roman"/>
                                <w:color w:val="auto"/>
                                <w:lang w:val="ru-RU" w:eastAsia="zh-CN" w:bidi="ar-SA"/>
                              </w:rPr>
                              <w:t>В силу догов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7.1pt;width:134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Arial Unicode MS" w:cs="Times New Roman"/>
                          <w:color w:val="auto"/>
                          <w:lang w:val="ru-RU" w:eastAsia="zh-CN" w:bidi="ar-SA"/>
                        </w:rPr>
                        <w:t>В силу догов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2.1 - Основания возникновения ипоте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п. 1, 2 ст. 11 Федерального закона “О государственной регистрации прав на недвижимое имущество и сделок с ним” № 122-ФЗ от 21.07.1997 г. государственная регистрация договора, влекущего возникновение ипотеки в силу закона, является основанием для внесения в Единый государственный реестр прав на недвижимое имущество и сделок с ним записи о возникновении ипотеки в силу закона. При ипотеке в силу закона ипотека как обременение имущества возникает с момента государственной регистрации права собственности на это имущество, если иное не установлено договор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ми словами, ипотека в силу закона возникает в случае приобретения недвижимого имущества за счет средств кредита (займа) в собственность заемщика и, возможно, несовершеннолетнего. Определяющим моментом для ипотеки в силу закона является именно получение денежных средств с целью приобретения объекта недвижимости и приобретение недвижимости в собственность лица, получающего денежные средства в кредит или за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потека в силу закона возникает в следующих пяти основных и распространенных случа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жилых домов, квартир, земельных участков с использованием кредитных средств банка или иной кредитной организации либо средств целевого зай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жилых домов, зданий, сооружений или квартир с использованием кредитных средств банка или иной кредитной организации либо средств целевого зай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дажа в кредит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нта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залог имущественных пр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законодательства об ипотеке в силу закона обеспечивают льготный режим возникновения ипотеки: государственная регистрация ипотеки в силу закона осуществляется без представления отдельного заявления и без уплаты государственной пошл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ым основанием возникновения ипотеки является ипотека в силу договора, возникновение которой происходит в тех случаях, которые не определены предыдущим основанием. В различных источниках подобное основание также носит название “договорной ипотеки”. Ипотека в силу договора – ипотека, возникающая на основании договора об ипотеке (залоге недвижим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об ипотеке не является самостоятельным обязательством, а заключается в обеспечение обязательства по договору займа, кредитному договору или иному обязатель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 два употребленные основания являются сторонами одной и той же правовой категории – ипотеки, причем основания в силу договора постепенно переходят в разряд оснований в силу зак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aps/>
          <w:sz w:val="28"/>
          <w:szCs w:val="28"/>
        </w:rPr>
      </w:pPr>
      <w:bookmarkStart w:id="1" w:name="__RefHeading___Toc289791006"/>
      <w:bookmarkEnd w:id="1"/>
      <w:r>
        <w:rPr>
          <w:b/>
          <w:bCs/>
          <w:caps/>
          <w:sz w:val="28"/>
          <w:szCs w:val="28"/>
        </w:rPr>
        <w:t>3. Основы ипотечного кредит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ям ипотеки и системы ипотечного кредитования сопутствует такая категория как финансовый риск, выраженный в возможности неисполнения взятых заемщиком обязательств. Для избежания подобных рисков в обязательном порядке кредитором осуществляется оценка платежеспособности клиента, а также определение максимально возможной суммы кредита. Подобный расчет производится на основе специальных коэффициентов и показ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.1 - </w:t>
      </w:r>
      <w:r>
        <w:rPr/>
        <w:t>Система коэффициентов-показателей, применяемых при расчете сумм ипотечного кредита</w:t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4962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/Дох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платежей по кредиту к доходу заемщика за соответствующий период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/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/Дох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обязательных расходов заемщика к общему совокупному учитываемому доход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/Зало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суммы запрашиваемого кредита к стоимости приобретаемого имущест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/Ликвидационная стоим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суммы предоставляемого кредита к минимальной цене продажи недвижимого имуществ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коэффициенты разрабатывались банками и Федеральным агентством по ипотечному жилищному кредитованию на основе опыта ипотечного кредитования США и европейских стран. Такой набор показателей отражает адекватную картину платежеспособности заёмщика и позволяют стандартизировать процедуру одобрения и выдачи ипотечного кредита. Для каждой банковской ипотечной программы эти коэффициенты заранее утверждены, но в некоторых случаях могут корректироваться (например, по возрасту, нестандартному объекту кредитования, по способу подтверждения дохода и т. д.). П/Д, О/Д и К/З могут варьироваться в зависимости от субъекта РФ, предпочтений того или иного банка и размеров средней оплаты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система позволяет не только определить сумму кредита, но и является предварительным инструментом снижения банковских рисков, так как уже на начальном этапе отсекаются нежелательные и сомнительные заемщ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анализировав кредитные предложения ведущих российских кредитных организаций по направлению “ипотека”, можно составить обобщенный список типовых условий предоставления ипотечного креди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итываются различные виды доходов, в том числе доходы близких родствен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вка от 8,75% в долларах США и евро или от 9% годовых в рублях (залоговое имущество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рок кредитования - до 50 л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рочное погашение кредита через 3 месяца без комиссий и штраф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значительные расходы на оформление сдел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могут варьироваться в зависимости от региона или конкретной кредитной организации, однако зачастую их характеристики соответствуют друг другу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потека нормативный правовой регулир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исследования темы “Понятие и сущность ипотеки” рассмотрена история развития данного понятия, определены основания возникновения, а также нормативно-правовое сопровождение на примере российского законодательства. Кроме того, определены границы системы ипотечного кредитования в нашей стране. Всё это позволило сделать заключительные выводы по работе, которые выражены в следующ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ит четко различать понятия “ипотека” и “ипотечное кредитования”, не отождествляя их при эт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потека насчитывает многовековую историю своего реального применения на практи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ссийским законодательством определены два основания возникновения обязательств по ипотеке, которыми выступают легальная ипотека и договорная ипоте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двадцатилетнее существование современного российского государства разработана действующая законодательная база функционирования ипотечных институ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потечное кредитование представляет собой комплексную систему, сочетающую в себе как финансовые риски кредитора, так и технические риски заемщ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всего вышеперечисленного следует отметить, что ипотека сегодня представляет собой едва ни единственный способ решения жилищной проблемы для наших граждан, что несомненно являет в себе основу для преодоления негативных экономических явлений и факторов, присущих как российской экономике, так и всему нашему государству в целом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bookmarkStart w:id="2" w:name="__RefHeading___Toc289791008"/>
      <w:bookmarkEnd w:id="2"/>
      <w:r>
        <w:rPr>
          <w:b/>
          <w:bCs/>
          <w:sz w:val="28"/>
          <w:szCs w:val="28"/>
        </w:rPr>
        <w:t>СПИСОК ИПОЛЬЗОВАННОЙ ЛИТЕРАТУРЫ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Федеральный закон от 21 июля 1997 г. № 122-ФЗ “О государственной регистрации прав на недвижимое имущество и сделок с ним”: [электронный ресурс] // КонсультантПлюс – справочно-правовая система / www.consultant.ru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едеральный закон от 16 июля 1998 г. № 102-ФЗ “Об ипотеке (залоге недвижимости)”: [электронный ресурс] // КонсультантПлюс – справочно-правовая система / www.consultant.ru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ражданский Кодекс РФ (часть первая) от 30 ноября 1994 г. № 51-ФЗ: [электронный ресурс] // КонсультантПлюс – справочно-правовая система / www.consultant.ru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Абрамов В.А. Недвижимость: Обзор практики разрешения споров / В.А.Абрамов. - М.: Ось-89, 2008. - 256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Бабкин С.А. Про ипотеку. / С.А. Бабкин // Взгляд – 2006. – № 12. – С. 1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Багаев А. Н. Как приобрести жилье в кредит по ипотечным программам? / А.Н. Багаев, М.В. Багаева. - Ростов н/Д.: Феникс, 2006. - 16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Русецкий А.Е. Ипотека: как обезопасить себя при совершении сделок с недвижимостью./ А.Е. Русецкий. - М.: Эксмо, 2007. - 17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Лебедев А. Что такое ипотека? / А.Лебедев, 2008: [электронный ресурс] // Гражданский адвокат – справочная система / www.lawnow.ru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Лебедев А. Что такое “ипотека в силу закона” и “ипотека в силу договора”? / А. Лебедев, 2009: [электронный ресурс] // Гражданский адвокат – справочная система / www.lawnow.ru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Веб-сайт ОАО Банк ВТБ: [электронный ресурс] // Информационно-аналитическая система ОАО Банк ВТБ / www.vtb.ru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Текст сноски Знак"/>
    <w:qFormat/>
    <w:rPr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4:15:00Z</dcterms:created>
  <dc:creator>USER</dc:creator>
  <dc:description/>
  <cp:keywords/>
  <dc:language>en-US</dc:language>
  <cp:lastModifiedBy>SYSTEM</cp:lastModifiedBy>
  <dcterms:modified xsi:type="dcterms:W3CDTF">2011-09-01T04:15:00Z</dcterms:modified>
  <cp:revision>2</cp:revision>
  <dc:subject/>
  <dc:title>ВВЕДЕНИЕ</dc:title>
</cp:coreProperties>
</file>