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УРСОВАЯ РАБОТА</w:t>
      </w:r>
    </w:p>
    <w:p>
      <w:pPr>
        <w:pStyle w:val="Style22"/>
        <w:rPr/>
      </w:pPr>
      <w:r>
        <w:rPr/>
        <w:t>по дисциплине "Рынок ценных бумаг"</w:t>
      </w:r>
    </w:p>
    <w:p>
      <w:pPr>
        <w:pStyle w:val="Style22"/>
        <w:rPr/>
      </w:pPr>
      <w:r>
        <w:rPr/>
        <w:t>на тему:</w:t>
      </w:r>
    </w:p>
    <w:p>
      <w:pPr>
        <w:pStyle w:val="Style22"/>
        <w:rPr>
          <w:szCs w:val="32"/>
        </w:rPr>
      </w:pPr>
      <w:r>
        <w:rPr>
          <w:szCs w:val="32"/>
        </w:rPr>
        <w:t>"Эмиссия ценных бумаг".</w:t>
      </w:r>
      <w:r>
        <w:br w:type="page"/>
      </w:r>
    </w:p>
    <w:p>
      <w:pPr>
        <w:pStyle w:val="Style19"/>
        <w:rPr>
          <w:lang w:val="uk-UA" w:eastAsia="en-US"/>
        </w:rPr>
      </w:pPr>
      <w:r>
        <w:rPr/>
        <w:t>Содерж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75">
            <w:r>
              <w:rPr>
                <w:rStyle w:val="IndexLink"/>
                <w:lang w:val="en-US" w:eastAsia="en-US"/>
              </w:rPr>
              <w:t>1. Общая характеристика ЗАО "MERLION"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2 ОКВЭД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77">
            <w:r>
              <w:rPr>
                <w:rStyle w:val="IndexLink"/>
                <w:lang w:val="en-US" w:eastAsia="en-US"/>
              </w:rPr>
              <w:t>1.2 Государственная регистрац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2.1 Уставный капитал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79">
            <w:r>
              <w:rPr>
                <w:rStyle w:val="IndexLink"/>
                <w:lang w:val="en-US" w:eastAsia="en-US"/>
              </w:rPr>
              <w:t>1.2.2 Учредители обществ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2.3 Общее собрание учредителей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81">
            <w:r>
              <w:rPr>
                <w:rStyle w:val="IndexLink"/>
                <w:lang w:val="en-US" w:eastAsia="en-US"/>
              </w:rPr>
              <w:t>2. Обоснование выбранной эмисси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Подготовка документов для регистрации выпуска акций при учреждении АО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83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используемой литератур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85">
            <w:r>
              <w:rPr>
                <w:rStyle w:val="IndexLink"/>
                <w:lang w:val="en-US" w:eastAsia="en-US"/>
              </w:rPr>
              <w:t>Приложен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З</w:t>
          </w:r>
          <w:r>
            <w:rPr>
              <w:lang w:val="en-US" w:eastAsia="en-US"/>
            </w:rPr>
            <w:t>аявл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87">
            <w:r>
              <w:rPr>
                <w:rStyle w:val="IndexLink"/>
                <w:lang w:val="uk-UA" w:eastAsia="en-US"/>
              </w:rPr>
              <w:t>А</w:t>
            </w:r>
            <w:r>
              <w:rPr>
                <w:rStyle w:val="IndexLink"/>
                <w:lang w:val="en-US" w:eastAsia="en-US"/>
              </w:rPr>
              <w:t>нкета эмитент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Р</w:t>
          </w:r>
          <w:r>
            <w:rPr>
              <w:lang w:val="en-US" w:eastAsia="en-US"/>
            </w:rPr>
            <w:t>ешение о выпуске акций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89">
            <w:r>
              <w:rPr>
                <w:rStyle w:val="IndexLink"/>
                <w:lang w:val="uk-UA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нформация, включаемая в решение о выпуске акций, размещенных путем распределения среди учредителей при учреждении акционерного обществ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С</w:t>
          </w:r>
          <w:r>
            <w:rPr>
              <w:lang w:val="en-US" w:eastAsia="en-US"/>
            </w:rPr>
            <w:t>одержание отчета об итогах выпуска ценных бумаг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583391">
            <w:r>
              <w:rPr>
                <w:rStyle w:val="IndexLink"/>
                <w:lang w:val="en-US" w:eastAsia="en-US"/>
              </w:rPr>
              <w:t>Справка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 w:val="false"/>
          <w:iCs w:val="false"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ереходе к рыночной экономике Россия отвела значительную роль акционерным обществам, позволяющим участвовать в инвестиционном процессе наряду с предпринимателями и значительному количеству простых граждан, а так же способствующим перераспределению капиталов в экономике страны по наиболее продуктивным сферам хозяйствования. Акционерное общество является в настоящее время преобладающей по своему количеству организационно-правовой формой коммерческих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ые общества обладают рядом преимуществ по сравнению с другими видами деловых организаций, делающими их наиболее подходящей формой для крупного бизнеса в силу целого ряда причин. Прежде всего, акционерные общества могут иметь неограниченный срок существования, в то время как период действия предприятий, основанных на индивидуальной собственности или товариществ с участием физических лиц, как правило, ограничен рамками жизни их учредителей. Акционерные общества, благодаря выпуску акций, получают более широкие возможности в привлечении дополнительных средств по сравнению с некорпорированным бизнесом. Поскольку акции обладают достаточно высокой ликвидностью, их гораздо проще обратить в деньги при выходе из акционерного общества, чем получить назад долю в уставном капитале товарищества с ограниченной ответстве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кционерное общество могут соединиться различные формы базовой собственности в зависимости от держателей (владельцев) акций - предприятий, государства, отдельных граждан. Целесообразность такого преобразования технико-экономически обосновывается, определяются ближайшие последствия и перспективы развития акционерных форм собственности, потенциальные возможности влиять на спрос и предложение рынка, подсчитываются издержки производства и прибы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ая собственность - это закономерный результат процесса развития и трансформации частной собственности, когда на определенном этапе развития масштабы производства, уровень технологии, система организации финансов создают предпосылки для принципиально новой формы организации производства на базе добровольного участия акцион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ая форма позволяет привлечь в одно предприятие капиталы многих лиц, причем даже тех, которые сами не могут в силу любых причин заниматься предпринимательской деятельностью. Кроме того, ограничение ответственности размером внесенного вклада вместе с высокой его диверсификацией позволяет вкладывать средства в весьма перспективные, но и в высоко рискованные проекты, существенно ускоряя внедрение достижений научно-технического прогресса. Имеется также множество других положительных сторон акционерной формы собственности, делающие ее поистине универсальной и применимой везде, где есть необходимость и возможность ограничить масштабы ответственности предприним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нее обстоятельство особенно важно в условиях нестабильной экономики, когда непредвиденная обстановка производства может привести к огромным убыткам, долгам, на погашение у которых может не хватить всего имеющегося имущества. Подобной ответственности подвергаются индивидуальные предприниматели и некоторые юридические лица, имеющие другую организационно-правовую форму. Акционерные общества позволяют более эффективно использовать материальные и другие ресурсы, оптимально сочетать личные и общественные интересы всех учас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ые общества, являющиеся основной формой организации современных крупных предприятий и организаций во всем мире, представляют собой наиболее совершенный правовой механизм по организации экономики на основе объединения имущества частных лиц, корпораций различного вида и иных органов. Основными чертами этого вида общества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деление акционерного капитала на равномерные, свободно обращающиеся доли - а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граничение ответственности участников по обязательствам общества только взносами в капитал обще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вная форма объединения, позволяющая легко менять число участников и размеры акционерного капит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деление общего руководства от управления самим предприятием, которое сосредотачивается в руках особого органа - правления (дирекции)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ые общества имеют ряд преимуществ по сравнению с другими формами соб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первых, общество имеет возможность привлекать средства акционеров для пополнения уставного фонда и расширения своей деятельности, причем эти средства не подлежат возврату (за исключением полной ликвидации общества), так как акции обществом не выкупаются, а лишь перепродаются другим акционер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вторых, общее руководство деятельностью общества отделено от конкретного от конкретного управления, что позволяет нанимать и выбирать наиболее подходящих управляющих, директоров, заставляет акционеров серьезно относиться к подбору управляющего персонала, так как каждый акционер отвечает за эффективную работу общества вложенными средст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третьих, создается возможность реального превращения всего трудового коллектива предприятия в собственников путем приобретения каждым из них акций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четвертых, имеется возможность привлечь в состав акционеров своих постоянных контрагентов, создавая при этом общую заинтересованность в результатах деятельности общества. Также и само общество может приобрести ценные бумаги других обществ, образуя при этом целые сети заинтересованных в работе друг друга организаций, связанных отношениями собственности и правом участия в управл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акционерное общество, объединяя на единой правовой основе всех участников, обеспечивает уникальную форму реализации коллективной собственности, создавая при этом заинтересованность в конечных результатах работы. Выпуск и распространение акций дает реальную возможность контроля деятельности и управления со стороны акционеров.</w:t>
      </w:r>
      <w:r>
        <w:br w:type="page"/>
      </w:r>
    </w:p>
    <w:p>
      <w:pPr>
        <w:pStyle w:val="Heading1"/>
        <w:ind w:hanging="0"/>
        <w:rPr/>
      </w:pPr>
      <w:bookmarkStart w:id="0" w:name="__RefHeading___Toc295583375"/>
      <w:bookmarkEnd w:id="0"/>
      <w:r>
        <w:rPr/>
        <w:t>1. Общая характеристика ЗАО "MERLION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крытое акционерное </w:t>
      </w:r>
      <w:r>
        <w:rPr>
          <w:b/>
          <w:lang w:val="uk-UA"/>
        </w:rPr>
        <w:t>о</w:t>
      </w:r>
      <w:r>
        <w:rPr>
          <w:b/>
        </w:rPr>
        <w:t xml:space="preserve">бщество "MERLION" </w:t>
      </w:r>
      <w:r>
        <w:rPr/>
        <w:t>является оптовым и розничным продавцом молочной продукции. Собирается выйти на рынок и показать свою сильную позицию. Предметом деятельности фирмы явля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сультация клиент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ем заказ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упка това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ставка товар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2 ОКВЭ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76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о молочных продукт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51.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о сгущенных молочных продуктов и молочных продуктов,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51.1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ятельность агентов по оптовой торговле молочной продукции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1" w:name="__RefHeading___Toc295583377"/>
      <w:bookmarkEnd w:id="1"/>
      <w:r>
        <w:rPr/>
        <w:t>1.2 Государственная регистрац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ство может быть создано путем учреждения вновь и путем реорганизации существующего юридического лица (слияния, присоединения, разделения, выделения, преобразования). Наше общество создано путем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ство считается созданным с момента его государственной регист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Уставной капитал ЗАО "MERLION" на момент учреждения оплачен полностью в денежной фор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акционеров - 2 челов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имость акции - 500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 = 10000 руб.</w:t>
      </w:r>
    </w:p>
    <w:p>
      <w:pPr>
        <w:pStyle w:val="Style18"/>
        <w:rPr/>
      </w:pPr>
      <w:r>
        <w:rPr/>
        <w:t>эмиссия ценная бумага а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рченко А.В. - генеральный директор общества, он же является заявителем по регистрации юридического лица ЗАО "MERLION" в МИФНС России № 15 по адресу: улица Профессора Попова, 29. В центр государственной регистрации подаются следующие виды документ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ротокол № 1 от 06.02.200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Устав (2 экз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Договор о созд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Заявление по форме Р11001, нотариально заверенное (300 руб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Квитанция "Об оплате гос. пошлины" на сумму 200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законом "О государственной регистрации Юридических лиц" документы рассматриваются и регистрируются в течение 5 рабочих дней. После этого фирма получает следующие докумен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видетельство о государственной регист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Выписка из ЕГР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Зарегистрированный Уста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Свидетельство о постановке на налоговый уч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Извещение о постановке на учет в ФСС, ПФ и ФОМ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Коды ОКВЭД 15.5 (Деятельность агентов по оптовой и розничной торговле молочными продукт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аз печати юридического лица и открытие расчетного счета в Банке делается в это же врем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 xml:space="preserve">Датой государственной регистрации юр. лица является </w:t>
      </w:r>
      <w:r>
        <w:rPr>
          <w:b/>
        </w:rPr>
        <w:t>16.02.200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государственной регистрации Закрытого акционерного общества "</w:t>
      </w:r>
      <w:r>
        <w:rPr>
          <w:szCs w:val="18"/>
        </w:rPr>
        <w:t>MERLION".,</w:t>
      </w:r>
      <w:r>
        <w:rPr/>
        <w:t xml:space="preserve"> мы имеем следующие данные по обществ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197"/>
        <w:gridCol w:w="4563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эмитент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ное: Закрытое акционерное общество "MERLION"Сокращенное: ЗАО "MERLION"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о нахождения эмитент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515, РФ, Санкт-Петербург, ул. Книпович, д.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свидетельства о государственной регистрации эмитент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ия 78 № 0025698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государственной регистрации акционерного общества как юридического лиц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02.2008 год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ой государственный регистрационный номер, за которым в Единый государственный реестр юридических лиц внесена запись о создании эмитент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3569871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52100003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по ОКВЭД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5, 15.51.5, 15.51.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редител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зические лица:</w:t>
            </w:r>
          </w:p>
          <w:p>
            <w:pPr>
              <w:pStyle w:val="Style21"/>
              <w:rPr/>
            </w:pPr>
            <w:r>
              <w:rPr/>
              <w:t>Марченко Андрей Валерьевич - доля в уставном капитале эмитента: 50%Доля обыкновенных акций эмитента, принадлежащих данному лицу: 50%Бобров Артём Сергеевич - доля в уставном капитале эмитента: 50%Доля обыкновенных акций эмитента, принадлежащих данному лицу: 50%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шение об учреждении акционерного обществ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 №1 Учредительного собрания Закрытого акционерного общества "MERLION" от 06.02.2008 год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редительный документ обществ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став Закрытого акционерного общества "MERLION", утвержден Решением учредительного собрания 06 02.2008 года (Протокол №1)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1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говор, определяющий порядок совместной деятельности между учредителям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говор о создании Закрытого акционерного общества "MERLION" от 06.02.2008 год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едения об уставном капитале обществ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Размер уставного капитала эмитента: 10 000 руб.2. Вид ценных бумаг, категория, форма акций: акции именные, обыкновенные, бездокументарные3. Номинальная стоимость каждой акции: 5 000 руб.4. Количество акций выпуска: 2 штук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3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Способ размещения акций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пределение акций среди учредителей акционерного обществ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и порядок оплаты акций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кционеры оплачивают 100% Уставного капитала Общества денежными средствами в рублях РФ в течение трех месяцев с момента государственной регистрации Общества путем перечисления денежных средств на расчетный счет Общества № 41000001211000 в Санкт-Петербургском филиале ОАО "Балтийский Банк", Невский пр.102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олучения номера государственной регистрации юридического лица, 5 февраля 2008, было проведено "Внеочередное собрание акционеров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обрании был составлен Протокол № 3 от 03.03.2008, в котором акционеры вынесли 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ТВЕРДИ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чет об итогах выпуска акций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2.1 Уставный капита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вный капитал ЗАО "MERLION" состоит из номинальной стоимости акций. Номинальная стоимость одной акции - 5 000 руб. Уставный капитал составляет 10 000 руб. Установлен следующий порядок формирования вкладов (долей) в уставный капитал: (Марченко Андрей Валерьевич - ген. директор и Бобров Артём Сергеевич, доля вклада (по 5 тыс. руб.), количество акций (по 1. акции)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вной капитал ЗАО "MERLION" на момент учреждения оплачен полностью в денежной форме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bookmarkStart w:id="2" w:name="__RefHeading___Toc295583379"/>
      <w:bookmarkEnd w:id="2"/>
      <w:r>
        <w:rPr/>
        <w:t>1.2.2 Учредители обще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дителями общества являются граждане и юридические лица, принявшие решение о его учреждении. АО создается не менее чем из двух участников. Число учредителей ЗАО "MERLION" - 2, Генеральный директор и Главный бухгалтер. Число учредителей ЗАО "MERLION" не может превышать пятидеся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дители несут солидарную ответственность по обязательствам, связанным с его созданием и возникающим до государственной регистрации данного общества.</w:t>
      </w:r>
      <w:r>
        <w:br w:type="page"/>
      </w:r>
    </w:p>
    <w:p>
      <w:pPr>
        <w:pStyle w:val="Heading1"/>
        <w:ind w:hanging="0"/>
        <w:rPr/>
      </w:pPr>
      <w:r>
        <w:rPr/>
        <w:t>1.2.3 Общее собрание учредите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дители собираются вместе, для принятия единогласного решения и заключения письменного договора о создании общества. Такой договор определяет порядок осуществления учредителями совместной деятельности по учреждению общества, размер уставного капитала общества, категории и типа акций, подлежащих размещению среди учредителей, размер и порядок их оплаты, права и обязанности учредителей по созданию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об учреждении общества должно отражать результаты голосования учредителей и принятые ими решения по трем вопросам - учреждения общества, утверждения его устава, избрания органов управления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6.02.2008г. было проведено "Общее собрание учредителей". Решением учредительного собрания был создан Устав общества, подписан "Договор "О создании" и составлено 2 Протоко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токоле № 1 от 06.02.2008 учредители вынесли следующие реш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 назначе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нерального дирек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ого бухгалт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тверди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е фирменное название общества - ЗАО "MERLION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в Закрытого акционерного общества "MERLION" 09 января 2008г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говор о создании Закрытого акционерного общества "MERLION" от 06.02.2008 г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Место нахождения - юридический адрес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Номинальную стоимость а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яли 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щение акций проводить только среди учредителей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токоле № 2 от 14.02.2008 учредители вынесли 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тверди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о выпуске ценных бумаг (а именно - акций, в количестве 2 штук, с номинальной стоимостью акции 5000 рублей).</w:t>
      </w:r>
      <w:r>
        <w:br w:type="page"/>
      </w:r>
    </w:p>
    <w:p>
      <w:pPr>
        <w:pStyle w:val="Heading1"/>
        <w:ind w:hanging="0"/>
        <w:rPr/>
      </w:pPr>
      <w:bookmarkStart w:id="3" w:name="__RefHeading___Toc295583381"/>
      <w:bookmarkEnd w:id="3"/>
      <w:r>
        <w:rPr/>
        <w:t>2. Обоснование выбранной эмисс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я эмиссии (выпуска) акций, в том числе их количество, форма выпуска, а также права, которые будут иметь владельцы этих акций, фиксируются в уставе общества и в специальном документе - проспекте эмиссии акций. Проспект эмиссии акций в обязательном порядке регистрируется в Министерстве финансов РФ. Принимается решение о размещении ценных бума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рытое акционерное общество не вправе проводить размещение акций и эмиссионных ценных бумаг общества, конвертируемых в акции, посредством открытой подписки или иным образом предлагать их для приобретения неограниченному кругу л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щение акций путем закрытой подписки осуществляется по решению общего собрания акционеров, принятому большинством в ¾ голосов акционеров - владельцев голосующих акций, принимающих участие в общем собрании акцион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щение акционеры обязаны проводить в срок не позднее 1 года с даты государственной регистрации выпуска ценных бума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шем случае размещение акций акционеры ЗАО "MERLION" провели при Учредительской эмиссии на 1 общем собрании Учредителей (Протокол № 1) путем оплаты акций общества по цене не ниже номинальной стоимост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1 Подготовка документов для регистрации выпуска акций при учреждении А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чение месяца необходимо подготовить комплект документов для регистрации к учредительной эмиссии РО ФСФР Северо-запада по адресу: набережная реки Фонтанки, д.1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государственной регистрации выпуска (дополнительного выпуска) ценных бумаг в регистрирующий орган предста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Заявление на государственную регистрацию выпуска ценных бумаг (далее ЦБ) (по форме согласно Стандарта 1 (2)). (Приложение № 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Анкета эмитента. (Приложение № 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Решение о выпуске ЦБ (3 экз. согласно п.2.4.7 Стандарта) (Приложение № 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Копия Договора о созд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Копия У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Копия Протокола № 1 "Общего собрания учредителей" от 06.02.200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Копия Протокола № 2 от 14.02.2008 "Общего собрания учредителей" с утверждением решения о выпуске Ц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 Отчет об итогах выпуска ЦБ от 03.03.2008 в 3-х экз. (Приложение № 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. Копия Протокола № 3 от 03.03.2008 внеочередного собрания Акционеров с утверждением отчета об итогах выпуска Ц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 Копия свидетельства о государственной регист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. Копия свидетельства о постановке в налогов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. Справка об уплате Уставного Капит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3. Опись представленных для регистрации документов (Приложение № 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. Приложение к п.13. Копия платежного поручения об оплате госпошлины на сумму 11000 руб. (1000 - гос. рег. выпуска + 10000 руб. за отчет об итогах выпуска ЦБ).</w:t>
      </w:r>
      <w:r>
        <w:br w:type="page"/>
      </w:r>
    </w:p>
    <w:p>
      <w:pPr>
        <w:pStyle w:val="Heading1"/>
        <w:ind w:hanging="0"/>
        <w:rPr/>
      </w:pPr>
      <w:bookmarkStart w:id="4" w:name="__RefHeading___Toc295583383"/>
      <w:bookmarkEnd w:id="4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ые общества на сегодняшний день - одна из наиболее популярных и успешно функционирующих форм предприятий, что обусловлено преимуществами акционерной формы соб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ое общество - это коммерческая организация, образованная одним или несколькими лицами, не отвечающими по ее обязательствам, с уставным капиталом, разделенным на доли, права на которые удостоверяются ценными бумагами - акциями. Уставной капитал АО равен стоимости приобретенных акционерами акций - обыкновенных и привилегиров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в признается единственным учредительным документом АО, чем подтверждается формальный характер личного участия в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ые общества имеют свою систему управления, включающую общее собрание акционеров, совет директоров общества и исполнительный орган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ционерные общества могут быть открытыми и закрытыми, имеют право создавать филиалы и дочерние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мимо уставного фонда, акционерные общества создают также другие фонды - резервный фонд, специальный фонд акционирования работников общества. Совет директоров решает вопрос о распределении чистой прибыли. Часть этой прибыли может направляться на производственное и социальное развитие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итогам годовой деятельности общества проводятся финансовые проверки, осуществляемые контрольно-ревизионной комиссией или ревизором. Результаты деятельности общества обязательно публикуются в виде отчетов в установленные сро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курсовом проекте были выполнены следующие поставленные 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пределен порядок регистрации Акционерного обще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пределен порядок выпуска и размещения ценных бума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Заполнена электронная анкета эмит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одготовлены необходимые документы (Приложения)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Федеральный Закон "Об акционерных обществах", Выпуск 40 (412), Москва, ИНФРА-М, 2007г.</w:t>
      </w:r>
    </w:p>
    <w:p>
      <w:pPr>
        <w:pStyle w:val="Style13"/>
        <w:numPr>
          <w:ilvl w:val="0"/>
          <w:numId w:val="3"/>
        </w:numPr>
        <w:rPr/>
      </w:pPr>
      <w:r>
        <w:rPr/>
        <w:t>Федеральный Закон "О рынке ценных бумаг", ОМЕГА-Л, Москва 2007г</w:t>
      </w:r>
    </w:p>
    <w:p>
      <w:pPr>
        <w:pStyle w:val="Style13"/>
        <w:numPr>
          <w:ilvl w:val="0"/>
          <w:numId w:val="3"/>
        </w:numPr>
        <w:rPr>
          <w:szCs w:val="24"/>
        </w:rPr>
      </w:pPr>
      <w:r>
        <w:rPr>
          <w:szCs w:val="24"/>
        </w:rPr>
        <w:t>Методические рекомендации, конспект лекций.</w:t>
      </w:r>
    </w:p>
    <w:p>
      <w:pPr>
        <w:pStyle w:val="Style13"/>
        <w:numPr>
          <w:ilvl w:val="0"/>
          <w:numId w:val="3"/>
        </w:numPr>
        <w:rPr/>
      </w:pPr>
      <w:r>
        <w:rPr/>
        <w:t>ПРИКАЗ от 25 января 2007 г. N 07-4/пз-н "ОБ УТВЕРЖДЕНИИ СТАНДАРТОВ ЭМИССИИ ЦЕННЫХ БУМАГ И РЕГИСТРАЦИИ ПРОСПЕКТОВ ЦЕННЫХ БУМАГ" (в ред. Приказов ФСФР РФ от 05.04.2007 N 07-41/пз-н, от 12.07.2007 N 07-76/пз-н)</w:t>
      </w:r>
      <w:r>
        <w:br w:type="page"/>
      </w:r>
    </w:p>
    <w:p>
      <w:pPr>
        <w:pStyle w:val="Heading1"/>
        <w:ind w:hanging="0"/>
        <w:rPr/>
      </w:pPr>
      <w:bookmarkStart w:id="5" w:name="__RefHeading___Toc295583385"/>
      <w:bookmarkEnd w:id="5"/>
      <w:r>
        <w:rPr/>
        <w:t>Прилож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2"/>
        </w:rPr>
        <w:t>Протокол №1 общего собрания учредителей от 6 февраля 200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Присутствовали: (всего - 2 человека)</w:t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Генеральным директором собрания избрана Марченко Андрей Валерьевич</w:t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Главным бухгалтером избрана Бобров Артём Сергееви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Повестка д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1. Организация закрытого акционерного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2. Утверждение Учредительного договора и Устава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3. Утверждение наименования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4. Номинальная стоимость ак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По перечисленным вопросам повестки дня собрание учредителей решил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1. Учредить закрытое акционерное обществ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2. Утвердить Учредительный договор и Устав ЗА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3. Утвердить полное официальное наименование: закрытое акционерное общество "MERLION".</w:t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4. Номинальную стоимость акций</w:t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Генеральный директор</w:t>
      </w:r>
      <w:r>
        <w:rPr>
          <w:szCs w:val="22"/>
          <w:lang w:val="uk-UA"/>
        </w:rPr>
        <w:t xml:space="preserve"> </w:t>
      </w:r>
      <w:r>
        <w:rPr>
          <w:szCs w:val="22"/>
        </w:rPr>
        <w:t>А.В. Марченк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Исх. _______________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От "03" 03.20__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Региональное отделение Федеральной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службы по финансовым рынкам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в Северо-Западном федеральном округ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З</w:t>
      </w:r>
      <w:r>
        <w:rPr/>
        <w:t>аявл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На государственную регистрацию выпуска и отчета об итогах выпуска ценных бум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Закрытое акционерное общество "MERLION" просит осуществить государственную регистрацию выпуска и отчета об итогах выпуска обыкновенных именных бездокументарных акций, в количестве 2 (две) штуки, номинальной стоимостью 5000 (пять тысяч) рублей каждая, размещаемых путем распределения акций среди учредителей акционерного общества</w:t>
      </w:r>
      <w:r>
        <w:rPr>
          <w:i/>
          <w:iCs/>
          <w:szCs w:val="18"/>
        </w:rPr>
        <w:t>, в соответствии с Решением об учреждении Закрытого акционерного общества "MERLION", принятого Учредительным собранием "09" января 2008 г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есто нахождения эмитента: 1755515, Российская Федерация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Контактный телефон: (812) 449-70-33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18"/>
        </w:rPr>
      </w:pPr>
      <w:r>
        <w:rPr>
          <w:szCs w:val="18"/>
        </w:rPr>
        <w:t xml:space="preserve">Адрес для направления почтовой корреспонденции: </w:t>
      </w:r>
      <w:r>
        <w:rPr>
          <w:i/>
          <w:szCs w:val="18"/>
        </w:rPr>
        <w:t>175515, Российская Федерация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Настоящим подтверждается, что тексты документов на магнитных носителях соответствуют документам, представленным для государственной регистрации выпуска и отчета об итогах выпуска акций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Генеральный директор А.В. Марченко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ЗАО "MERLION"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. П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Heading1"/>
        <w:ind w:hanging="0"/>
        <w:rPr/>
      </w:pPr>
      <w:bookmarkStart w:id="6" w:name="__RefHeading___Toc295583387"/>
      <w:bookmarkEnd w:id="6"/>
      <w:r>
        <w:rPr>
          <w:lang w:val="uk-UA" w:eastAsia="en-US"/>
        </w:rPr>
        <w:t>А</w:t>
      </w:r>
      <w:r>
        <w:rPr/>
        <w:t>нкета эмитент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Сведения заполняются по состоянию на "03" 03.2008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. Полное фирменное наименование эмитент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Закрытое акционерное общество "MERLION"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</w:rPr>
      </w:pPr>
      <w:r>
        <w:rPr>
          <w:szCs w:val="18"/>
        </w:rPr>
        <w:t xml:space="preserve">2. Сокращенное фирменное наименование эмитента: </w:t>
      </w:r>
      <w:r>
        <w:rPr>
          <w:b/>
          <w:bCs/>
          <w:szCs w:val="18"/>
        </w:rPr>
        <w:t>ЗАО "MERLION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3. Номер свидетельства о государственной регистрации эмитента - серия 78 № 005949536, </w:t>
      </w:r>
      <w:r>
        <w:rPr>
          <w:b/>
          <w:bCs/>
          <w:szCs w:val="18"/>
        </w:rPr>
        <w:t xml:space="preserve">дата государственной регистрации - </w:t>
      </w:r>
      <w:r>
        <w:rPr>
          <w:b/>
          <w:bCs/>
        </w:rPr>
        <w:t>16.02 2008 года</w:t>
      </w:r>
      <w:r>
        <w:rPr>
          <w:b/>
          <w:bCs/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szCs w:val="18"/>
        </w:rPr>
        <w:t xml:space="preserve">Основной государственный регистрационный номер, за которым в Единый государственный реестр юридических лиц внесена запись о создании эмитента - </w:t>
      </w:r>
      <w:r>
        <w:rPr>
          <w:b/>
          <w:bCs/>
          <w:szCs w:val="22"/>
        </w:rPr>
        <w:t>10235698700</w:t>
      </w:r>
      <w:r>
        <w:rPr>
          <w:szCs w:val="18"/>
        </w:rPr>
        <w:t xml:space="preserve">, дата внесения записи - </w:t>
      </w:r>
      <w:r>
        <w:rPr>
          <w:b/>
          <w:bCs/>
        </w:rPr>
        <w:t>16.02 2008 год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szCs w:val="18"/>
        </w:rPr>
        <w:t xml:space="preserve">4. Идентификационный номер налогоплательщика: </w:t>
      </w:r>
      <w:r>
        <w:rPr>
          <w:b/>
          <w:bCs/>
          <w:szCs w:val="22"/>
        </w:rPr>
        <w:t>78521000032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5. Код по ОКВЭД: 15.5, 15.51.5, 15.54.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6. Сведения о регистраторе, осуществляющем ведение реестра владельцев именных ценных бумаг эмитента - </w:t>
      </w:r>
      <w:r>
        <w:rPr>
          <w:b/>
          <w:bCs/>
          <w:szCs w:val="18"/>
        </w:rPr>
        <w:t>ведение реестра владельцев именных ценных бумаг осуществляется эмитентом самостоятельно</w:t>
      </w:r>
      <w:r>
        <w:rPr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Полное фирменное наименование регистратора: Закрытое акционерное общество "MERLION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Место нахождения регистратора: 175515, Российская Федерация, Санкт-Петербург, ул. Книпович, д.15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Адрес для направления регистратору почтовой корреспонденции: 175515, Российская Федерация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Лицензия на осуществление деятельности по ведению реестров владельцев именных ценных бумаг (номер, дата выдачи, орган, выдавший лицензию, срок действия): отсут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7. Размер уставного капитала эмитента: </w:t>
      </w:r>
      <w:r>
        <w:rPr>
          <w:b/>
          <w:bCs/>
          <w:szCs w:val="18"/>
        </w:rPr>
        <w:t>10 000 (десять тысяч) рублей</w:t>
      </w:r>
      <w:r>
        <w:rPr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8. Данные о доле государства (муниципального образования) в уставном капитале эмитента и специальные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Доля уставного капитала, находящаяся в государственной (федеральной, субъектов Российской Федерации) муниципальной собственности: </w:t>
      </w:r>
      <w:r>
        <w:rPr>
          <w:b/>
          <w:bCs/>
          <w:szCs w:val="18"/>
        </w:rPr>
        <w:t>отсут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Наличие специального права на участие Российской Федерации, субъектов Российской Федерации, муниципальных образований в управлении эмитентом ("золотой акции"), срок действия специального права ("золотой акции"): </w:t>
      </w:r>
      <w:r>
        <w:rPr>
          <w:b/>
          <w:bCs/>
          <w:szCs w:val="18"/>
        </w:rPr>
        <w:t>отсут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9. Количество акционеров (участников) эмитента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Общее количество участников эмитента: </w:t>
      </w:r>
      <w:r>
        <w:rPr>
          <w:b/>
          <w:bCs/>
          <w:szCs w:val="18"/>
        </w:rPr>
        <w:t>2 (два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 том числе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количество участников - физических лиц: </w:t>
      </w:r>
      <w:r>
        <w:rPr>
          <w:b/>
          <w:bCs/>
          <w:szCs w:val="18"/>
        </w:rPr>
        <w:t>2 (два),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количество участников - юридических лиц,: </w:t>
      </w:r>
      <w:r>
        <w:rPr>
          <w:b/>
          <w:bCs/>
          <w:szCs w:val="18"/>
        </w:rPr>
        <w:t>0 (ноль)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Общее количество лиц, зарегистрированных в реестре акционеров эмитента: 2 (два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 том числе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количество физических лиц, зарегистрированных в реестре акционеров эмитента: 2 (два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количество юридических лиц, зарегистрированных в реестре акционеров эмитента: 0 (нол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 состав лиц, зарегистрированных в реестре акционеров эмитента, не входят номинальные держатели акций эмит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0. Сведения об участниках (акционерах) эмитента, владеющих не менее чем 2 процентами уставного капитала или не менее чем 2 процентами обыкновенных акций эмитента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szCs w:val="18"/>
        </w:rPr>
      </w:pPr>
      <w:r>
        <w:rPr>
          <w:szCs w:val="18"/>
        </w:rPr>
        <w:t>10.1 Марченко Андрей Валерьеви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Субъект Российской Федерации, город (поселок, село, населенный пункт) проживания данного лица: </w:t>
      </w:r>
      <w:r>
        <w:rPr>
          <w:b/>
          <w:bCs/>
          <w:szCs w:val="18"/>
        </w:rPr>
        <w:t>РФ, Санкт-Петербург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Доля в уставном капитале эмитента: 50%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Доля обыкновенных акций эмитента, принадлежащих данному лицу: 50%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10.2 Бобров Артём Сергееви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Субъект Российской Федерации, город (поселок, село, населенный пункт) проживания данного лица: </w:t>
      </w:r>
      <w:r>
        <w:rPr>
          <w:b/>
          <w:bCs/>
          <w:szCs w:val="18"/>
        </w:rPr>
        <w:t>РФ, Санкт-Петербург</w:t>
      </w:r>
      <w:r>
        <w:rPr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Доля в уставном капитале эмитента: 50%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Доля обыкновенных акций эмитента, принадлежащих данному лицу: 5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1. Сведения о предыдущих выпусках ценных бумаг эмит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11.1 Выпуски ценных бумаг, которым был бы присвоен государственный регистрационный номер одновременно с аннулированием ранее присвоенного государственного регистрационного номера, в том числе в результате объединения дополнительных выпусков ценных бумаг: </w:t>
      </w:r>
      <w:r>
        <w:rPr>
          <w:b/>
          <w:bCs/>
          <w:szCs w:val="18"/>
        </w:rPr>
        <w:t>отсутствуют</w:t>
      </w:r>
      <w:r>
        <w:rPr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11.2 Выпуски ценных бумаг, по которым регистрирующим органом не было принято решение об аннулировании индивидуального номера (кода) такого выпуска ценных бумаг: </w:t>
      </w:r>
      <w:r>
        <w:rPr>
          <w:b/>
          <w:bCs/>
          <w:szCs w:val="18"/>
        </w:rPr>
        <w:t>отсутству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2. Сведения о составлении эмитентом финансовой (бухгалтерской) отчетности в соответствии с Международными стандартами финансовой отчетности (МСФО) и/или Общепринятыми принципами бухгалтерского учета США (US GAAP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Данная отчетность не составл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3. Способ получения эмитентом от регистрирующего органа документов (уведомлений), подлежащих выдаче эмитенту в процессе эмиссии ценных бума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Выдача представителю эмитента, действующему по довереннос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18"/>
        </w:rPr>
      </w:pPr>
      <w:r>
        <w:rPr>
          <w:szCs w:val="18"/>
        </w:rPr>
        <w:t xml:space="preserve">14. Адрес для направления эмитенту почтовой корреспонденции: </w:t>
      </w:r>
      <w:r>
        <w:rPr>
          <w:b/>
          <w:i/>
          <w:szCs w:val="18"/>
        </w:rPr>
        <w:t>175515, Российская Федерация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897"/>
        <w:gridCol w:w="2906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неральный директор</w:t>
            </w:r>
          </w:p>
          <w:p>
            <w:pPr>
              <w:pStyle w:val="Style21"/>
              <w:rPr/>
            </w:pPr>
            <w:r>
              <w:rPr/>
              <w:t>ЗАО "MERLION"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В. Марченко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3.0</w:t>
            </w:r>
            <w:r>
              <w:rPr>
                <w:lang w:val="en-US"/>
              </w:rPr>
              <w:t>3</w:t>
            </w:r>
            <w:r>
              <w:rPr/>
              <w:t xml:space="preserve"> 2008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.П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Протокол №2 от 14.02.2008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Внеочередного общего собрания акционеров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Закрытого акционерного общества "MERLION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олное фирменное наименование общества: Закрытого акционерного общества "MERLION";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есто нахождения общества: 175515, Российская Федерация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ид общего собрания: внеочередно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Форма проведения общего собрания: собр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Дата проведения общего собрания: 11 февраля 2008 года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есто проведения общего собрания, проведенного в форме собрания (адрес, по которому проводилось собрание): 175515, РФ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ремя начала регистрации лиц, имевших право на участие в общем собр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09 часов 00 мину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ремя окончания регистрации лиц, имевших право на участие в общем собр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09 часов 45 мину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ремя открытия общего собрания: 13часов 00 мину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ремя закрытия общего собрания: 13 часов 30 мину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ремя начала подсчета голосов: 13 часов 25 мину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Число голосов, которыми обладали лица, включенные в список лиц, имеющих право на участие в общем собрании, по вопросу повестки дня общего собрания: 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Число голосов, которыми обладали лица, принявшие участие в общем собрании, по вопросу повестки дня общего собрания: 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Кворум по вопросу повестки дня имеется, собрание правомочно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Председатель собрания: Марченко Андрей Валерьевич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Секретарь собрания: Бобров Артём Сергееви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овестка дня общего собрания акционеров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1. Утверждение Решения о выпуске акций Закрытого акционерного общества "MERLION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о вопросу повестки д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ыступила Киселева Анна Александровна с предложением утвердить Решение о выпуске акций Закрытого акционерного общества "MERLION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опрос, поставленный на голосование: утвердить Решение о выпуске ЗАО "MERLION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Число отданных голосов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"ЗА" - 2 голоса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"ПРОТИВ" - 0 голосов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"ВОЗДЕРЖАЛСЯ" - 0 голо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Решение принятое общим собранием акционеров</w:t>
      </w:r>
      <w:r>
        <w:rPr>
          <w:i/>
          <w:iCs/>
          <w:szCs w:val="18"/>
        </w:rPr>
        <w:t>: Утвердить Решение о выпуске акций Закрытого акционерного общества "</w:t>
      </w:r>
      <w:r>
        <w:rPr/>
        <w:t>MERLION"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Дата составления протокола: 14 февраля 2008 г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редседатель собрания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арченко Андрей Валерьевич 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М. 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Секретарь собрания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Бобров Артём Сергеевич 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римеча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. В случае, если в обществе не создана счетная комиссия и функции счетной комиссии не выполняются регистратором, в протоколе общего собрания должны указываться сведения, которые в соответствии с Федеральным законом "Об акционерных обществах" и "Положением о дополнительных требованиях к порядку и подготовки, созыва и проведения общего собрания акционеров", утвержденным Постановлением ФКЦБ России №17/пс от 31 мая 2002 года, должны указываться в протоколе счетной комиссии об итогах голосования на общем собр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2. Согласно пункту 2.4.2 Стандартов эмиссии ценных бумаг и регистрации проспектов ценных бумаг, утвержденных Приказом ФСФР от 25 января 2007 г. №07-4/пз-н, в регистрирующий орган может быть представлена выписка из протокола общего собрания акционеров, которым утверждено решение о выпуске акций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ПРИКАЗ № 2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Генерального директора ЗАО "Триумф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Об утверждении Отчета об итогах выпуска ценных бумаг ЗАО "MERLION"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Санкт-Петербург </w:t>
      </w:r>
      <w:r>
        <w:rPr>
          <w:szCs w:val="18"/>
          <w:lang w:val="en-US"/>
        </w:rPr>
        <w:t>03.03.20</w:t>
      </w:r>
      <w:r>
        <w:rPr>
          <w:szCs w:val="18"/>
        </w:rPr>
        <w:t>08 года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Руководствуясь п.2.6.2 Стандартов эмиссии ценных бумаг и регистрации проспектов ценных бумаг, утвержденных Приказом ФСФР от 25 декабря 2009 г. №07-4/пз-н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РИКАЗЫВАЮ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1. Утвердить Отчет об итогах выпуска ценных бумаг Закрытого акционерного общества "</w:t>
      </w:r>
      <w:r>
        <w:rPr>
          <w:szCs w:val="18"/>
        </w:rPr>
        <w:t>MERLION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Генеральный директор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ЗАО "MERLION". __________________А.В. Марченко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  <w:lang w:val="en-US"/>
        </w:rPr>
        <w:t>03.03.20</w:t>
      </w:r>
      <w:r>
        <w:rPr>
          <w:szCs w:val="18"/>
        </w:rPr>
        <w:t>08 года М. П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Зарегистрировано " " г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Государственный регистрационный номер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Региональное отделение Федеральной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службы по финансовым рынкам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в Северо-Западном федеральном округе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___________________________________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Подпись уполномоченного лиц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ечать регистрирующего органа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Р</w:t>
      </w:r>
      <w:r>
        <w:rPr/>
        <w:t>ешение о выпуске акций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Закрытое акционерное общество "</w:t>
      </w:r>
      <w:r>
        <w:rPr>
          <w:i/>
          <w:iCs/>
        </w:rPr>
        <w:t>MERLION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акции обыкновенные именные бездокументарные в количестве 2 (две) штуки, номинальной стоимостью 5 000 (пять тысяч) рублей каждая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способ размещения: распределение акций среди учредителей акционерного общества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Утверждено </w:t>
      </w:r>
      <w:r>
        <w:rPr>
          <w:i/>
          <w:iCs/>
          <w:szCs w:val="18"/>
        </w:rPr>
        <w:t>Решением общего собрания акционеров Закрытого акционерного общества "</w:t>
      </w:r>
      <w:r>
        <w:rPr>
          <w:szCs w:val="18"/>
        </w:rPr>
        <w:t>MERLION".,</w:t>
      </w:r>
      <w:r>
        <w:rPr>
          <w:i/>
          <w:iCs/>
          <w:szCs w:val="18"/>
        </w:rPr>
        <w:t xml:space="preserve"> принятым "03.03.2008 года, Протокол №2 от 14.02.2008 №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на основании </w:t>
      </w:r>
      <w:r>
        <w:rPr>
          <w:b/>
          <w:bCs/>
          <w:szCs w:val="18"/>
        </w:rPr>
        <w:t>Договора о создании Закрытого акционерного общества "</w:t>
      </w:r>
      <w:r>
        <w:rPr>
          <w:szCs w:val="18"/>
        </w:rPr>
        <w:t>MERLION".,</w:t>
      </w:r>
      <w:r>
        <w:rPr>
          <w:b/>
          <w:bCs/>
          <w:szCs w:val="18"/>
        </w:rPr>
        <w:t xml:space="preserve"> заключенного "10" января 2008 года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есто нахождения эмитента: 175515, Российская Федерация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Контактный телефон: (812) 449-70-3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Генеральный директор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ЗАО "MERLION". _________________________________ 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А.В. Марченко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03.03.2008 года М. П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ind w:hanging="0"/>
        <w:rPr/>
      </w:pPr>
      <w:bookmarkStart w:id="7" w:name="__RefHeading___Toc295583389"/>
      <w:bookmarkEnd w:id="7"/>
      <w:r>
        <w:rPr>
          <w:lang w:val="uk-UA" w:eastAsia="en-US"/>
        </w:rPr>
        <w:t>И</w:t>
      </w:r>
      <w:r>
        <w:rPr/>
        <w:t>нформация, включаемая в решение о выпуске акций, размещенных путем распределения среди учредителей при учреждении акционерного общества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. Вид ценных бума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акции (именны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2. Категория (тип) размещенных акций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обыкновенн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3. Форма акций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бездокументарн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4. Номинальная стоимость каждой акции выпу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5 000 (пять тысяч</w:t>
      </w:r>
      <w:r>
        <w:rPr>
          <w:szCs w:val="18"/>
        </w:rPr>
        <w:t xml:space="preserve">) </w:t>
      </w:r>
      <w:r>
        <w:rPr>
          <w:i/>
          <w:iCs/>
          <w:szCs w:val="18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5. Количество акций выпуска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2 (две) шту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6. Права владельца каждой акции выпу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6.1 Точные положения Устава Общества о правах, предоставляемых акционер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Каждая обыкновенная акция общества предоставляет акционеру - ее владельцу одинаковый объем пра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Акционеры - владельцы обыкновенных акций обществ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6.2 Сведения не указываются для данного способа разме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7. Условия и порядок размещения а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7.1 Способ размещения акций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распределение акций среди учредителей акционерного обще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7.2 Срок размещения акций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Дата распределения акций (дата государственной регистрации акционерного общества как юридического лица): </w:t>
      </w:r>
      <w:r>
        <w:rPr>
          <w:i/>
          <w:iCs/>
          <w:szCs w:val="18"/>
        </w:rPr>
        <w:t>16.02.2008 г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7.3 Цена размещения одной акции выпу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5 000 (пять тысяч)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7.4 Условия и порядок оплаты акций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Акционеры оплачивают 100% Уставного капитала Общества денежными средствами в рублях РФ в течение трех месяцев с момента государственной регистрации Общества путем перечисления денежных средств на расчетный счет Общества № 41000001211000 в Санкт-Петербургском филиале ОАО "Балтийский Банк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Кредитная организац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Полное наименование: Санкт-Петербургский филиал ОАО "Балтийский Банк" (открытое акционерное общество)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Сокращенное наименование: "Балтийский Банк"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есто нахождения: 191186, Санкт-Петербург, ул. Ворошилова, д.2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БИК: 05425000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К/с: 40365000000012001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8. Закрытое акционерное общество "MERLION". обязуется обеспечить права владельцев акций при соблюдении ими установленного законодательством Российской Федерации порядка осуществления этих пра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9. Иные сведения, предусмотренные Стандартами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Протокол №3 от </w:t>
      </w:r>
      <w:r>
        <w:rPr>
          <w:szCs w:val="18"/>
          <w:lang w:val="en-US"/>
        </w:rPr>
        <w:t>03</w:t>
      </w:r>
      <w:r>
        <w:rPr>
          <w:szCs w:val="18"/>
        </w:rPr>
        <w:t>.0</w:t>
      </w:r>
      <w:r>
        <w:rPr>
          <w:szCs w:val="18"/>
          <w:lang w:val="en-US"/>
        </w:rPr>
        <w:t>3.20</w:t>
      </w:r>
      <w:r>
        <w:rPr>
          <w:szCs w:val="18"/>
        </w:rPr>
        <w:t>08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Зарегистрировано " " г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Государственный регистрационный номер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Региональное отделение Федеральной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службы по финансовым рынкам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в Северо-Западном федеральном округе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___________________________________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Подпись уполномоченного лица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Печать регистрирующего орга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ОТЧЕТ ОБ ИТОГАХ ВЫПУСКА ЦЕННЫХ БУМ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Закрытое акционерное общество "MERLION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акции обыкновенные именные бездокументарные в количестве 2 (две) штуки, номинальной стоимостью 5 000 (пять тысяч) рублей каждая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способ размещения: распределение акций среди учредителей акционерного обще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Государственный регистрационный номер выпуска _________________ заполняется регистрирующим органом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Дата государственной регистрации выпуска 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заполняется регистрирующим орган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Утвержден Решением внеочередного общего собрания акционеров ЗАО "</w:t>
      </w:r>
      <w:r>
        <w:rPr>
          <w:szCs w:val="18"/>
        </w:rPr>
        <w:t xml:space="preserve">MERLION". </w:t>
      </w:r>
      <w:r>
        <w:rPr>
          <w:b/>
          <w:bCs/>
          <w:szCs w:val="18"/>
        </w:rPr>
        <w:t>от 03,03, 2008 года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Место нахождения эмитента: 175515, Российская Федерация, Санкт-Петербург, ул. Книпович, д.15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Контактный телефон: (812) 449-70-33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409"/>
        <w:gridCol w:w="223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неральный директор</w:t>
            </w:r>
          </w:p>
          <w:p>
            <w:pPr>
              <w:pStyle w:val="Style21"/>
              <w:rPr/>
            </w:pPr>
            <w:r>
              <w:rPr/>
              <w:t xml:space="preserve">ЗАО "MERLION"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В. Марченко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</w:t>
            </w:r>
            <w:r>
              <w:rPr>
                <w:lang w:val="en-US"/>
              </w:rPr>
              <w:t>03.03.20</w:t>
            </w:r>
            <w:r>
              <w:rPr/>
              <w:t>08 год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й бухгалтер</w:t>
            </w:r>
          </w:p>
          <w:p>
            <w:pPr>
              <w:pStyle w:val="Style21"/>
              <w:rPr/>
            </w:pPr>
            <w:r>
              <w:rPr/>
              <w:t xml:space="preserve">ЗАО "MERLION"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.П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С. Бобров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</w:t>
            </w:r>
            <w:r>
              <w:rPr>
                <w:lang w:val="en-US"/>
              </w:rPr>
              <w:t>03.03.20</w:t>
            </w:r>
            <w:r>
              <w:rPr/>
              <w:t>08 год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</w:t>
      </w:r>
      <w:r>
        <w:rPr/>
        <w:t>одержание отчета об итогах выпуска ценных бумаг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1. Вид, категория (тип) ценных бумаг: </w:t>
      </w:r>
      <w:r>
        <w:rPr>
          <w:b/>
          <w:bCs/>
          <w:szCs w:val="18"/>
        </w:rPr>
        <w:t>акции обыкновенные именные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Вид ценных бумаг: </w:t>
      </w:r>
      <w:r>
        <w:rPr>
          <w:b/>
          <w:bCs/>
          <w:szCs w:val="18"/>
        </w:rPr>
        <w:t>акции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Категория: </w:t>
      </w:r>
      <w:r>
        <w:rPr>
          <w:b/>
          <w:bCs/>
          <w:szCs w:val="18"/>
        </w:rPr>
        <w:t>обыкновенные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2. Форма ценных бумаг: </w:t>
      </w:r>
      <w:r>
        <w:rPr>
          <w:b/>
          <w:bCs/>
          <w:szCs w:val="18"/>
        </w:rPr>
        <w:t>Бездокументарн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3. Способ размещения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Распределение акций среди учредителей акционерного обще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4. Фактический срок размещения ценных бумаг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Дата распределения акций (дата государственной регистрации акционерного общества как юридического лица): </w:t>
      </w:r>
      <w:r>
        <w:rPr>
          <w:i/>
          <w:iCs/>
          <w:szCs w:val="18"/>
        </w:rPr>
        <w:t>16.02.2008 г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5. Номинальная стоимость каждой ценной бумаги выпу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5 000 (пять тысяч)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6. Количество размещенных ценных бумаг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Количество фактически размещенных ценных бумаг: </w:t>
      </w:r>
      <w:r>
        <w:rPr>
          <w:b/>
          <w:bCs/>
          <w:szCs w:val="18"/>
        </w:rPr>
        <w:t>2 (две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 том числе оплачиваемы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денежными средствами: </w:t>
      </w:r>
      <w:r>
        <w:rPr>
          <w:b/>
          <w:bCs/>
          <w:szCs w:val="18"/>
        </w:rPr>
        <w:t>2 (дв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иным имуществом: </w:t>
      </w:r>
      <w:r>
        <w:rPr>
          <w:b/>
          <w:bCs/>
          <w:szCs w:val="18"/>
        </w:rPr>
        <w:t>0 (ноль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Количество размещенных дробных акций: 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Совокупная номинальная стоимость размещенных дробных акций: 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7. Цена (цены) размещения ценных бумаг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5 000 (пять тысяч) рублей за каждую акци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8. Общий объем поступлений за размещенные ценные бума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szCs w:val="18"/>
        </w:rPr>
        <w:t>10 000 (десять тысяч)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б) Сумма денежных средств в рублях, внесенная в оплату размещенных ценных бумаг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szCs w:val="18"/>
        </w:rPr>
        <w:t>10 000 (десять тысяч) руб</w:t>
      </w:r>
      <w:r>
        <w:rPr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в) Сумма иностранной валюты, выраженная в рублях по курсу Центрального банка Российской Федерации на момент оплаты (зачисления на банковский счет эмитента или посредника), внесенная в оплату размещенных ценных бумаг: 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г) Стоимость иного имущества (материальных и нематериальных активов), выраженная в рублях, внесенного в оплату размещенных ценных бумаг: 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д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подлежащая внесению в оплату размещенных при учреждении акционерного общества (задолженность по оплате акций, размещенных при учреждении акционерного общества): 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9. Доля ценных бумаг, при неразмещении которой выпуск ценных бумаг признается несостоявшим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Сведения не указываются для данного способа размещения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10. Доля размещенных и неразмещенных ценных бумаг выпус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Сведения не указываются для данного способа размещения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11. Крупные сделки, а также сделки, в совершении которых имеется заинтересованность, которые были совершены в процессе размещения ценных бум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Сведения не указываются для данного способа разме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2. Сведения о лицах, зарегистрированных в реестре акционеров эмитен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а) акции, составляющие не менее чем 2 процента уставного капитала эмитента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Марченко Андрей Валерьевич 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 xml:space="preserve">оля участия в уставном капитале эмитента: 50 % Бобров Артём Сергеевич 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доля участия в уставном капитале эмитента: 50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б) обыкновенные акции, составляющие не менее чем 2 процента обыкновенных акций эмитента: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Марченко Андрей Валерьевич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доля принадлежащих ему обыкновенных акций эмитента: 50 %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Бобров Артём Сергеевич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>доля принадлежащих ему обыкновенных акций эмитента: 50 %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в) именные ценные бумаги, конвертируемые в акции эмитента, если в результате конвертации в совокупности с акциями, уже зарегистрированными на имя данного лица, количество акций, зарегистрированных на имя указанного лица, составит не менее чем 2 процента уставного капитала эмитента: </w:t>
      </w:r>
      <w:r>
        <w:rPr>
          <w:b/>
          <w:bCs/>
          <w:szCs w:val="18"/>
        </w:rPr>
        <w:t>нет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г) именные ценные бумаги, конвертируемые в обыкновенные акции эмитента, если в результате конвертации в совокупности с обыкновенными акциями, уже зарегистрированными на имя данного лица, количество обыкновенных акций, зарегистрированных на имя указанного лица, составит не менее чем 2 процента обыкновенных акций эмитента, с указанием доли принадлежащих им обыкновенных акций эмитента: </w:t>
      </w:r>
      <w:r>
        <w:rPr>
          <w:b/>
          <w:bCs/>
          <w:szCs w:val="18"/>
        </w:rPr>
        <w:t>н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13. Сведения о лицах, входящих в органы управления эмит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а) Члены совета директоров (наблюдательного совета) акционерного общества - эмит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б) Члены коллегиального исполнительного органа акционерного общества-эмит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18"/>
        </w:rPr>
        <w:t>Коллегиальный исполнительный орган не предусмотрен Уставом Общества</w:t>
      </w:r>
      <w:r>
        <w:rPr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в) Лицо, осуществляющее функции единоличного исполнительного органа акционерного общества-эмитента: </w:t>
      </w:r>
      <w:r>
        <w:rPr>
          <w:b/>
          <w:bCs/>
          <w:szCs w:val="18"/>
        </w:rPr>
        <w:t>Марченко Андрей Валерьевич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Должность в акционерном обществе-эмитенте: </w:t>
      </w:r>
      <w:r>
        <w:rPr>
          <w:b/>
          <w:bCs/>
          <w:szCs w:val="18"/>
        </w:rPr>
        <w:t>Генеральный директор, Главный бухгалтер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Должности в других организациях: </w:t>
      </w:r>
      <w:r>
        <w:rPr>
          <w:i/>
          <w:iCs/>
          <w:szCs w:val="18"/>
        </w:rPr>
        <w:t>не занимает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Доля участия в уставном капитале эмитента: </w:t>
      </w:r>
      <w:r>
        <w:rPr>
          <w:b/>
          <w:bCs/>
          <w:szCs w:val="18"/>
        </w:rPr>
        <w:t>50%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 xml:space="preserve">Доля обыкновенных акций эмитента, принадлежащих данному лицу: </w:t>
      </w:r>
      <w:r>
        <w:rPr>
          <w:b/>
          <w:bCs/>
          <w:szCs w:val="18"/>
        </w:rPr>
        <w:t>50%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18"/>
        </w:rPr>
      </w:pPr>
      <w:r>
        <w:rPr>
          <w:szCs w:val="18"/>
        </w:rPr>
        <w:t xml:space="preserve">Доля обыкновенных акций эмитента, в которые могут быть конвертированы принадлежащие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bCs/>
          <w:szCs w:val="18"/>
        </w:rPr>
        <w:t>доли не имеет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b/>
          <w:bCs/>
          <w:szCs w:val="18"/>
        </w:rPr>
        <w:t xml:space="preserve">Опись документов </w:t>
      </w:r>
      <w:r>
        <w:rPr>
          <w:szCs w:val="18"/>
        </w:rPr>
        <w:t>представляемых в Региональное отделение Федеральной службы по финансовым рынкамв Северо-Западном федеральном округе для государственной регистрации выпускаценных бумаг и отчета об итогах выпуска ценных бумаг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8"/>
        </w:rPr>
        <w:t>Закрытое акционерное общество "MERLION"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58"/>
        <w:gridCol w:w="1504"/>
        <w:gridCol w:w="1642"/>
      </w:tblGrid>
      <w:tr>
        <w:trPr>
          <w:trHeight w:val="3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N 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докумен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лис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экземпляров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явление на государственную регистрацию выпуска ЦБ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кета эмитен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шение о выпуске ЦБ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пия Договора о создан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пия Уста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пия Протокола № 1 "Общего собрания учредителей" от 23.01.2008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пия Протокола № 2 от 23.01.2008 "Общего собрания учредителей" с утверждением решения о выпуске ЦБ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 об итогах выпуска ЦБ от 03.02.20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пия Протокола № 3 от 23.02.2008 внеочередного собрания Акционеров с утверждением отчета об итогах выпуска ЦБ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пия свидетельства о государственной регист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пия свидетельства о постановке в налоговой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равка об уплате Уставного Капитала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ложение к данной описи - Копия платежного поручения об оплате госпошли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615"/>
        <w:gridCol w:w="166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неральный директор</w:t>
            </w:r>
          </w:p>
          <w:p>
            <w:pPr>
              <w:pStyle w:val="Style21"/>
              <w:rPr/>
            </w:pPr>
            <w:r>
              <w:rPr/>
              <w:t xml:space="preserve">ЗАО "MERLION"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В. Марченко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  <w:lang w:val="en-US"/>
        </w:rPr>
        <w:t>03.03.20</w:t>
      </w:r>
      <w:r>
        <w:rPr>
          <w:szCs w:val="18"/>
        </w:rPr>
        <w:t>08 года М. П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bookmarkStart w:id="8" w:name="__RefHeading___Toc295583391"/>
      <w:bookmarkEnd w:id="8"/>
      <w:r>
        <w:rPr/>
        <w:t>Справк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  <w:t>Об оплате уставного капит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Настоящим сообщаем, что уставный капитал Закрытого акционерного общества "Инсайт" на момент утверждения Решения о выпуске акций и отчета об итогах выпуска акций оплачен полностью и составляет 10 000 (десять) тысяч рублей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615"/>
        <w:gridCol w:w="234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неральный директор</w:t>
            </w:r>
          </w:p>
          <w:p>
            <w:pPr>
              <w:pStyle w:val="Style21"/>
              <w:rPr/>
            </w:pPr>
            <w:r>
              <w:rPr/>
              <w:t xml:space="preserve">ЗАО "MERLION"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В. Марченко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й бухгалтер</w:t>
            </w:r>
          </w:p>
          <w:p>
            <w:pPr>
              <w:pStyle w:val="Style21"/>
              <w:rPr/>
            </w:pPr>
            <w:r>
              <w:rPr/>
              <w:t xml:space="preserve">ЗАО "MERLION"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М.П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.С. Бобров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11" февраля 2008 год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42:00Z</dcterms:created>
  <dc:creator>USER</dc:creator>
  <dc:description/>
  <cp:keywords/>
  <dc:language>en-US</dc:language>
  <cp:lastModifiedBy>SYSTEM</cp:lastModifiedBy>
  <cp:lastPrinted>2008-03-21T22:16:00Z</cp:lastPrinted>
  <dcterms:modified xsi:type="dcterms:W3CDTF">2011-09-01T03:42:00Z</dcterms:modified>
  <cp:revision>2</cp:revision>
  <dc:subject/>
  <dc:title>Федеральное агентство по образованию Российской Федерации</dc:title>
</cp:coreProperties>
</file>