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u w:val="single"/>
        </w:rPr>
      </w:pPr>
      <w:r>
        <w:rPr>
          <w:rFonts w:cs="Times New Roman;Times New Roman" w:ascii="Times New Roman;Times New Roman" w:hAnsi="Times New Roman;Times New Roman"/>
          <w:b/>
          <w:sz w:val="28"/>
          <w:szCs w:val="32"/>
          <w:u w:val="single"/>
        </w:rPr>
        <w:t>Общая характеристика двулетних растени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u w:val="single"/>
        </w:rPr>
      </w:pPr>
      <w:r>
        <w:rPr>
          <w:rFonts w:cs="Times New Roman;Times New Roman" w:ascii="Times New Roman;Times New Roman" w:hAnsi="Times New Roman;Times New Roman"/>
          <w:b/>
          <w:sz w:val="28"/>
          <w:szCs w:val="32"/>
          <w:u w:val="single"/>
        </w:rPr>
      </w:r>
    </w:p>
    <w:p>
      <w:pPr>
        <w:pStyle w:val="Normal"/>
        <w:suppressAutoHyphens w:val="true"/>
        <w:spacing w:lineRule="auto" w:line="360" w:before="0" w:after="0"/>
        <w:ind w:firstLine="709"/>
        <w:jc w:val="both"/>
        <w:rPr>
          <w:rStyle w:val="Appleconvertedspace"/>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sz w:val="28"/>
          <w:szCs w:val="24"/>
        </w:rPr>
        <w:t xml:space="preserve">Первый год жизни не успевают пройти целиком полное развитие, не цветут. </w:t>
      </w:r>
      <w:r>
        <w:rPr>
          <w:rStyle w:val="Applestylespan"/>
          <w:rFonts w:cs="Times New Roman;Times New Roman" w:ascii="Times New Roman;Times New Roman" w:hAnsi="Times New Roman;Times New Roman"/>
          <w:color w:val="000000"/>
          <w:sz w:val="28"/>
          <w:szCs w:val="24"/>
        </w:rPr>
        <w:t>В первый год у них развивается розетка листьев, на второй год наступают цветение и плодонош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ле перезимовки, во время которой не выносят переувлажнения почвы. Как правило, их размножают посевом семян в середине лета (с начала июня – до конца июля).</w:t>
      </w:r>
    </w:p>
    <w:p>
      <w:pPr>
        <w:pStyle w:val="Normal"/>
        <w:suppressAutoHyphens w:val="true"/>
        <w:spacing w:lineRule="auto" w:line="360" w:before="0" w:after="0"/>
        <w:ind w:firstLine="709"/>
        <w:jc w:val="both"/>
        <w:rPr>
          <w:rFonts w:ascii="Times New Roman;Times New Roman" w:hAnsi="Times New Roman;Times New Roman" w:cs="Times New Roman;Times New Roman"/>
          <w:i/>
          <w:i/>
          <w:sz w:val="28"/>
          <w:szCs w:val="24"/>
          <w:u w:val="single"/>
        </w:rPr>
      </w:pPr>
      <w:r>
        <w:rPr>
          <w:rFonts w:cs="Times New Roman;Times New Roman" w:ascii="Times New Roman;Times New Roman" w:hAnsi="Times New Roman;Times New Roman"/>
          <w:i/>
          <w:sz w:val="28"/>
          <w:szCs w:val="24"/>
          <w:u w:val="single"/>
        </w:rPr>
        <w:t>Группы по срокам цветения:</w:t>
      </w:r>
    </w:p>
    <w:p>
      <w:pPr>
        <w:pStyle w:val="Normal"/>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есеннецветущие (виола, незабудка, маргаритка);</w:t>
      </w:r>
    </w:p>
    <w:p>
      <w:pPr>
        <w:pStyle w:val="Normal"/>
        <w:numPr>
          <w:ilvl w:val="0"/>
          <w:numId w:val="2"/>
        </w:numPr>
        <w:suppressAutoHyphens w:val="true"/>
        <w:spacing w:lineRule="auto" w:line="360" w:before="0" w:after="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етнецветущие (колокольчик средний, гвоздика, наперстянка, гиспери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u w:val="single"/>
        </w:rPr>
        <w:t>Группы по высоте</w:t>
      </w:r>
      <w:r>
        <w:rPr>
          <w:rFonts w:cs="Times New Roman;Times New Roman" w:ascii="Times New Roman;Times New Roman" w:hAnsi="Times New Roman;Times New Roman"/>
          <w:sz w:val="28"/>
          <w:szCs w:val="24"/>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sz w:val="28"/>
          <w:szCs w:val="24"/>
        </w:rPr>
        <w:t>1.</w:t>
      </w:r>
      <w:r>
        <w:rPr>
          <w:rFonts w:cs="Times New Roman;Times New Roman" w:ascii="Times New Roman;Times New Roman" w:hAnsi="Times New Roman;Times New Roman"/>
          <w:sz w:val="28"/>
          <w:szCs w:val="24"/>
        </w:rPr>
        <w:t xml:space="preserve"> Высокорослые – 1 м и более (наперстянка, мальва, лунария, </w:t>
      </w:r>
      <w:r>
        <w:rPr>
          <w:rStyle w:val="Applestylespan"/>
          <w:rFonts w:cs="Times New Roman;Times New Roman" w:ascii="Times New Roman;Times New Roman" w:hAnsi="Times New Roman;Times New Roman"/>
          <w:color w:val="000000"/>
          <w:sz w:val="28"/>
          <w:szCs w:val="24"/>
        </w:rPr>
        <w:t>энотера, коровяк</w:t>
      </w:r>
      <w:r>
        <w:rPr>
          <w:rFonts w:cs="Times New Roman;Times New Roman" w:ascii="Times New Roman;Times New Roman" w:hAnsi="Times New Roman;Times New Roman"/>
          <w:sz w:val="28"/>
          <w:szCs w:val="24"/>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sz w:val="28"/>
          <w:szCs w:val="24"/>
        </w:rPr>
        <w:t xml:space="preserve">2. </w:t>
      </w:r>
      <w:r>
        <w:rPr>
          <w:rFonts w:cs="Times New Roman;Times New Roman" w:ascii="Times New Roman;Times New Roman" w:hAnsi="Times New Roman;Times New Roman"/>
          <w:sz w:val="28"/>
          <w:szCs w:val="24"/>
        </w:rPr>
        <w:t>Среднерослые – 50-60 см (гисперис, гвоздика, колокольчик)</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rPr>
        <w:t>3.</w:t>
      </w:r>
      <w:r>
        <w:rPr>
          <w:rFonts w:cs="Times New Roman;Times New Roman" w:ascii="Times New Roman;Times New Roman" w:hAnsi="Times New Roman;Times New Roman"/>
          <w:sz w:val="28"/>
          <w:szCs w:val="24"/>
        </w:rPr>
        <w:t xml:space="preserve"> Низкорослые 20-25 см (маргаритка, незабудка, вио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ть также карликовые и более высокие раст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Двулетнее растение — травянистое растение, полный жизненный цикл которого составляет от 12 до 24 месяце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В первый год у растения вырастают листья, стебли и корни, после чего оно впадает в состояние покоя на зимние месяцы. Обычно в это время стебель остается очень коротким, а листья опускаются к земле, образуя розетку. Для многих двулетних растений требуется воздействие низких температур для того, чтобы они смогли зацвести. В следующий сезон стебель двулетнего растения сильно удлиняется или появляются цветки, фрукты или семена, после чего растение погиб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сравнению с однолетними и многолетними растениями видов двулетних растений гораздо меньше. Все двулетние после цветения теряют свою декоративность, поэтому их надо заменять на летнецветущ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u w:val="single"/>
        </w:rPr>
        <w:t>Способы выращивания двулетни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i/>
          <w:sz w:val="28"/>
          <w:szCs w:val="24"/>
        </w:rPr>
        <w:t xml:space="preserve">1. Традиционный: </w:t>
      </w:r>
      <w:r>
        <w:rPr>
          <w:rFonts w:cs="Times New Roman;Times New Roman" w:ascii="Times New Roman;Times New Roman" w:hAnsi="Times New Roman;Times New Roman"/>
          <w:sz w:val="28"/>
          <w:szCs w:val="24"/>
        </w:rPr>
        <w:t>семена высевают весной в специальные грядки в открытый грунт или в парник. Через месяц всходы пикируют и оставляют до осени. Осенью пересаживают на постоянное мест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i/>
          <w:sz w:val="28"/>
          <w:szCs w:val="24"/>
        </w:rPr>
        <w:t xml:space="preserve">2. Голландский: </w:t>
      </w:r>
      <w:r>
        <w:rPr>
          <w:rFonts w:cs="Times New Roman;Times New Roman" w:ascii="Times New Roman;Times New Roman" w:hAnsi="Times New Roman;Times New Roman"/>
          <w:sz w:val="28"/>
          <w:szCs w:val="24"/>
        </w:rPr>
        <w:t>высевают в оранжереи в декабре-январе, пикируют. Используют досветку, температуру и реторданты (вещества, подавляющие рост)</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При неблагоприятных климатических условиях двулетнее растение может завершить свой полный жизненный цикл за очень короткий промежуток времени — 3—4 месяца вместо двух лет. Такое поведение приводит к тому, что многие двулетние растения в некоторых регионах считаются однолетними. Раннее цветение также может быть вызвано гормонами растений (фитогормон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ли обычно двулетнее растение будет выращиваться в неблагоприятных климатических условиях, то оно будет рассматриваться как однолетник, так как скорее всего не переживёт холодную зиму. Наоборот, однолетнее растение при чрезвычайно благоприятных условиях может иметь успешное распространение семени, что сделает его двулетним либо многолетни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екоторые недолго живущие многолетние растения могут показаться двулетними, главным отличием настоящих двулетников является то, что они цветут лишь один раз за свою жизнь, в то время как многолетники цветут каждый год. Однако существуют многолетние растения монокарпики, цветущие и плодоносящие лишь на последнем году жизни. Это говорит о том, что различие между двулетними и многолетними растениями не так велико. Многолетники теряют декоративность на 3-4 год или происходит большой отпад: виола витрокка, маргаритка многолетняя, незабудка болотная.</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u w:val="single"/>
        </w:rPr>
        <w:t>Агротехника выращивания двуле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Уход за двулетниками заключается в своевременной прополке, поливе, подкормке. В особо жаркие солнечные дни цветы притеняют. Подготавливая к зиме, цветы прикрывают опилками, лапником, другим укрывным материалом</w:t>
      </w:r>
      <w:r>
        <w:rPr>
          <w:rFonts w:cs="Times New Roman;Times New Roman" w:ascii="Times New Roman;Times New Roman" w:hAnsi="Times New Roman;Times New Roman"/>
          <w:color w:val="545454"/>
          <w:sz w:val="28"/>
          <w:szCs w:val="24"/>
        </w:rPr>
        <w:t xml:space="preserve">. </w:t>
      </w:r>
      <w:r>
        <w:rPr>
          <w:rFonts w:cs="Times New Roman;Times New Roman" w:ascii="Times New Roman;Times New Roman" w:hAnsi="Times New Roman;Times New Roman"/>
          <w:color w:val="000000"/>
          <w:sz w:val="28"/>
          <w:szCs w:val="24"/>
        </w:rPr>
        <w:t>Рано весной на второй год, как только позволит состояние почвы, растения подкармливают из расчета на 1 кв. метр 10 - 20 г аммиачной селитры, 15 - 30 г суперфосфата и 5 - 20 г хлористого или сернокислого калия</w:t>
      </w:r>
      <w:r>
        <w:rPr>
          <w:rFonts w:cs="Times New Roman;Times New Roman" w:ascii="Times New Roman;Times New Roman" w:hAnsi="Times New Roman;Times New Roman"/>
          <w:sz w:val="28"/>
          <w:szCs w:val="24"/>
        </w:rPr>
        <w:t>. В период бутонизации проводят вторую подкормку: аммиачная селитра — 15 г, суперфосфат — 35, хлористый калий — 15 г/м2. В период ухода необходимо регулярно удалять отцветшие соцветия, систематически пропалывать, рыхлить почву и по мере необходимости производить полив.</w:t>
      </w:r>
    </w:p>
    <w:p>
      <w:pPr>
        <w:pStyle w:val="Normal"/>
        <w:suppressAutoHyphens w:val="true"/>
        <w:spacing w:lineRule="auto" w:line="360" w:before="0" w:after="0"/>
        <w:ind w:firstLine="709"/>
        <w:jc w:val="both"/>
        <w:rPr>
          <w:rFonts w:ascii="Times New Roman;Times New Roman" w:hAnsi="Times New Roman;Times New Roman" w:cs="Times New Roman;Times New Roman"/>
          <w:i/>
          <w:i/>
          <w:sz w:val="28"/>
          <w:szCs w:val="24"/>
          <w:u w:val="single"/>
        </w:rPr>
      </w:pPr>
      <w:r>
        <w:rPr>
          <w:rFonts w:cs="Times New Roman;Times New Roman" w:ascii="Times New Roman;Times New Roman" w:hAnsi="Times New Roman;Times New Roman"/>
          <w:i/>
          <w:sz w:val="28"/>
          <w:szCs w:val="24"/>
          <w:u w:val="single"/>
        </w:rPr>
        <w:t>Подготовка к посадке двулетников:</w:t>
      </w:r>
    </w:p>
    <w:p>
      <w:pPr>
        <w:pStyle w:val="Normal"/>
        <w:numPr>
          <w:ilvl w:val="0"/>
          <w:numId w:val="0"/>
        </w:numPr>
        <w:suppressAutoHyphens w:val="true"/>
        <w:spacing w:lineRule="auto" w:line="360" w:before="0" w:after="0"/>
        <w:ind w:firstLine="709"/>
        <w:jc w:val="both"/>
        <w:outlineLvl w:val="2"/>
        <w:rPr/>
      </w:pPr>
      <w:r>
        <w:rPr>
          <w:rFonts w:cs="Times New Roman;Times New Roman" w:ascii="Times New Roman;Times New Roman" w:hAnsi="Times New Roman;Times New Roman"/>
          <w:bCs/>
          <w:i/>
          <w:sz w:val="28"/>
          <w:szCs w:val="24"/>
          <w:lang w:eastAsia="ru-RU"/>
        </w:rPr>
        <w:t>1.</w:t>
      </w:r>
      <w:r>
        <w:rPr>
          <w:rFonts w:cs="Times New Roman;Times New Roman" w:ascii="Times New Roman;Times New Roman" w:hAnsi="Times New Roman;Times New Roman"/>
          <w:bCs/>
          <w:sz w:val="28"/>
          <w:szCs w:val="24"/>
          <w:lang w:eastAsia="ru-RU"/>
        </w:rPr>
        <w:t xml:space="preserve"> Выбрать подходящее время: </w:t>
      </w:r>
      <w:r>
        <w:rPr>
          <w:rFonts w:cs="Times New Roman;Times New Roman" w:ascii="Times New Roman;Times New Roman" w:hAnsi="Times New Roman;Times New Roman"/>
          <w:sz w:val="28"/>
          <w:szCs w:val="24"/>
          <w:lang w:eastAsia="ru-RU"/>
        </w:rPr>
        <w:t>Семена холодостойких двулетников высевают в грунт в конце весны – начале лета.</w:t>
      </w:r>
    </w:p>
    <w:p>
      <w:pPr>
        <w:pStyle w:val="Normal"/>
        <w:numPr>
          <w:ilvl w:val="0"/>
          <w:numId w:val="0"/>
        </w:numPr>
        <w:suppressAutoHyphens w:val="true"/>
        <w:spacing w:lineRule="auto" w:line="360" w:before="0" w:after="0"/>
        <w:ind w:firstLine="709"/>
        <w:jc w:val="both"/>
        <w:outlineLvl w:val="2"/>
        <w:rPr/>
      </w:pPr>
      <w:r>
        <w:rPr>
          <w:rFonts w:cs="Times New Roman;Times New Roman" w:ascii="Times New Roman;Times New Roman" w:hAnsi="Times New Roman;Times New Roman"/>
          <w:bCs/>
          <w:i/>
          <w:sz w:val="28"/>
          <w:szCs w:val="24"/>
          <w:lang w:eastAsia="ru-RU"/>
        </w:rPr>
        <w:t>2.</w:t>
      </w:r>
      <w:r>
        <w:rPr>
          <w:rFonts w:cs="Times New Roman;Times New Roman" w:ascii="Times New Roman;Times New Roman" w:hAnsi="Times New Roman;Times New Roman"/>
          <w:bCs/>
          <w:sz w:val="28"/>
          <w:szCs w:val="24"/>
          <w:lang w:eastAsia="ru-RU"/>
        </w:rPr>
        <w:t xml:space="preserve"> Подготовить грядку для рассады: </w:t>
      </w:r>
      <w:r>
        <w:rPr>
          <w:rFonts w:cs="Times New Roman;Times New Roman" w:ascii="Times New Roman;Times New Roman" w:hAnsi="Times New Roman;Times New Roman"/>
          <w:sz w:val="28"/>
          <w:szCs w:val="24"/>
          <w:lang w:eastAsia="ru-RU"/>
        </w:rPr>
        <w:t>Перекапайте вилами хорошо обогреваемый солнцем и находящийся вдали от деревьев участок земли. Добавьте торф (но не удобрения),разровняйте и примните его, слегка взрыхлите поверхность почвы граблями. По возможности каждый год устраивайте грядки на новом месте. Для выращивания цветочной рассады замечательно подходят участки, бывшие под овощными культурами.</w:t>
      </w:r>
    </w:p>
    <w:p>
      <w:pPr>
        <w:pStyle w:val="Normal"/>
        <w:numPr>
          <w:ilvl w:val="0"/>
          <w:numId w:val="0"/>
        </w:numPr>
        <w:suppressAutoHyphens w:val="true"/>
        <w:spacing w:lineRule="auto" w:line="360" w:before="0" w:after="0"/>
        <w:ind w:firstLine="709"/>
        <w:jc w:val="both"/>
        <w:outlineLvl w:val="2"/>
        <w:rPr/>
      </w:pPr>
      <w:r>
        <w:rPr>
          <w:rFonts w:cs="Times New Roman;Times New Roman" w:ascii="Times New Roman;Times New Roman" w:hAnsi="Times New Roman;Times New Roman"/>
          <w:bCs/>
          <w:i/>
          <w:sz w:val="28"/>
          <w:szCs w:val="24"/>
          <w:lang w:eastAsia="ru-RU"/>
        </w:rPr>
        <w:t>3.</w:t>
      </w:r>
      <w:r>
        <w:rPr>
          <w:rFonts w:cs="Times New Roman;Times New Roman" w:ascii="Times New Roman;Times New Roman" w:hAnsi="Times New Roman;Times New Roman"/>
          <w:bCs/>
          <w:sz w:val="28"/>
          <w:szCs w:val="24"/>
          <w:lang w:eastAsia="ru-RU"/>
        </w:rPr>
        <w:t xml:space="preserve"> Подготовить бороздки: </w:t>
      </w:r>
      <w:r>
        <w:rPr>
          <w:rFonts w:cs="Times New Roman;Times New Roman" w:ascii="Times New Roman;Times New Roman" w:hAnsi="Times New Roman;Times New Roman"/>
          <w:sz w:val="28"/>
          <w:szCs w:val="24"/>
          <w:lang w:eastAsia="ru-RU"/>
        </w:rPr>
        <w:t>Бороздки должны располагаться на расстоянии 15-30см друг от друга. Их глубина должна быть достаточной для того, чтобы семена можно было засыпать слоем почвы, в два раза превышающем диаметр семени. Никогда не поливайте грядку сразу после посева – сухую почву нужно поливать до того, как посеете в нее семена.</w:t>
      </w:r>
    </w:p>
    <w:p>
      <w:pPr>
        <w:pStyle w:val="Normal"/>
        <w:numPr>
          <w:ilvl w:val="0"/>
          <w:numId w:val="0"/>
        </w:numPr>
        <w:suppressAutoHyphens w:val="true"/>
        <w:spacing w:lineRule="auto" w:line="360" w:before="0" w:after="0"/>
        <w:ind w:firstLine="709"/>
        <w:jc w:val="both"/>
        <w:outlineLvl w:val="2"/>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bCs/>
          <w:i/>
          <w:sz w:val="28"/>
          <w:szCs w:val="24"/>
          <w:lang w:eastAsia="ru-RU"/>
        </w:rPr>
        <w:t>4.</w:t>
      </w:r>
      <w:r>
        <w:rPr>
          <w:rFonts w:cs="Times New Roman;Times New Roman" w:ascii="Times New Roman;Times New Roman" w:hAnsi="Times New Roman;Times New Roman"/>
          <w:bCs/>
          <w:sz w:val="28"/>
          <w:szCs w:val="24"/>
          <w:lang w:eastAsia="ru-RU"/>
        </w:rPr>
        <w:t xml:space="preserve"> Высеванием семян: </w:t>
      </w:r>
      <w:r>
        <w:rPr>
          <w:rFonts w:cs="Times New Roman;Times New Roman" w:ascii="Times New Roman;Times New Roman" w:hAnsi="Times New Roman;Times New Roman"/>
          <w:sz w:val="28"/>
          <w:szCs w:val="24"/>
          <w:lang w:eastAsia="ru-RU"/>
        </w:rPr>
        <w:t>Семена нужно сеять негусто. Не высыпайте семена прямо из пакетика. Насыпьте часть семян на ладонь и тонкой струйкой выпускайте их между большим и указательным пальцами. Старайтесь, чтобы между семенами оставался промежуток в 0,5 см. После посева осторожно засыпьте бороздку почвой и примните ее обратной стороной грабель или же рукой.</w:t>
      </w:r>
    </w:p>
    <w:p>
      <w:pPr>
        <w:pStyle w:val="Normal"/>
        <w:numPr>
          <w:ilvl w:val="0"/>
          <w:numId w:val="0"/>
        </w:numPr>
        <w:suppressAutoHyphens w:val="true"/>
        <w:spacing w:lineRule="auto" w:line="360" w:before="0" w:after="0"/>
        <w:ind w:firstLine="709"/>
        <w:jc w:val="both"/>
        <w:outlineLvl w:val="2"/>
        <w:rPr>
          <w:rFonts w:ascii="Times New Roman;Times New Roman" w:hAnsi="Times New Roman;Times New Roman" w:cs="Times New Roman;Times New Roman"/>
          <w:sz w:val="28"/>
          <w:szCs w:val="24"/>
          <w:lang w:eastAsia="ru-RU"/>
        </w:rPr>
      </w:pPr>
      <w:r>
        <w:rPr>
          <w:rFonts w:cs="Times New Roman;Times New Roman" w:ascii="Times New Roman;Times New Roman" w:hAnsi="Times New Roman;Times New Roman"/>
          <w:sz w:val="28"/>
          <w:szCs w:val="24"/>
          <w:lang w:eastAsia="ru-RU"/>
        </w:rPr>
        <w:t>Не поливайте, в сухую погоду накройте грядку газетой. Семена некоторых растений нужно защищать от птиц. Для этого натяните над грядкой проволоку или положите на нее хворост.</w:t>
      </w:r>
    </w:p>
    <w:p>
      <w:pPr>
        <w:pStyle w:val="Normal"/>
        <w:numPr>
          <w:ilvl w:val="0"/>
          <w:numId w:val="0"/>
        </w:numPr>
        <w:suppressAutoHyphens w:val="true"/>
        <w:spacing w:lineRule="auto" w:line="360" w:before="0" w:after="0"/>
        <w:ind w:firstLine="709"/>
        <w:jc w:val="both"/>
        <w:outlineLvl w:val="2"/>
        <w:rPr/>
      </w:pPr>
      <w:r>
        <w:rPr>
          <w:rFonts w:cs="Times New Roman;Times New Roman" w:ascii="Times New Roman;Times New Roman" w:hAnsi="Times New Roman;Times New Roman"/>
          <w:bCs/>
          <w:i/>
          <w:sz w:val="28"/>
          <w:szCs w:val="24"/>
          <w:lang w:eastAsia="ru-RU"/>
        </w:rPr>
        <w:t>5.</w:t>
      </w:r>
      <w:r>
        <w:rPr>
          <w:rFonts w:cs="Times New Roman;Times New Roman" w:ascii="Times New Roman;Times New Roman" w:hAnsi="Times New Roman;Times New Roman"/>
          <w:bCs/>
          <w:sz w:val="28"/>
          <w:szCs w:val="24"/>
          <w:lang w:eastAsia="ru-RU"/>
        </w:rPr>
        <w:t xml:space="preserve"> Прореживание посевов: </w:t>
      </w:r>
      <w:r>
        <w:rPr>
          <w:rFonts w:cs="Times New Roman;Times New Roman" w:ascii="Times New Roman;Times New Roman" w:hAnsi="Times New Roman;Times New Roman"/>
          <w:sz w:val="28"/>
          <w:szCs w:val="24"/>
          <w:lang w:eastAsia="ru-RU"/>
        </w:rPr>
        <w:t>Когда у сеянцев появятся первые настоящие листочки, посевы нужно проредить. Оставьте в рядах по одному растению на каждые5 см. Спустя десять дней проредите посевы еще раз, оставляя по 10 см между сеянцами мелких растений, и по 45 см – между сеянцами крупных.</w:t>
      </w:r>
    </w:p>
    <w:p>
      <w:pPr>
        <w:pStyle w:val="Normal"/>
        <w:numPr>
          <w:ilvl w:val="0"/>
          <w:numId w:val="0"/>
        </w:numPr>
        <w:suppressAutoHyphens w:val="true"/>
        <w:spacing w:lineRule="auto" w:line="360" w:before="0" w:after="0"/>
        <w:ind w:firstLine="709"/>
        <w:jc w:val="both"/>
        <w:outlineLvl w:val="2"/>
        <w:rPr/>
      </w:pPr>
      <w:r>
        <w:rPr>
          <w:rFonts w:cs="Times New Roman;Times New Roman" w:ascii="Times New Roman;Times New Roman" w:hAnsi="Times New Roman;Times New Roman"/>
          <w:bCs/>
          <w:i/>
          <w:sz w:val="28"/>
          <w:szCs w:val="24"/>
          <w:lang w:eastAsia="ru-RU"/>
        </w:rPr>
        <w:t>6.</w:t>
      </w:r>
      <w:r>
        <w:rPr>
          <w:rFonts w:cs="Times New Roman;Times New Roman" w:ascii="Times New Roman;Times New Roman" w:hAnsi="Times New Roman;Times New Roman"/>
          <w:bCs/>
          <w:sz w:val="28"/>
          <w:szCs w:val="24"/>
          <w:lang w:eastAsia="ru-RU"/>
        </w:rPr>
        <w:t xml:space="preserve"> Посадка на постоянное место: </w:t>
      </w:r>
      <w:r>
        <w:rPr>
          <w:rFonts w:cs="Times New Roman;Times New Roman" w:ascii="Times New Roman;Times New Roman" w:hAnsi="Times New Roman;Times New Roman"/>
          <w:sz w:val="28"/>
          <w:szCs w:val="24"/>
          <w:lang w:eastAsia="ru-RU"/>
        </w:rPr>
        <w:t>Рассаду двулетников выкапывают осенью и пересаживают на постоянное место.</w:t>
      </w:r>
    </w:p>
    <w:p>
      <w:pPr>
        <w:pStyle w:val="Style16"/>
        <w:suppressAutoHyphens w:val="true"/>
        <w:spacing w:lineRule="auto" w:line="360" w:before="0" w:after="0"/>
        <w:ind w:firstLine="709"/>
        <w:jc w:val="both"/>
        <w:rPr>
          <w:rFonts w:ascii="Times New Roman;Times New Roman" w:hAnsi="Times New Roman;Times New Roman" w:cs="Times New Roman;Times New Roman"/>
          <w:b/>
          <w:b/>
          <w:sz w:val="28"/>
          <w:szCs w:val="32"/>
          <w:u w:val="single"/>
          <w:lang w:eastAsia="ru-RU"/>
        </w:rPr>
      </w:pPr>
      <w:r>
        <w:rPr>
          <w:rFonts w:cs="Times New Roman;Times New Roman"/>
          <w:b/>
          <w:sz w:val="28"/>
          <w:szCs w:val="32"/>
          <w:u w:val="single"/>
          <w:lang w:eastAsia="ru-RU"/>
        </w:rPr>
      </w:r>
      <w:r>
        <w:br w:type="page"/>
      </w:r>
    </w:p>
    <w:p>
      <w:pPr>
        <w:pStyle w:val="Style16"/>
        <w:suppressAutoHyphens w:val="true"/>
        <w:spacing w:lineRule="auto" w:line="360" w:before="0" w:after="0"/>
        <w:ind w:firstLine="709"/>
        <w:jc w:val="both"/>
        <w:rPr>
          <w:b/>
          <w:b/>
          <w:sz w:val="28"/>
          <w:szCs w:val="32"/>
          <w:u w:val="single"/>
        </w:rPr>
      </w:pPr>
      <w:r>
        <w:rPr>
          <w:b/>
          <w:sz w:val="28"/>
          <w:szCs w:val="32"/>
          <w:u w:val="single"/>
        </w:rPr>
        <w:t>Характеристика семейств двулетних растений</w:t>
      </w:r>
    </w:p>
    <w:p>
      <w:pPr>
        <w:pStyle w:val="Style16"/>
        <w:suppressAutoHyphens w:val="true"/>
        <w:spacing w:lineRule="auto" w:line="360" w:before="0" w:after="0"/>
        <w:ind w:firstLine="709"/>
        <w:jc w:val="both"/>
        <w:rPr>
          <w:b/>
          <w:b/>
          <w:sz w:val="28"/>
          <w:szCs w:val="32"/>
          <w:u w:val="single"/>
        </w:rPr>
      </w:pPr>
      <w:r>
        <w:rPr>
          <w:b/>
          <w:sz w:val="28"/>
          <w:szCs w:val="32"/>
          <w:u w:val="single"/>
        </w:rPr>
      </w:r>
    </w:p>
    <w:p>
      <w:pPr>
        <w:pStyle w:val="Style16"/>
        <w:suppressAutoHyphens w:val="true"/>
        <w:spacing w:lineRule="auto" w:line="360" w:before="0" w:after="0"/>
        <w:ind w:firstLine="709"/>
        <w:jc w:val="both"/>
        <w:rPr>
          <w:b/>
          <w:b/>
          <w:sz w:val="28"/>
        </w:rPr>
      </w:pPr>
      <w:r>
        <w:rPr>
          <w:b/>
          <w:i/>
          <w:sz w:val="28"/>
        </w:rPr>
        <w:t>СЕМЕЙСТВО ФИАЛКОВЫЕ — VIOLACEAE</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мейство включает 18 родов и 850-900 видов, из которых более половины принадлежит роду фиалка. Обширный ареал фиалок протягивается от Арктики на севере до Огненной Земли и Фолклендских островов, Капской области, Австралии, Тасмании и Новой Зеландии на юге. В тропических и субтропических областях фиалки растут в горах, встречаясь на высоте до 4600 м в Перу и Болив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Род фиалка (Viola) —</w:t>
      </w:r>
      <w:r>
        <w:rPr>
          <w:rFonts w:cs="Times New Roman;Times New Roman" w:ascii="Times New Roman;Times New Roman" w:hAnsi="Times New Roman;Times New Roman"/>
          <w:sz w:val="28"/>
        </w:rPr>
        <w:t xml:space="preserve"> единственный представитель в нашей флоре обширного и многообразного семейства фиалковых. Известно около 500 видов этого рода, распространенных преимущественно в умеренной зоне северного полушария и ограниченных в тропиках и субтропиках горными областями. Немногие виды проникают в Арктик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азительный пример приспособления к разнообразным экологическим условиям представляет род фиалка. Одни виды фиалок — тене- и влаголюбивые растения. Они встречаются в лесах, в зарослях кустарников, на лесных полянах, по берегам рек и ручьев, на лугах и болотах. Другие виды, напротив, солнцелюбивые растения, предпочитают солнечные, сухие, открытые склоны холмов, песчаные приморские дюны, вересковые пустоши. Фиалки растут в степях и прериях и даже в полупустын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инство фиалок — многолетние, реже однолетние травы с развитым облиственным стеблем или "бесстебельные" растения с розеткой прикорневых листьев, нередко со столонами, иногда полукустарн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ва других крупнейших рода семейства — </w:t>
      </w:r>
      <w:r>
        <w:rPr>
          <w:rFonts w:cs="Times New Roman;Times New Roman" w:ascii="Times New Roman;Times New Roman" w:hAnsi="Times New Roman;Times New Roman"/>
          <w:i/>
          <w:sz w:val="28"/>
        </w:rPr>
        <w:t>ринорея (Rinorea)</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i/>
          <w:sz w:val="28"/>
        </w:rPr>
        <w:t>гибантус (Hybanthus)</w:t>
      </w:r>
      <w:r>
        <w:rPr>
          <w:rFonts w:cs="Times New Roman;Times New Roman" w:ascii="Times New Roman;Times New Roman" w:hAnsi="Times New Roman;Times New Roman"/>
          <w:sz w:val="28"/>
        </w:rPr>
        <w:t>, охватывающие более трех четвертей оставшихся видов, распространены в тропиках обоих полушарий; последний род проникает на севере и юге своего ареала в умеренную зону. Примитивный род ринорея имеет пантропическое распространение. Остальные роды ограничены либо одним континентом, либо даже единственным архипелаго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Разнообразен </w:t>
      </w:r>
      <w:r>
        <w:rPr>
          <w:rFonts w:cs="Times New Roman;Times New Roman" w:ascii="Times New Roman;Times New Roman" w:hAnsi="Times New Roman;Times New Roman"/>
          <w:sz w:val="28"/>
          <w:u w:val="single"/>
        </w:rPr>
        <w:t>габитус</w:t>
      </w:r>
      <w:r>
        <w:rPr>
          <w:rFonts w:cs="Times New Roman;Times New Roman" w:ascii="Times New Roman;Times New Roman" w:hAnsi="Times New Roman;Times New Roman"/>
          <w:sz w:val="28"/>
        </w:rPr>
        <w:t xml:space="preserve"> растений этого семейства — от крошечных ползучих трав до крупных деревьев тропического дождевого леса высотой до 30 м. Большинство фиалковых — травы, большей частью многолетние, реже полукустарники, вечнозеленые или листопадные кустарники, гораздо реже деревья. Некоторые фиалковые — лазящие кустарники или лианы влажного тропического леса. Необычный для фиалковых облик имеют колючие, сильно разветвленные кустарники некоторых американских и австралийских видов гибантуса и новозеландских видов гименантеры (Hymenanthera). Многочисленные эндемичные виды фиалок в высокогорных Андах, особенно в Чили, в высшей степени своеобразные "розеточные" растения, совершенно непохожие на наши обычные фиалки. Плотные розетки из многочисленных мелких листьев, часто с хрящеватым краем, удивительно напоминают розетки молодила (Sempervivum).</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истья фиалковых очередные или редко супротивные (гибантус), иногда двурядные, простые, обычно цельные (у некоторых фиалок лопастные), большей частью снабженные прилистни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ветки одиночные (или расположены по 2) в пазухах листьев или чаще собраны в разнообразные соцветия. У ряда фиалковых наблюдается каулифлория. Цветки обоеполые или редко однополые, актиноморфные или зигоморфные. Чашелистиков 5, обычно равной длины, свободные, редко сросшиеся в основании, обычно остающиеся до созревания плода. Лепестков 5, в зигоморфных цветках самый нижний (передний) лепесток крупнее остальных, в основании с мешковидным или горбовидным выростом или вытянут в шпорец.</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Тычинок 5, чередующихся с лепестками. Нити тычинок очень короткие (иногда почти отсутствуют), свободные или более или менее сросшиеся, реже срастаются полностью в трубку, которая окружает завязь. Связник часто продолжен выше пыльников в перепончатый надсвязник. Пыльники интрорзные, вскрывающиеся продольной щелью, редко открывающиеся на верхушке, свободные или сросшиеся вокруг завязи. Тычинки все одинаковые или почти одинаковые, обычно с нектароносными придатками на спинке нитей (ринорея и близкие роды), которые иногда могут быть соединены в трубку, или в зигоморфных цветках две передние тычинки на спинке с мешковидными, горбовидными или шпорцевидными нектарниками, вдающимися в шпорец переднего лепестка, где скапливается нектар. Гинецей из 3, редко 2, 4 или 5 плодолистиков. Завязь верхняя, одногнездная, с 3 (2-5) париетальными плацентами, каждая с 1-2-многими анатропными семязачатками. Столбик простой, в зигоморфных цветках часто в основании s-образно изогнут, с более или менее вперед направленной верхушкой. Рыльце простое, редко 3-5-лопастное. У подавляющего большинства фиалковых плод — 3-створчатая локулицидная коробочка, редко ягода или ореховидный. Семена с прямым зародышем с плоскими семядолями и обычно обильным, мясистым эндо-спермом,часто с ариллоид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Фиалковые — энтомофильные растения. Яркая окраска венчика и цветовые контрасты, бородки волосков и нектарные "указатели" на лепестках, аромат цветков, зигоморфия — своеобразное строение тычинок и гинецея (особенно у фиалки), протандрия — у некоторых видов, обильный нектар, выделяемый нектарниками, а также каулифлория — разнообразные приспособления к </w:t>
      </w:r>
      <w:r>
        <w:rPr>
          <w:rFonts w:cs="Times New Roman;Times New Roman" w:ascii="Times New Roman;Times New Roman" w:hAnsi="Times New Roman;Times New Roman"/>
          <w:bCs/>
          <w:sz w:val="28"/>
        </w:rPr>
        <w:t>насекомоопылению</w:t>
      </w:r>
      <w:r>
        <w:rPr>
          <w:rFonts w:cs="Times New Roman;Times New Roman" w:ascii="Times New Roman;Times New Roman" w:hAnsi="Times New Roman;Times New Roman"/>
          <w:sz w:val="28"/>
        </w:rPr>
        <w:t>. Цветки фиалки посещают разнообразные насекомые, разыскивающие нектар и поедающие пыльцу. Строение цветка фиалки прекрасно приспособлено к насекомоопылению. Цветок фиалки имеет 5 неравных свободных лепестков. Самый нижний из них продолжен в шпорец, где скапливается нектар, выделяемый изогнутыми шпорцевидными придатками двух самых нижних тычинок. Тычинки с очень короткими нитями плотно окружают завязь. Крупные перепончатые придатки связников, плотно смыкаясь друг с другом и сжимая столбик ниже рыльца, образуют полый конус. Пыльники, вскрываясь, освобождают сухую порошковидную пыльцу внутрь конуса. Крючковидно изогнутая верхушка столбика с рыльцевым отверстием, обычно погруженным и направленным вперед, выступает из конуса и закрывает вход в цветок. Столбик, изогнутый в основании, вращается в зоне изгиба и вновь возвращается в первоначальное положение после отклонения его посещающим насекомым. Движение столбика вызывает выделение капельки слизи из отверстия рыльцевой полости, к которой прилипают пыльцевые зерна. Важнейшая функция слизи — увеличение поверхности, "улавливающей" пыльцу. Пыльцевые зерна прорастают лишь внутри рыльцевой полости. У многих видов имеются приспособления к предотвращению самоопыления при посещении насекомыми — пространственное разделение пыльников и рыльца, конфигурация головки столбика, разнообразные выросты, жесткие волоски, протандр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ервые дни цветения, когда пыльца ограничена конусом придатков и наименее доступна насекомым, перекрестное опыление осуществляют ищущие нектар средне- и длиннохоботные насекомые, наиболее приспособленные к питанию на цветках фиалки. В конце цветения, когда пыльца освобождается из конуса и накапливается на переднем лепестке (при этом пыльцевые зерна остаются жизнеспособными в течение нескольких часов), появляется дополнительная возможность для переноса пыльцы также короткохоботными посетителями, т. е. возможность случайного перекрестного опыления и самоопыления — переноса пыльцы от переднего лепестка к отверстию рыльцевой полости. Таким образом, при отсутствии посетителей с более длинным хоботком преобладает самоопыл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секомое в поисках нектара вставляет хоботок, нагруженный пыльцой с другого цветка, в шпорец через желобок переднего лепестка. Хоботок, проскальзывая под столбиком, преграждающим вход в цветок, слегка поднимает столбик и касается отверстия рыльцевой полости, оставляя на нем принесенную пыльцу. Клювик, или у фиалки трехцветной (Viola tricolor) губовидный придаток, в основании отверстия рыльца функционирует как скребок, соскабливая пыльцу с тела насекомого. Пыльцевые зерна скапливаются и прилипают к отверстию рыльца благодаря выделению липкой слизи. Когда хоботок проникает к нектару, голова насекомого толкает столбик, поднимая его полностью. Столбик открывает конус придатков, и каскад пыльцы обрушивается на хоботок и голову посетителя. В это же время пыльца на отверстии рыльца проталкивается головой опылителя в рыльцевую полость. После сбора нектара насекомое вытягивает хоботок с новой порцией пыльцы, которая будет в свою очередь отложена на отверстие рыльца другого цвет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толбик возвращается в первоначальное положение, закрывая конус придатков и одновременно "проглатывая" любые пыльцевые зерна, еще остающиеся на отверстии рыль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сенние цветки фиалки, столь сложно устроенные, часто остаются, однако, бесплодными и не завязывают коробочки, очевидно, из-за отсутствия необходимых опылителей в это время года. Обильные же семена у многих видов фиалки образуют мелкие, невзрачные, похожие на бутоны, не раскрывающиеся и самоопыляющиеся (клейстогамные) цветки. Они развиваются позже — в конце весны и летом — на прямостоячих стеблях, или на ползучих побегах (столонах), или подземно на коротких корневых отпрысках, иногда зарываясь в землю. Клейстогамные цветки известны также у некоторых американских видов гибанту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лоды фиалковых варьируют от мелких, величиной с горошину, до довольно крупных (леония западная Leonia occidentalis), ореховидный плод которой достигает в диаметре 7-8 см. Пузыревидно вздутые коробочки анхиетеи открываются рано, и семена созревают непокрытыми, как это наблюдается, например, у некоторых барбарисов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ие фиалки — первично автохорные растения. Они имеют плоды с довольно утолщенным килем, на котором в 3 ряда расположены семена, и тонкими боковыми крыльями. Высыхая, края створок загибаются вверх, плотно смыкаются и с силой выжимают и выбрасывают одно за другим гладкие семена, примерно так же, как мы стреляем вишневой косточкой, сжимая ее между пальцами. Смыкание створки происходит в результате сильного поперечного сокращения мощной механической ткани (колленхимы) плаценты. Дальность полета семян может достигать 5,5 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ыброшенные из коробочек или просто выпавшие из них семена разносят затем муравьи, которых привлекают сочные, маслянистые выросты (масляные тела, или элайосомы) семян. Муравьи откусывают их, не повреждая само семя, и затем ненужные семена выбрасывают на некотором расстоянии (до 75 см) от материнского раст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ольшинство фиалок сочетает автохорию и распространение муравьями, т. е. является диплохорными растениям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sz w:val="28"/>
        </w:rPr>
        <w:t xml:space="preserve">Имеются указания о распространении семян фиалок птицами, ящерицами, оленями, козами и горными сернами, а также коровами и лошадьми. Семена некоторых фиалок переносятся дождевыми и речными водами. </w:t>
      </w:r>
    </w:p>
    <w:p>
      <w:pPr>
        <w:pStyle w:val="Normal"/>
        <w:suppressAutoHyphens w:val="true"/>
        <w:spacing w:lineRule="auto" w:line="360" w:before="0" w:after="0"/>
        <w:ind w:firstLine="709"/>
        <w:jc w:val="both"/>
        <w:rPr>
          <w:rFonts w:ascii="Times New Roman;Times New Roman" w:hAnsi="Times New Roman;Times New Roman" w:cs="Times New Roman;Times New Roman"/>
          <w:b/>
          <w:b/>
          <w:bCs/>
          <w:i/>
          <w:i/>
          <w:sz w:val="28"/>
          <w:szCs w:val="24"/>
        </w:rPr>
      </w:pPr>
      <w:r>
        <w:rPr>
          <w:rFonts w:cs="Times New Roman;Times New Roman" w:ascii="Times New Roman;Times New Roman" w:hAnsi="Times New Roman;Times New Roman"/>
          <w:b/>
          <w:bCs/>
          <w:i/>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 xml:space="preserve">СЕМЕЙСТВО ГВОЗДИЧНЫЕ — </w:t>
      </w:r>
      <w:r>
        <w:rPr>
          <w:rStyle w:val="Emphasis"/>
          <w:rFonts w:cs="Times New Roman;Times New Roman" w:ascii="Times New Roman;Times New Roman" w:hAnsi="Times New Roman;Times New Roman"/>
          <w:b/>
          <w:bCs/>
          <w:sz w:val="28"/>
          <w:szCs w:val="24"/>
        </w:rPr>
        <w:t>CARYOPHYLLACEAE</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воздичные — одно из наиболее крупных семейств в порядке гвоздичных. В нем насчитывают примерно 80 родов и 2000 видов. Гвоздичные можно встретить на всех континентах земного шара, в самых различных местообитаниях. Представители семейства произрастают в тундре, среди гвоздичных много лесных и луговых растений. Встречаются они и в засушливых районах: в степях, полупустынях и пустынях. В горах гвоздичные поднимаются до альпийского пояса, а один из видов — звездчатка стелющаяся (Stellaria decumbens) — был обнаружен в скалистых расселинах в Гималаях на высоте 6000 м, значительно выше других цветковых растений высокогорий. Особенно широко гвоздичные представлены в умеренных областях северного полушар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В семействе имеется несколько некрупных, высотой 60-180 см, кустарников. Кустарнички и полукустарники встречаются главным образом среди гвоздичных, произрастающих в аридных и горных районах умеренной зоны, в тропиках и субтропиках. Для некоторых многолетних форм гвоздичных, произрастающих в тундре, высоко в горах, в полупустынях и пустынях, характерна своеобразная подушечная форма роста. Стебель таких растений у самой почвы многократно ветвится, при этом в разные стороны отходят многочисленные побеги, которые, в свою очередь, неоднократно разветвляются. Все растение приобретает форму полушария или подушки, нередко колючей. Листья этих растений-подушек превращены в колючки. Подушки бывают рыхлыми или компактными; и те и другие очень медленно растут; в год побеги удлиняются всего на несколько миллиметров, а возраст отдельных экземпляров исчисляется столетиями. Плотная подушка лучше прогревается солнечными лучами, побеги ее хорошо защищены от иссушающего действия ветра, внутри подушек создается свой микроклим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у гвоздичных супротивные, редко очередные, простые, цельные, часто узкие — линейные или линейно-ланцетные, снабженные чешуевидными прилистниками или без прилистни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Цветки обычно собраны в очень характерные для этого семейства дихазиальные </w:t>
      </w:r>
      <w:r>
        <w:rPr>
          <w:rFonts w:cs="Times New Roman;Times New Roman" w:ascii="Times New Roman;Times New Roman" w:hAnsi="Times New Roman;Times New Roman"/>
          <w:bCs/>
          <w:sz w:val="28"/>
        </w:rPr>
        <w:t>соцветия</w:t>
      </w:r>
      <w:r>
        <w:rPr>
          <w:rFonts w:cs="Times New Roman;Times New Roman" w:ascii="Times New Roman;Times New Roman" w:hAnsi="Times New Roman;Times New Roman"/>
          <w:sz w:val="28"/>
        </w:rPr>
        <w:t>, либо сильно разветвленные и рыхлые, либо более компактные, зонтиковидные или щитковидные; значительно реже цветки одиноч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актиноморфные, у большинства представителей 5-членные. Чашелистиков 5, свободных, или почти свободных или сросшихся в трубку; часто имеются сближенные с чашечкой прицветные листья. Лепестков обычно 5, всегда свободных; у некоторых видов лепестки едва развиты или совсем отсутствуют. Только у смолевковых лепестки имеют длинные ноготки (суженная часть лепестков) и цельные или разделенные на узкие доли отгибы (расширенная часть лепестков), а на границе между ними иногда встречаются лепестковидные выросты, образующие так называемый придаточный венчик или привенчик. Тычинок 10, расположенных в два круга или 5-4 в одном круге, редко 3, 2 и даже 1 тычинка. Гинецей из 2-5 плодолистиков, синкарпный или переходный к лизикарпному, преимущественно со свободными столбиками. Завязь верхняя, обычно с многочисленными семязачатками в каждом гнезде, редко с несколькими семязачатками или только с одним.  Цветки целого ряда гвоздичных протандричны, в них пыльца созревает и высыпается раньше, чем рыльце того же цветка становится способным воспринять ее. Протандрия известна у </w:t>
      </w:r>
      <w:r>
        <w:rPr>
          <w:rFonts w:cs="Times New Roman;Times New Roman" w:ascii="Times New Roman;Times New Roman" w:hAnsi="Times New Roman;Times New Roman"/>
          <w:bCs/>
          <w:sz w:val="28"/>
        </w:rPr>
        <w:t>гвоздики травянки</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Dianthus deltoides</w:t>
      </w:r>
      <w:r>
        <w:rPr>
          <w:rFonts w:cs="Times New Roman;Times New Roman" w:ascii="Times New Roman;Times New Roman" w:hAnsi="Times New Roman;Times New Roman"/>
          <w:sz w:val="28"/>
        </w:rPr>
        <w:t xml:space="preserve">), </w:t>
      </w:r>
      <w:hyperlink r:id="rId2">
        <w:r>
          <w:rPr>
            <w:rStyle w:val="InternetLink"/>
            <w:rFonts w:cs="Times New Roman;Times New Roman" w:ascii="Times New Roman;Times New Roman" w:hAnsi="Times New Roman;Times New Roman"/>
            <w:bCs/>
            <w:color w:val="000000"/>
            <w:sz w:val="28"/>
            <w:u w:val="none"/>
          </w:rPr>
          <w:t>горицвета кукушкин</w:t>
        </w:r>
      </w:hyperlink>
      <w:r>
        <w:rPr>
          <w:rFonts w:cs="Times New Roman;Times New Roman" w:ascii="Times New Roman;Times New Roman" w:hAnsi="Times New Roman;Times New Roman"/>
          <w:sz w:val="28"/>
        </w:rPr>
        <w:t>а (</w:t>
      </w:r>
      <w:r>
        <w:rPr>
          <w:rStyle w:val="Emphasis"/>
          <w:rFonts w:cs="Times New Roman;Times New Roman" w:ascii="Times New Roman;Times New Roman" w:hAnsi="Times New Roman;Times New Roman"/>
          <w:i w:val="false"/>
          <w:sz w:val="28"/>
        </w:rPr>
        <w:t>Согоnaria floscuculi</w:t>
      </w:r>
      <w:r>
        <w:rPr>
          <w:rFonts w:cs="Times New Roman;Times New Roman" w:ascii="Times New Roman;Times New Roman" w:hAnsi="Times New Roman;Times New Roman"/>
          <w:sz w:val="28"/>
        </w:rPr>
        <w:t>) и многих других гвоздич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 только протандрия, но и такие нередкие среди гвоздичных явления, как гинодиэция — женская двудомность (некоторые гвоздики, звездчатки, </w:t>
      </w:r>
      <w:r>
        <w:rPr>
          <w:rFonts w:cs="Times New Roman;Times New Roman" w:ascii="Times New Roman;Times New Roman" w:hAnsi="Times New Roman;Times New Roman"/>
          <w:bCs/>
          <w:sz w:val="28"/>
        </w:rPr>
        <w:t>смолевки</w:t>
      </w:r>
      <w:r>
        <w:rPr>
          <w:rFonts w:cs="Times New Roman;Times New Roman" w:ascii="Times New Roman;Times New Roman" w:hAnsi="Times New Roman;Times New Roman"/>
          <w:sz w:val="28"/>
        </w:rPr>
        <w:t xml:space="preserve">) и триэция — трехдомность (отдельные виды мыльнянки — </w:t>
      </w:r>
      <w:r>
        <w:rPr>
          <w:rStyle w:val="Emphasis"/>
          <w:rFonts w:cs="Times New Roman;Times New Roman" w:ascii="Times New Roman;Times New Roman" w:hAnsi="Times New Roman;Times New Roman"/>
          <w:i w:val="false"/>
          <w:sz w:val="28"/>
        </w:rPr>
        <w:t>Saponaria</w:t>
      </w:r>
      <w:r>
        <w:rPr>
          <w:rFonts w:cs="Times New Roman;Times New Roman" w:ascii="Times New Roman;Times New Roman" w:hAnsi="Times New Roman;Times New Roman"/>
          <w:sz w:val="28"/>
        </w:rPr>
        <w:t xml:space="preserve"> и </w:t>
      </w:r>
      <w:hyperlink r:id="rId3">
        <w:r>
          <w:rPr>
            <w:rStyle w:val="InternetLink"/>
            <w:rFonts w:cs="Times New Roman;Times New Roman" w:ascii="Times New Roman;Times New Roman" w:hAnsi="Times New Roman;Times New Roman"/>
            <w:bCs/>
            <w:color w:val="000000"/>
            <w:sz w:val="28"/>
            <w:u w:val="none"/>
          </w:rPr>
          <w:t>смолевки</w:t>
        </w:r>
      </w:hyperlink>
      <w:r>
        <w:rPr>
          <w:rFonts w:cs="Times New Roman;Times New Roman" w:ascii="Times New Roman;Times New Roman" w:hAnsi="Times New Roman;Times New Roman"/>
          <w:sz w:val="28"/>
        </w:rPr>
        <w:t>), практически устраняют самоопыление и способствуют более успешному перекрестному опылению, не исключая, однако, возможности гейтоногам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Опыление</w:t>
      </w:r>
      <w:r>
        <w:rPr>
          <w:rFonts w:cs="Times New Roman;Times New Roman" w:ascii="Times New Roman;Times New Roman" w:hAnsi="Times New Roman;Times New Roman"/>
          <w:sz w:val="28"/>
        </w:rPr>
        <w:t xml:space="preserve"> совершается преимущественно насекомыми. Цветки со свободными, раскинутыми чашелистиками и лепестками не специализированы для опыления определенными видами; нектар и пыльца в них доступны самым различным насекомым, которые осуществляют перекрестное опыление. У гвоздичных нектар, порой довольно обильный, выделяют расширенные основания тычиночных нитей. Среди представителей семейства известны хорошие медоносы: </w:t>
      </w:r>
      <w:r>
        <w:rPr>
          <w:rFonts w:cs="Times New Roman;Times New Roman" w:ascii="Times New Roman;Times New Roman" w:hAnsi="Times New Roman;Times New Roman"/>
          <w:bCs/>
          <w:sz w:val="28"/>
        </w:rPr>
        <w:t>смолка обыкновенная</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Viscaria vulgaris</w:t>
      </w:r>
      <w:r>
        <w:rPr>
          <w:rFonts w:cs="Times New Roman;Times New Roman" w:ascii="Times New Roman;Times New Roman" w:hAnsi="Times New Roman;Times New Roman"/>
          <w:sz w:val="28"/>
        </w:rPr>
        <w:t xml:space="preserve">), </w:t>
      </w:r>
      <w:hyperlink r:id="rId4">
        <w:r>
          <w:rPr>
            <w:rStyle w:val="InternetLink"/>
            <w:rFonts w:cs="Times New Roman;Times New Roman" w:ascii="Times New Roman;Times New Roman" w:hAnsi="Times New Roman;Times New Roman"/>
            <w:bCs/>
            <w:color w:val="000000"/>
            <w:sz w:val="28"/>
            <w:u w:val="none"/>
          </w:rPr>
          <w:t>горицвет кукушкин</w:t>
        </w:r>
      </w:hyperlink>
      <w:r>
        <w:rPr>
          <w:rFonts w:cs="Times New Roman;Times New Roman" w:ascii="Times New Roman;Times New Roman" w:hAnsi="Times New Roman;Times New Roman"/>
          <w:sz w:val="28"/>
        </w:rPr>
        <w:t xml:space="preserve"> и другие. Цветки смолевковых со спаянными чашелистиками опыляются преимущественно дневными и ночными бабочками. Длинными хоботками бабочки достают нектар со дна трубчатой чашечки, при этом они обязательно задевают за тычинки, а прилипшую пыльцу переносят на другие цветки. Важно и то, что цветки многих гвоздичных окрашены в различные оттенки красного цвета, а бабочки, в отличие от многих других насекомых, способны воспринимать красный цв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Цветки гвоздичных, опыляемые ночными бабочками, имеют светлую окраску, они могут быть лишены запаха или источают арома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которые представители семейства, в обычных условиях насекомоопыляемые растения, способны переходить к самоопылению в том случае, если из-за плохой погоды или отсутствия насекомых перекрестное опыление невозможно. В закрытых — клейстогамных цветках, которые встречаются у отдельных видов, всегда происходит самоопыление. Некоторые виды с цветками, в которых лепестки едва развиты или отсутствуют совсем, опыляются ветр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Плоды</w:t>
      </w:r>
      <w:r>
        <w:rPr>
          <w:rFonts w:cs="Times New Roman;Times New Roman" w:ascii="Times New Roman;Times New Roman" w:hAnsi="Times New Roman;Times New Roman"/>
          <w:sz w:val="28"/>
        </w:rPr>
        <w:t xml:space="preserve"> — коробочки, орехи, редко ягоды. Зародыш обычно согнут вокруг мучнистого перисперма. Плоды подавляющего большинства гвоздичных — многосемянные коробочки, вскрывающиеся зубчиками и располагающиеся обычно на верхушке стебля. Созревшие семена высыпаются не сразу, а частями в разные стороны, когда порыв ветра или прикосновение животного встряхнет стебель. Семена некоторых гвоздичных разносятся муравьями. Односемянные, невскрывающиеся плоды — орехи разносятся ветром или живот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реди гвоздичных, особенно однолетних, много таких растений, которые являются </w:t>
      </w:r>
      <w:r>
        <w:rPr>
          <w:rFonts w:cs="Times New Roman;Times New Roman" w:ascii="Times New Roman;Times New Roman" w:hAnsi="Times New Roman;Times New Roman"/>
          <w:bCs/>
          <w:sz w:val="28"/>
        </w:rPr>
        <w:t>злостными сорняками</w:t>
      </w:r>
      <w:r>
        <w:rPr>
          <w:rFonts w:cs="Times New Roman;Times New Roman" w:ascii="Times New Roman;Times New Roman" w:hAnsi="Times New Roman;Times New Roman"/>
          <w:sz w:val="28"/>
        </w:rPr>
        <w:t xml:space="preserve"> посевов. Эти растения обычно быстро завершают цикл развития и продуцируют огромное количество семя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Большинство видов семейства </w:t>
      </w:r>
      <w:r>
        <w:rPr>
          <w:rFonts w:cs="Times New Roman;Times New Roman" w:ascii="Times New Roman;Times New Roman" w:hAnsi="Times New Roman;Times New Roman"/>
          <w:bCs/>
          <w:sz w:val="28"/>
        </w:rPr>
        <w:t>содержит сапонины</w:t>
      </w:r>
      <w:r>
        <w:rPr>
          <w:rFonts w:cs="Times New Roman;Times New Roman" w:ascii="Times New Roman;Times New Roman" w:hAnsi="Times New Roman;Times New Roman"/>
          <w:sz w:val="28"/>
        </w:rPr>
        <w:t xml:space="preserve"> — вещества, которые при взбалтывании с водой дают обильную пену. Сапонины присутствуют во всех частях растения, но больше всего их в паренхимных клетках подземных органов. Многие гвоздичные, например мыльнянка лекарственная, издавна известны в народе под названием "мыльного корня" и применялись в качестве суррогата мыла. Пена, образуемая сапонинами, отличается от мыльной — она не содержит щелочи. Свойство сапонинов давать при взбалтывании обильную пену проявляется при очень небольшой их концентрации, в некоторых случаях даже в разведении 1:10 000. В настоящее время это свойство сапонинов используют в огнетушителях, в производстве шипучих напитков, пива, халвы. Сапонины используют в парфюмерии при изготовлении шампуней, в текстильной промышленности для мытья и отбеливания шерстяных и шелковых тканей, для которых неприменимо обычное щелочное мыло, в технике при обогащении руд способом флотации. Использование гвоздичных в медицине также связано с наличием в этих растениях сапонинов. Для лечебных целей применяют в основном два растения — мыльнянку лекарственную и грыжник голый (</w:t>
      </w:r>
      <w:r>
        <w:rPr>
          <w:rStyle w:val="Emphasis"/>
          <w:rFonts w:cs="Times New Roman;Times New Roman" w:ascii="Times New Roman;Times New Roman" w:hAnsi="Times New Roman;Times New Roman"/>
          <w:i w:val="false"/>
          <w:sz w:val="28"/>
        </w:rPr>
        <w:t>Herniaria glabra</w:t>
      </w:r>
      <w:r>
        <w:rPr>
          <w:rFonts w:cs="Times New Roman;Times New Roman" w:ascii="Times New Roman;Times New Roman" w:hAnsi="Times New Roman;Times New Roman"/>
          <w:sz w:val="28"/>
        </w:rPr>
        <w:t>). Однако сапонины далеко не безобидные вещества. Все зависит от того, каким путем они попадают в организм человека или животного. Большинство сапонинов, попадая через рот в пищеварительный тракт, не оказывает токсического действия, но при непосредственном введении в кровяное русло многие сапонины вызывают гемолиз — разрушение красных кровяных телец.</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ие гвоздики являются излюбленными декоративными растениями и культивируются почти повсеместно из-за их приятного запаха и обычно яркой окраски венчика, часто махрового вследствие расщепления тычинок и превращения их в лепестки. Запах цветков гвоздики напоминает аромат гвоздики — пряности, которая представляет собой высушенные бутоны гвоздичного дерева (</w:t>
      </w:r>
      <w:r>
        <w:rPr>
          <w:rStyle w:val="Emphasis"/>
          <w:rFonts w:cs="Times New Roman;Times New Roman" w:ascii="Times New Roman;Times New Roman" w:hAnsi="Times New Roman;Times New Roman"/>
          <w:i w:val="false"/>
          <w:sz w:val="28"/>
        </w:rPr>
        <w:t>Syzygium aromaticum</w:t>
      </w:r>
      <w:r>
        <w:rPr>
          <w:rFonts w:cs="Times New Roman;Times New Roman" w:ascii="Times New Roman;Times New Roman" w:hAnsi="Times New Roman;Times New Roman"/>
          <w:sz w:val="28"/>
        </w:rPr>
        <w:t>) из семейства миртовых. В качестве декоративных растений, помимо гвоздики, используют представителей самых различных родов этого семей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се </w:t>
      </w:r>
      <w:r>
        <w:rPr>
          <w:rFonts w:cs="Times New Roman;Times New Roman" w:ascii="Times New Roman;Times New Roman" w:hAnsi="Times New Roman;Times New Roman"/>
          <w:bCs/>
          <w:sz w:val="28"/>
        </w:rPr>
        <w:t>многообразие родов и видов</w:t>
      </w:r>
      <w:r>
        <w:rPr>
          <w:rFonts w:cs="Times New Roman;Times New Roman" w:ascii="Times New Roman;Times New Roman" w:hAnsi="Times New Roman;Times New Roman"/>
          <w:sz w:val="28"/>
        </w:rPr>
        <w:t xml:space="preserve"> гвоздичных в соответствии с системой семейства, предложенной Ф. Паксом и К. Гоффманом, принято делить на три </w:t>
      </w:r>
      <w:r>
        <w:rPr>
          <w:rFonts w:cs="Times New Roman;Times New Roman" w:ascii="Times New Roman;Times New Roman" w:hAnsi="Times New Roman;Times New Roman"/>
          <w:i/>
          <w:sz w:val="28"/>
          <w:u w:val="single"/>
        </w:rPr>
        <w:t>подсемейства</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i/>
          <w:sz w:val="28"/>
        </w:rPr>
        <w:t>паронихиевые</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Paronychioideae</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i/>
          <w:sz w:val="28"/>
        </w:rPr>
        <w:t>алсиновые</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Alsinoideae</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i/>
          <w:sz w:val="28"/>
        </w:rPr>
        <w:t>смолевковые</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Silenoideae</w:t>
      </w:r>
      <w:r>
        <w:rPr>
          <w:rFonts w:cs="Times New Roman;Times New Roman" w:ascii="Times New Roman;Times New Roman" w:hAnsi="Times New Roman;Times New Roman"/>
          <w:sz w:val="28"/>
        </w:rPr>
        <w:t>); представители подсемейств различаются по наличию или отсутствию прилистников и некоторым особенностям строения цветк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Самым замечательным и наиболее известным в семействе является обширный, включающий примерно 300 видов </w:t>
      </w:r>
      <w:r>
        <w:rPr>
          <w:rFonts w:cs="Times New Roman;Times New Roman" w:ascii="Times New Roman;Times New Roman" w:hAnsi="Times New Roman;Times New Roman"/>
          <w:bCs/>
          <w:sz w:val="28"/>
        </w:rPr>
        <w:t xml:space="preserve">род гвоздика </w:t>
      </w:r>
      <w:r>
        <w:rPr>
          <w:rFonts w:cs="Times New Roman;Times New Roman" w:ascii="Times New Roman;Times New Roman" w:hAnsi="Times New Roman;Times New Roman"/>
          <w:sz w:val="28"/>
        </w:rPr>
        <w:t>(</w:t>
      </w:r>
      <w:r>
        <w:rPr>
          <w:rStyle w:val="Emphasis"/>
          <w:rFonts w:cs="Times New Roman;Times New Roman" w:ascii="Times New Roman;Times New Roman" w:hAnsi="Times New Roman;Times New Roman"/>
          <w:i w:val="false"/>
          <w:sz w:val="28"/>
        </w:rPr>
        <w:t>Dianthus</w:t>
      </w:r>
      <w:r>
        <w:rPr>
          <w:rFonts w:cs="Times New Roman;Times New Roman" w:ascii="Times New Roman;Times New Roman" w:hAnsi="Times New Roman;Times New Roman"/>
          <w:sz w:val="28"/>
        </w:rPr>
        <w:t>), широко представленный в Европе, Азии, тропической и Южной Африке, некоторые виды встречаются в Северной Америке. Центром многообразия видов этого рода считается Средиземноморье.</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 xml:space="preserve">СЕМЕЙСТВО КРЕСТОЦВЕТНЫЕ — </w:t>
      </w:r>
      <w:r>
        <w:rPr>
          <w:rStyle w:val="Emphasis"/>
          <w:rFonts w:cs="Times New Roman;Times New Roman" w:ascii="Times New Roman;Times New Roman" w:hAnsi="Times New Roman;Times New Roman"/>
          <w:b/>
          <w:bCs/>
          <w:i w:val="false"/>
          <w:sz w:val="28"/>
          <w:szCs w:val="24"/>
        </w:rPr>
        <w:t>BRASSICACEAE</w:t>
      </w:r>
      <w:r>
        <w:rPr>
          <w:rFonts w:cs="Times New Roman;Times New Roman" w:ascii="Times New Roman;Times New Roman" w:hAnsi="Times New Roman;Times New Roman"/>
          <w:b/>
          <w:i/>
          <w:sz w:val="28"/>
          <w:szCs w:val="24"/>
        </w:rPr>
        <w:t xml:space="preserve"> ( </w:t>
      </w:r>
      <w:r>
        <w:rPr>
          <w:rStyle w:val="Emphasis"/>
          <w:rFonts w:cs="Times New Roman;Times New Roman" w:ascii="Times New Roman;Times New Roman" w:hAnsi="Times New Roman;Times New Roman"/>
          <w:b/>
          <w:bCs/>
          <w:i w:val="false"/>
          <w:sz w:val="28"/>
          <w:szCs w:val="24"/>
        </w:rPr>
        <w:t>CRUCIFERAE)</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В семействе насчитывается до </w:t>
      </w:r>
      <w:r>
        <w:rPr>
          <w:rFonts w:cs="Times New Roman;Times New Roman" w:ascii="Times New Roman;Times New Roman" w:hAnsi="Times New Roman;Times New Roman"/>
          <w:bCs/>
          <w:sz w:val="28"/>
        </w:rPr>
        <w:t>380 родов и около 3200 видов</w:t>
      </w:r>
      <w:r>
        <w:rPr>
          <w:rFonts w:cs="Times New Roman;Times New Roman" w:ascii="Times New Roman;Times New Roman" w:hAnsi="Times New Roman;Times New Roman"/>
          <w:sz w:val="28"/>
        </w:rPr>
        <w:t>. Расселены они по земному шару крайне неравномерно. В основном сконцентрированы в умеренной зоне северного полушария. В тропиках представлены единичными родами, приуроченными к горным областям, встречаются там также в интродукции и как сорняки. Небольшое число крестоцветных, произрастающих в южном полушарии, имеет узколокальную приуроче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рестоцветные успешно приспосабливаются к самым разнообразным </w:t>
      </w:r>
      <w:r>
        <w:rPr>
          <w:rFonts w:cs="Times New Roman;Times New Roman" w:ascii="Times New Roman;Times New Roman" w:hAnsi="Times New Roman;Times New Roman"/>
          <w:bCs/>
          <w:sz w:val="28"/>
        </w:rPr>
        <w:t>местообитаниям</w:t>
      </w:r>
      <w:r>
        <w:rPr>
          <w:rFonts w:cs="Times New Roman;Times New Roman" w:ascii="Times New Roman;Times New Roman" w:hAnsi="Times New Roman;Times New Roman"/>
          <w:sz w:val="28"/>
        </w:rPr>
        <w:t>. Одни из них приурочены к крайним условиям высокогорий, достигая рубежей растительности (4500-5700 м над уровнем моря), где вместе с лишайниками являются пионерами растительного покрова; другие произрастают по морским побережьям; одни в своем распространении продвигаются далеко на север и характерны для арктических областей; другие являются обитателями пустынь, полупустынь и степей. Широко представлены крестоцветные также в лесах, среди степной растительности, на увлажненных местах и даже в воде, но все же определенно преобладают среди них растения засушливых и сухих местообит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днако, несмотря на такую высокую пластичность в приспособлении к условиям среды, наблюдается относительно небольшое разнообразие жизненных форм. Большинство крестоцветных — однолетние или многолетние </w:t>
      </w:r>
      <w:r>
        <w:rPr>
          <w:rFonts w:cs="Times New Roman;Times New Roman" w:ascii="Times New Roman;Times New Roman" w:hAnsi="Times New Roman;Times New Roman"/>
          <w:bCs/>
          <w:sz w:val="28"/>
        </w:rPr>
        <w:t>травы</w:t>
      </w:r>
      <w:r>
        <w:rPr>
          <w:rFonts w:cs="Times New Roman;Times New Roman" w:ascii="Times New Roman;Times New Roman" w:hAnsi="Times New Roman;Times New Roman"/>
          <w:sz w:val="28"/>
        </w:rPr>
        <w:t xml:space="preserve">, есть и </w:t>
      </w:r>
      <w:r>
        <w:rPr>
          <w:rFonts w:cs="Times New Roman;Times New Roman" w:ascii="Times New Roman;Times New Roman" w:hAnsi="Times New Roman;Times New Roman"/>
          <w:bCs/>
          <w:sz w:val="28"/>
        </w:rPr>
        <w:t>полукустарнички</w:t>
      </w:r>
      <w:r>
        <w:rPr>
          <w:rFonts w:cs="Times New Roman;Times New Roman" w:ascii="Times New Roman;Times New Roman" w:hAnsi="Times New Roman;Times New Roman"/>
          <w:sz w:val="28"/>
        </w:rPr>
        <w:t>, у которых одревесневает нижняя часть стебл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крестоцветных очередные, причем нижние часто образуют прикорневую розетку. У некоторых видов наблюдается гетерофиллия. Среди крестоцветных встречаются растения как совершенно голые, так и опушенные простыми или вильчато или звездчато разветвленными волосками. Многолучевые звездчатые волоски зачастую напоминают чешуйки. В опушении участвуют также железистые волоски и так называемые мальпигиевые волоски — распростертые, двураздельные, прикрепляющиеся середи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ля крестоцветных характерны верхушечные кистевидные или щитковидные, обычно (или за редким исключением) безлистные </w:t>
      </w:r>
      <w:r>
        <w:rPr>
          <w:rFonts w:cs="Times New Roman;Times New Roman" w:ascii="Times New Roman;Times New Roman" w:hAnsi="Times New Roman;Times New Roman"/>
          <w:bCs/>
          <w:sz w:val="28"/>
        </w:rPr>
        <w:t>соцветия</w:t>
      </w:r>
      <w:r>
        <w:rPr>
          <w:rFonts w:cs="Times New Roman;Times New Roman" w:ascii="Times New Roman;Times New Roman" w:hAnsi="Times New Roman;Times New Roman"/>
          <w:sz w:val="28"/>
        </w:rPr>
        <w:t>, которые иногда бывают сильно укороченными, почти головчатыми, или же, наоборот, вытянутыми, колосовид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обычно лишены как прицветников, так и прицветничков, не крупные, зачастую очень мелкие, невзрачные, но немало также красиво расцвеченных, придающих растению большую декоративность. По своему строению они крайне однообразны. Чашелистики, расположенные в два круга (по 2), у основания могут быть мешковидными, и в таких случаях в эти вместилища стекает нектар. Лепестков также 4, свободных, расположенных крестообразно (откуда и название крестоцветные). В окраске лепестков преобладают желтый и белый цвета, но нередки также растения с фиолетовыми, розоватыми, вплоть до пурпурных цветками. Лепестки в основном в верхней части более широкие. Они в большинстве случаев цельные или выемчатые, но есть среди крестоцветных также виды с лопастными, перисто-рассеченными и даже реснитчато-бахромчатыми. Тычинок обычно 6, расположенных в 2 круга. Из них 2 боковые (наружный круг) короткие, 4 срединные более длинные. Иногда срединные срастаются по две своими нитями. В редких случаях все тычинки одинаковой длины или же по 3 разной длины. Число их иногда может сокращаться до 4 и даже до 2 или же достигает 16. У ряда видов тычинки снабжены придатками или же их нити разрастаются в виде зубцов и крыльев. Гинецей из 2 плодолистиков. По шву срастания плодолистиков образуется ложная перегородка, делящая завязь на 2 гнезда. Обычно завязь сидячая, но у некоторых видов она сидит на довольно длинном гинофоре. Особенности строения семязачатков играют немаловажную роль в систематике крестоцветных. Семядоли обычно плоские, но бывают и вдоль сложенными, как у капусты, реже поперек сложенными, или спирально закрученными (</w:t>
      </w:r>
      <w:r>
        <w:rPr>
          <w:rFonts w:cs="Times New Roman;Times New Roman" w:ascii="Times New Roman;Times New Roman" w:hAnsi="Times New Roman;Times New Roman"/>
          <w:bCs/>
          <w:sz w:val="28"/>
        </w:rPr>
        <w:t>свербига</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Bunias</w:t>
      </w:r>
      <w:r>
        <w:rPr>
          <w:rFonts w:cs="Times New Roman;Times New Roman" w:ascii="Times New Roman;Times New Roman" w:hAnsi="Times New Roman;Times New Roman"/>
          <w:sz w:val="28"/>
        </w:rPr>
        <w:t>). По расположению корешка зародыша по отношению к семядолям они бывают краекорешковыми и спинкокорешковы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Крестоцветные приспособлены как к </w:t>
      </w:r>
      <w:r>
        <w:rPr>
          <w:rFonts w:cs="Times New Roman;Times New Roman" w:ascii="Times New Roman;Times New Roman" w:hAnsi="Times New Roman;Times New Roman"/>
          <w:bCs/>
          <w:sz w:val="28"/>
        </w:rPr>
        <w:t>перекрестному опылению</w:t>
      </w:r>
      <w:r>
        <w:rPr>
          <w:rFonts w:cs="Times New Roman;Times New Roman" w:ascii="Times New Roman;Times New Roman" w:hAnsi="Times New Roman;Times New Roman"/>
          <w:sz w:val="28"/>
        </w:rPr>
        <w:t xml:space="preserve">, так и к </w:t>
      </w:r>
      <w:r>
        <w:rPr>
          <w:rFonts w:cs="Times New Roman;Times New Roman" w:ascii="Times New Roman;Times New Roman" w:hAnsi="Times New Roman;Times New Roman"/>
          <w:bCs/>
          <w:sz w:val="28"/>
        </w:rPr>
        <w:t>самоопылению</w:t>
      </w:r>
      <w:r>
        <w:rPr>
          <w:rFonts w:cs="Times New Roman;Times New Roman" w:ascii="Times New Roman;Times New Roman" w:hAnsi="Times New Roman;Times New Roman"/>
          <w:sz w:val="28"/>
        </w:rPr>
        <w:t xml:space="preserve">. Основными опылителями являются мухи, пчелы, шмели; некоторые виды опыляются в ночное время бабочками. Пчелы привлекаются запахом медоносных видов, а также наиболее яркими цветками. Те виды, у которых цветки мелкие, невзрачные, посещаются преимущественно мухами. Привлечение насекомых достигается также цветовыми контрастами, иногда возникающими в процессе цветения и плодоношения. Перекрестное опыление у крестоцветных обеспечивается благодаря присущей им дихогамии. Для большинства из них характерна протогиния, протандрия наблюдается крайне редко. В тех случаях, когда перекрестное опыление по какой-либо причине не может осуществиться (обильные дожди, сильная жара, отсутствие опылителей), крестоцветные опыляются благодаря способности к самоопылению (автогамия). Механизм комбинированного опыления можно наблюдать, например, у </w:t>
      </w:r>
      <w:hyperlink r:id="rId5">
        <w:r>
          <w:rPr>
            <w:rStyle w:val="InternetLink"/>
            <w:rFonts w:cs="Times New Roman;Times New Roman" w:ascii="Times New Roman;Times New Roman" w:hAnsi="Times New Roman;Times New Roman"/>
            <w:bCs/>
            <w:color w:val="000000"/>
            <w:sz w:val="28"/>
            <w:u w:val="none"/>
          </w:rPr>
          <w:t>сердечника лугового</w:t>
        </w:r>
      </w:hyperlink>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Cardamine pratense</w:t>
      </w:r>
      <w:r>
        <w:rPr>
          <w:rFonts w:cs="Times New Roman;Times New Roman" w:ascii="Times New Roman;Times New Roman" w:hAnsi="Times New Roman;Times New Roman"/>
          <w:sz w:val="28"/>
        </w:rPr>
        <w:t>). В начале цветения пыльники длинных тычинок поворачиваются кнаружи, вследствие чего их пыльца не попадает на рыльце своего цветка, но может прилипнуть к бокам насекомых-опылителей, проникающих в глубь цветка к основанию тычинок за нектаром. Однако если рыльце не опылялось чужой пыльцой, то к концу цветения его опыляют короткие тычинки, которые за это время достигают одного с ним уровня. В ненастную же погоду, когда насекомых нет, пыльники длинных тычинок не отворачиваются и опыляют рыльце своего цветка. Есть среди крестоцветных и такие растения, у которых в начале цветения тычинки целиком отклоняются кнаружи, а затем приподнимаются, приближают пыльники к рыльцу и опыляют его. Однако лишь одна тычинка опорожняет пыльцу на свое рыльце, остальные пыльники раскрываются позже, сохраняя пыльцу для перекрестного опыл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строением всех остальных органов крестоцветные довольно однообразны, то этого нельзя сказать об их </w:t>
      </w:r>
      <w:r>
        <w:rPr>
          <w:rFonts w:cs="Times New Roman;Times New Roman" w:ascii="Times New Roman;Times New Roman" w:hAnsi="Times New Roman;Times New Roman"/>
          <w:bCs/>
          <w:sz w:val="28"/>
        </w:rPr>
        <w:t>плодах</w:t>
      </w:r>
      <w:r>
        <w:rPr>
          <w:rFonts w:cs="Times New Roman;Times New Roman" w:ascii="Times New Roman;Times New Roman" w:hAnsi="Times New Roman;Times New Roman"/>
          <w:sz w:val="28"/>
        </w:rPr>
        <w:t xml:space="preserve">, признаки строения которых наиболее широко используются в систематике семейства. Удлиненные плоды, длина которых значительно превышает ширину, называются стручками, короткие же — стручочками. И те и другие могут быть раскрывающимися двумя створками или нераскрывающимися. У раскрывающихся плодов после опадания створок на плодоножках остается рамка, перетянутая ложной перегородкой. У нераскрывающихся стручочков часто створки сильно уплотняются и стручочки становятся ореховидными. Особый интерес представляют двучленные плоды, состоящие из верхнего, всегда нераскрывающегося членика и нижнего раскрывающегося или нераскрывающегося. В одних случаях верхний членик бывает бессемянным, в других нижний, в большинстве случаев оба членика содержат семена. Среди двучленных плодов также различаются стручки или стручочки. Плоды крестоцветных сильно варьируют также по величине, форме створок и различными выростами на них. К </w:t>
      </w:r>
      <w:r>
        <w:rPr>
          <w:rFonts w:cs="Times New Roman;Times New Roman" w:ascii="Times New Roman;Times New Roman" w:hAnsi="Times New Roman;Times New Roman"/>
          <w:bCs/>
          <w:sz w:val="28"/>
        </w:rPr>
        <w:t>распространению</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плодов</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и</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семян</w:t>
      </w:r>
      <w:r>
        <w:rPr>
          <w:rFonts w:cs="Times New Roman;Times New Roman" w:ascii="Times New Roman;Times New Roman" w:hAnsi="Times New Roman;Times New Roman"/>
          <w:sz w:val="28"/>
        </w:rPr>
        <w:t xml:space="preserve"> крестоцветные приспособлены довольно разнообразно. Многие из них относятся к числу анемохоров. Это в основном виды с крылатыми или пузыревидновздутыми плодами, многие виды с мелкими легкими семенами, легко разносимыми ветром, или с семенами, отороченными крылом. Иногда верхние членики двучленных плодов опадают вместе с одной из створок нижнего членика или с частью перегородки, что также повышает парусность. Есть среди крестоцветных также целый ряд видов, имеющих на плодах крючковидные выросты. Благодаря этому они цепляются за шерсть животных и разносятся ими. В некоторых случаях семена разбрасываются благодаря "усилиям" самого растения. Большинству крестоцветных с трудно раскрывающимися плодами присуща гигрохазия. Семена же нераскрывающихся плодов, защищенные от неблагоприятных условий плотным футляром, прорастают лишь после его сгнивания. Для многих видов, приспособленных к сухим условиям, характерно ослизнение семенной оболочки (миксоспермия). К слизи прилипают мельчайшие частицы почвы, которые закрепляют семена и предохраняют их от заноса в несвойственные условия сре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ой из особенностей многих крестоцветных, значительно повышающей их приспособительные возможности, является гетерокарпия в самых разнообразных ее проявлениях. В одних случаях разнятся части плода (гетероартрокарпия), как это наблюдается у многих видов с двучленными плодами, в других случаях — плоды целиком. Гетерокарпия обеспечивает комбинированные способы распространения, а также более надежную сохранность семян и возможность их прорастания при изменчивых условиях.  Не менее интересна у крестоцветных другая разновидность гетерокарпии — амфикарпия. При этом наряду с обычными раскрывающимися стручочками верхушечного соцветия развиваются прикорневые клейстогамные цветки, которые, зарываясь в землю, образуют многочисленные односемянные нераскрывающиеся стручочки (геокарпия). При этом надземные соцветия в неблагоприятные годы зачастую не достигают плодоношения, подземные же плоды всегда вызреваю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ногие крестоцветные благодаря высокому содержанию витаминов, особенно витамина С, имеют широкое применение в народной медицине. Сильное кровоостанавливающее действие оказывает пастушья сумка — одно из популярных растений в тибетской и китайской медицине. Многие дикорастущие виды высоко декоративны, чем заслуживают к себе особого внимания. В то же время среди крестоцветных есть и злостные сорняки, требующие специального режима борьбы</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 xml:space="preserve">СЕМЕЙСТВО КОЛОКОЛЬЧИКОВЫЕ — </w:t>
      </w:r>
      <w:r>
        <w:rPr>
          <w:rStyle w:val="Emphasis"/>
          <w:rFonts w:cs="Times New Roman;Times New Roman" w:ascii="Times New Roman;Times New Roman" w:hAnsi="Times New Roman;Times New Roman"/>
          <w:b/>
          <w:bCs/>
          <w:i w:val="false"/>
          <w:sz w:val="28"/>
          <w:szCs w:val="24"/>
        </w:rPr>
        <w:t>CAMPANULACEAE</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семействе более </w:t>
      </w:r>
      <w:r>
        <w:rPr>
          <w:rFonts w:cs="Times New Roman;Times New Roman" w:ascii="Times New Roman;Times New Roman" w:hAnsi="Times New Roman;Times New Roman"/>
          <w:bCs/>
          <w:sz w:val="28"/>
        </w:rPr>
        <w:t>80 родов и примерно 2300 видов</w:t>
      </w:r>
      <w:r>
        <w:rPr>
          <w:rFonts w:cs="Times New Roman;Times New Roman" w:ascii="Times New Roman;Times New Roman" w:hAnsi="Times New Roman;Times New Roman"/>
          <w:sz w:val="28"/>
        </w:rPr>
        <w:t>. Колокольчиковые произрастают преимущественно во внетропических областях Старого Нового Света, но некоторые роды представлены и в тропических странах, особенно в горных районах. Большинство колокольчиковых мезофиты, но многие из них гигрофиты или, напротив, ксерофиты. Есть среди них и немногие водные растения. Большого разнообразия достигли у них формы ро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Большинство колокольчиковых — </w:t>
      </w:r>
      <w:r>
        <w:rPr>
          <w:rFonts w:cs="Times New Roman;Times New Roman" w:ascii="Times New Roman;Times New Roman" w:hAnsi="Times New Roman;Times New Roman"/>
          <w:bCs/>
          <w:sz w:val="28"/>
        </w:rPr>
        <w:t>травы</w:t>
      </w:r>
      <w:r>
        <w:rPr>
          <w:rFonts w:cs="Times New Roman;Times New Roman" w:ascii="Times New Roman;Times New Roman" w:hAnsi="Times New Roman;Times New Roman"/>
          <w:sz w:val="28"/>
        </w:rPr>
        <w:t xml:space="preserve">, многолетние или реже однолетние, прямостоячие или иногда вьющиеся, наземные или редко родные или эпифиты. Есть среди них также </w:t>
      </w:r>
      <w:r>
        <w:rPr>
          <w:rFonts w:cs="Times New Roman;Times New Roman" w:ascii="Times New Roman;Times New Roman" w:hAnsi="Times New Roman;Times New Roman"/>
          <w:bCs/>
          <w:sz w:val="28"/>
        </w:rPr>
        <w:t>полукустарники</w:t>
      </w:r>
      <w:r>
        <w:rPr>
          <w:rFonts w:cs="Times New Roman;Times New Roman" w:ascii="Times New Roman;Times New Roman" w:hAnsi="Times New Roman;Times New Roman"/>
          <w:sz w:val="28"/>
        </w:rPr>
        <w:t xml:space="preserve"> и даже </w:t>
      </w:r>
      <w:r>
        <w:rPr>
          <w:rFonts w:cs="Times New Roman;Times New Roman" w:ascii="Times New Roman;Times New Roman" w:hAnsi="Times New Roman;Times New Roman"/>
          <w:bCs/>
          <w:sz w:val="28"/>
        </w:rPr>
        <w:t>древовидные формы</w:t>
      </w:r>
      <w:r>
        <w:rPr>
          <w:rFonts w:cs="Times New Roman;Times New Roman" w:ascii="Times New Roman;Times New Roman" w:hAnsi="Times New Roman;Times New Roman"/>
          <w:sz w:val="28"/>
        </w:rPr>
        <w:t>, у некоторых родов корни клубневидно утолщен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очередные или иногда супротивные, редко мутовчатые, цельнозубчатые, лопастные или редко перистые. Характерно наличие млечников во флоэме листа и стебля. У большинства родов углеводы откладываются в форме инулин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обычно довольно крупные, в верхоцветных или чаще бокоцветных </w:t>
      </w:r>
      <w:r>
        <w:rPr>
          <w:rFonts w:cs="Times New Roman;Times New Roman" w:ascii="Times New Roman;Times New Roman" w:hAnsi="Times New Roman;Times New Roman"/>
          <w:bCs/>
          <w:sz w:val="28"/>
        </w:rPr>
        <w:t>соцветиях</w:t>
      </w:r>
      <w:r>
        <w:rPr>
          <w:rFonts w:cs="Times New Roman;Times New Roman" w:ascii="Times New Roman;Times New Roman" w:hAnsi="Times New Roman;Times New Roman"/>
          <w:sz w:val="28"/>
        </w:rPr>
        <w:t>, иногда в густых головках, окруженных оберткой или в густых колосьях. Нередко цветки одиночные, верхушечные или: пазушные, обычно обоеполые, очень редко однополые, актиноморфные или более или менее зигоморфные, большей частью 5-членные, в большинстве случаев с 2 прицветничками. Лопасти чашечки большей частью свободные, обычно остающиеся. Лепестки более или менее сросшиеся, редко свободные почти до основания. Тычинки в одинаковом числе с лепестками, свободные или чаще прикрепленные к основанию венчика, к диску или реже к трубке венчика; нити свободные или более или менее сросшиеся, у основания обычно более или менее расширенные; пыльники интрорзные, свободные (и тогда в бутоне большей частью склеены в трубку) или же довольно плотно спаяны в трубку. Гинецей из 5-2 плодолистиков, с простым или чаще лопастным столбиком, который в верхней части, включая, наружные стороны лопастей рыльца, обычно густо покрыт одноклеточными волосками; завязь обычно нижняя, но иногда более или менее полунижняя или даже верхняя; 2-5, редко 6-10-гнездная, иногда почти 1-гнездная, обычно с многими семязачатками в каждом гнезде, чаще всего на толстых плацентах. У верхушки завязи под основанием столбика находится нектарный диск, который бывает цилиндрическим, чашеобразным или кольцеобразны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ля подавляющего большинства колокольчиковых характерно перекрестное опыление, которое обеспечивается прежде всего обычно очень сильно выраженной у них протандрией. Опылителями являются главным образом крупные пчелиные и бабочки, а также пилильщики, жуки и другие насекомые. Но немало среди колокольчиковых и орнитофильных растений. Одной из наиболее характерных особенностей механизма опыления у колокольчиковых является подача пыльцы столбиком, а не непосредственно пыльником. Это довольно необычное для цветковых растений явление, кроме представителей порядка колокольчиков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Плоды</w:t>
      </w:r>
      <w:r>
        <w:rPr>
          <w:rFonts w:cs="Times New Roman;Times New Roman" w:ascii="Times New Roman;Times New Roman" w:hAnsi="Times New Roman;Times New Roman"/>
          <w:sz w:val="28"/>
        </w:rPr>
        <w:t xml:space="preserve"> колокольчиковых очень разнообразного типа. Чаще всего плод — коробочка, иногда спирально скрученная, вскрывающаяся верхушечными, боковыми или базальными створками или порами, или даже неправильно; реже плод — ягода, редко крыночка или орехообразный. Семена мелкие, обычно многочисленные, с прямым зародышем и мясистым и обычно обильным эндосперм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емейство колокольчиковых подразделяется на </w:t>
      </w:r>
      <w:r>
        <w:rPr>
          <w:rFonts w:cs="Times New Roman;Times New Roman" w:ascii="Times New Roman;Times New Roman" w:hAnsi="Times New Roman;Times New Roman"/>
          <w:bCs/>
          <w:sz w:val="28"/>
        </w:rPr>
        <w:t>4 подсемейства</w:t>
      </w:r>
      <w:r>
        <w:rPr>
          <w:rFonts w:cs="Times New Roman;Times New Roman" w:ascii="Times New Roman;Times New Roman" w:hAnsi="Times New Roman;Times New Roman"/>
          <w:sz w:val="28"/>
        </w:rPr>
        <w:t xml:space="preserve">. Самый большой род в подсемействе собственно колокольчиковых — это род </w:t>
      </w:r>
      <w:r>
        <w:rPr>
          <w:rFonts w:cs="Times New Roman;Times New Roman" w:ascii="Times New Roman;Times New Roman" w:hAnsi="Times New Roman;Times New Roman"/>
          <w:bCs/>
          <w:i/>
          <w:sz w:val="28"/>
        </w:rPr>
        <w:t>колокольчик</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Campanula</w:t>
      </w:r>
      <w:r>
        <w:rPr>
          <w:rFonts w:cs="Times New Roman;Times New Roman" w:ascii="Times New Roman;Times New Roman" w:hAnsi="Times New Roman;Times New Roman"/>
          <w:sz w:val="28"/>
        </w:rPr>
        <w:t>), насчитывающий до 350 видов. Это многолетние травы, реже однолетники или полукустарники. Виды колокольчика встречаются почти всюду (причем немного меньше половины видов произрастает на территории России) во внетропических областях северного полушария, за исключением лишь части Арктики. Род колокольчик обладает очень широкой экологической амплитудой. Его виды встречаются в самых разных климатических зонах и в самых различных сообществ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семействе колокольчиковых много </w:t>
      </w:r>
      <w:r>
        <w:rPr>
          <w:rFonts w:cs="Times New Roman;Times New Roman" w:ascii="Times New Roman;Times New Roman" w:hAnsi="Times New Roman;Times New Roman"/>
          <w:bCs/>
          <w:sz w:val="28"/>
        </w:rPr>
        <w:t>полезных</w:t>
      </w:r>
      <w:r>
        <w:rPr>
          <w:rFonts w:cs="Times New Roman;Times New Roman" w:ascii="Times New Roman;Times New Roman" w:hAnsi="Times New Roman;Times New Roman"/>
          <w:sz w:val="28"/>
        </w:rPr>
        <w:t xml:space="preserve"> растений. Для человека колокольчиковые представляют прежде всего эстетическую ценность. Среди них очень много красивых растений, и часть из них уже давно вошла в золотой фонд декоративного садоводства. Особенно много декоративных растений среди видов рода колокольчик, некоторые из них широко разводя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которые колокольчиковые используют как лекарственные растения. Надземные части этих растений содержат алкалоид, используемый главным образом как стимулятор дыхания. Среди колокольчиковых есть и некоторые съедобные растения. Так, колокольчик рапунцелъ (</w:t>
      </w:r>
      <w:r>
        <w:rPr>
          <w:rStyle w:val="Emphasis"/>
          <w:rFonts w:cs="Times New Roman;Times New Roman" w:ascii="Times New Roman;Times New Roman" w:hAnsi="Times New Roman;Times New Roman"/>
          <w:i w:val="false"/>
          <w:sz w:val="28"/>
        </w:rPr>
        <w:t>С. rapunculus</w:t>
      </w:r>
      <w:r>
        <w:rPr>
          <w:rFonts w:cs="Times New Roman;Times New Roman" w:ascii="Times New Roman;Times New Roman" w:hAnsi="Times New Roman;Times New Roman"/>
          <w:sz w:val="28"/>
        </w:rPr>
        <w:t>) используют как овощное растение — корни первого года и листья едят как салат.</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i/>
          <w:sz w:val="28"/>
          <w:szCs w:val="28"/>
        </w:rPr>
        <w:t>СЕМЕЙСТВО МАЛЬВОВЫЕ (MALVACEAE)</w:t>
      </w:r>
    </w:p>
    <w:p>
      <w:pPr>
        <w:pStyle w:val="Normal"/>
        <w:suppressAutoHyphens w:val="true"/>
        <w:spacing w:lineRule="auto" w:line="360" w:before="0" w:after="0"/>
        <w:ind w:firstLine="709"/>
        <w:jc w:val="both"/>
        <w:rPr>
          <w:rStyle w:val="StrongEmphasis"/>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i/>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Style w:val="StrongEmphasis"/>
          <w:rFonts w:cs="Times New Roman;Times New Roman" w:ascii="Times New Roman;Times New Roman" w:hAnsi="Times New Roman;Times New Roman"/>
          <w:b w:val="false"/>
          <w:sz w:val="28"/>
        </w:rPr>
        <w:t xml:space="preserve">Семейство </w:t>
      </w:r>
      <w:r>
        <w:rPr>
          <w:rFonts w:cs="Times New Roman;Times New Roman" w:ascii="Times New Roman;Times New Roman" w:hAnsi="Times New Roman;Times New Roman"/>
          <w:sz w:val="28"/>
        </w:rPr>
        <w:t>Мальвовые известны многим по культивируемым в качестве декоративных растений "мальвам", которыми называют не только виды собственно мальвы, или просвирника (Malva), но и виды близких родов семейства — штокрозы (Alcea) и хатъмы (Lavatera). Однако к этому семейству принадлежит еще одна из основных технических культур человечества - хлопчатник (Gossypium), волокно которого идет на изготовление хлопчатобумажных тканей, а также еще целый ряд технических и декоративных растений. Мальвовые умереннотеплых областей — многолетние или однолетние травы, однако в тропиках и субтропиках, где сосредоточено значительное большинство видов этого семейства, имеется немало кустарников и небольших деревьев. Для всего семейства, но в меньшей степени для переходных к бомбаксовым триб гибискусовых (Hibisceae) и хлопчатниковых (Gossypeae), очень характерно присутствие во всех их частях слизистых вместилищ, состоящих или из отдельных клеток, или из слившихся между собой групп клеток. Вероятно, они играют какую-то роль в водном балансе растения, связывая воду. Не случайно многие мальвовые могут обитать даже в условиях пустыни, сохраняя мезофильный облик. Для многих представителей семейства характерно еще опушение из звездчатых волосков, хотя простые и железистые волоски встречаются не так уж редко. Листья мальвовых очередные, с прилистниками, пальчатолопастные или пальчатораздельные, реже цельные. Для многих родов семейства очень характерно присутствие у основания цветков обертки (как бы второй чашечки) — подчашия, состоящего из свободных или сросшихся между собой листочков и, по-видимому, происходящего из тесно сближенных прицветников. Истинная чашечка состоит из 5 свободных или сросшихся между собой листочков. Обычно она сохраняется при плодах, а у гибискуса тройчатого (Hibiscus trionum) даже разрастается и становится перепончатой, по у видов рода абелъмосхус (Abelmoschus) чашечка быстро опадае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енчик мальвовых имеет свойственную всему семейству особенность: каждый из его 5 лепестков срастается у основания с тычиночной трубкой. Таким образом тычиночная трубка объединяет все лепестки в одно целое, вследствие чего венчик обычно опадает целиком, производя впечатление сростнолепестного. Тычинки в 2 кругах, в результате многократного ветвления тычинок внутреннего круга обычно очень многочисленные (тычинки внешнего круга часто отсутствуют или превращаются в стаминодии); нити, сросшиеся в трубку; вследствие расщепления нитей пыльники одногнездные (каждый соответствует половине пыльника). Пыльцевые зерна почти всегда покрыты шипами или шипиками. На строении гинецея и плода основывается деление мальвовых на 5 триб. У трех триб гинецей при развитии плода распадается на отдельные плодолистики и образует дробный плод, отдельные части которого (доли плода, или мерикарпии) могут иметь несколько семян (3—9 у канатника — Abutilon) и раскрываться продольной щелью или только одно семя и не раскрываться. Отходящие от внутренней части плодолистиков столбики могут быть свободными или срастаются в один общий столбик, заканчивающийся рыльцевыми ветвями, выступающими из тычиночной трубки. У родов небольшой трибы малопиевых (Malopeae) доли плода расположены как бы в несколько этажей на удлиненном цветоложе. У двух других триб они расположены в 1 ряд кольцом, причем у наиболее богатой видами трибы мальвовых (Malveae) число столбиков соответствует числу плодолистиков, а у трибы уреновых (Ureneae) их вдвое больше, чем плодолистиков. Один новозеландский вид рода плагиантус (Plagianthus) из трибы мальвовых как исключение имеет только один, передний плодолистик. Трибы гибискусовых (Hibisceae) и хлопчатниковых (Gossypeae) имеют нераспадающийся гинецей, образующий плод — многогнездную коробочку, почти всегда раскрывающуюся продольными щелями. Верхушечный столбик заканчивается у них лопастным или головчатым рыльцем. Выделенная лишь в последнее время триба хлопчатниковых отличается от гибискусовых (как и от других триб семейства) главным образом слабодифференцированным зародышем и способностью синтезировать алкалоидоподобное вещество госсипол.</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львовые насчитывают около 85 родов и до 1600 видов, распространенных преимущественно в тропических и субтропических, а отчасти также в умеренно-теплых областях обоих полушарий. Их нет в Арктике и почти нет в северной части лесной зоны, а в высокогорья (до 4600 м) заходят только виды южноамериканского рода мальваструм. В экологическом отношении мальвовые преимущественно мезофильные растения, не играющие существенной роли в растительных группировках. Среди них нет как настоящих водных растений, так и вполне типичных ксерофитов, хотя некоторые виды заходят даже в пустыни. Многие виды как в тропиках, так и во внетропических областях являются широко распространенными рудеральными сорняками. При обоеполых цветках самоопылению у мальвовых обычно препятствует протандрия: рыльце или рыльцевые ветви показываются из тычиночной трубки только при пустых или почти пустых пыльниках. Однако у многих видов в конце цветения происходит самоопыление. При этом рыльцевые ветви загибаются вниз, касаясь пыльников (например, у гибискуса тройчатого или мальвы приземистой - Malva pusilla), реже, как у павонии Кочи (Pavonia kotshyi) из Сахары, напротив, изгибаются нити внутренних тычинок, касаясь пыльниками волосистых лопастей рыльца. Мальва мелкоцветковая (Malva parviflora) имеет факультативно-клейстогамные цветки, а у бразильской павонии копьевидной (P. hastata) сначала образуются мелкие клейстогамные цветки с сомкнутыми чашелистиками, а потом более крупные хазмогамные, но редко плодоносящие цветки. К немногим двудомным мальвовым принадлежат новозеландский плагиантус березовый (Plagianthus betulinus) и американская напея двудомная (Napaea dioica). У плагиантуса мужские цветки беловато-желтые и собраны густыми метелками, а женские — зеленоватые и образуют более рыхлые соцветия. Опылителями большинства перекрестноопыляющихся мальвовых являются насекомые, получающие из цветков нектар и пыльцу. Однако в американских тропиках многие мальвовые опыляются колибри и имеют наиболее привлекательные для них крупные ярко-красные цветки. У бразильской гётеи багряной (Goethea coccinea) очень крупное ярко-красное подчагаие окружает чашечку и венчик цветка, а у другого бразильского мальвового — павонии многоцветковой (Pavonia multiflora) — интенсивно-красные прицветники прикрывают трубкообразный, снаружи темно-фиолетовый, внутри темно-пурпурный венчик. Очень декоративно также опыляемое колибри американское мальвовое малъвавискус древовидный (Malvaviscus arboreus), одновременно раскрывающиеся крупные красные цветки которого покрывают всю наружную поверхность кроны дерева. Обычный в Африке и Индии канатник индийский (Abutilon indicum) опыляется птицами из семейства нектарниц, а некоторые другие цветущие ночью виды этого рода опыляются летучими мышами. Преимущественно летучими мышами опыляется и широко распространенный на морских побережьях тропиков гибискус липовидный (Hibiscus tiliaceus). У этого вида венчики распускаются желтыми, а потом становятся красными, так что на одном и том же дереве можно видеть одновременно цветки разной окрас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ы распространения плодов мальвовых очень различны. Семена и плоды многих видов, не имеющие специальных приспособлений для распространения (например, рудералыюго сорняка мальвы приземистой), могут разноситься животными и человеком вместе с комочками почвы. Имеются и более совершенные приспособления для зоохории. Так, доли дробного плода павонии несут 3 длинных шипа, покрытых вниз обращенными шипиками, а урены лопастной (Urena lobata) покрыты короткими шипами, несущими на верхушке венец шипиков. и поэтому легко распространяются, цепляясь за шерсть животных или одежду человека. Эндозоохорно распространяются мясистые ягодообразные плоды маль-вавискуса, распадающиеся на 5 невскрывающихся частей. Легкие доли дробных плодов многих видов мальвовых распространяются с помощью ветра. У новозеландского рода хохерия (Hoheria) каждая доля имеет длинное крыло, напоминающее крылатку клена, а у южноамериканской кристарии (Cristaria) — 2 более коротких крыла, что существенно увеличивает их парусность. Окутанные длинными волосками семена хлопчатника легко разносятся ветром на большие расстояния. Нераскрывающиеся коробочки небольшого дерева теспезии обыкновенной (Thespesia populnea) могут по нескольку месяцев плавать в морской воде, сохраняя жизнеспособность, чем, вероятно, объясняется его очень широкое распространение по морским побережьям троп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начение мальвовых в жизни человека достаточно велико. Прежде всего к этому семейству принадлежит хлопчатник — важнейшая техническая культура, дающая более 50% мирового производства волокна. Хлопковое волокно — длинные и прочные волоски, окутывающие семена, дает вату и перерабатываются на пряжу, идущую на изготовление различных тканей. Кроме того, масло из семян хлопчатника также имеет большое техническое значение (используется для производства мыла, свечей и других товаров) и может употребляться в пищу. Для самых различных целей используются также отходы, полученные при очистке семян в маслобойной промышленности. Многие другие мальвовые дают прочное лубяное волокно, используемое для производства грубых тканей (мешковины и брезента), веревок и канатов. Из них наиболее известны кенаф (Н. cannabinus), дающий пеньку "гамбо" и издавно культивируемый во многих странах Африки и Южной Азии, и канатник Теофраста (Abutilon theophrasti), особенно широко культивируемый в Китае. Их семена, подобно семенам хлопчатника, дают техническое масло. В тропических странах пригодное для технических целей волокно получают еще из некоторых видов гибискуса, урены лопастной, напей двудомной, сиды ромболистной (Sida rhombifolia) и некоторых других мальвовых. Из многочисленных декоративных мальвовых следует особенно отметить культивируемые почти повсюду в умеренно теплых странах в комнатах и оранжереях виды гибискуса "китайскую розу" (Н. rosasinensis), гибискус сирийский (Н. syriacus) гибискус гибридный (Н. hybridus), полученный в результате гибридизации нескольких видов, в том числе оригинального африканского вида гибискуса рассеченнолепестного (Н. schizopetalus) с загнутыми назад рабсеченными лепестками. В настоящее время известно более 1000 садовых разновидностей гибискуса с разнообразной формой и окраской цветков. В странах с умеренно теплым климатом, в том числе и в России, в садах и парках широко культивируются различные сорта штокрозы розовой (Alcea rosea) с крупными цветками разнообразной окраски. Ее нередко называют "мальвой" или "рожей", как и другие декоративные мальвовые умеренных широт: мальву мавританскую (М. mauritiana), мальву лесную (М. sylvestris), мальву мускусную (М. moschata), хатъму тюрингскую (Lavatera thuringiaca) и др. Листья и молодые побеги некоторых мальв, особенно мальвы мутовчатой (М. verticillata) с ее курчаволистной разновидностью (var. crisра) и мальвы незамеченной (М. neglecta), богаты витаминами и нередко используются в пищу в качестве листового овоща. В Южной Азии ради съедобных в недозрелом состоянии плодов, называемых "гамбо" или "окра"), культивируется абельмосхус съедобный, или бамия (Abelmoschus esculentus). Из семян этого вида приготовляют напиток, напоминающий кофе. Другой вид этого рода — абелъмосхус мускусный (A. moschatus) — содержит мускусо-подобное вещество, употребляемое в парфюмерии под названием "амбретта". Наконец, присутствие во всех частях мальвовых слизистых веществ определяет возможность использования многих видов для целей медицины. В странах с умеренно теплым климатом особенно широко используются корни алтея лекарственного (Althaea officinalis) в качестве отхаркивающего, мягчительного и противовоспалительного средства.</w:t>
      </w:r>
    </w:p>
    <w:p>
      <w:pPr>
        <w:pStyle w:val="Style16"/>
        <w:suppressAutoHyphens w:val="true"/>
        <w:spacing w:lineRule="auto" w:line="360" w:before="0" w:after="0"/>
        <w:ind w:firstLine="709"/>
        <w:jc w:val="both"/>
        <w:rPr>
          <w:rFonts w:ascii="Times New Roman;Times New Roman" w:hAnsi="Times New Roman;Times New Roman" w:cs="Times New Roman;Times New Roman"/>
          <w:b/>
          <w:b/>
          <w:bCs/>
          <w:i/>
          <w:i/>
          <w:sz w:val="28"/>
        </w:rPr>
      </w:pPr>
      <w:r>
        <w:rPr>
          <w:rFonts w:cs="Times New Roman;Times New Roman"/>
          <w:b/>
          <w:bCs/>
          <w:i/>
          <w:sz w:val="28"/>
        </w:rPr>
      </w:r>
    </w:p>
    <w:p>
      <w:pPr>
        <w:pStyle w:val="Style16"/>
        <w:suppressAutoHyphens w:val="true"/>
        <w:spacing w:lineRule="auto" w:line="360" w:before="0" w:after="0"/>
        <w:ind w:firstLine="709"/>
        <w:jc w:val="both"/>
        <w:rPr>
          <w:b/>
          <w:b/>
          <w:i/>
          <w:i/>
          <w:sz w:val="28"/>
        </w:rPr>
      </w:pPr>
      <w:r>
        <w:rPr>
          <w:b/>
          <w:bCs/>
          <w:i/>
          <w:sz w:val="28"/>
        </w:rPr>
        <w:t xml:space="preserve">СЕМЕЙСТВО СЛОЖНОЦВЕТНЫЕ — </w:t>
      </w:r>
      <w:r>
        <w:rPr>
          <w:rStyle w:val="Emphasis"/>
          <w:b/>
          <w:bCs/>
          <w:i w:val="false"/>
          <w:sz w:val="28"/>
        </w:rPr>
        <w:t>COMPOSITAE</w:t>
      </w:r>
      <w:r>
        <w:rPr>
          <w:b/>
          <w:bCs/>
          <w:i/>
          <w:sz w:val="28"/>
        </w:rPr>
        <w:t xml:space="preserve"> (</w:t>
      </w:r>
      <w:r>
        <w:rPr>
          <w:rStyle w:val="Emphasis"/>
          <w:b/>
          <w:bCs/>
          <w:i w:val="false"/>
          <w:sz w:val="28"/>
        </w:rPr>
        <w:t>ASTERACEAE</w:t>
      </w:r>
      <w:r>
        <w:rPr>
          <w:b/>
          <w:bCs/>
          <w:i/>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амое крупное среди </w:t>
      </w:r>
      <w:r>
        <w:rPr>
          <w:rFonts w:cs="Times New Roman;Times New Roman" w:ascii="Times New Roman;Times New Roman" w:hAnsi="Times New Roman;Times New Roman"/>
          <w:bCs/>
          <w:sz w:val="28"/>
        </w:rPr>
        <w:t>двудольных</w:t>
      </w:r>
      <w:r>
        <w:rPr>
          <w:rFonts w:cs="Times New Roman;Times New Roman" w:ascii="Times New Roman;Times New Roman" w:hAnsi="Times New Roman;Times New Roman"/>
          <w:sz w:val="28"/>
        </w:rPr>
        <w:t xml:space="preserve"> семейство, включающее </w:t>
      </w:r>
      <w:r>
        <w:rPr>
          <w:rFonts w:cs="Times New Roman;Times New Roman" w:ascii="Times New Roman;Times New Roman" w:hAnsi="Times New Roman;Times New Roman"/>
          <w:bCs/>
          <w:sz w:val="28"/>
        </w:rPr>
        <w:t>более 20 тысяч видов</w:t>
      </w:r>
      <w:r>
        <w:rPr>
          <w:rFonts w:cs="Times New Roman;Times New Roman" w:ascii="Times New Roman;Times New Roman" w:hAnsi="Times New Roman;Times New Roman"/>
          <w:sz w:val="28"/>
        </w:rPr>
        <w:t xml:space="preserve">, распространенных по всему земному шару. В России — </w:t>
      </w:r>
      <w:r>
        <w:rPr>
          <w:rFonts w:cs="Times New Roman;Times New Roman" w:ascii="Times New Roman;Times New Roman" w:hAnsi="Times New Roman;Times New Roman"/>
          <w:bCs/>
          <w:sz w:val="28"/>
        </w:rPr>
        <w:t>около 3500 дикорастущих видов</w:t>
      </w:r>
      <w:r>
        <w:rPr>
          <w:rFonts w:cs="Times New Roman;Times New Roman" w:ascii="Times New Roman;Times New Roman" w:hAnsi="Times New Roman;Times New Roman"/>
          <w:sz w:val="28"/>
        </w:rPr>
        <w:t xml:space="preserve">. В основном, — это многолетние и однолетние </w:t>
      </w:r>
      <w:r>
        <w:rPr>
          <w:rFonts w:cs="Times New Roman;Times New Roman" w:ascii="Times New Roman;Times New Roman" w:hAnsi="Times New Roman;Times New Roman"/>
          <w:bCs/>
          <w:sz w:val="28"/>
        </w:rPr>
        <w:t>травянистые растения</w:t>
      </w:r>
      <w:r>
        <w:rPr>
          <w:rFonts w:cs="Times New Roman;Times New Roman" w:ascii="Times New Roman;Times New Roman" w:hAnsi="Times New Roman;Times New Roman"/>
          <w:sz w:val="28"/>
        </w:rPr>
        <w:t>, реже — полукустарники, кустарники и небольшие деревц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очередные, реже супротивные или мутовчатые, без прилистников, простые, цельные или расчлененные, иногда сложные.</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Соцветия</w:t>
      </w:r>
      <w:r>
        <w:rPr>
          <w:rFonts w:cs="Times New Roman;Times New Roman" w:ascii="Times New Roman;Times New Roman" w:hAnsi="Times New Roman;Times New Roman"/>
          <w:sz w:val="28"/>
        </w:rPr>
        <w:t xml:space="preserve"> — корзинки, одиночные или чаще собранные в сложные ботрические или цимозные соцветия. Ложе корзинки, представляющее собой расширенную ось соцветия, — плоское, выпуклое или вогнутое, большей частью выполненное, изредка полое (цинния — </w:t>
      </w:r>
      <w:r>
        <w:rPr>
          <w:rStyle w:val="Emphasis"/>
          <w:rFonts w:cs="Times New Roman;Times New Roman" w:ascii="Times New Roman;Times New Roman" w:hAnsi="Times New Roman;Times New Roman"/>
          <w:i w:val="false"/>
          <w:sz w:val="28"/>
        </w:rPr>
        <w:t>Zinnia</w:t>
      </w:r>
      <w:r>
        <w:rPr>
          <w:rFonts w:cs="Times New Roman;Times New Roman" w:ascii="Times New Roman;Times New Roman" w:hAnsi="Times New Roman;Times New Roman"/>
          <w:sz w:val="28"/>
        </w:rPr>
        <w:t xml:space="preserve">), гладкое (девясил — </w:t>
      </w:r>
      <w:r>
        <w:rPr>
          <w:rStyle w:val="Emphasis"/>
          <w:rFonts w:cs="Times New Roman;Times New Roman" w:ascii="Times New Roman;Times New Roman" w:hAnsi="Times New Roman;Times New Roman"/>
          <w:i w:val="false"/>
          <w:sz w:val="28"/>
        </w:rPr>
        <w:t>Inula</w:t>
      </w:r>
      <w:r>
        <w:rPr>
          <w:rFonts w:cs="Times New Roman;Times New Roman" w:ascii="Times New Roman;Times New Roman" w:hAnsi="Times New Roman;Times New Roman"/>
          <w:sz w:val="28"/>
        </w:rPr>
        <w:t>), ямчатое (</w:t>
      </w:r>
      <w:hyperlink r:id="rId6">
        <w:r>
          <w:rPr>
            <w:rStyle w:val="InternetLink"/>
            <w:rFonts w:cs="Times New Roman;Times New Roman" w:ascii="Times New Roman;Times New Roman" w:hAnsi="Times New Roman;Times New Roman"/>
            <w:bCs/>
            <w:color w:val="000000"/>
            <w:sz w:val="28"/>
            <w:u w:val="none"/>
          </w:rPr>
          <w:t>одуванчик</w:t>
        </w:r>
      </w:hyperlink>
      <w:r>
        <w:rPr>
          <w:rFonts w:cs="Times New Roman;Times New Roman" w:ascii="Times New Roman;Times New Roman" w:hAnsi="Times New Roman;Times New Roman"/>
          <w:sz w:val="28"/>
        </w:rPr>
        <w:t xml:space="preserve"> — Taraxacum), голое или покрытое кроющими листьями в виде пленок (</w:t>
      </w:r>
      <w:r>
        <w:rPr>
          <w:rFonts w:cs="Times New Roman;Times New Roman" w:ascii="Times New Roman;Times New Roman" w:hAnsi="Times New Roman;Times New Roman"/>
          <w:bCs/>
          <w:sz w:val="28"/>
        </w:rPr>
        <w:t>тысячелистник</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Achillea</w:t>
      </w:r>
      <w:r>
        <w:rPr>
          <w:rFonts w:cs="Times New Roman;Times New Roman" w:ascii="Times New Roman;Times New Roman" w:hAnsi="Times New Roman;Times New Roman"/>
          <w:sz w:val="28"/>
        </w:rPr>
        <w:t>), щетинок (</w:t>
      </w:r>
      <w:hyperlink r:id="rId7">
        <w:r>
          <w:rPr>
            <w:rStyle w:val="InternetLink"/>
            <w:rFonts w:cs="Times New Roman;Times New Roman" w:ascii="Times New Roman;Times New Roman" w:hAnsi="Times New Roman;Times New Roman"/>
            <w:bCs/>
            <w:color w:val="000000"/>
            <w:sz w:val="28"/>
            <w:u w:val="none"/>
          </w:rPr>
          <w:t>василек</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Centaurea</w:t>
      </w:r>
      <w:r>
        <w:rPr>
          <w:rFonts w:cs="Times New Roman;Times New Roman" w:ascii="Times New Roman;Times New Roman" w:hAnsi="Times New Roman;Times New Roman"/>
          <w:sz w:val="28"/>
        </w:rPr>
        <w:t xml:space="preserve">) или волосков (некоторые </w:t>
      </w:r>
      <w:r>
        <w:rPr>
          <w:rFonts w:cs="Times New Roman;Times New Roman" w:ascii="Times New Roman;Times New Roman" w:hAnsi="Times New Roman;Times New Roman"/>
          <w:bCs/>
          <w:sz w:val="28"/>
        </w:rPr>
        <w:t>полыни</w:t>
      </w:r>
      <w:r>
        <w:rPr>
          <w:rFonts w:cs="Times New Roman;Times New Roman" w:ascii="Times New Roman;Times New Roman" w:hAnsi="Times New Roman;Times New Roman"/>
          <w:sz w:val="28"/>
        </w:rPr>
        <w:t>). Листочки обертки травянистые, зеленые, пленчатые, перепончатые, с придатками или без них, бурые или ярко окрашенные, однорядные (</w:t>
      </w:r>
      <w:hyperlink r:id="rId8">
        <w:r>
          <w:rPr>
            <w:rStyle w:val="InternetLink"/>
            <w:rFonts w:cs="Times New Roman;Times New Roman" w:ascii="Times New Roman;Times New Roman" w:hAnsi="Times New Roman;Times New Roman"/>
            <w:bCs/>
            <w:color w:val="000000"/>
            <w:sz w:val="28"/>
            <w:u w:val="none"/>
          </w:rPr>
          <w:t>галинзога</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Galinsoga</w:t>
      </w:r>
      <w:r>
        <w:rPr>
          <w:rFonts w:cs="Times New Roman;Times New Roman" w:ascii="Times New Roman;Times New Roman" w:hAnsi="Times New Roman;Times New Roman"/>
          <w:sz w:val="28"/>
        </w:rPr>
        <w:t>), двурядные (</w:t>
      </w:r>
      <w:r>
        <w:rPr>
          <w:rFonts w:cs="Times New Roman;Times New Roman" w:ascii="Times New Roman;Times New Roman" w:hAnsi="Times New Roman;Times New Roman"/>
          <w:bCs/>
          <w:sz w:val="28"/>
        </w:rPr>
        <w:t>цикорий</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Cichorium</w:t>
      </w:r>
      <w:r>
        <w:rPr>
          <w:rFonts w:cs="Times New Roman;Times New Roman" w:ascii="Times New Roman;Times New Roman" w:hAnsi="Times New Roman;Times New Roman"/>
          <w:sz w:val="28"/>
        </w:rPr>
        <w:t>) или многорядные, черепитчатые (</w:t>
      </w:r>
      <w:hyperlink r:id="rId9">
        <w:r>
          <w:rPr>
            <w:rStyle w:val="InternetLink"/>
            <w:rFonts w:cs="Times New Roman;Times New Roman" w:ascii="Times New Roman;Times New Roman" w:hAnsi="Times New Roman;Times New Roman"/>
            <w:bCs/>
            <w:color w:val="000000"/>
            <w:sz w:val="28"/>
            <w:u w:val="none"/>
          </w:rPr>
          <w:t>ромашка</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Matricaria</w:t>
      </w:r>
      <w:r>
        <w:rPr>
          <w:rFonts w:cs="Times New Roman;Times New Roman" w:ascii="Times New Roman;Times New Roman" w:hAnsi="Times New Roman;Times New Roman"/>
          <w:sz w:val="28"/>
        </w:rPr>
        <w:t xml:space="preserve">). Корзинки обычно многоцветковые, редко одно- (мордовник — </w:t>
      </w:r>
      <w:r>
        <w:rPr>
          <w:rStyle w:val="Emphasis"/>
          <w:rFonts w:cs="Times New Roman;Times New Roman" w:ascii="Times New Roman;Times New Roman" w:hAnsi="Times New Roman;Times New Roman"/>
          <w:i w:val="false"/>
          <w:sz w:val="28"/>
        </w:rPr>
        <w:t>Echinops</w:t>
      </w:r>
      <w:r>
        <w:rPr>
          <w:rFonts w:cs="Times New Roman;Times New Roman" w:ascii="Times New Roman;Times New Roman" w:hAnsi="Times New Roman;Times New Roman"/>
          <w:sz w:val="28"/>
        </w:rPr>
        <w:t xml:space="preserve">) или двухцветковые (дурнишник — </w:t>
      </w:r>
      <w:r>
        <w:rPr>
          <w:rStyle w:val="Emphasis"/>
          <w:rFonts w:cs="Times New Roman;Times New Roman" w:ascii="Times New Roman;Times New Roman" w:hAnsi="Times New Roman;Times New Roman"/>
          <w:i w:val="false"/>
          <w:sz w:val="28"/>
        </w:rPr>
        <w:t>Xanthium</w:t>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сидячие, все одинаковые (корзинки гомогамные), или срединные цветки корзинки отличны от краевых (корзинки гетерогамные), надпестичные, обоеполые, иногда однополые или стерильные, актиноморфные или зигоморфные, 4-круговые, 5-членные; околоцветник в типе двойной. Чашечка иногда состоит из 5 пленчатых чашелистиков (гайлардия — </w:t>
      </w:r>
      <w:r>
        <w:rPr>
          <w:rStyle w:val="Emphasis"/>
          <w:rFonts w:cs="Times New Roman;Times New Roman" w:ascii="Times New Roman;Times New Roman" w:hAnsi="Times New Roman;Times New Roman"/>
          <w:i w:val="false"/>
          <w:sz w:val="28"/>
        </w:rPr>
        <w:t>Gaillardia</w:t>
      </w:r>
      <w:r>
        <w:rPr>
          <w:rFonts w:cs="Times New Roman;Times New Roman" w:ascii="Times New Roman;Times New Roman" w:hAnsi="Times New Roman;Times New Roman"/>
          <w:sz w:val="28"/>
        </w:rPr>
        <w:t>) или представляет собой пленчатую закраину на верхушке завязи. Часто чашелистики видоизменены в прицепки, щетинки, волоски, образующие хохолок, разрастающийся при плоде в летучку. Нередко чашечка незаметна. Венчик в типе 5-членный, спайнолепестный.</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sz w:val="28"/>
        </w:rPr>
        <w:t xml:space="preserve">По симметрии, характеру срастания лепестков, наличию или отсутствию андроцея и гинецея в семействе различают </w:t>
      </w:r>
      <w:r>
        <w:rPr>
          <w:rFonts w:cs="Times New Roman;Times New Roman" w:ascii="Times New Roman;Times New Roman" w:hAnsi="Times New Roman;Times New Roman"/>
          <w:bCs/>
          <w:sz w:val="28"/>
        </w:rPr>
        <w:t xml:space="preserve">пять </w:t>
      </w:r>
      <w:r>
        <w:rPr>
          <w:rFonts w:cs="Times New Roman;Times New Roman" w:ascii="Times New Roman;Times New Roman" w:hAnsi="Times New Roman;Times New Roman"/>
          <w:bCs/>
          <w:i/>
          <w:sz w:val="28"/>
          <w:u w:val="single"/>
        </w:rPr>
        <w:t>типов цветков</w:t>
      </w:r>
      <w:r>
        <w:rPr>
          <w:rFonts w:cs="Times New Roman;Times New Roman" w:ascii="Times New Roman;Times New Roman" w:hAnsi="Times New Roman;Times New Roman"/>
          <w:bCs/>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w:t>
      </w:r>
      <w:r>
        <w:rPr>
          <w:rFonts w:cs="Times New Roman;Times New Roman" w:ascii="Times New Roman;Times New Roman" w:hAnsi="Times New Roman;Times New Roman"/>
          <w:bCs/>
          <w:i/>
          <w:sz w:val="28"/>
        </w:rPr>
        <w:t>Трубчатые</w:t>
      </w:r>
      <w:r>
        <w:rPr>
          <w:rFonts w:cs="Times New Roman;Times New Roman" w:ascii="Times New Roman;Times New Roman" w:hAnsi="Times New Roman;Times New Roman"/>
          <w:sz w:val="28"/>
        </w:rPr>
        <w:t xml:space="preserve"> — с длинной трубкой, обычно расширяющейся кверху, и с коротким пятизубчатым отгибом, образованным свободными верхушками лепестков; цветки обоеполые, реже однопол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w:t>
      </w:r>
      <w:r>
        <w:rPr>
          <w:rFonts w:cs="Times New Roman;Times New Roman" w:ascii="Times New Roman;Times New Roman" w:hAnsi="Times New Roman;Times New Roman"/>
          <w:bCs/>
          <w:i/>
          <w:sz w:val="28"/>
        </w:rPr>
        <w:t>Воронковидные</w:t>
      </w:r>
      <w:r>
        <w:rPr>
          <w:rFonts w:cs="Times New Roman;Times New Roman" w:ascii="Times New Roman;Times New Roman" w:hAnsi="Times New Roman;Times New Roman"/>
          <w:sz w:val="28"/>
        </w:rPr>
        <w:t xml:space="preserve"> — бесполые, с длинной, изогнутой, кверху сильно расширенной трубкой венчика, с большим, чем у трубчатых цветков, числом зубцов вследствие частичного расщепления свободных окончаний лепест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w:t>
      </w:r>
      <w:r>
        <w:rPr>
          <w:rFonts w:cs="Times New Roman;Times New Roman" w:ascii="Times New Roman;Times New Roman" w:hAnsi="Times New Roman;Times New Roman"/>
          <w:bCs/>
          <w:i/>
          <w:sz w:val="28"/>
        </w:rPr>
        <w:t>Язычковые</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rPr>
        <w:t>— обоеполые, с короткой трубкой и пластинчатым пятизубчатым отгиб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4. </w:t>
      </w:r>
      <w:r>
        <w:rPr>
          <w:rFonts w:cs="Times New Roman;Times New Roman" w:ascii="Times New Roman;Times New Roman" w:hAnsi="Times New Roman;Times New Roman"/>
          <w:bCs/>
          <w:i/>
          <w:sz w:val="28"/>
        </w:rPr>
        <w:t>Двугубые</w:t>
      </w:r>
      <w:r>
        <w:rPr>
          <w:rFonts w:cs="Times New Roman;Times New Roman" w:ascii="Times New Roman;Times New Roman" w:hAnsi="Times New Roman;Times New Roman"/>
          <w:sz w:val="28"/>
        </w:rPr>
        <w:t xml:space="preserve"> — обоеполые или однополые, с довольно длинной трубкой, от которой отходят верхняя губа из двух свободных зубцов и нижняя губа в виде язычка с тремя зубцами на верхушке (нассувия — </w:t>
      </w:r>
      <w:r>
        <w:rPr>
          <w:rStyle w:val="Emphasis"/>
          <w:rFonts w:cs="Times New Roman;Times New Roman" w:ascii="Times New Roman;Times New Roman" w:hAnsi="Times New Roman;Times New Roman"/>
          <w:i w:val="false"/>
          <w:sz w:val="28"/>
        </w:rPr>
        <w:t>Nassauuia</w:t>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5. </w:t>
      </w:r>
      <w:r>
        <w:rPr>
          <w:rFonts w:cs="Times New Roman;Times New Roman" w:ascii="Times New Roman;Times New Roman" w:hAnsi="Times New Roman;Times New Roman"/>
          <w:bCs/>
          <w:i/>
          <w:sz w:val="28"/>
        </w:rPr>
        <w:t>Ложноязычковые</w:t>
      </w:r>
      <w:r>
        <w:rPr>
          <w:rFonts w:cs="Times New Roman;Times New Roman" w:ascii="Times New Roman;Times New Roman" w:hAnsi="Times New Roman;Times New Roman"/>
          <w:sz w:val="28"/>
        </w:rPr>
        <w:t xml:space="preserve"> (возникшие, видимо, из двугубых цветков вследствие укорочения трубки и редукции верхней губы) — обычно пестичные, иногда со стаминодиями (дороникум — </w:t>
      </w:r>
      <w:r>
        <w:rPr>
          <w:rStyle w:val="Emphasis"/>
          <w:rFonts w:cs="Times New Roman;Times New Roman" w:ascii="Times New Roman;Times New Roman" w:hAnsi="Times New Roman;Times New Roman"/>
          <w:i w:val="false"/>
          <w:sz w:val="28"/>
        </w:rPr>
        <w:t>Doronicum</w:t>
      </w:r>
      <w:r>
        <w:rPr>
          <w:rFonts w:cs="Times New Roman;Times New Roman" w:ascii="Times New Roman;Times New Roman" w:hAnsi="Times New Roman;Times New Roman"/>
          <w:sz w:val="28"/>
        </w:rPr>
        <w:t>), реже беспол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рубчатые цветки, представляющие собой исходный тип цветков в семействе, всегда актиноморфные, остальные типы цветков — зигоморфн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Андроцей</w:t>
      </w:r>
      <w:r>
        <w:rPr>
          <w:rFonts w:cs="Times New Roman;Times New Roman" w:ascii="Times New Roman;Times New Roman" w:hAnsi="Times New Roman;Times New Roman"/>
          <w:sz w:val="28"/>
        </w:rPr>
        <w:t xml:space="preserve"> из 5 тычинок, чередующихся с лепестками. Основания тычиночных нитей прирастают к трубке венчика. Пыльники неподвижные, линейные, интрорзные, склеенные в трубку, окружающую столбик; у некоторых полыней пыльники свободные. Нередко пыльники снабжены придатками, возникающими из связника или из оснований пыль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Гинецей</w:t>
      </w:r>
      <w:r>
        <w:rPr>
          <w:rFonts w:cs="Times New Roman;Times New Roman" w:ascii="Times New Roman;Times New Roman" w:hAnsi="Times New Roman;Times New Roman"/>
          <w:sz w:val="28"/>
        </w:rPr>
        <w:t xml:space="preserve"> из двух плодолистиков, паракарпный. Завязь нижняя, 1-гнездная, с одним базальным семезачатком. Столбик длинный, нитевидный, разделенный наверху на две лопасти, под лопастями иногда утолщенный или снабженный кольцом выметающих волосков. Рылец два, на внутренних сторонах лопастей столбика. На верхушке завязи вокруг столбика обычно развиваются нектарник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Цветки протерандричные. Пыльца высыпается внутрь трубки пыльников, а затем выносится наверх вследствие сокращения тычиночных нитей или удлинения столбика, выталкивающего пыльцу наружу. Цветки в корзинке раскрываются неодновременно (краевые раньше внутренних). Это благоприятствует перекрестному опылению. Однако нередко внешние цветки корзинки с помощью насекомых или при сильном ветре опыляются пыльцой с внутренних цветков той же корзинки. Этому способствует также закрывание корзинки на ночь или в ненастную погоду. Для некоторых сложноцветных характерен апомиксис — развитие семян без оплодотворения (например, </w:t>
      </w:r>
      <w:r>
        <w:rPr>
          <w:rFonts w:cs="Times New Roman;Times New Roman" w:ascii="Times New Roman;Times New Roman" w:hAnsi="Times New Roman;Times New Roman"/>
          <w:bCs/>
          <w:sz w:val="28"/>
        </w:rPr>
        <w:t>ястребинка</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Hieraciurn</w:t>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Плод</w:t>
      </w:r>
      <w:r>
        <w:rPr>
          <w:rFonts w:cs="Times New Roman;Times New Roman" w:ascii="Times New Roman;Times New Roman" w:hAnsi="Times New Roman;Times New Roman"/>
          <w:sz w:val="28"/>
        </w:rPr>
        <w:t xml:space="preserve"> — семянка с хохолком из волосков, прикрепленных непосредственно к верхушке завязи (крестовник) или приподнимающихся над плодом на ножке, называемой носиком и развивающейся из верхушки завязи (</w:t>
      </w:r>
      <w:hyperlink r:id="rId10">
        <w:r>
          <w:rPr>
            <w:rStyle w:val="InternetLink"/>
            <w:rFonts w:cs="Times New Roman;Times New Roman" w:ascii="Times New Roman;Times New Roman" w:hAnsi="Times New Roman;Times New Roman"/>
            <w:bCs/>
            <w:color w:val="000000"/>
            <w:sz w:val="28"/>
            <w:u w:val="none"/>
          </w:rPr>
          <w:t>одуванчик</w:t>
        </w:r>
      </w:hyperlink>
      <w:r>
        <w:rPr>
          <w:rFonts w:cs="Times New Roman;Times New Roman" w:ascii="Times New Roman;Times New Roman" w:hAnsi="Times New Roman;Times New Roman"/>
          <w:sz w:val="28"/>
        </w:rPr>
        <w:t xml:space="preserve">). Иногда семянки без хохолка (подсолнечник — </w:t>
      </w:r>
      <w:r>
        <w:rPr>
          <w:rStyle w:val="Emphasis"/>
          <w:rFonts w:cs="Times New Roman;Times New Roman" w:ascii="Times New Roman;Times New Roman" w:hAnsi="Times New Roman;Times New Roman"/>
          <w:i w:val="false"/>
          <w:sz w:val="28"/>
        </w:rPr>
        <w:t>Helianthus</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Распространению</w:t>
      </w:r>
      <w:r>
        <w:rPr>
          <w:rFonts w:cs="Times New Roman;Times New Roman" w:ascii="Times New Roman;Times New Roman" w:hAnsi="Times New Roman;Times New Roman"/>
          <w:sz w:val="28"/>
        </w:rPr>
        <w:t xml:space="preserve"> плодов способствуют не только хохолки, но и листочки обертки, если они снабжены зацепками в виде крючочков или других образований (</w:t>
      </w:r>
      <w:r>
        <w:rPr>
          <w:rFonts w:cs="Times New Roman;Times New Roman" w:ascii="Times New Roman;Times New Roman" w:hAnsi="Times New Roman;Times New Roman"/>
          <w:bCs/>
          <w:sz w:val="28"/>
        </w:rPr>
        <w:t>лопух</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Arctlum</w:t>
      </w:r>
      <w:r>
        <w:rPr>
          <w:rFonts w:cs="Times New Roman;Times New Roman" w:ascii="Times New Roman;Times New Roman" w:hAnsi="Times New Roman;Times New Roman"/>
          <w:sz w:val="28"/>
        </w:rPr>
        <w:t xml:space="preserve">). Семянки в корзинке либо все одинаковые, либо разной формы (ноготки — </w:t>
      </w:r>
      <w:r>
        <w:rPr>
          <w:rStyle w:val="Emphasis"/>
          <w:rFonts w:cs="Times New Roman;Times New Roman" w:ascii="Times New Roman;Times New Roman" w:hAnsi="Times New Roman;Times New Roman"/>
          <w:i w:val="false"/>
          <w:sz w:val="28"/>
        </w:rPr>
        <w:t>Calendula</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Семя</w:t>
      </w:r>
      <w:r>
        <w:rPr>
          <w:rFonts w:cs="Times New Roman;Times New Roman" w:ascii="Times New Roman;Times New Roman" w:hAnsi="Times New Roman;Times New Roman"/>
          <w:sz w:val="28"/>
        </w:rPr>
        <w:t xml:space="preserve"> без эндосперма, с крупным зародышем.</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sz w:val="28"/>
        </w:rPr>
        <w:t xml:space="preserve">Семейство обычно разделяют на </w:t>
      </w:r>
      <w:r>
        <w:rPr>
          <w:rFonts w:cs="Times New Roman;Times New Roman" w:ascii="Times New Roman;Times New Roman" w:hAnsi="Times New Roman;Times New Roman"/>
          <w:bCs/>
          <w:sz w:val="28"/>
        </w:rPr>
        <w:t xml:space="preserve">два </w:t>
      </w:r>
      <w:r>
        <w:rPr>
          <w:rFonts w:cs="Times New Roman;Times New Roman" w:ascii="Times New Roman;Times New Roman" w:hAnsi="Times New Roman;Times New Roman"/>
          <w:bCs/>
          <w:i/>
          <w:sz w:val="28"/>
          <w:u w:val="single"/>
        </w:rPr>
        <w:t>подсемейства</w:t>
      </w:r>
      <w:r>
        <w:rPr>
          <w:rFonts w:cs="Times New Roman;Times New Roman" w:ascii="Times New Roman;Times New Roman" w:hAnsi="Times New Roman;Times New Roman"/>
          <w:bCs/>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w:t>
      </w:r>
      <w:r>
        <w:rPr>
          <w:rFonts w:cs="Times New Roman;Times New Roman" w:ascii="Times New Roman;Times New Roman" w:hAnsi="Times New Roman;Times New Roman"/>
          <w:bCs/>
          <w:i/>
          <w:sz w:val="28"/>
        </w:rPr>
        <w:t>Трубчатоцветковые</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Tubuliflorae</w:t>
      </w:r>
      <w:r>
        <w:rPr>
          <w:rFonts w:cs="Times New Roman;Times New Roman" w:ascii="Times New Roman;Times New Roman" w:hAnsi="Times New Roman;Times New Roman"/>
          <w:sz w:val="28"/>
        </w:rPr>
        <w:t xml:space="preserve">, или </w:t>
      </w:r>
      <w:r>
        <w:rPr>
          <w:rStyle w:val="Emphasis"/>
          <w:rFonts w:cs="Times New Roman;Times New Roman" w:ascii="Times New Roman;Times New Roman" w:hAnsi="Times New Roman;Times New Roman"/>
          <w:i w:val="false"/>
          <w:sz w:val="28"/>
        </w:rPr>
        <w:t>Asteroideae</w:t>
      </w:r>
      <w:r>
        <w:rPr>
          <w:rFonts w:cs="Times New Roman;Times New Roman" w:ascii="Times New Roman;Times New Roman" w:hAnsi="Times New Roman;Times New Roman"/>
          <w:sz w:val="28"/>
        </w:rPr>
        <w:t xml:space="preserve">. Растения со схизогенными вместилищами выделений в вегетативных органах. Корзинки гомогамные и гетерогамные. В первом случае цветки трубчатые, обоеполые (некоторые виды </w:t>
      </w:r>
      <w:hyperlink r:id="rId11">
        <w:r>
          <w:rPr>
            <w:rStyle w:val="InternetLink"/>
            <w:rFonts w:cs="Times New Roman;Times New Roman" w:ascii="Times New Roman;Times New Roman" w:hAnsi="Times New Roman;Times New Roman"/>
            <w:bCs/>
            <w:color w:val="000000"/>
            <w:sz w:val="28"/>
            <w:u w:val="none"/>
          </w:rPr>
          <w:t>бодяка</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Cirsium</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лопух</w:t>
      </w:r>
      <w:r>
        <w:rPr>
          <w:rFonts w:cs="Times New Roman;Times New Roman" w:ascii="Times New Roman;Times New Roman" w:hAnsi="Times New Roman;Times New Roman"/>
          <w:sz w:val="28"/>
        </w:rPr>
        <w:t>) или срединные цветки обоеполые, а краевые — пестичные (</w:t>
      </w:r>
      <w:hyperlink r:id="rId12">
        <w:r>
          <w:rPr>
            <w:rStyle w:val="InternetLink"/>
            <w:rFonts w:cs="Times New Roman;Times New Roman" w:ascii="Times New Roman;Times New Roman" w:hAnsi="Times New Roman;Times New Roman"/>
            <w:bCs/>
            <w:color w:val="000000"/>
            <w:sz w:val="28"/>
            <w:u w:val="none"/>
          </w:rPr>
          <w:t>сушеница</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Gnaphalium</w:t>
      </w:r>
      <w:r>
        <w:rPr>
          <w:rFonts w:cs="Times New Roman;Times New Roman" w:ascii="Times New Roman;Times New Roman" w:hAnsi="Times New Roman;Times New Roman"/>
          <w:sz w:val="28"/>
        </w:rPr>
        <w:t>); у конизы (</w:t>
      </w:r>
      <w:r>
        <w:rPr>
          <w:rStyle w:val="Emphasis"/>
          <w:rFonts w:cs="Times New Roman;Times New Roman" w:ascii="Times New Roman;Times New Roman" w:hAnsi="Times New Roman;Times New Roman"/>
          <w:i w:val="false"/>
          <w:sz w:val="28"/>
        </w:rPr>
        <w:t>Соnyza</w:t>
      </w:r>
      <w:r>
        <w:rPr>
          <w:rFonts w:cs="Times New Roman;Times New Roman" w:ascii="Times New Roman;Times New Roman" w:hAnsi="Times New Roman;Times New Roman"/>
          <w:sz w:val="28"/>
        </w:rPr>
        <w:t>) срединные цветки тычиночные, краевые — пестичные; иногда растения двудомные (</w:t>
      </w:r>
      <w:r>
        <w:rPr>
          <w:rFonts w:cs="Times New Roman;Times New Roman" w:ascii="Times New Roman;Times New Roman" w:hAnsi="Times New Roman;Times New Roman"/>
          <w:bCs/>
          <w:sz w:val="28"/>
        </w:rPr>
        <w:t>кошачья лапка</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Antennaria dioica</w:t>
      </w:r>
      <w:r>
        <w:rPr>
          <w:rFonts w:cs="Times New Roman;Times New Roman" w:ascii="Times New Roman;Times New Roman" w:hAnsi="Times New Roman;Times New Roman"/>
          <w:sz w:val="28"/>
        </w:rPr>
        <w:t>). В гетерогамных корзинках срединные цветки трубчатые, обоеполые, краевые — ложноязычковые, пестичные (</w:t>
      </w:r>
      <w:hyperlink r:id="rId13">
        <w:r>
          <w:rPr>
            <w:rStyle w:val="InternetLink"/>
            <w:rFonts w:cs="Times New Roman;Times New Roman" w:ascii="Times New Roman;Times New Roman" w:hAnsi="Times New Roman;Times New Roman"/>
            <w:bCs/>
            <w:color w:val="000000"/>
            <w:sz w:val="28"/>
            <w:u w:val="none"/>
          </w:rPr>
          <w:t>ромашка</w:t>
        </w:r>
      </w:hyperlink>
      <w:r>
        <w:rPr>
          <w:rFonts w:cs="Times New Roman;Times New Roman" w:ascii="Times New Roman;Times New Roman" w:hAnsi="Times New Roman;Times New Roman"/>
          <w:sz w:val="28"/>
        </w:rPr>
        <w:t>) или бесполые (подсолнечник), или воронковидные (</w:t>
      </w:r>
      <w:r>
        <w:rPr>
          <w:rFonts w:cs="Times New Roman;Times New Roman" w:ascii="Times New Roman;Times New Roman" w:hAnsi="Times New Roman;Times New Roman"/>
          <w:bCs/>
          <w:sz w:val="28"/>
        </w:rPr>
        <w:t>василек</w:t>
      </w:r>
      <w:r>
        <w:rPr>
          <w:rFonts w:cs="Times New Roman;Times New Roman" w:ascii="Times New Roman;Times New Roman" w:hAnsi="Times New Roman;Times New Roman"/>
          <w:sz w:val="28"/>
        </w:rPr>
        <w:t>); краевые цветки в корзинках герберы (</w:t>
      </w:r>
      <w:r>
        <w:rPr>
          <w:rStyle w:val="Emphasis"/>
          <w:rFonts w:cs="Times New Roman;Times New Roman" w:ascii="Times New Roman;Times New Roman" w:hAnsi="Times New Roman;Times New Roman"/>
          <w:i w:val="false"/>
          <w:sz w:val="28"/>
        </w:rPr>
        <w:t>Gerbera</w:t>
      </w:r>
      <w:r>
        <w:rPr>
          <w:rFonts w:cs="Times New Roman;Times New Roman" w:ascii="Times New Roman;Times New Roman" w:hAnsi="Times New Roman;Times New Roman"/>
          <w:sz w:val="28"/>
        </w:rPr>
        <w:t xml:space="preserve">) двух типов: двугубые пестичные или обоеполые и ложноязычковые пестичные. У некоторых растений (кониза — </w:t>
      </w:r>
      <w:r>
        <w:rPr>
          <w:rStyle w:val="Emphasis"/>
          <w:rFonts w:cs="Times New Roman;Times New Roman" w:ascii="Times New Roman;Times New Roman" w:hAnsi="Times New Roman;Times New Roman"/>
          <w:i w:val="false"/>
          <w:sz w:val="28"/>
        </w:rPr>
        <w:t>Conyza</w:t>
      </w:r>
      <w:r>
        <w:rPr>
          <w:rFonts w:cs="Times New Roman;Times New Roman" w:ascii="Times New Roman;Times New Roman" w:hAnsi="Times New Roman;Times New Roman"/>
          <w:sz w:val="28"/>
        </w:rPr>
        <w:t>) в середине корзинки — тычиночные трубчатые цветки, по краям — пестичные ложноязычковы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w:t>
      </w:r>
      <w:r>
        <w:rPr>
          <w:rFonts w:cs="Times New Roman;Times New Roman" w:ascii="Times New Roman;Times New Roman" w:hAnsi="Times New Roman;Times New Roman"/>
          <w:bCs/>
          <w:i/>
          <w:sz w:val="28"/>
        </w:rPr>
        <w:t>Язычковоцветковые</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Liguliflorae</w:t>
      </w:r>
      <w:r>
        <w:rPr>
          <w:rFonts w:cs="Times New Roman;Times New Roman" w:ascii="Times New Roman;Times New Roman" w:hAnsi="Times New Roman;Times New Roman"/>
          <w:sz w:val="28"/>
        </w:rPr>
        <w:t xml:space="preserve">, или </w:t>
      </w:r>
      <w:r>
        <w:rPr>
          <w:rStyle w:val="Emphasis"/>
          <w:rFonts w:cs="Times New Roman;Times New Roman" w:ascii="Times New Roman;Times New Roman" w:hAnsi="Times New Roman;Times New Roman"/>
          <w:i w:val="false"/>
          <w:sz w:val="28"/>
        </w:rPr>
        <w:t>Cichorioideae</w:t>
      </w:r>
      <w:r>
        <w:rPr>
          <w:rFonts w:cs="Times New Roman;Times New Roman" w:ascii="Times New Roman;Times New Roman" w:hAnsi="Times New Roman;Times New Roman"/>
          <w:sz w:val="28"/>
        </w:rPr>
        <w:t>. Растения с членистыми млечниками в вегетативных органах. Цветки в корзинках только язычковые, с 5-зубчатым отгиб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реди сложноцветных много </w:t>
      </w:r>
      <w:r>
        <w:rPr>
          <w:rFonts w:cs="Times New Roman;Times New Roman" w:ascii="Times New Roman;Times New Roman" w:hAnsi="Times New Roman;Times New Roman"/>
          <w:bCs/>
          <w:sz w:val="28"/>
        </w:rPr>
        <w:t>хозяйственно-важных</w:t>
      </w:r>
      <w:r>
        <w:rPr>
          <w:rFonts w:cs="Times New Roman;Times New Roman" w:ascii="Times New Roman;Times New Roman" w:hAnsi="Times New Roman;Times New Roman"/>
          <w:sz w:val="28"/>
        </w:rPr>
        <w:t xml:space="preserve"> растений: </w:t>
      </w:r>
      <w:r>
        <w:rPr>
          <w:rFonts w:cs="Times New Roman;Times New Roman" w:ascii="Times New Roman;Times New Roman" w:hAnsi="Times New Roman;Times New Roman"/>
          <w:bCs/>
          <w:sz w:val="28"/>
        </w:rPr>
        <w:t>пищевые</w:t>
      </w:r>
      <w:r>
        <w:rPr>
          <w:rFonts w:cs="Times New Roman;Times New Roman" w:ascii="Times New Roman;Times New Roman" w:hAnsi="Times New Roman;Times New Roman"/>
          <w:sz w:val="28"/>
        </w:rPr>
        <w:t xml:space="preserve"> (салат — </w:t>
      </w:r>
      <w:r>
        <w:rPr>
          <w:rStyle w:val="Emphasis"/>
          <w:rFonts w:cs="Times New Roman;Times New Roman" w:ascii="Times New Roman;Times New Roman" w:hAnsi="Times New Roman;Times New Roman"/>
          <w:i w:val="false"/>
          <w:sz w:val="28"/>
        </w:rPr>
        <w:t>Lactuca</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жирномасличные</w:t>
      </w:r>
      <w:r>
        <w:rPr>
          <w:rFonts w:cs="Times New Roman;Times New Roman" w:ascii="Times New Roman;Times New Roman" w:hAnsi="Times New Roman;Times New Roman"/>
          <w:sz w:val="28"/>
        </w:rPr>
        <w:t xml:space="preserve"> (подсолнечник), </w:t>
      </w:r>
      <w:r>
        <w:rPr>
          <w:rFonts w:cs="Times New Roman;Times New Roman" w:ascii="Times New Roman;Times New Roman" w:hAnsi="Times New Roman;Times New Roman"/>
          <w:bCs/>
          <w:sz w:val="28"/>
        </w:rPr>
        <w:t>пряные</w:t>
      </w:r>
      <w:r>
        <w:rPr>
          <w:rFonts w:cs="Times New Roman;Times New Roman" w:ascii="Times New Roman;Times New Roman" w:hAnsi="Times New Roman;Times New Roman"/>
          <w:sz w:val="28"/>
        </w:rPr>
        <w:t xml:space="preserve"> (эстрагон — </w:t>
      </w:r>
      <w:r>
        <w:rPr>
          <w:rStyle w:val="Emphasis"/>
          <w:rFonts w:cs="Times New Roman;Times New Roman" w:ascii="Times New Roman;Times New Roman" w:hAnsi="Times New Roman;Times New Roman"/>
          <w:i w:val="false"/>
          <w:sz w:val="28"/>
        </w:rPr>
        <w:t>Artemisia dracunculus</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лекарственные</w:t>
      </w:r>
      <w:r>
        <w:rPr>
          <w:rFonts w:cs="Times New Roman;Times New Roman" w:ascii="Times New Roman;Times New Roman" w:hAnsi="Times New Roman;Times New Roman"/>
          <w:sz w:val="28"/>
        </w:rPr>
        <w:t xml:space="preserve"> (маралий корень — </w:t>
      </w:r>
      <w:r>
        <w:rPr>
          <w:rStyle w:val="Emphasis"/>
          <w:rFonts w:cs="Times New Roman;Times New Roman" w:ascii="Times New Roman;Times New Roman" w:hAnsi="Times New Roman;Times New Roman"/>
          <w:i w:val="false"/>
          <w:sz w:val="28"/>
        </w:rPr>
        <w:t>Rhaponticum</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carthamoides</w:t>
      </w:r>
      <w:r>
        <w:rPr>
          <w:rFonts w:cs="Times New Roman;Times New Roman" w:ascii="Times New Roman;Times New Roman" w:hAnsi="Times New Roman;Times New Roman"/>
          <w:sz w:val="28"/>
        </w:rPr>
        <w:t xml:space="preserve">, сушеница болотная — </w:t>
      </w:r>
      <w:r>
        <w:rPr>
          <w:rStyle w:val="Emphasis"/>
          <w:rFonts w:cs="Times New Roman;Times New Roman" w:ascii="Times New Roman;Times New Roman" w:hAnsi="Times New Roman;Times New Roman"/>
          <w:i w:val="false"/>
          <w:sz w:val="28"/>
        </w:rPr>
        <w:t>Gnaphalium uliginosum</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инсектицидные</w:t>
      </w:r>
      <w:r>
        <w:rPr>
          <w:rFonts w:cs="Times New Roman;Times New Roman" w:ascii="Times New Roman;Times New Roman" w:hAnsi="Times New Roman;Times New Roman"/>
          <w:sz w:val="28"/>
        </w:rPr>
        <w:t xml:space="preserve"> (пиретрум — </w:t>
      </w:r>
      <w:r>
        <w:rPr>
          <w:rStyle w:val="Emphasis"/>
          <w:rFonts w:cs="Times New Roman;Times New Roman" w:ascii="Times New Roman;Times New Roman" w:hAnsi="Times New Roman;Times New Roman"/>
          <w:i w:val="false"/>
          <w:sz w:val="28"/>
        </w:rPr>
        <w:t>Pyrethrum roseum</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декоративные</w:t>
      </w:r>
      <w:r>
        <w:rPr>
          <w:rFonts w:cs="Times New Roman;Times New Roman" w:ascii="Times New Roman;Times New Roman" w:hAnsi="Times New Roman;Times New Roman"/>
          <w:sz w:val="28"/>
        </w:rPr>
        <w:t xml:space="preserve"> (</w:t>
      </w:r>
      <w:hyperlink r:id="rId14">
        <w:r>
          <w:rPr>
            <w:rStyle w:val="InternetLink"/>
            <w:rFonts w:cs="Times New Roman;Times New Roman" w:ascii="Times New Roman;Times New Roman" w:hAnsi="Times New Roman;Times New Roman"/>
            <w:bCs/>
            <w:color w:val="000000"/>
            <w:sz w:val="28"/>
            <w:u w:val="none"/>
          </w:rPr>
          <w:t>астры</w:t>
        </w:r>
      </w:hyperlink>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Aster, Callisfephus</w:t>
      </w:r>
      <w:r>
        <w:rPr>
          <w:rFonts w:cs="Times New Roman;Times New Roman" w:ascii="Times New Roman;Times New Roman" w:hAnsi="Times New Roman;Times New Roman"/>
          <w:sz w:val="28"/>
        </w:rPr>
        <w:t xml:space="preserve">, георгины — </w:t>
      </w:r>
      <w:r>
        <w:rPr>
          <w:rStyle w:val="Emphasis"/>
          <w:rFonts w:cs="Times New Roman;Times New Roman" w:ascii="Times New Roman;Times New Roman" w:hAnsi="Times New Roman;Times New Roman"/>
          <w:i w:val="false"/>
          <w:sz w:val="28"/>
        </w:rPr>
        <w:t>Dahlia</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каучконосные</w:t>
      </w:r>
      <w:r>
        <w:rPr>
          <w:rFonts w:cs="Times New Roman;Times New Roman" w:ascii="Times New Roman;Times New Roman" w:hAnsi="Times New Roman;Times New Roman"/>
          <w:sz w:val="28"/>
        </w:rPr>
        <w:t xml:space="preserve"> (кок-сагыз — </w:t>
      </w:r>
      <w:r>
        <w:rPr>
          <w:rStyle w:val="Emphasis"/>
          <w:rFonts w:cs="Times New Roman;Times New Roman" w:ascii="Times New Roman;Times New Roman" w:hAnsi="Times New Roman;Times New Roman"/>
          <w:i w:val="false"/>
          <w:sz w:val="28"/>
        </w:rPr>
        <w:t>Taraxacum kok-saghyz</w:t>
      </w:r>
      <w:r>
        <w:rPr>
          <w:rFonts w:cs="Times New Roman;Times New Roman" w:ascii="Times New Roman;Times New Roman" w:hAnsi="Times New Roman;Times New Roman"/>
          <w:sz w:val="28"/>
        </w:rPr>
        <w:t xml:space="preserve">, гваюла — </w:t>
      </w:r>
      <w:r>
        <w:rPr>
          <w:rStyle w:val="Emphasis"/>
          <w:rFonts w:cs="Times New Roman;Times New Roman" w:ascii="Times New Roman;Times New Roman" w:hAnsi="Times New Roman;Times New Roman"/>
          <w:i w:val="false"/>
          <w:sz w:val="28"/>
        </w:rPr>
        <w:t>Parthenium argentatum</w:t>
      </w:r>
      <w:r>
        <w:rPr>
          <w:rFonts w:cs="Times New Roman;Times New Roman" w:ascii="Times New Roman;Times New Roman" w:hAnsi="Times New Roman;Times New Roman"/>
          <w:sz w:val="28"/>
        </w:rPr>
        <w:t xml:space="preserve">). Этому семейству принадлежит также ряд злостных </w:t>
      </w:r>
      <w:r>
        <w:rPr>
          <w:rFonts w:cs="Times New Roman;Times New Roman" w:ascii="Times New Roman;Times New Roman" w:hAnsi="Times New Roman;Times New Roman"/>
          <w:bCs/>
          <w:sz w:val="28"/>
        </w:rPr>
        <w:t>сорняков</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осот</w:t>
      </w:r>
      <w:r>
        <w:rPr>
          <w:rFonts w:cs="Times New Roman;Times New Roman" w:ascii="Times New Roman;Times New Roman" w:hAnsi="Times New Roman;Times New Roman"/>
          <w:sz w:val="28"/>
        </w:rPr>
        <w:t xml:space="preserve"> — </w:t>
      </w:r>
      <w:r>
        <w:rPr>
          <w:rStyle w:val="Emphasis"/>
          <w:rFonts w:cs="Times New Roman;Times New Roman" w:ascii="Times New Roman;Times New Roman" w:hAnsi="Times New Roman;Times New Roman"/>
          <w:i w:val="false"/>
          <w:sz w:val="28"/>
        </w:rPr>
        <w:t>Sonchus</w:t>
      </w:r>
      <w:r>
        <w:rPr>
          <w:rFonts w:cs="Times New Roman;Times New Roman" w:ascii="Times New Roman;Times New Roman" w:hAnsi="Times New Roman;Times New Roman"/>
          <w:sz w:val="28"/>
        </w:rPr>
        <w:t xml:space="preserve">, </w:t>
      </w:r>
      <w:hyperlink r:id="rId15">
        <w:r>
          <w:rPr>
            <w:rStyle w:val="InternetLink"/>
            <w:rFonts w:cs="Times New Roman;Times New Roman" w:ascii="Times New Roman;Times New Roman" w:hAnsi="Times New Roman;Times New Roman"/>
            <w:bCs/>
            <w:color w:val="000000"/>
            <w:sz w:val="28"/>
            <w:u w:val="none"/>
          </w:rPr>
          <w:t>бодяк</w:t>
        </w:r>
      </w:hyperlink>
      <w:r>
        <w:rPr>
          <w:rFonts w:cs="Times New Roman;Times New Roman" w:ascii="Times New Roman;Times New Roman" w:hAnsi="Times New Roman;Times New Roman"/>
          <w:bCs/>
          <w:sz w:val="28"/>
        </w:rPr>
        <w:t>, василек</w:t>
      </w:r>
      <w:r>
        <w:rPr>
          <w:rFonts w:cs="Times New Roman;Times New Roman" w:ascii="Times New Roman;Times New Roman" w:hAnsi="Times New Roman;Times New Roman"/>
          <w:sz w:val="28"/>
        </w:rPr>
        <w:t xml:space="preserve"> и др.).</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 xml:space="preserve">СЕМЕЙСТВО НОРИЧНИКОВЫЕ — </w:t>
      </w:r>
      <w:r>
        <w:rPr>
          <w:rStyle w:val="Emphasis"/>
          <w:rFonts w:cs="Times New Roman;Times New Roman" w:ascii="Times New Roman;Times New Roman" w:hAnsi="Times New Roman;Times New Roman"/>
          <w:b/>
          <w:bCs/>
          <w:i w:val="false"/>
          <w:sz w:val="28"/>
          <w:szCs w:val="24"/>
        </w:rPr>
        <w:t>SCROPHULARIACEAE</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 семейству норичниковых относится, вероятно, не менее </w:t>
      </w:r>
      <w:r>
        <w:rPr>
          <w:rFonts w:cs="Times New Roman;Times New Roman" w:ascii="Times New Roman;Times New Roman" w:hAnsi="Times New Roman;Times New Roman"/>
          <w:bCs/>
          <w:sz w:val="28"/>
        </w:rPr>
        <w:t>250 родов и не менее 3000 видов</w:t>
      </w:r>
      <w:r>
        <w:rPr>
          <w:rFonts w:cs="Times New Roman;Times New Roman" w:ascii="Times New Roman;Times New Roman" w:hAnsi="Times New Roman;Times New Roman"/>
          <w:sz w:val="28"/>
        </w:rPr>
        <w:t>, распространенных по всей суше земного шара, но особенно многочисленных в горных районах умеренно теплых и субтропических обла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ак и во многих других, преимущественно внетропических семействах цветковых растений, среди норичниковых значительно преобладают многолетние и однолетние </w:t>
      </w:r>
      <w:r>
        <w:rPr>
          <w:rFonts w:cs="Times New Roman;Times New Roman" w:ascii="Times New Roman;Times New Roman" w:hAnsi="Times New Roman;Times New Roman"/>
          <w:bCs/>
          <w:sz w:val="28"/>
        </w:rPr>
        <w:t>травы</w:t>
      </w:r>
      <w:r>
        <w:rPr>
          <w:rFonts w:cs="Times New Roman;Times New Roman" w:ascii="Times New Roman;Times New Roman" w:hAnsi="Times New Roman;Times New Roman"/>
          <w:sz w:val="28"/>
        </w:rPr>
        <w:t xml:space="preserve">, а </w:t>
      </w:r>
      <w:r>
        <w:rPr>
          <w:rFonts w:cs="Times New Roman;Times New Roman" w:ascii="Times New Roman;Times New Roman" w:hAnsi="Times New Roman;Times New Roman"/>
          <w:bCs/>
          <w:sz w:val="28"/>
        </w:rPr>
        <w:t>кустарников и кустарничков</w:t>
      </w:r>
      <w:r>
        <w:rPr>
          <w:rFonts w:cs="Times New Roman;Times New Roman" w:ascii="Times New Roman;Times New Roman" w:hAnsi="Times New Roman;Times New Roman"/>
          <w:sz w:val="28"/>
        </w:rPr>
        <w:t xml:space="preserve"> в нем сравнительно </w:t>
      </w:r>
      <w:r>
        <w:rPr>
          <w:rFonts w:cs="Times New Roman;Times New Roman" w:ascii="Times New Roman;Times New Roman" w:hAnsi="Times New Roman;Times New Roman"/>
          <w:bCs/>
          <w:sz w:val="28"/>
        </w:rPr>
        <w:t>мало</w:t>
      </w:r>
      <w:r>
        <w:rPr>
          <w:rFonts w:cs="Times New Roman;Times New Roman" w:ascii="Times New Roman;Times New Roman" w:hAnsi="Times New Roman;Times New Roman"/>
          <w:sz w:val="28"/>
        </w:rPr>
        <w:t>. Кустарниковые норичниковые редко достигают большой высоты и обычно имеют облик кустарничков. Среди последних имеются верескоподобные (эрикоидные) жизненные формы, ветви которых покрыты очень мелкими прижатыми к ним листьями, иногда напоминая ветви кипариса или подобных ему хвойных. Травянистые норичниковые отличаются особенно большим разнообразием жизненных форм. Однолетники составляют около 30% всех видов, причем некоторые из них, имеют высоту в несколько сантиметр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ногие норичниковые имеют приспособления для вегетативного размножения: длинные разветвленные корневища, стелющиеся и укореняющиеся в узлах надземные побеги, корневые отпрыски. Очень интересно, что в семействе норичниковых можно видеть переход от обычных, автотрофных растений к полупаразитам, а затем и к высокоспециализированным полным паразитам. Проростки видов из многих родов полупаразитных норичниковых при отсутствии растений-хозяев дальше не развиваются и погибают. Как правило, хозяевами полупаразитов могут быть виды из самых различных семейств, хотя некоторых видов они явно избегают, например </w:t>
      </w:r>
      <w:hyperlink r:id="rId16">
        <w:r>
          <w:rPr>
            <w:rStyle w:val="InternetLink"/>
            <w:rFonts w:cs="Times New Roman;Times New Roman" w:ascii="Times New Roman;Times New Roman" w:hAnsi="Times New Roman;Times New Roman"/>
            <w:bCs/>
            <w:color w:val="000000"/>
            <w:sz w:val="28"/>
            <w:u w:val="none"/>
          </w:rPr>
          <w:t>калужницу болотную</w:t>
        </w:r>
      </w:hyperlink>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Caltha palustris</w:t>
      </w:r>
      <w:r>
        <w:rPr>
          <w:rFonts w:cs="Times New Roman;Times New Roman" w:ascii="Times New Roman;Times New Roman" w:hAnsi="Times New Roman;Times New Roman"/>
          <w:sz w:val="28"/>
        </w:rPr>
        <w:t>). Довольно часто гаустории образуются при соприкосновении корней разных особей одного и того же полупаразита и даже разных корней одной и той же особи. Норичниковые паразиты и полупаразиты всасывают много воды из корней растений-хозяев, и для ее выделения на нижней поверхности листьев обычно имеются специальные выделяющие воду органы — водяные устьица, или гидатоды. Прежде эти полости даже принимали за ловушки для насекомых и других обитающих в почве мелких животных, но в настоящее время доказано, что ни насекомоядность, ни сожительство с бактериями в этом случае не имеют мес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норичниковых не имеют прилистников и обычно расположены супротивно или очередно, реже мутовчато. Форма их может быть очень различной, но преобладают листья с черешками и цельными пластинк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очти всегда обоеполые и обычно 5-членные </w:t>
      </w: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норичниковых могут быть собраны в верхушечные или пазушные </w:t>
      </w:r>
      <w:r>
        <w:rPr>
          <w:rFonts w:cs="Times New Roman;Times New Roman" w:ascii="Times New Roman;Times New Roman" w:hAnsi="Times New Roman;Times New Roman"/>
          <w:bCs/>
          <w:sz w:val="28"/>
        </w:rPr>
        <w:t>соцветия</w:t>
      </w:r>
      <w:r>
        <w:rPr>
          <w:rFonts w:cs="Times New Roman;Times New Roman" w:ascii="Times New Roman;Times New Roman" w:hAnsi="Times New Roman;Times New Roman"/>
          <w:sz w:val="28"/>
        </w:rPr>
        <w:t xml:space="preserve"> с прицветничками или без них, но довольно часто располагаются и по одному в пазухах не видоизмененных в прицветники листьев. Совершенно правильных (актиноморфных) цветков среди них нет и вообще в этом семействе значительно преобладают сильно зигоморфные двусторонне симметричные цветки. Изредка образующиеся на верхушке кистевидных или колосовидных соцветий актиноморфные цветки (например, у льнянки обыкновенной цветки с 5 одинаково развитыми лопастями венчика и 5 шпорами) являются результатом ненормального развития одного цветка из зачатков нескольких цветков. Способность к образованию таких цветков — пелорий — была отмечена еще К. Линнеем именно у представителей семейства норичниковых. Обычно имеющиеся в соцветиях прицветники в одних случаях могут совсем исчезать, в других они являются дополнительным средством привлечения насекомых-опылителей. Так, у многих видов марьянника (</w:t>
      </w:r>
      <w:r>
        <w:rPr>
          <w:rStyle w:val="Emphasis"/>
          <w:rFonts w:cs="Times New Roman;Times New Roman" w:ascii="Times New Roman;Times New Roman" w:hAnsi="Times New Roman;Times New Roman"/>
          <w:i w:val="false"/>
          <w:sz w:val="28"/>
        </w:rPr>
        <w:t>Melampyrum</w:t>
      </w:r>
      <w:r>
        <w:rPr>
          <w:rFonts w:cs="Times New Roman;Times New Roman" w:ascii="Times New Roman;Times New Roman" w:hAnsi="Times New Roman;Times New Roman"/>
          <w:sz w:val="28"/>
        </w:rPr>
        <w:t xml:space="preserve">) синие или фиолетовые прицветники хорошо контрастируют с желтыми венчиками цветков (отсюда народное название этих видов </w:t>
      </w:r>
      <w:r>
        <w:rPr>
          <w:rFonts w:cs="Times New Roman;Times New Roman" w:ascii="Times New Roman;Times New Roman" w:hAnsi="Times New Roman;Times New Roman"/>
          <w:bCs/>
          <w:sz w:val="28"/>
        </w:rPr>
        <w:t>Иван-да-Марья</w:t>
      </w:r>
      <w:r>
        <w:rPr>
          <w:rFonts w:cs="Times New Roman;Times New Roman" w:ascii="Times New Roman;Times New Roman" w:hAnsi="Times New Roman;Times New Roman"/>
          <w:sz w:val="28"/>
        </w:rPr>
        <w:t>). Чашечка в пределах семейства варьирует от раздельнолистной, как у наперстянки (</w:t>
      </w:r>
      <w:r>
        <w:rPr>
          <w:rStyle w:val="Emphasis"/>
          <w:rFonts w:cs="Times New Roman;Times New Roman" w:ascii="Times New Roman;Times New Roman" w:hAnsi="Times New Roman;Times New Roman"/>
          <w:i w:val="false"/>
          <w:sz w:val="28"/>
        </w:rPr>
        <w:t>Digitalis</w:t>
      </w:r>
      <w:r>
        <w:rPr>
          <w:rFonts w:cs="Times New Roman;Times New Roman" w:ascii="Times New Roman;Times New Roman" w:hAnsi="Times New Roman;Times New Roman"/>
          <w:sz w:val="28"/>
        </w:rPr>
        <w:t>), до длиннотрубчатой двугубой или покрывалообразной (глубоко вырезанной с одной стороны). Первично 5-членная чашечка часто переходит в 4-членную или за счет редукции ее верхней лопасти, или за счет срастания 2 нижних, лопа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обно чашечке, венчик норичниковых может иметь блюдцевидную форму при очень короткой трубке (например, у коровяка), но гораздо чаще он бывает длиннотрубчатым, что связано с приспособлением к определенным опылителям. При двугубом венчике верхняя губа обычно образована 2 лопастями, а нижняя — 3. Довольно часто в цветках норичниковых развиваются дополнительные выросты, выпуклины или вогнутости. Так, в нижней части трубки венчика близ ее основания часто имеется выпуклость, переходящая в мешкообразный вырост или шпору. Нередко развивается выпуклина на нижней губе, прикрывающая собой зев цветка, например у львиного зева и льнянки. Шмели и крупные пчелы, опыляющие такие цветки, легко их открывают, в то время как для других, более мелких насекомых путь к нектару закры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ектарники у норичниковых обычно имеют вид округлого или лопастного диска, расположенного вокруг завязи, реже только с одной из ее сторон. Тычинки обычно чередуются с долями венчика и почти всегда прикреплены к его трубке. Только немногие роды (например, коровяк) имеют 5 тычинок. У других родов пятая (верхняя) тычинка превращена в стаминодий, очень крупный и варьирующий по строению. Остающиеся две пары тычинок обычно развиты неодинаково, и одна из них может редуцироваться, например у </w:t>
      </w:r>
      <w:hyperlink r:id="rId17">
        <w:r>
          <w:rPr>
            <w:rStyle w:val="InternetLink"/>
            <w:rFonts w:cs="Times New Roman;Times New Roman" w:ascii="Times New Roman;Times New Roman" w:hAnsi="Times New Roman;Times New Roman"/>
            <w:bCs/>
            <w:color w:val="000000"/>
            <w:sz w:val="28"/>
            <w:u w:val="none"/>
          </w:rPr>
          <w:t>вероники</w:t>
        </w:r>
      </w:hyperlink>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Veronica</w:t>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чень разнообразно строение пыльников. Иногда они попарно срастаются, часто на них имеются направленные вниз острия. Нередко теки их расходятся нижними концами на 180°, а вершинами срастаются друг с другом. В других случаях, напротив, теки отделены друг от друга сильно разросшимся связником. Наконец, одна из тек может редуцироваться. Имеющие различное строение пыльцевые зерна часто склеиваются в комочки. Гинецей норичниковых образован 2 плодолистиками, паракарпный или вторичносинкарпный. Цельное или двулопастное рыльце обычно расположено на столбике, отходящем от верхушки верхней завяз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Значительное большинство норичниковых имеет обоеполые </w:t>
      </w:r>
      <w:r>
        <w:rPr>
          <w:rFonts w:cs="Times New Roman;Times New Roman" w:ascii="Times New Roman;Times New Roman" w:hAnsi="Times New Roman;Times New Roman"/>
          <w:bCs/>
          <w:sz w:val="28"/>
        </w:rPr>
        <w:t>перекрестно опыляющиеся</w:t>
      </w:r>
      <w:r>
        <w:rPr>
          <w:rFonts w:cs="Times New Roman;Times New Roman" w:ascii="Times New Roman;Times New Roman" w:hAnsi="Times New Roman;Times New Roman"/>
          <w:sz w:val="28"/>
        </w:rPr>
        <w:t xml:space="preserve"> цветки. Двудомность известна только у некоторых видов наперстянки. Самоопылению во многих случаях препятствует протогиния, а в более редких случаях — протандрия. При одновременном созревании рыльца и пыльников большее значение имеет разная длина тычинок и столбика. Вползая в цветок, насекомое сначала касается рыльца, на которое таким образом попадает пыльца с других цветков, а потом уже пыльников. При первом же прикосновении насекомого к лопастям рыльца они в течение нескольких секунд смыкаются друг с другом и остаются в таком положении, когда насекомое выползает из цветка. Однако многие норичниковые способны самоопыляться, что гарантирует образование плодов, если перекрестного опыления не произошло. У одних видов рыльце постепенно завертывается книзу и в конце цветения соприкасается с пыльниками, у других рыльце приходит в соприкосновение с пыльниками при опадении венчи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пылителями цветков у норичниковых являются насекомые. Цветки </w:t>
      </w:r>
      <w:r>
        <w:rPr>
          <w:rFonts w:cs="Times New Roman;Times New Roman" w:ascii="Times New Roman;Times New Roman" w:hAnsi="Times New Roman;Times New Roman"/>
          <w:bCs/>
          <w:sz w:val="28"/>
        </w:rPr>
        <w:t>коровяка</w:t>
      </w:r>
      <w:r>
        <w:rPr>
          <w:rFonts w:cs="Times New Roman;Times New Roman" w:ascii="Times New Roman;Times New Roman" w:hAnsi="Times New Roman;Times New Roman"/>
          <w:sz w:val="28"/>
        </w:rPr>
        <w:t xml:space="preserve"> и вероники с широко открытыми цветками с короткой трубкой не имеют специализированных опылителей и опыляются различными насекомыми. Длиннотрубчатые цветки обычно приспособлены к очень ограниченному числу опылителей, нередко к одному или немногим видам пчел или шмелей. У </w:t>
      </w:r>
      <w:hyperlink r:id="rId18">
        <w:r>
          <w:rPr>
            <w:rStyle w:val="InternetLink"/>
            <w:rFonts w:cs="Times New Roman;Times New Roman" w:ascii="Times New Roman;Times New Roman" w:hAnsi="Times New Roman;Times New Roman"/>
            <w:bCs/>
            <w:color w:val="000000"/>
            <w:sz w:val="28"/>
            <w:u w:val="none"/>
          </w:rPr>
          <w:t>норичника</w:t>
        </w:r>
      </w:hyperlink>
      <w:r>
        <w:rPr>
          <w:rFonts w:cs="Times New Roman;Times New Roman" w:ascii="Times New Roman;Times New Roman" w:hAnsi="Times New Roman;Times New Roman"/>
          <w:sz w:val="28"/>
        </w:rPr>
        <w:t xml:space="preserve"> тычинки и рыльце занимают нижнее положение в цветке, и насекомые (преимущественно осы) задевают за них не спинкой, а брюшк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Плоды</w:t>
      </w:r>
      <w:r>
        <w:rPr>
          <w:rFonts w:cs="Times New Roman;Times New Roman" w:ascii="Times New Roman;Times New Roman" w:hAnsi="Times New Roman;Times New Roman"/>
          <w:sz w:val="28"/>
        </w:rPr>
        <w:t xml:space="preserve"> большинства норичниковых имеют форму коробочки, вскрывающейся различными способами: 2 створками по швам плодолистиков или их средней жилке, 4 створками, 1 или 2 отверстиями с крышечк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мена норичниковых имеют мясистый эндосперм и прямой или немного согнутый зародыш. Крылатые семена встречаются у льнянки. У видов марьянника и некоторых других родов семена несут особые, богатые жирами придатки — элайосомы, служащие пищей для муравье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В распространении семян</w:t>
      </w:r>
      <w:r>
        <w:rPr>
          <w:rFonts w:cs="Times New Roman;Times New Roman" w:ascii="Times New Roman;Times New Roman" w:hAnsi="Times New Roman;Times New Roman"/>
          <w:sz w:val="28"/>
        </w:rPr>
        <w:t xml:space="preserve"> норичниковых основная роль принадлежит ветру. Во многих случаях ветер просто качает плодоносящие стебли, рассеивая семена из раскрывшихся коробочек. Семена, имеющие крыловидную кайму, рассеиваются на более далекие расстояния. В некоторых родах (коровяк, норичник и др.) имеются виды с растопыренно разветвленными и обламывающимися у своего основания стеблями, рассеивающими семена по типу перекати-поле. Семена многих видов могут распространяться также на ногах различных живот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дам марьянника свойствен мирмекохорный (с помощью муравьев) способ распространения. Их гладкие эллипсоидальные семена с поедаемым муравьями придатком из богатых маслами паренхиматических клеток часто по внешнему облику похожи на муравьиных куколок, что, по-видимому, также привлекает муравьев. Кроме того, многие марьянники имеют внецветковые нектарники, привлекающие муравьев, и не исключено, что муравьи специально распространяют такие полезные для них растения близ муравей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емейство норичниковых довольно естественно подразделяется на </w:t>
      </w:r>
      <w:r>
        <w:rPr>
          <w:rFonts w:cs="Times New Roman;Times New Roman" w:ascii="Times New Roman;Times New Roman" w:hAnsi="Times New Roman;Times New Roman"/>
          <w:bCs/>
          <w:i/>
          <w:sz w:val="28"/>
          <w:u w:val="single"/>
        </w:rPr>
        <w:t>3 подсемейства</w:t>
      </w:r>
      <w:r>
        <w:rPr>
          <w:rFonts w:cs="Times New Roman;Times New Roman" w:ascii="Times New Roman;Times New Roman" w:hAnsi="Times New Roman;Times New Roman"/>
          <w:sz w:val="28"/>
        </w:rPr>
        <w:t xml:space="preserve"> — собственно </w:t>
      </w:r>
      <w:r>
        <w:rPr>
          <w:rFonts w:cs="Times New Roman;Times New Roman" w:ascii="Times New Roman;Times New Roman" w:hAnsi="Times New Roman;Times New Roman"/>
          <w:i/>
          <w:sz w:val="28"/>
        </w:rPr>
        <w:t>норичниковые</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Scrophularioideae</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i/>
          <w:sz w:val="28"/>
        </w:rPr>
        <w:t>погремковые</w:t>
      </w:r>
      <w:r>
        <w:rPr>
          <w:rFonts w:cs="Times New Roman;Times New Roman" w:ascii="Times New Roman;Times New Roman" w:hAnsi="Times New Roman;Times New Roman"/>
          <w:sz w:val="28"/>
        </w:rPr>
        <w:t xml:space="preserve"> (</w:t>
      </w:r>
      <w:r>
        <w:rPr>
          <w:rStyle w:val="Emphasis"/>
          <w:rFonts w:cs="Times New Roman;Times New Roman" w:ascii="Times New Roman;Times New Roman" w:hAnsi="Times New Roman;Times New Roman"/>
          <w:i w:val="false"/>
          <w:sz w:val="28"/>
        </w:rPr>
        <w:t>Rhinanthoideae</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i/>
          <w:sz w:val="28"/>
        </w:rPr>
        <w:t xml:space="preserve">шаровницевые </w:t>
      </w:r>
      <w:r>
        <w:rPr>
          <w:rFonts w:cs="Times New Roman;Times New Roman" w:ascii="Times New Roman;Times New Roman" w:hAnsi="Times New Roman;Times New Roman"/>
          <w:sz w:val="28"/>
        </w:rPr>
        <w:t>(</w:t>
      </w:r>
      <w:r>
        <w:rPr>
          <w:rStyle w:val="Emphasis"/>
          <w:rFonts w:cs="Times New Roman;Times New Roman" w:ascii="Times New Roman;Times New Roman" w:hAnsi="Times New Roman;Times New Roman"/>
          <w:i w:val="false"/>
          <w:sz w:val="28"/>
        </w:rPr>
        <w:t>Globularioideae</w:t>
      </w:r>
      <w:r>
        <w:rPr>
          <w:rFonts w:cs="Times New Roman;Times New Roman" w:ascii="Times New Roman;Times New Roman" w:hAnsi="Times New Roman;Times New Roman"/>
          <w:sz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подсемейству норичниковых относится более половины всех родов семейства. Подсемейство погремковых, насчитывающее около 85 родов, включает наперстянку, веронику, погремок, марьянник и др. У подсемейства норичниковых в бутоне две верхние (задние) доли венчика кроют края боковых долей, у погремковых две верхние доли прикрыты краями одной или обеих боковых доле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Значение</w:t>
      </w:r>
      <w:r>
        <w:rPr>
          <w:rFonts w:cs="Times New Roman;Times New Roman" w:ascii="Times New Roman;Times New Roman" w:hAnsi="Times New Roman;Times New Roman"/>
          <w:sz w:val="28"/>
        </w:rPr>
        <w:t xml:space="preserve"> норичниковых в жизни человека относительно невелико. Некоторые виды наперстянки дают ценное лекарство, регулирующее деятельность сердца и повышающее кровяное давление. Венчики цветков, а иногда и листья некоторых видов коровяка используют как мягчительное и отхаркивающее средство. В гомеопатии для лечения глазных болезней применяют виды очанки (</w:t>
      </w:r>
      <w:r>
        <w:rPr>
          <w:rStyle w:val="Emphasis"/>
          <w:rFonts w:cs="Times New Roman;Times New Roman" w:ascii="Times New Roman;Times New Roman" w:hAnsi="Times New Roman;Times New Roman"/>
          <w:i w:val="false"/>
          <w:sz w:val="28"/>
        </w:rPr>
        <w:t>Euphrasia</w:t>
      </w:r>
      <w:r>
        <w:rPr>
          <w:rFonts w:cs="Times New Roman;Times New Roman" w:ascii="Times New Roman;Times New Roman" w:hAnsi="Times New Roman;Times New Roman"/>
          <w:sz w:val="28"/>
        </w:rPr>
        <w:t>). Очень многие норичниковые культивируют в качестве красиво цветущих декоративных растений. Особенно широко известен происходящий из Средиземноморья львиный зев (</w:t>
      </w:r>
      <w:r>
        <w:rPr>
          <w:rStyle w:val="Emphasis"/>
          <w:rFonts w:cs="Times New Roman;Times New Roman" w:ascii="Times New Roman;Times New Roman" w:hAnsi="Times New Roman;Times New Roman"/>
          <w:i w:val="false"/>
          <w:sz w:val="28"/>
        </w:rPr>
        <w:t>Antirrhinum majus</w:t>
      </w:r>
      <w:r>
        <w:rPr>
          <w:rFonts w:cs="Times New Roman;Times New Roman" w:ascii="Times New Roman;Times New Roman" w:hAnsi="Times New Roman;Times New Roman"/>
          <w:sz w:val="28"/>
        </w:rPr>
        <w:t>), многочисленные сорта которого разводят почти во всех внетропических странах. Несколько реже культивируют виды наперстянки, особенно наперстянку крупноцветковую (</w:t>
      </w:r>
      <w:r>
        <w:rPr>
          <w:rStyle w:val="Emphasis"/>
          <w:rFonts w:cs="Times New Roman;Times New Roman" w:ascii="Times New Roman;Times New Roman" w:hAnsi="Times New Roman;Times New Roman"/>
          <w:i w:val="false"/>
          <w:sz w:val="28"/>
        </w:rPr>
        <w:t>D. grandiflora</w:t>
      </w:r>
      <w:r>
        <w:rPr>
          <w:rFonts w:cs="Times New Roman;Times New Roman" w:ascii="Times New Roman;Times New Roman" w:hAnsi="Times New Roman;Times New Roman"/>
          <w:sz w:val="28"/>
        </w:rPr>
        <w:t>), и некоторых других родов.</w:t>
      </w:r>
    </w:p>
    <w:p>
      <w:pPr>
        <w:pStyle w:val="Style16"/>
        <w:suppressAutoHyphens w:val="true"/>
        <w:spacing w:lineRule="auto" w:line="360" w:before="0" w:after="0"/>
        <w:ind w:firstLine="709"/>
        <w:jc w:val="both"/>
        <w:rPr>
          <w:rFonts w:ascii="Times New Roman;Times New Roman" w:hAnsi="Times New Roman;Times New Roman" w:cs="Times New Roman;Times New Roman"/>
          <w:b/>
          <w:b/>
          <w:i/>
          <w:i/>
          <w:sz w:val="28"/>
        </w:rPr>
      </w:pPr>
      <w:r>
        <w:rPr>
          <w:rFonts w:cs="Times New Roman;Times New Roman"/>
          <w:b/>
          <w:i/>
          <w:sz w:val="28"/>
        </w:rPr>
      </w:r>
    </w:p>
    <w:p>
      <w:pPr>
        <w:pStyle w:val="Style16"/>
        <w:suppressAutoHyphens w:val="true"/>
        <w:spacing w:lineRule="auto" w:line="360" w:before="0" w:after="0"/>
        <w:ind w:firstLine="709"/>
        <w:jc w:val="both"/>
        <w:rPr>
          <w:b/>
          <w:b/>
          <w:i/>
          <w:i/>
          <w:sz w:val="28"/>
        </w:rPr>
      </w:pPr>
      <w:r>
        <w:rPr>
          <w:b/>
          <w:i/>
          <w:sz w:val="28"/>
        </w:rPr>
        <w:t xml:space="preserve">СЕМЕЙСТВО БУРАЧНИКОВЫЕ — </w:t>
      </w:r>
      <w:r>
        <w:rPr>
          <w:rStyle w:val="Emphasis"/>
          <w:b/>
          <w:i w:val="false"/>
          <w:sz w:val="28"/>
        </w:rPr>
        <w:t>BORAGINACEAE</w:t>
      </w:r>
    </w:p>
    <w:p>
      <w:pPr>
        <w:pStyle w:val="Normal"/>
        <w:suppressAutoHyphens w:val="true"/>
        <w:spacing w:lineRule="auto" w:line="360" w:before="0" w:after="0"/>
        <w:ind w:firstLine="709"/>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Бурачниковые объединяют около </w:t>
      </w:r>
      <w:r>
        <w:rPr>
          <w:rFonts w:cs="Times New Roman;Times New Roman" w:ascii="Times New Roman;Times New Roman" w:hAnsi="Times New Roman;Times New Roman"/>
          <w:bCs/>
          <w:sz w:val="28"/>
        </w:rPr>
        <w:t>115 родов</w:t>
      </w:r>
      <w:r>
        <w:rPr>
          <w:rFonts w:cs="Times New Roman;Times New Roman" w:ascii="Times New Roman;Times New Roman" w:hAnsi="Times New Roman;Times New Roman"/>
          <w:sz w:val="28"/>
        </w:rPr>
        <w:t xml:space="preserve"> и до </w:t>
      </w:r>
      <w:r>
        <w:rPr>
          <w:rFonts w:cs="Times New Roman;Times New Roman" w:ascii="Times New Roman;Times New Roman" w:hAnsi="Times New Roman;Times New Roman"/>
          <w:bCs/>
          <w:sz w:val="28"/>
        </w:rPr>
        <w:t>2500 видов</w:t>
      </w:r>
      <w:r>
        <w:rPr>
          <w:rFonts w:cs="Times New Roman;Times New Roman" w:ascii="Times New Roman;Times New Roman" w:hAnsi="Times New Roman;Times New Roman"/>
          <w:sz w:val="28"/>
        </w:rPr>
        <w:t xml:space="preserve">. Они </w:t>
      </w:r>
      <w:r>
        <w:rPr>
          <w:rFonts w:cs="Times New Roman;Times New Roman" w:ascii="Times New Roman;Times New Roman" w:hAnsi="Times New Roman;Times New Roman"/>
          <w:bCs/>
          <w:sz w:val="28"/>
        </w:rPr>
        <w:t>распространены</w:t>
      </w:r>
      <w:r>
        <w:rPr>
          <w:rFonts w:cs="Times New Roman;Times New Roman" w:ascii="Times New Roman;Times New Roman" w:hAnsi="Times New Roman;Times New Roman"/>
          <w:sz w:val="28"/>
        </w:rPr>
        <w:t xml:space="preserve"> на всех континентах земного шара, но наиболее широко — в тропических, субтропических и отчасти северных умеренных областях Земли. Среди них имеются </w:t>
      </w:r>
      <w:r>
        <w:rPr>
          <w:rFonts w:cs="Times New Roman;Times New Roman" w:ascii="Times New Roman;Times New Roman" w:hAnsi="Times New Roman;Times New Roman"/>
          <w:bCs/>
          <w:sz w:val="28"/>
        </w:rPr>
        <w:t>древесные</w:t>
      </w:r>
      <w:r>
        <w:rPr>
          <w:rFonts w:cs="Times New Roman;Times New Roman" w:ascii="Times New Roman;Times New Roman" w:hAnsi="Times New Roman;Times New Roman"/>
          <w:sz w:val="28"/>
        </w:rPr>
        <w:t xml:space="preserve"> и </w:t>
      </w:r>
      <w:r>
        <w:rPr>
          <w:rFonts w:cs="Times New Roman;Times New Roman" w:ascii="Times New Roman;Times New Roman" w:hAnsi="Times New Roman;Times New Roman"/>
          <w:bCs/>
          <w:sz w:val="28"/>
        </w:rPr>
        <w:t>кустарниковые</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формы</w:t>
      </w:r>
      <w:r>
        <w:rPr>
          <w:rFonts w:cs="Times New Roman;Times New Roman" w:ascii="Times New Roman;Times New Roman" w:hAnsi="Times New Roman;Times New Roman"/>
          <w:sz w:val="28"/>
        </w:rPr>
        <w:t xml:space="preserve">, а также многолетние и однолетние </w:t>
      </w:r>
      <w:r>
        <w:rPr>
          <w:rFonts w:cs="Times New Roman;Times New Roman" w:ascii="Times New Roman;Times New Roman" w:hAnsi="Times New Roman;Times New Roman"/>
          <w:bCs/>
          <w:sz w:val="28"/>
        </w:rPr>
        <w:t>травы</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Листья</w:t>
      </w:r>
      <w:r>
        <w:rPr>
          <w:rFonts w:cs="Times New Roman;Times New Roman" w:ascii="Times New Roman;Times New Roman" w:hAnsi="Times New Roman;Times New Roman"/>
          <w:sz w:val="28"/>
        </w:rPr>
        <w:t xml:space="preserve"> обычно очередные, очередно-супротивные, цельные и обычно цельнокрайние, без прилис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 немногим исключением бурачниковые характеризуются особым типом жесткого щетинистого опушения. Щетинистые волоски, колючки или даже шипики обычно расположены на белых голых или звездчато опушенных бугорках, представляющих собой многоклеточные выросты эпидермы. У многих представителей семейства, кроме щетинистого, имеются еще и более мягкие волоски, как и щетинистые,- это также разнообразные одноклеточные выросты эпидерм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Общим для бурачниковых является и особый </w:t>
      </w:r>
      <w:r>
        <w:rPr>
          <w:rFonts w:cs="Times New Roman;Times New Roman" w:ascii="Times New Roman;Times New Roman" w:hAnsi="Times New Roman;Times New Roman"/>
          <w:bCs/>
          <w:sz w:val="28"/>
        </w:rPr>
        <w:t>тип</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Cs/>
          <w:sz w:val="28"/>
        </w:rPr>
        <w:t>соцветия</w:t>
      </w:r>
      <w:r>
        <w:rPr>
          <w:rFonts w:cs="Times New Roman;Times New Roman" w:ascii="Times New Roman;Times New Roman" w:hAnsi="Times New Roman;Times New Roman"/>
          <w:sz w:val="28"/>
        </w:rPr>
        <w:t>. Оно всегда верхоцветное, в виде полузонтиков, составляющих односторонние завитки, до цветения обычно улиткообразно свернутые. При плодах ось соцветия развертывается и значительно удлиняется. Завитки размещены по одному или парами на верхушке стебля или образуют сложнометельчатое, щитковидное, колосовидное или даже головчатое сложное соцветие; редко цветки одиночные в пазухах верхних листье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Cs/>
          <w:sz w:val="28"/>
        </w:rPr>
        <w:t>Цветки</w:t>
      </w:r>
      <w:r>
        <w:rPr>
          <w:rFonts w:cs="Times New Roman;Times New Roman" w:ascii="Times New Roman;Times New Roman" w:hAnsi="Times New Roman;Times New Roman"/>
          <w:sz w:val="28"/>
        </w:rPr>
        <w:t xml:space="preserve"> большей частью обоеполые, актиноморфные, иногда слегка зигоморфные, обычно 5-членные, очень редко 4-членные или многочленные. Чашечка сростнолистная, пятилопастная или пятизубчатая; при плодах чашечка большей частью разрастается иногда очень неправильно, и остается при плодах, иногда опадает вместе с ними. Венчик сростнолепестный, пятизубчатый или пятилопастный. Лепестки в бутонах черепитчато сложены или скручены. Окраска венчика различная, причем иногда на одном и том же растении венчики окрашены различно, а у некоторых видов цвет меняется на протяжении срока цветения (например, желтый или белый становится красноватым, розовый голубым или фиолетовым). Приспособительное значение этого явления не вполне ясно, и, как указывают К. Фэгри и Л. Ван Дер Пейл (1979), несмотря на многочисленные попытки, никому еще не удалось дать вполне удовлетворительное объяснение с точки зрения биологии опыления. Некоторые авторы предполагают, что эта перемена окраски усиливает ее контрастность. Замечено также, что окраска цветка особенно заметно меняется после посещения опылителями. В трубке венчика, у основания тычинок иногда видны бахромчатые чешуйки или пучки волосков, иногда вся трубка внутри покрыта волосками. Тычинок пять, они чередуются с лопастями или зубцами венчика и прикреплены к его трубке. Пыльники у основания иногда стреловидные, реже по всей длине или только у основания сросшиеся, образуют сплошную трубку, которая охватывает столбик. Гинецей обычно из двух (редко из большего числа) плодолистиков. Завязь верхняя, обычно двугнездная, но у большинства бурачниковых каждое гнездо разделяется ложной перегородкой на две части, вследствие чего завязь бывает разделена на 4 ложных гнезда (камеры), каждое с одним семязачатком. У основания завязи имеется кольцевой диск, выделяющий нектар и обычно защищенный от нежелательных насекомых и дождя чешуйками или другими придатками, имеющимися в зеве венчика; реже нектарный диск отсутствует. Столбик короткий, цельный, с маленьким головчатым или двулопастным рыльцем, или же на верхушке коротко раздвоенный или с четырьмя веточк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rPr>
        <w:t xml:space="preserve">Почти все бурачниковые энтомофилы, </w:t>
      </w:r>
      <w:r>
        <w:rPr>
          <w:rFonts w:cs="Times New Roman;Times New Roman" w:ascii="Times New Roman;Times New Roman" w:hAnsi="Times New Roman;Times New Roman"/>
          <w:bCs/>
          <w:sz w:val="28"/>
        </w:rPr>
        <w:t>опыляемые</w:t>
      </w:r>
      <w:r>
        <w:rPr>
          <w:rFonts w:cs="Times New Roman;Times New Roman" w:ascii="Times New Roman;Times New Roman" w:hAnsi="Times New Roman;Times New Roman"/>
          <w:sz w:val="28"/>
        </w:rPr>
        <w:t xml:space="preserve"> большей частью пчелами и другими перепончатокрылыми. Приспособления для перекрестного опыления весьма разнообразны. Одни представители протандричны, т. е. тычинки в цветках созревают раньше, чем рыльца, другие гетеростиличны (наличие цветков с короткими или с длинными столбиками). В отсутствие насекомых может быть и самоопыление, но в таких случаях семена могут и не развиватьс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У большинства представителей семейства </w:t>
      </w:r>
      <w:r>
        <w:rPr>
          <w:rFonts w:cs="Times New Roman;Times New Roman" w:ascii="Times New Roman;Times New Roman" w:hAnsi="Times New Roman;Times New Roman"/>
          <w:bCs/>
          <w:sz w:val="28"/>
        </w:rPr>
        <w:t>плод</w:t>
      </w:r>
      <w:r>
        <w:rPr>
          <w:rFonts w:cs="Times New Roman;Times New Roman" w:ascii="Times New Roman;Times New Roman" w:hAnsi="Times New Roman;Times New Roman"/>
          <w:sz w:val="28"/>
        </w:rPr>
        <w:t xml:space="preserve"> сухой и дробный, распадающийся при созревании на 4 нераскрывающиеся орешковидные доли (членики). Иногда развиваются только две лопасти завязи и, соответственно, образуются две одногнездные орешковидные доли или же плод распадается на две двугнездные половинки, каждая из которых содержит двугнездную орешковидную долю. Орешковидные доли плода бывают самой различной формы — продолговатые, почти шаровидные, иногда дорсивентрально сплюснутые, голые или опушенные, гладкие или бугорчатые, продольно или сетчато-морщинистые или покрытые крючковатыми шипиками и другими образованиями, способствующими их распространению. Редко плод — коробочка.</w:t>
      </w:r>
    </w:p>
    <w:p>
      <w:pPr>
        <w:pStyle w:val="Style16"/>
        <w:suppressAutoHyphens w:val="true"/>
        <w:spacing w:lineRule="auto" w:line="360" w:before="0" w:after="0"/>
        <w:ind w:firstLine="709"/>
        <w:jc w:val="both"/>
        <w:rPr>
          <w:color w:val="FFFFFF"/>
          <w:sz w:val="28"/>
        </w:rPr>
      </w:pPr>
      <w:r>
        <w:rPr>
          <w:color w:val="FFFFFF"/>
          <w:sz w:val="28"/>
        </w:rPr>
        <w:t>декоративный двулетний растение уход выращивание</w:t>
      </w:r>
      <w:r>
        <w:br w:type="page"/>
      </w:r>
    </w:p>
    <w:p>
      <w:pPr>
        <w:pStyle w:val="Style16"/>
        <w:suppressAutoHyphens w:val="true"/>
        <w:spacing w:lineRule="auto" w:line="360" w:before="0" w:after="0"/>
        <w:ind w:firstLine="709"/>
        <w:jc w:val="both"/>
        <w:rPr>
          <w:b/>
          <w:b/>
          <w:sz w:val="28"/>
          <w:szCs w:val="28"/>
          <w:u w:val="single"/>
        </w:rPr>
      </w:pPr>
      <w:r>
        <w:rPr>
          <w:b/>
          <w:sz w:val="28"/>
          <w:szCs w:val="28"/>
          <w:u w:val="single"/>
        </w:rPr>
        <w:t>Список используемых источников</w:t>
      </w:r>
    </w:p>
    <w:p>
      <w:pPr>
        <w:pStyle w:val="Style16"/>
        <w:suppressAutoHyphens w:val="true"/>
        <w:spacing w:lineRule="auto" w:line="360" w:before="0" w:after="0"/>
        <w:ind w:firstLine="709"/>
        <w:jc w:val="both"/>
        <w:rPr>
          <w:b/>
          <w:b/>
          <w:sz w:val="28"/>
          <w:szCs w:val="28"/>
          <w:u w:val="single"/>
        </w:rPr>
      </w:pPr>
      <w:r>
        <w:rPr>
          <w:b/>
          <w:sz w:val="28"/>
          <w:szCs w:val="28"/>
          <w:u w:val="single"/>
        </w:rPr>
      </w:r>
    </w:p>
    <w:p>
      <w:pPr>
        <w:pStyle w:val="Style16"/>
        <w:numPr>
          <w:ilvl w:val="0"/>
          <w:numId w:val="3"/>
        </w:numPr>
        <w:tabs>
          <w:tab w:val="clear" w:pos="708"/>
          <w:tab w:val="left" w:pos="720" w:leader="none"/>
        </w:tabs>
        <w:suppressAutoHyphens w:val="true"/>
        <w:spacing w:lineRule="auto" w:line="360" w:before="0" w:after="0"/>
        <w:ind w:left="0" w:hanging="0"/>
        <w:rPr>
          <w:sz w:val="28"/>
        </w:rPr>
      </w:pPr>
      <w:r>
        <w:rPr>
          <w:sz w:val="28"/>
        </w:rPr>
        <w:t>Для подготовки данного реферата были использованы материалы с сайтов:</w:t>
      </w:r>
    </w:p>
    <w:p>
      <w:pPr>
        <w:pStyle w:val="Style16"/>
        <w:numPr>
          <w:ilvl w:val="0"/>
          <w:numId w:val="4"/>
        </w:numPr>
        <w:suppressAutoHyphens w:val="true"/>
        <w:spacing w:lineRule="auto" w:line="360" w:before="0" w:after="0"/>
        <w:ind w:left="0" w:hanging="0"/>
        <w:rPr>
          <w:sz w:val="28"/>
        </w:rPr>
      </w:pPr>
      <w:r>
        <w:rPr>
          <w:sz w:val="28"/>
        </w:rPr>
        <w:t>http://www.ecosystema.ru/</w:t>
      </w:r>
    </w:p>
    <w:p>
      <w:pPr>
        <w:pStyle w:val="Style16"/>
        <w:numPr>
          <w:ilvl w:val="0"/>
          <w:numId w:val="4"/>
        </w:numPr>
        <w:suppressAutoHyphens w:val="true"/>
        <w:spacing w:lineRule="auto" w:line="360" w:before="0" w:after="0"/>
        <w:ind w:left="0" w:hanging="0"/>
        <w:rPr>
          <w:sz w:val="28"/>
        </w:rPr>
      </w:pPr>
      <w:hyperlink r:id="rId19">
        <w:r>
          <w:rPr>
            <w:rStyle w:val="InternetLink"/>
            <w:color w:val="000000"/>
            <w:sz w:val="28"/>
            <w:u w:val="none"/>
          </w:rPr>
          <w:t>http://www.floranimal.ru</w:t>
        </w:r>
      </w:hyperlink>
    </w:p>
    <w:p>
      <w:pPr>
        <w:pStyle w:val="Style16"/>
        <w:numPr>
          <w:ilvl w:val="0"/>
          <w:numId w:val="4"/>
        </w:numPr>
        <w:suppressAutoHyphens w:val="true"/>
        <w:spacing w:lineRule="auto" w:line="360" w:before="0" w:after="0"/>
        <w:ind w:left="0" w:hanging="0"/>
        <w:rPr>
          <w:sz w:val="28"/>
        </w:rPr>
      </w:pPr>
      <w:r>
        <w:rPr>
          <w:sz w:val="28"/>
        </w:rPr>
        <w:t>http://dic.academic.ru/</w:t>
      </w:r>
    </w:p>
    <w:p>
      <w:pPr>
        <w:pStyle w:val="Style16"/>
        <w:numPr>
          <w:ilvl w:val="0"/>
          <w:numId w:val="4"/>
        </w:numPr>
        <w:suppressAutoHyphens w:val="true"/>
        <w:spacing w:lineRule="auto" w:line="360" w:before="0" w:after="0"/>
        <w:ind w:left="0" w:hanging="0"/>
        <w:rPr>
          <w:sz w:val="28"/>
        </w:rPr>
      </w:pPr>
      <w:hyperlink r:id="rId20">
        <w:r>
          <w:rPr>
            <w:rStyle w:val="InternetLink"/>
            <w:color w:val="000000"/>
            <w:sz w:val="28"/>
            <w:u w:val="none"/>
          </w:rPr>
          <w:t>http://flores.by.ru/</w:t>
        </w:r>
      </w:hyperlink>
    </w:p>
    <w:p>
      <w:pPr>
        <w:pStyle w:val="Style16"/>
        <w:numPr>
          <w:ilvl w:val="0"/>
          <w:numId w:val="4"/>
        </w:numPr>
        <w:suppressAutoHyphens w:val="true"/>
        <w:spacing w:lineRule="auto" w:line="360" w:before="0" w:after="0"/>
        <w:ind w:left="0" w:hanging="0"/>
        <w:rPr>
          <w:sz w:val="28"/>
        </w:rPr>
      </w:pPr>
      <w:r>
        <w:rPr>
          <w:sz w:val="28"/>
        </w:rPr>
        <w:t>http://garmonya-cada.ru</w:t>
      </w:r>
    </w:p>
    <w:p>
      <w:pPr>
        <w:pStyle w:val="Style16"/>
        <w:numPr>
          <w:ilvl w:val="0"/>
          <w:numId w:val="4"/>
        </w:numPr>
        <w:suppressAutoHyphens w:val="true"/>
        <w:spacing w:lineRule="auto" w:line="360" w:before="0" w:after="0"/>
        <w:ind w:left="0" w:hanging="0"/>
        <w:rPr>
          <w:sz w:val="28"/>
        </w:rPr>
      </w:pPr>
      <w:r>
        <w:rPr>
          <w:sz w:val="28"/>
        </w:rPr>
        <w:t>http://sadivnuk.ru/</w:t>
      </w:r>
    </w:p>
    <w:p>
      <w:pPr>
        <w:pStyle w:val="Style16"/>
        <w:numPr>
          <w:ilvl w:val="0"/>
          <w:numId w:val="3"/>
        </w:numPr>
        <w:tabs>
          <w:tab w:val="clear" w:pos="708"/>
          <w:tab w:val="left" w:pos="720" w:leader="none"/>
        </w:tabs>
        <w:suppressAutoHyphens w:val="true"/>
        <w:spacing w:lineRule="auto" w:line="360" w:before="0" w:after="0"/>
        <w:ind w:left="0" w:hanging="0"/>
        <w:rPr>
          <w:sz w:val="28"/>
        </w:rPr>
      </w:pPr>
      <w:r>
        <w:rPr>
          <w:sz w:val="28"/>
        </w:rPr>
        <w:t>И.Ю. Бочкова "Декоративное растениеводство. Цветоводство"</w:t>
      </w:r>
    </w:p>
    <w:p>
      <w:pPr>
        <w:pStyle w:val="Style16"/>
        <w:suppressAutoHyphens w:val="true"/>
        <w:spacing w:lineRule="auto" w:line="360" w:before="0" w:after="0"/>
        <w:ind w:left="709" w:hanging="0"/>
        <w:jc w:val="both"/>
        <w:rPr>
          <w:color w:val="FFFFFF"/>
          <w:sz w:val="28"/>
        </w:rPr>
      </w:pPr>
      <w:r>
        <w:rPr>
          <w:color w:val="FFFFFF"/>
          <w:sz w:val="28"/>
        </w:rPr>
      </w:r>
    </w:p>
    <w:p>
      <w:pPr>
        <w:pStyle w:val="Style16"/>
        <w:suppressAutoHyphens w:val="true"/>
        <w:spacing w:lineRule="auto" w:line="360" w:before="0" w:after="0"/>
        <w:ind w:left="709" w:hanging="0"/>
        <w:jc w:val="both"/>
        <w:rPr>
          <w:color w:val="FFFFFF"/>
          <w:sz w:val="28"/>
        </w:rPr>
      </w:pPr>
      <w:r>
        <w:rPr>
          <w:color w:val="FFFFFF"/>
          <w:sz w:val="28"/>
        </w:rPr>
      </w:r>
    </w:p>
    <w:sectPr>
      <w:headerReference w:type="default" r:id="rId21"/>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cs="Times New Roman;Times New Roman"/>
      <w:b/>
      <w:bCs/>
      <w:kern w:val="2"/>
      <w:sz w:val="36"/>
      <w:szCs w:val="36"/>
    </w:rPr>
  </w:style>
  <w:style w:type="character" w:styleId="WW8Num1z0">
    <w:name w:val="WW8Num1z0"/>
    <w:qFormat/>
    <w:rPr>
      <w:rFonts w:cs="Times New Roman;Times New Roman"/>
      <w:i/>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eastAsia="Times New Roman;Times New Roman" w:cs="Times New Roman;Times New Roman"/>
      <w:b/>
      <w:bCs/>
      <w:kern w:val="2"/>
      <w:sz w:val="36"/>
      <w:szCs w:val="36"/>
      <w:lang w:val="ru-RU" w:bidi="ar-SA"/>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4">
    <w:name w:val="Нижний колонтитул Знак"/>
    <w:qFormat/>
    <w:rPr>
      <w:rFonts w:ascii="Calibri" w:hAnsi="Calibri" w:cs="Times New Roman;Times New Roman"/>
      <w:sz w:val="22"/>
      <w:szCs w:val="22"/>
      <w:lang w:val="ru-RU" w:bidi="ar-SA"/>
    </w:rPr>
  </w:style>
  <w:style w:type="character" w:styleId="StrongEmphasis">
    <w:name w:val="Strong"/>
    <w:qFormat/>
    <w:rPr>
      <w:rFonts w:cs="Times New Roman;Times New Roman"/>
      <w:b/>
      <w:bCs/>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PageNumber">
    <w:name w:val="Page Number"/>
    <w:rPr>
      <w:rFonts w:cs="Times New Roman;Times New Roman"/>
    </w:rPr>
  </w:style>
  <w:style w:type="character" w:styleId="Style15">
    <w:name w:val="Верхний колонтитул Знак"/>
    <w:qFormat/>
    <w:rPr>
      <w:rFonts w:ascii="Calibri" w:hAnsi="Calibri"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ystema.ru/08nature/flowers/042.htm" TargetMode="External"/><Relationship Id="rId3" Type="http://schemas.openxmlformats.org/officeDocument/2006/relationships/hyperlink" Target="http://www.ecosystema.ru/08nature/flowers/183.htm" TargetMode="External"/><Relationship Id="rId4" Type="http://schemas.openxmlformats.org/officeDocument/2006/relationships/hyperlink" Target="http://www.ecosystema.ru/08nature/flowers/042.htm" TargetMode="External"/><Relationship Id="rId5" Type="http://schemas.openxmlformats.org/officeDocument/2006/relationships/hyperlink" Target="http://www.ecosystema.ru/08nature/flowers/179.htm" TargetMode="External"/><Relationship Id="rId6" Type="http://schemas.openxmlformats.org/officeDocument/2006/relationships/hyperlink" Target="http://www.ecosystema.ru/08nature/flowers/138.htm" TargetMode="External"/><Relationship Id="rId7" Type="http://schemas.openxmlformats.org/officeDocument/2006/relationships/hyperlink" Target="http://www.ecosystema.ru/08nature/flowers/014.htm" TargetMode="External"/><Relationship Id="rId8" Type="http://schemas.openxmlformats.org/officeDocument/2006/relationships/hyperlink" Target="http://www.ecosystema.ru/08nature/flowers/033.htm" TargetMode="External"/><Relationship Id="rId9" Type="http://schemas.openxmlformats.org/officeDocument/2006/relationships/hyperlink" Target="http://www.ecosystema.ru/08nature/flowers/172.htm" TargetMode="External"/><Relationship Id="rId10" Type="http://schemas.openxmlformats.org/officeDocument/2006/relationships/hyperlink" Target="http://www.ecosystema.ru/08nature/flowers/138.htm" TargetMode="External"/><Relationship Id="rId11" Type="http://schemas.openxmlformats.org/officeDocument/2006/relationships/hyperlink" Target="http://www.ecosystema.ru/08nature/flowers/007.htm" TargetMode="External"/><Relationship Id="rId12" Type="http://schemas.openxmlformats.org/officeDocument/2006/relationships/hyperlink" Target="http://www.ecosystema.ru/08nature/flowers/191.htm" TargetMode="External"/><Relationship Id="rId13" Type="http://schemas.openxmlformats.org/officeDocument/2006/relationships/hyperlink" Target="http://www.ecosystema.ru/08nature/flowers/172.htm" TargetMode="External"/><Relationship Id="rId14" Type="http://schemas.openxmlformats.org/officeDocument/2006/relationships/hyperlink" Target="http://www.ecosystema.ru/08nature/flowers/002.htm" TargetMode="External"/><Relationship Id="rId15" Type="http://schemas.openxmlformats.org/officeDocument/2006/relationships/hyperlink" Target="http://www.ecosystema.ru/08nature/flowers/008.htm" TargetMode="External"/><Relationship Id="rId16" Type="http://schemas.openxmlformats.org/officeDocument/2006/relationships/hyperlink" Target="http://www.ecosystema.ru/08nature/flowers/074.htm" TargetMode="External"/><Relationship Id="rId17" Type="http://schemas.openxmlformats.org/officeDocument/2006/relationships/hyperlink" Target="http://www.ecosystema.ru/08nature/flowers/024.htm" TargetMode="External"/><Relationship Id="rId18" Type="http://schemas.openxmlformats.org/officeDocument/2006/relationships/hyperlink" Target="http://www.ecosystema.ru/08nature/flowers/137.htm" TargetMode="External"/><Relationship Id="rId19" Type="http://schemas.openxmlformats.org/officeDocument/2006/relationships/hyperlink" Target="http://www.floranimal.ru/" TargetMode="External"/><Relationship Id="rId20" Type="http://schemas.openxmlformats.org/officeDocument/2006/relationships/hyperlink" Target="http://flores.by.ru/"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0:00Z</dcterms:created>
  <dc:creator>Meridid</dc:creator>
  <dc:description/>
  <cp:keywords/>
  <dc:language>en-US</dc:language>
  <cp:lastModifiedBy>SYSTEM</cp:lastModifiedBy>
  <cp:lastPrinted>2011-06-06T17:56:00Z</cp:lastPrinted>
  <dcterms:modified xsi:type="dcterms:W3CDTF">2011-09-01T03:40:00Z</dcterms:modified>
  <cp:revision>2</cp:revision>
  <dc:subject/>
  <dc:title/>
</cp:coreProperties>
</file>