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  <w:t>Членство та стратегія України у міжнародних фінансових організаціях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ьвів - 2010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00</wp:posOffset>
                </wp:positionH>
                <wp:positionV relativeFrom="paragraph">
                  <wp:posOffset>-396240</wp:posOffset>
                </wp:positionV>
                <wp:extent cx="342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-31.2pt;width:26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2200</wp:posOffset>
                </wp:positionH>
                <wp:positionV relativeFrom="paragraph">
                  <wp:posOffset>-396240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-31.2pt;width:26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ступ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жнародні фінансові організації відіграють дедалі більшу роль у міжнародних економічних відносинах. Це пояснюється тим, що саме через канали цих організацій проходить значна частка світових інвестицій, купівля та продаж валюти для фінансування експорту й імпорту. Особливо важливою є діяльність цих організацій для країн, що здійснюють перехід до ринкових відносин і готові використати як управлінський досвід міжнародних фінансових організацій, так і власні реальні можливості.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а сьогодні Україна - повноцінний член світової спільноти, чого не можна сказати про не таке вже й далеке минуле. Здобуття Україною державної незалежності поряд з багатьма іншими питаннями висунуло цілу низку проблем у сфері міжнародних відносин. Це і вироблення власної позиції, стилю та навичок у відносинах із зовнішнім світом, це і новий, самостійний тип взаємин з державами колишнього СРСР, так званим “близьким зарубіжжям”, це, з рештою, включення України в інтеграційні процеси, які розгорнулися серед розвинутих країн Європи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Повсякчас Україна розвивається і набуває нового статусу на світовому ринку. Вступаючи у взаємозв’язки з іншими країнами, виникають певні фінансові відносини, і від характеру цих відносин залежить „репутація” країни перед кредиторами і боржниками. Відповідно від репутації, що склалася протягом років, залежить зміст відповіді на питання, наприклад, про надання державі кредиту від іншої держави або деякої Міжнародної Фінансової Організації.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 w:eastAsia="en-U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Як по відношенню до зовнішніх, так і по відношенню до внутрішніх кредиторів становище України весь час змінюється. Закріпилась така тенденція, що переважно зовнішній борг України ( Кредити інших країн та Міжнародних Фінансових Організацій) зростає, а внутрішній (заборгованості по виплатам пенсій, зарплат, вкладів у „Ощадбанк” та НБУ) зменшується. Таке становище для України є негативним, зважаючи на це, Україні буде проблемно, у разі необхідності, отримати кредит у майбутньому, а це суттєво гальмує її розвиток. Дана тема є актуальною для висвітлення через те, що на сьогодні відносини з іншими країнами дуже впливають на розвиток України, а отже цього питання не можна ігнорувати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2200</wp:posOffset>
                </wp:positionH>
                <wp:positionV relativeFrom="paragraph">
                  <wp:posOffset>-396240</wp:posOffset>
                </wp:positionV>
                <wp:extent cx="4572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-31.2pt;width:35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І. Міжнародні фінансові організації (МФО): загальна характеристика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жнародні фінансові організації (далі - МФО) - створені кількома державами організації - суб'єкти міжнародного публічного права, які надають фінансові ресурси державам - членам МФО на умовах, визначених їх установчими документам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[1]. </w:t>
      </w:r>
      <w:r>
        <w:rPr>
          <w:rFonts w:cs="Times New Roman" w:ascii="Times New Roman" w:hAnsi="Times New Roman"/>
          <w:sz w:val="28"/>
          <w:szCs w:val="28"/>
          <w:lang w:val="uk-UA"/>
        </w:rPr>
        <w:t>Світовий банк та Група Світового банку Світовий банк, заснований в 1944 році, є однією з найбільших у світі організацій, що надають допомогу з метою розвитку. Банк розробляє стратегії допомоги для кожної зі своїх країн-клієнтів у співробітництві з державними органами, неурядовими організаціями й приватним сектором. Представництва Банку в різних країнах світу займаються реалізацією його програм, підтримують зв'язок з урядом і цивільним суспільством і сприяють більше глибокому розумінню проблем розвитку. Світовий банк відрізняється від Групи Світового банку тим, що до Світового банку входять лише дві інституції – Міжнародний банк реконструкції та розвитку (МБРР) та Міжнародна асоціація розвитку (МАР), в той час як до Групи Світового банку входять, крім двох названих, ще три інституції: Міжнародна фінансова корпорація (МФК), Багатостороння агенція з гарантій інвестицій (БАГІ) та Міжнародний центр з урегулювання інвестиційних спорів (МЦУІС). Однією з цілей Світового банку є заохочення інвестування країн-членів в інші країни, особливо в такі, що розвиваються. Проте соціально-політична нестабільність в деяких регіонах робить інвестування там ризикованим. Щоб убезпечити своїх учасників від фінансових втрат, Світовий банк формує в 1988 р. організацію, яка б гарантувала відшкодування можливих втрат від некомерційних ризиків, – Багатосторонню агенцію з гарантій інвестицій. З проблемами інвестування пов'язано утворення в 1966 р. Міжнародного центру з урегулювання інвестиційних спорів. Таким чином, сформувалася група Світового банку із п'яти організацій. Незважаючи на певну різницю у функціях, всі організації Світового банку тісно зв'язані, перш за все, єдністю цілей: сприяння стабільному економічному зростанню країн-членів, допомога в реконструкції господарства країн, що розвиваються, заохочення розвитку приватного сектора, заохочення іноземного інвестування. Група єдина й організаційно: практично всі структури підпорядковані єдиному керівникові – Президенту Світового банку, мають спільну адміністративну систему. Водночас за функціями інститути Світового банку мають специфічні розбіжності. Розглянемо ближче організації Групи Світового банку: Міжнародний банк реконструкції та розвитку (МБРР) Заснований в 1945 році, коли 28 країн світу підписали Статут Угоди про Міжнародний банк реконструкції та розвитку, розроблений на конференції ООН у 1944 р.. Місце перебування - Вашингтон. В число учасників банку входить 185 країни; Україна - учасник з 1992 р. МБРР основна кредитна установа Світового банку. Це — найбільший кредитор проектів розвитку в країнах, що розвиваються із середнім рівнем доходів на душу населення. Країни, що подають заявку на вступ у МБРР, повинні спочатку стати членами МВФ. Основне завдання МБРР — надання кредитів і позик платоспроможним урядам країн, що розвиваються, під проекти і програми сприяння економічному та соціальному прогресу. Окрім фінансової допомоги МБРР надає консультативну й технічну допомогу, а останнім часом приділяє увагу країнам з перехідною економікою. Кредити надаються на строк 15-20 років. Ставка кредиту в середньому перевищує на 0,5% ставку по позиковим коштам банку. Оскільки МБРР залучає позики з розрахунку 7% щорічних, то кредитна ставка складає в середньому 7,5% 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країн, що розвиваються, ставка дещо нижча. Найбіднішим країнам МБРР може надати безвідсотковий кредит. Однією з особливостей діяльності МБРР є відмова від реструктуризації заборгованості клієнтів: випадків неповернення кредитів ще не було. Міжнародна фінансова корпорація (МФК) Заснована в 1956 році. Штаб-квартира — Вашингтон. Нараховує 181 країну-члена, серед них Україна (з 1993 p.).</w:t>
      </w:r>
      <w:r>
        <w:rPr>
          <w:rFonts w:cs="Times New Roman" w:ascii="Times New Roman" w:hAnsi="Times New Roman"/>
          <w:bCs/>
          <w:sz w:val="28"/>
          <w:lang w:val="uk-UA"/>
        </w:rPr>
        <w:t xml:space="preserve"> Головна мета МФК</w:t>
      </w:r>
      <w:r>
        <w:rPr>
          <w:rFonts w:cs="Times New Roman" w:ascii="Times New Roman" w:hAnsi="Times New Roman"/>
          <w:sz w:val="28"/>
          <w:lang w:val="uk-UA"/>
        </w:rPr>
        <w:t xml:space="preserve"> — сприяння економічному зростанню країн, що розвиваються, через заохочення приватного підприємництва у виробничому секторі. Також МФК надає країнам-членам і технічну допомогу. МФК, як правило, кредитує тільки високорентабельні підприємства в нових індустріальних країнах. Менш розвиненим країнам важче одержати кредит через високу кредитну ставку. Привабливою ж стороною цих кредитів є те, що вони спрямовані на реалізацію таких проектів, які не одержали б коштів з інших джерел. На відміну від МБРР для інвестування коштів МФК не вимагає урядових гарантій. Це відгороджує приватні компанії від державного контролю. Іншою відміною є те, що МФК не тільки надає кредити, але й здійснює інвестиції в акціонерний капітал підприємств, що створюються, з наступним перепродажем акцій приватним інвесторам. Багатостороння агенція з гарантій інвестицій (БАГІ) Заснована в 1988 році. Місце знаходження — Вашингтон. Нараховує 145 членів. Україна стала членом БАГІ з 1995 року. Вона була утворена для того, щоб забезпечити «страховку» потенційним інвесторам, що вкладалися у країни, які розвиваються, від некомерційних ризиків і таким чином стимулювала туди потоки інвестицій. До некомерційних ризиків належать: війни, соціальні вибухи, експропріація вкладеного капіталу, неможливість переводу прибутку за кордон і таке інше. Гарантії надаються тільки інвесторам із кран-членів БАГІ. Строк гарантій — 15-20 років по прямих інвестиціях, по позиках — понад три роки. Основна вимога надання гарантій: інвестор повинен бути резидентом країни-члена БАГІ; інвестиція ж може призначатися для будь-якої країни, навіть такої, що не входить до БАГІ. Також БАГІ надає консультативні й рекламні послуги через спеціальний Департамент політичних і консультативних послуг. </w:t>
      </w:r>
      <w:r>
        <w:rPr>
          <w:rFonts w:cs="Times New Roman" w:ascii="Times New Roman" w:hAnsi="Times New Roman"/>
          <w:bCs/>
          <w:sz w:val="28"/>
          <w:lang w:val="uk-UA"/>
        </w:rPr>
        <w:t>Міжнародний центр з урегулювання інвестиційних спорів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lang w:val="uk-UA"/>
        </w:rPr>
        <w:t xml:space="preserve">(МЦУІС) </w:t>
      </w:r>
      <w:r>
        <w:rPr>
          <w:rFonts w:cs="Times New Roman" w:ascii="Times New Roman" w:hAnsi="Times New Roman"/>
          <w:sz w:val="28"/>
          <w:lang w:val="uk-UA"/>
        </w:rPr>
        <w:t xml:space="preserve">Заснований в 1966 p., місцезнаходження — Вашингтон. Україна – учасник з 7 липня 2000 року. Головна мета — сприяти притоку іноземних капіталів шляхом створення умов для примирення й урегулювання спорів між урядами й іноземними інвесторами. МЦУІС не є кредитною організацією в прямому розумінні слова; він виступає в ролі арбітра між інвестором й урядом країни в разі виникнення конфлікту. Процес урегулювання інвестиційних спорів має дві форми: примирення й арбітраж. Примирення досягається в тому випадку, якщо вдається переконати обидві сторони у можливості вирішити конфлікт узгоджено, через взаємні поступки. Якщо ж примирення неможливе, то МЦУІС виносить аргументоване рішення на користь однієї з сторін; така процедура має назву арбітражу. </w:t>
      </w:r>
      <w:r>
        <w:rPr>
          <w:rFonts w:cs="Times New Roman" w:ascii="Times New Roman" w:hAnsi="Times New Roman"/>
          <w:bCs/>
          <w:sz w:val="28"/>
          <w:lang w:val="uk-UA"/>
        </w:rPr>
        <w:t>Міжнародна асоціація розвитку</w:t>
      </w:r>
      <w:r>
        <w:rPr>
          <w:rFonts w:cs="Times New Roman" w:ascii="Times New Roman" w:hAnsi="Times New Roman"/>
          <w:sz w:val="28"/>
          <w:lang w:val="uk-UA"/>
        </w:rPr>
        <w:t xml:space="preserve"> (</w:t>
      </w:r>
      <w:r>
        <w:rPr>
          <w:rFonts w:cs="Times New Roman" w:ascii="Times New Roman" w:hAnsi="Times New Roman"/>
          <w:iCs/>
          <w:sz w:val="28"/>
          <w:lang w:val="uk-UA"/>
        </w:rPr>
        <w:t xml:space="preserve">MAР) </w:t>
      </w:r>
      <w:r>
        <w:rPr>
          <w:rFonts w:cs="Times New Roman" w:ascii="Times New Roman" w:hAnsi="Times New Roman"/>
          <w:sz w:val="28"/>
          <w:lang w:val="uk-UA"/>
        </w:rPr>
        <w:t>Утворена в 1960 році. Місцезнаходження — Вашингтон. Нараховує 160 країн-учасниць, які поділяються на дві групи. До першої групи входить 22 високорозвинуті країни, а також Кувейт і Об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lang w:val="uk-UA"/>
        </w:rPr>
        <w:t xml:space="preserve">єднані Арабські Емірати. Другу групу складають країни, що розвиваються, і країни з перехідною економікою. Україна стала членом МАР з 27 травня 2004 року. Діяльність МАР спрямована, головним чином, на допомогу країнам, що розвиваються, через заохочення розвитку приватного сектора, мобілізації внутрішніх і зовнішніх джерел капіталу. МАР надає безпроцентні позики найбіднішим країнам. Критерієм "бідності" є рівень ВНП на душу населення, що не перевищує 925 доларів. Позики МАР мають 10-річний пільговий період й погашаються протягом 35-40 років. Решті країн кредит надається заставкою 5% щорічних, під гарантії урядам. Кредити плануються в основному в розвиток інфраструктури і в сільське господарство і надаються в національній валюті держав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Європейський банк реконструкції та розвитку (ЄБРР) Міжнародний фінансово-кредитний інститут, який надає допомогу країнам від Центральної Європи до Центральної Азії для проведення ринкових реформ, активного інтегрування економік цих країн у міжнародні господарські зв'язки. Створений в 1991 році (штаб-квартира — в Лондоні).Україна стала членом 13 квітня 1992 року. Акціонерами Банку є 61 держава, Європейська комісія та Європейський інвестиційний банк. Капітал — 20 млрд. євро. Країнам ЄЕС належить 55,12% капіталу, США — 10%, Японії — 8,52%, країнам операцій — 11,78% (в тому числі Україні — 0,8%), іншим акціонерам — 14,58%. ЄБРР працює лише на комерційних засадах. На відміну від МВФ, надає тільки цільові кредити під конкретні проекти приватним і державним структурам на потреби розвитку економіки. 60% позичкових засобів спрямовуються у приватний і 40% — у державний сектор. Крім цільових кредитів ЄБРР здійснює прямі інвестиції, а також надає технічну допомогу (консультації, курси навчання банкірів та менеджерів, допомога в організації систем розподілу продовольства). Спеціальних коштів для надання технічної допомоги ЄБРР не має, а залучає інші ресурси, в тому числі із створених у країнах ЄС спеціальних фондів, міжнародних організацій. </w:t>
      </w:r>
      <w:r>
        <w:rPr>
          <w:rFonts w:cs="Times New Roman" w:ascii="Times New Roman" w:hAnsi="Times New Roman"/>
          <w:sz w:val="28"/>
          <w:szCs w:val="18"/>
          <w:lang w:val="uk-UA"/>
        </w:rPr>
        <w:t xml:space="preserve">Серед усіх міжнародних фінансових організацій в діяльності ЄБРР найбільш чітко виявлений екологічний аспект. Усі проекти проходять дуже жорстку експертизу у відповідному департаменті, і якщо виникає підозра щодо можливості заподіяння шкоди навколишньому середовищу, шанси таких проектів на одержання фінансової допомоги з боку ЄБРР низькі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Міжнародний валютний фонд (МВФ) МВФ було створено 27 грудня 1945 року після підписання 28-ма державами угоди, розробленої на Конференції ООН з валютно-фінансових питань 22 липня 1944 року. В 1947 році фонд розпочав свою діяльність і став органічною частиною Бретон-Вудської валютної системи. Україна – учасник з 3 вересня 1992 року. МВФ є інституційною основою сучасної світової валютної системи. При цьому її базою і основним еквівалентом є долар США. США займають домінуючі позиції в МВФ. Політика і рекомендації фонду по відношенню країн які розвиваються неодноразово піддавалася критиц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[2]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Style w:val="Mwheadline"/>
          <w:rFonts w:cs="Times New Roman" w:ascii="Times New Roman" w:hAnsi="Times New Roman"/>
          <w:sz w:val="28"/>
          <w:lang w:val="uk-UA"/>
        </w:rPr>
        <w:t>Основні функції МВФ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сприяння міжнародній співпраці в грошовій політиці 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розширення світової торгівлі 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кредитування 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стабілізація грошових обмінних курсів. </w:t>
      </w:r>
      <w:r>
        <w:rPr>
          <w:rStyle w:val="Mwheadline"/>
          <w:rFonts w:cs="Times New Roman" w:ascii="Times New Roman" w:hAnsi="Times New Roman"/>
          <w:sz w:val="28"/>
          <w:lang w:val="uk-UA"/>
        </w:rPr>
        <w:t>Офіційні цілі МВФ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«сприяти міжнародній співпраці в валютно-фінансовій сфері»;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«сприяти розширенню і збалансованому росту міжнародної торгівлі» в інтересах розвитку виробничих ресурсів, досягнення високого рівня зайнятості і реальних доходів держав-членів;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«забезпечити стабільність валют, підтримувати упорядковані співвідношення валютної системи серед держав-членів» і не допускати «знецінення валют з метою отримання конкурентних переваг»;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надавати допомогу в створенні багатосторонньої системи розрахунків між державами-членами, а також в ліквідації валютних обмежень;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тимчасово надавати державам-членам засоби в іноземній валюті, з метою «виправлення порушення рівноваги їх платіжного балансу». </w:t>
      </w:r>
      <w:r>
        <w:rPr>
          <w:rFonts w:cs="Times New Roman" w:ascii="Times New Roman" w:hAnsi="Times New Roman"/>
          <w:bCs/>
          <w:sz w:val="28"/>
          <w:szCs w:val="17"/>
          <w:lang w:val="uk-UA"/>
        </w:rPr>
        <w:t>Форми діяльності МВФ:</w:t>
      </w:r>
      <w:r>
        <w:rPr>
          <w:rFonts w:cs="Times New Roman" w:ascii="Times New Roman" w:hAnsi="Times New Roman"/>
          <w:sz w:val="28"/>
          <w:szCs w:val="17"/>
          <w:lang w:val="uk-UA"/>
        </w:rPr>
        <w:t xml:space="preserve"> 1) інспектування (пов'язано з переходом від паритетної до відкритої системи обміну валют); 2) консультації (використовує три типи консультацій - щорічні, додаткові (може організувати директор-розпорядник фонду у випадках, якщо країна несподівано опиняється в складній економічній ситуації, або є підозра, що її дії суперечать “кодексу поведінки” і можуть завдати шкоди іншим країнам) та спеціальні (проводить з тими країнами, економічна політика яких значною мірою визначає стан світової економіки); 3) надання послуг, фінансування. Безпосереднє фінансування здійснюється за допомогою таких механізмів: - резервний транш (перевищення квоти країни в МВФ над "скоригованою" сумою її валютних коштів, що знаходяться у фонді на рахунку загальних ресурсів); - кредитні транші (МВФ надає кредити у вигляді чотирьох траншів, кожний з яких дорівнює 25 відсоткам квот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[3].</w:t>
      </w:r>
      <w:r>
        <w:rPr>
          <w:rFonts w:cs="Times New Roman" w:ascii="Times New Roman" w:hAnsi="Times New Roman"/>
          <w:sz w:val="28"/>
          <w:szCs w:val="17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На відміну від Світового банку, діяльність МВФ зосереджена на відносно короткострокових макроекономічних кризах. Світовий банк надає кредити тільки бідним країнам, МВФ може кредитувати будь-яку країну з числа членів, яка відчуває нестачу іноземної валюти для покриття короткострокових фінансових зобов'язань. 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00</wp:posOffset>
                </wp:positionH>
                <wp:positionV relativeFrom="paragraph">
                  <wp:posOffset>-396240</wp:posOffset>
                </wp:positionV>
                <wp:extent cx="2286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-31.2pt;width:17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ІІ. Співпраця України З МФО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ленство України у міжнародних фінансових організаціях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Основні правові норми становлення України як суб’єкта міжнародних відносин закладені в Декларації про державний суверенітет України, де є спецільний десятий розділ “Міжнародні відносини”, в якому зазначено, що “вона як суб’єкт міжнародного права здійснює безпосередні зносини з іншими державами, укладає з ними договори, обмінюється дипломатичними, консульскими, торгівельними представництавами, бере участь у діяльності міжнародних організацій в обсязі, необхідному для забезпечення національних інтересів у політичній, економічній, екологічній, інформіційній, технічній та спортивниій сферах. Україна виступає рівноправним учасником міжнародного спілкування, активно сприяє зміцненню загального миру і міжнародної безпеки, бере участь у загальноєвропейському процесі та в європейських структурах”. </w:t>
      </w:r>
      <w:r>
        <w:rPr>
          <w:rFonts w:cs="Times New Roman" w:ascii="Times New Roman" w:hAnsi="Times New Roman"/>
          <w:sz w:val="28"/>
          <w:lang w:val="uk-UA"/>
        </w:rPr>
        <w:t xml:space="preserve">Співробітництво України з міжнародними фінансовими організаціями розпочалося у червні 1992 року, з прийняттям Закону України № 2402-ХІІ "Про вступ України до Міжнародного валютного фонду, Міжнародного банку реконструкції та розвитку, Міжнародної фінансової корпорації, Міжнародної асоціації розвитку та Багатостороннього агентства по гарантіях інвестицій"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[4] 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Відповідно до Закону усі питання, що стосуються вступу України до цих міжнародних фінансових організацій, вирішує Кабінет Міністрів України, Міністерство фінансів України здійснює всі фінансові операції, а Національний банк України виступає як банк-депозитарій МБРР. </w:t>
      </w:r>
      <w:r>
        <w:rPr>
          <w:rFonts w:cs="Times New Roman" w:ascii="Times New Roman" w:hAnsi="Times New Roman"/>
          <w:sz w:val="28"/>
          <w:szCs w:val="20"/>
          <w:lang w:val="uk-UA" w:eastAsia="ru-RU"/>
        </w:rPr>
        <w:t>Розглянемо детальніше про співпрацю України з міжнародними фінансовими організаціми починаючи з найперших угод і позик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Позики від МБРР та ЄБРР Україна почала отримувати з 1993 року, від МВФ - з 1994 року. Протягом 1993-2006 років з цими організаціями укладено угод на отримання 52 позик на загальну суму, еквівалентну 12 млрд. дол. США, з яких використано 8,35 млрд. дол. США або 68 відсотків (табл. 1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Таблиця 1. </w:t>
      </w:r>
      <w:r>
        <w:rPr/>
        <w:t>Дані щодо позик МФО, угоди на отримання яких укладено у 1993-2006 рр. (еквівалент млн. дол.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451"/>
        <w:gridCol w:w="1776"/>
        <w:gridCol w:w="2580"/>
        <w:gridCol w:w="2768"/>
      </w:tblGrid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МФ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Згідно з угодою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Фактично отриман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Недоотримано або анульовано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Залишок невикористаних коштів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МВФ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6573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4469,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2104,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МБР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4608,7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3222,3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480,8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905,54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ЄБР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989,6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660,6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87,8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241,12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12172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8352,6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2672,8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1146,66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lang w:val="uk-UA"/>
        </w:rPr>
        <w:t xml:space="preserve">На початок 2010 року загальна сума кредитних коштів (кумулятивна сума наростаючим підсумком з 1993 року) по усіх проектах МБРР на території України склала понад 7 млрд. дол. США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[5]</w:t>
      </w:r>
      <w:r>
        <w:rPr>
          <w:rFonts w:cs="Times New Roman" w:ascii="Times New Roman" w:hAnsi="Times New Roman"/>
          <w:sz w:val="28"/>
          <w:lang w:val="uk-UA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Співробітництво України з Європейським банком реконструкції та розвитку детально описується у таблиці 2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[6]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18"/>
          <w:lang w:val="uk-UA" w:eastAsia="ru-RU"/>
        </w:rPr>
        <w:t>Таблиця 2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18"/>
          <w:lang w:val="uk-UA" w:eastAsia="ru-RU"/>
        </w:rPr>
        <w:t xml:space="preserve"> </w:t>
      </w:r>
      <w:r>
        <w:rPr/>
        <w:t>Проекти ЄБРР в державному секторі станом на 01.01.200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521"/>
        <w:gridCol w:w="145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Назва проекту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Мета проект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Сума позики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ЄБР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Проекти, що реалізуютьс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uk-UA" w:eastAsia="ru-RU"/>
              </w:rPr>
              <w:t>Третій проект Ремонт автомобільної дороги Київ-Чоп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Підтримка в робочому стані автомобільної дороги Київ-Чоп, фінансування будівельно-ремонтних робіт, модернізація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200,00 млн. євр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uk-UA" w:eastAsia="ru-RU"/>
              </w:rPr>
              <w:t xml:space="preserve">Реконструкція Старобешівської ТЕС 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Реабілітація Старобешевської ТЕС, збільшення генеруючої потужності, підвищення ефективності та надійності при її експлуатації, збільшення коефіцієнту корисної дії, надійності та екологічних показників електростанції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93,10 млн. євр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uk-UA" w:eastAsia="ru-RU"/>
              </w:rPr>
              <w:t xml:space="preserve">Добудова 2-го енергоблоку Хмельницької АЕС і 4-го енергоблоку Рівненської АЕС 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Добудова енергоблоків Хмельницької та Рівненської АЕС з метою компенсації потужностей, що були виведені у відповідності з програмою закриття Чорнобильської АЕС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42,00 млн. дол. СШ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uk-UA" w:eastAsia="ru-RU"/>
              </w:rPr>
              <w:t>Впровадження швидкісного руху пасажирських поїздів на залізницях України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Формування транспортної системи, підвищення рівня безпеки руху, закупівля нового пасажирського рухомого складу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120,00 млн. дол. СШ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uk-UA" w:eastAsia="ru-RU"/>
              </w:rPr>
              <w:t xml:space="preserve">Фінансування УкрЕско (друга фаза) 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Надання українським підприємствам послуг з енергозбереження, скорочуючи їх енергоспоживання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20,00 млн. дол. СШ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Будівництво високовольтної повітряної лінії в Одеській області – будівництво лінії електропередачі 330 кВ Аджалик-Усатове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Покращення надійності та ефективності роботи споживачів південно-західної та центральної частини Одеської області, позбавлення залежності від режимів роботи енергосистеми Молдови.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25,75 млн. євр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Будівництво повітряної лінії 750 кВ Рівненська АЕС - Київська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Ліквідація існуючого обмеження на видачу потужності Рівненської та Хмельницької АЕС; підвищення надійності електропостачання споживачів центральної частини ОЕС Україн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150 млн. євр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uk-UA" w:eastAsia="ru-RU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uk-UA" w:eastAsia="ru-RU"/>
              </w:rPr>
              <w:t>Реалізовані проек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uk-UA" w:eastAsia="ru-RU"/>
              </w:rPr>
              <w:t>Ремонт автомобільної дороги Київ-Чоп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Підтримка в робочому стані автомобільної дороги Київ-Чоп, фінансування будівельно-ремонтних робіт, модернізація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100,00 млн. євр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uk-UA" w:eastAsia="ru-RU"/>
              </w:rPr>
              <w:t>Модернізація аеронавігаційної системи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 xml:space="preserve">Підвищення рівня безпеки польотів у повітряному просторі національної відповідальності України; забезпечення обладнанням, необхідним для обслуговування нових міжнародних маршрутів.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25,40 млн. дол. СШ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uk-UA" w:eastAsia="ru-RU"/>
              </w:rPr>
              <w:t xml:space="preserve">Друга кредитна лінія для розвитку малих і середніх підприємств 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Сприяння розвитку діяльності приватного сектору в Україні шляхом зміцнення потужностей комерційного банківського сектору в Україні та забезпечення доступу до фінансування малих, середніх та навіть великих підприємст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88,26 млн. дол. СШ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uk-UA" w:eastAsia="ru-RU"/>
              </w:rPr>
              <w:t xml:space="preserve">«Фінансування УкрЕско» 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Створення Української енергозберігаючої компанії, яка надає різним українським підприємствам послуги з енергозбереження, скорочуючи їх енергоспоживання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20,00 млн. дол. СШ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uk-UA" w:eastAsia="ru-RU"/>
              </w:rPr>
              <w:t xml:space="preserve">Програма інвестицій та розвитку системи водопостачання та очищення води в м. Запоріжжя 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Вдосконалення використання потужностей міського водопостачання та каналізації, поліпшення безпеки та надійності служби водопостачання, підвищення якості та ефективності системи збору та очистки стічних вод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28,00 млн. дол. СШ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uk-UA" w:eastAsia="ru-RU"/>
              </w:rPr>
              <w:t>Розвиток залізничних шляхів України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Відновлення та модернізація залізничної інфраструктур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51,88 млн. дол. СШ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uk-UA" w:eastAsia="ru-RU"/>
              </w:rPr>
              <w:t>Відновлення автомагістралі М06 та реформування дорожнього сектору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Реабілітація та підтримка автомобільної дороги Київ-Чоп за рахунок її реконструкції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75,00 млн. євр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uk-UA" w:eastAsia="ru-RU"/>
              </w:rPr>
              <w:t xml:space="preserve">Кредит на закупівлю палива на зимовий період 2000 - 2001 рр. 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Придбання органічного палива для проходження осінньо-зимового періоду 2000-2001 рокі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100,00 млн. дол. США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(отримано 59,02 млн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uk-UA" w:eastAsia="ru-RU"/>
              </w:rPr>
              <w:t>Кредитна лінія для розвитку малих і середніх підприємств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Сприяння розвитку діяльності приватного сектору в Україні шляхом зміцнення потужностей комерційного банківського сектору в Україні та забезпечення доступу до фінансування малих, середніх та навіть великих підприємст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121,20 млн. дол. СШ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uk-UA" w:eastAsia="ru-RU"/>
              </w:rPr>
              <w:t>Проект „ITUR” - розвиток оптико-волоконного зв’язку Італія-Турція-Росія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Сприяння Позичальнику в модернізації інфраструктури зв’язку для задоволення попиту на високоякісні, надійні та економічні послуги зв’язку на Україні та між Україною і іншими країнами (Італія, Туреччина, Росія)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53,10 млн. дол. СШ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uk-UA" w:eastAsia="ru-RU"/>
              </w:rPr>
              <w:t xml:space="preserve">Аеропорт „Бориспіль” 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Розвиток інфраструктури аеропорту „Бориспіль”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5,10 млн. дол. СШ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uk-UA" w:eastAsia="ru-RU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uk-UA" w:eastAsia="ru-RU"/>
              </w:rPr>
              <w:t>Проекти на стадії підготов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Розвиток інфраструктури Іллічівського морського торгівельного порту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Реконструкція причалів Іллічівського морського торгівельного порту з метою створення сприятливих умов для підвищення вантажообігу порт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26,0 млн. євр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Реконструкція електричних мереж напругою 0,4-110 кВ та підстанцій ВАТ «Крименерго»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Підвищення надійності функціонування розподільчої електричної мережі 110 кВ та нижче АР Крим за рахунок оновлення фізично зношених та морально застарілих основних фондів електричної мережі шляхом заміни основного обладнання підстанцій 35-110 кВ, реконструкції КЛ і ПЛ напругою 0,4-10 к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 xml:space="preserve">170 млн. дол. США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Модернізація залізничного напрямку Люботин – Полтава - Кременчук – Бурти – Користівка з метою забезпечення енергозбереження при перевезеннях залізничним транспортом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Електрифікація дільниць Полтава-Кременчук-Бурти-Користівка для забезпечення зростаючих обсягів перевезень, енергозбереження при перевезеннях залізничним транспортом та зменшення експлуатаційних витрат; зменшення на 15% собівартості перевезень за рахунок впровадження більш енергоефективної електричної тяги поїздів; зменшення шкідливого впливу залізничного транспорту за рахунок зниження рівня шумів та виключення такого негативного фактору, як викиди продуктів згорання дизельного палива в атмосфер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90,00 млн. євро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FFFFFF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FFFFFF"/>
          <w:sz w:val="28"/>
          <w:szCs w:val="28"/>
          <w:lang w:val="uk-UA"/>
        </w:rPr>
        <w:t>міжнародний фінансовий організація украї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У ході співробітництва України з Європейським банком реконструкції та розвитку у період 1993 – 2008 років банком було фінансовано багато проектів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Станом на початок 2010 року ЄБРР виділено понад 4,8 млрд. євро на реалізацію 194 проектів у приватному та державному секторах економіки Україн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[7]</w:t>
      </w:r>
      <w:r>
        <w:rPr>
          <w:rFonts w:cs="Times New Roman" w:ascii="Times New Roman" w:hAnsi="Times New Roman"/>
          <w:sz w:val="28"/>
          <w:lang w:val="uk-UA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Аналіз балансу надходжень позичкових коштів від цих МФО та платежів по них свідчить про формування негативного сальдо, починаючи з 2002 року (див. табл.3).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17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За цей період негативний баланс надходжень та платежів склався по МВФ – 1,8 млрд. дол. США та МБРР – 0,22 млрд. дол. США, а по ЄБРР він є ще позитивним і становить 0,12 млрд. дол. СШ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Таблиця 3. </w:t>
      </w:r>
      <w:r>
        <w:rPr/>
        <w:t>Баланс надходжень та платежів за позиками МФО (еквівалент млн. дол. СШ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884"/>
        <w:gridCol w:w="23"/>
        <w:gridCol w:w="1580"/>
        <w:gridCol w:w="70"/>
        <w:gridCol w:w="1777"/>
        <w:gridCol w:w="166"/>
        <w:gridCol w:w="1506"/>
        <w:gridCol w:w="23"/>
        <w:gridCol w:w="1177"/>
      </w:tblGrid>
      <w:tr>
        <w:trPr>
          <w:trHeight w:val="23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Рік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Надходження</w:t>
            </w:r>
          </w:p>
        </w:tc>
        <w:tc>
          <w:tcPr>
            <w:tcW w:w="1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Погашення з процентами (Мінфін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Погашення з процентами (НБУ, Укр-ексімбанк)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Разом погашення з процентами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6"/>
                <w:lang w:val="uk-UA"/>
              </w:rPr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6"/>
                <w:lang w:val="uk-UA"/>
              </w:rPr>
            </w:pPr>
            <w:r>
              <w:rPr/>
            </w:r>
          </w:p>
        </w:tc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6"/>
                <w:lang w:val="uk-UA"/>
              </w:rPr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6"/>
                <w:lang w:val="uk-UA"/>
              </w:rPr>
            </w:pPr>
            <w:r>
              <w:rPr/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6"/>
                <w:lang w:val="uk-UA"/>
              </w:rPr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(+, -)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MБРР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20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369,71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166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166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203,11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20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44,64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191,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6,6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19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-153,06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20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94,98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183,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6,6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190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-95,42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20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33,18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212,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6,6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219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-186,12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200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484,66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238,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6,6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244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239,96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20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62,97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283,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6,6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290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-227,43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Всього (МБРР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1090,14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1276,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33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130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-218,96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ЄБРР</w:t>
            </w:r>
          </w:p>
        </w:tc>
        <w:tc>
          <w:tcPr>
            <w:tcW w:w="8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6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20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86,55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30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48,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79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7,25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20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67,3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30,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46,6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7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-10,17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20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116,85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1,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24,3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26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90,65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20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86,08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3,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4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44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41,18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200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78,26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17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43,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6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17,46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20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26,9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24,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28,3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52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-25,7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Всього (ЄБРР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461,97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108,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232,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341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120,67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Разом (МБРР, ЄБРР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1552,11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1384,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265,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1650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-98,29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МВФ</w:t>
            </w:r>
          </w:p>
        </w:tc>
        <w:tc>
          <w:tcPr>
            <w:tcW w:w="8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6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200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431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0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639,8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639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-208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200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0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272,4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272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6"/>
                <w:lang w:val="uk-UA"/>
              </w:rPr>
              <w:t>-272,4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сьогодні </w:t>
      </w:r>
      <w:r>
        <w:rPr>
          <w:rFonts w:cs="Times New Roman" w:ascii="Times New Roman" w:hAnsi="Times New Roman"/>
          <w:sz w:val="28"/>
          <w:lang w:val="uk-UA"/>
        </w:rPr>
        <w:t>успішно розвивається співпраця України зі Світовим банком в цілому та з його окремими інституціями - МБРР, МАР, МФК та БАГІ.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На початок 2010 року портфель Світового банку в Україні складався з 13 інвестиційних проектів на загальну суму 1,6 млрд. дол. США (в активні фазі реалізації знаходилось 11 проектів, сума позик за якими складає </w:t>
      </w:r>
      <w:r>
        <w:rPr>
          <w:rFonts w:cs="Times New Roman" w:ascii="Times New Roman" w:hAnsi="Times New Roman"/>
          <w:bCs/>
          <w:sz w:val="28"/>
          <w:lang w:val="uk-UA"/>
        </w:rPr>
        <w:t>1,474 млрд. дол. США,</w:t>
      </w:r>
      <w:r>
        <w:rPr>
          <w:rFonts w:cs="Times New Roman" w:ascii="Times New Roman" w:hAnsi="Times New Roman"/>
          <w:sz w:val="28"/>
          <w:lang w:val="uk-UA"/>
        </w:rPr>
        <w:t xml:space="preserve"> а також 2 проекти («Контроль за туберкульозом та ВІЛ/СНІДом в Україні» та «Розвиток ринку фінансових послуг»), які найближчим часом буде завершено). Загальна сума позик, наданих СБ за 15 років співробітництва з Україною, складає понад 6,9 млрд. дол. США, з яких на сьогодні використано 4,7 млрд. дол. США. У період з 1993 по 2010 роки Україна та МБРР уклали угоди про надання позик на загальну суму понад 7 млрд. дол. США.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 Стратегія України у міжнародних фінансових організаціях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івробітництво з міжнародними фінансово-кредитними організаціями є досить важливим для України, яка вирішує завдання не тільки інтеграції у світову економіку, а й зміцнення політичної незалежності та економічної безпеки. Реалії сучасних міжнародних економічних відносин вимагають пошуку взаємоприйнятних компромісів між державами для розв'язання актуальних валютно-фінансових проблем, що мають загальносвітове значення. У зв`язку з цим уряд України розробляв стратегії співробітництва з міжнародними фінансовими організаціями. Розглядаючи плани на період 2004-2007 років основними цілями були такі:</w:t>
      </w:r>
      <w:r>
        <w:rPr>
          <w:rFonts w:cs="Times New Roman" w:ascii="Times New Roman" w:hAnsi="Times New Roman"/>
          <w:sz w:val="28"/>
          <w:lang w:val="uk-UA"/>
        </w:rPr>
        <w:t xml:space="preserve"> завершення оформлення членства України у Міжнародній асоціації розвитку; розширення співробітництва з МФО, в яких оформлено членство України (Чорноморський банк торгівлі та розвитку, МФК, БАГІ, МАР); поступовий перехід до відносин з МВФ на новій основі, переважне використання консультативної допомоги та політичної підтримки з боку МВФ. Очікувались відповідно такі результати: зміщення акцентів у співробітництві з МФО у напрямі підтримки проектів у високотехнологічних галузях економіки; підвищення економічного і соціального ефекту від використання коштів МФО; збільшення обсягів інвестицій в економіку України. Стратегія співробітництва України з МФО на 2006 -2008 роки передбачала: </w:t>
      </w:r>
      <w:r>
        <w:rPr>
          <w:rFonts w:cs="Times New Roman" w:ascii="Times New Roman" w:hAnsi="Times New Roman"/>
          <w:sz w:val="28"/>
          <w:szCs w:val="21"/>
          <w:lang w:val="uk-UA"/>
        </w:rPr>
        <w:t>посилення ролі Української Сторони в процесі підготовки та реалізації проектів, зокрема на стадії їх ініціювання та під час залучення міжнародної технічної допомоги; співробітництво з МВФ на основі без кредитних відносин; залучення у співробітництві з МВФ технічної допомоги для забезпечення дотримання рекомендацій,</w:t>
      </w:r>
      <w:r>
        <w:rPr>
          <w:rFonts w:cs="Times New Roman" w:ascii="Times New Roman" w:hAnsi="Times New Roman"/>
          <w:sz w:val="28"/>
          <w:lang w:val="uk-UA"/>
        </w:rPr>
        <w:t xml:space="preserve"> розроблених у рамках програми оцінки стану фінансового сектору, податково-бюджетної прозорості, управління валютними ризиками, банківського нагляду, бухгалтерського обліку та фінансової звітності, запобігання фінансовим правопорушенням тощо; подальше співробітництво з ЄБРР передбачає збільшення обсягів фінансових ресурсів, що надаються організацією як державному, так і приватному сектору економіки; удосконалення системи соціального захисту та підвищення якості життя населення (розвиток пенсійної системи, підвищення конкурентоспроможності сільського господарства та забезпечення безпеки продуктів харчування тощо); підтримка приватного сектору економіки шляхом надання фінансової допомоги малим та середнім підприємствам за участю українських комерційних банків та інше. </w:t>
      </w:r>
      <w:r>
        <w:rPr>
          <w:rFonts w:cs="Times New Roman" w:ascii="Times New Roman" w:hAnsi="Times New Roman"/>
          <w:sz w:val="28"/>
          <w:szCs w:val="21"/>
          <w:lang w:val="uk-UA"/>
        </w:rPr>
        <w:t>Очікувані результати реалізації Стратегії:</w:t>
      </w:r>
      <w:r>
        <w:rPr>
          <w:rFonts w:cs="Times New Roman" w:ascii="Times New Roman" w:hAnsi="Times New Roman"/>
          <w:sz w:val="28"/>
          <w:lang w:val="uk-UA"/>
        </w:rPr>
        <w:t xml:space="preserve"> створення передумов для сталого зростання економіки України та підвищення якості життя населення; </w:t>
      </w:r>
      <w:r>
        <w:rPr>
          <w:rFonts w:cs="Times New Roman" w:ascii="Times New Roman" w:hAnsi="Times New Roman"/>
          <w:sz w:val="28"/>
          <w:szCs w:val="21"/>
          <w:lang w:val="uk-UA"/>
        </w:rPr>
        <w:t xml:space="preserve">досягнення цілей проектів у встановлений строк в межах відповідного бюджету; </w:t>
      </w:r>
      <w:r>
        <w:rPr>
          <w:rFonts w:cs="Times New Roman" w:ascii="Times New Roman" w:hAnsi="Times New Roman"/>
          <w:sz w:val="28"/>
          <w:lang w:val="uk-UA"/>
        </w:rPr>
        <w:t xml:space="preserve">збільшення загального обсягу фінансових ресурсів МФО, які залучаються в рамках реалізації інвестиційних проектів та інші. Розглянемо детально стратегічні напрями та завдання щодо залучення технічної допомоги і співробітництва з МФО на 2009 – 2012 роки. Вона буде відбуватися за такими напрямками: </w:t>
      </w:r>
      <w:r>
        <w:rPr>
          <w:rFonts w:cs="Times New Roman" w:ascii="Times New Roman" w:hAnsi="Times New Roman"/>
          <w:sz w:val="28"/>
          <w:szCs w:val="21"/>
          <w:lang w:val="uk-UA" w:eastAsia="ru-RU"/>
        </w:rPr>
        <w:t xml:space="preserve">1) підвищення конкурентоспроможності національної економіки на інвестиційно-інноваційній основі; 2) підвищення соціальних стандартів життя та здоров'я громадян, гуманітарний розвиток, розвиток громадянського суспільства і забезпечення верховенства права; 3) усунення інфраструктурних обмежень; 4) сприяння європейській та євроатлантичній інтеграції України; 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5) підвищення рівня екологічної, ядерної та радіаційної безпеки, захист держави і громадян. </w:t>
      </w:r>
      <w:r>
        <w:rPr>
          <w:rFonts w:cs="Times New Roman" w:ascii="Times New Roman" w:hAnsi="Times New Roman"/>
          <w:sz w:val="28"/>
          <w:lang w:val="uk-UA"/>
        </w:rPr>
        <w:t>За зазначеними напрямами передбачається розв'язання таких завдань: - сприяння розвиткові експортної діяльності українських підприємств, створенню системи підтримки експортної діяльності суб'єктів малого та середнього підприємництв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- підвищення конкурентоспроможності сільського господарства, впровадження сучасних технологій, модернізація сільськогосподарського сектору з метою зменшення його енергозалежності та зниження собівартості виробленої продукції; - модернізація системи охорони здоров'я; - сучасна і високоякісна освіта, підготовка кадрів; - підготовка інфраструктури туристичної галузі, об'єктів культури до обслуговування фінальної частини чемпіонату Європи 2012 року з футболу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продовження реформування пенсійної системи; - удосконалення системи захисту прав людини; - будівництво сучасних транспортних коридорів та інтегрування до загальноєвропейської інфраструктури; - сталий розвиток довкілля та охорона навколишнього природного середовища; - захист держави та громадян та інші. Порівнюючи Стратегії співробітництва з МФО за усі наведені роки можна зробити висновки, що Україна всіляко підтримує населення, запроваджуючи соціальні реформи, а також пенсійні. Не малу увагу приділено розвитку малого і середнього бізнесу. Дотримуючись даних Стратегій, слідуючи кожному напрямку можна було б досягти процвітання економіки країни і відповідно підвищення добробуту населення. Та є у всіх вище зазначених стратегія пунк про співробітництво з МВФ, який передбачає взаємозв`язок з ним, тільки як з консультативним «помічником».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гроші - це кров економіки, а центральний банк - серце, то в Україні воно замінено на апарат штучного кровообігу. При цьому кнопка дистанційного керування цим апаратом знаходиться у МВФ» - таку фразу виголосив екс-заступник голови НБУ, Сергій Яременко у своїй статті «МВФ – ворог України?»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[12]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й справді розглядаючи сучасні умови кредитування без «камуфляжу» ми знаходимося під частковим контролем у МВФ. Для того, щоб отримати наступний транш у розмірі 1,6 млрд. доларів США, Кабмін і Нацбанк погоджували з експертами МВФ текст Меморандума, який буде розглянутий протягом місяця. В деяких джерелах з`явився текст, який називають текстом Меморандума. І якщо це дійсно він, то влада все-таки зобов'язалася підвищити ціни на газ для населення в 2011 і з наступного року почати підвищення пенсійного віку для жінок. Ціна на газ повинна піднятися на 50% з 15 квітня 2011 року (після завершення опалювального сезону), а пенсійний вік для жінок підніматиметься до 60 років (на півроку щороку протягом найближчих 10 років). Ці заходи дозволять заощадити для бюджету-2011 близько 11 млрд грн.. Беручи до уваги такі факти можна сказати,що МВФ зацікавлений у тому, щоб дати нам кредит, тому що як країна Україна є в певній залежності. Виникає наступне запитання: як ж тоді діяти без «підтримки» МВФ? </w:t>
      </w:r>
      <w:r>
        <w:rPr>
          <w:rFonts w:cs="Times New Roman" w:ascii="Times New Roman" w:hAnsi="Times New Roman"/>
          <w:sz w:val="28"/>
          <w:szCs w:val="18"/>
          <w:lang w:val="uk-UA"/>
        </w:rPr>
        <w:t>На думку голови ПАТ "Форум" Ярослава Колесника, "Україна мала б позичати у населення і відповідати перед населенням, хай би громадяни отримували відсотки, а ми за кошти населення розвивали б економіку України. Але ми йдемо іншим шляхом, тому що ми беремо кошти для проїдання. Нам потрібна була підтримка, ми звернулися і отримали її... В це й ж час ми мали знайти інші джерела фінансування економіки. А нас знову ж підштовхують до споживання. Ми не виробляємо свого, а нам дають те, що виробили за кордоном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[13].</w:t>
      </w:r>
      <w:r>
        <w:rPr>
          <w:rFonts w:cs="Times New Roman" w:ascii="Times New Roman" w:hAnsi="Times New Roman"/>
          <w:sz w:val="28"/>
          <w:szCs w:val="18"/>
          <w:lang w:val="uk-UA"/>
        </w:rPr>
        <w:t xml:space="preserve"> Розглядаючи таку думку, розуміємо, що вона повністю перечить Стратегії співробітництва з МФО. Але відкидати повністю будь-які запозичення також не можна , оскільки зростання економіки потребує радикальних змін і реформ, на що, у свою чергу, необхідне фінансування. Отже, подальша співпраця з МФО позитивно буде впливати на розквіт економіки України, якщо усі запозичення використовувати доцільно і по призначенню, згідно Стратегій співробітництв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00</wp:posOffset>
                </wp:positionH>
                <wp:positionV relativeFrom="paragraph">
                  <wp:posOffset>-396240</wp:posOffset>
                </wp:positionV>
                <wp:extent cx="2286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-31.2pt;width:17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18"/>
          <w:lang w:val="uk-UA"/>
        </w:rPr>
        <w:t xml:space="preserve"> ВИСНОВОК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В сучасних умовах реформування економічної системи України і побудови динамічного відкритого суспільства з високим рівнем соціальної орієнтованості необхідно в найкоротші терміни знайти рішення, здатні принципово вплинути на стабілізацію ситуації і стимулювати економічний розвиток. Важлива роль в подібній трансформації планово-централізованої економіки в багатоукладну ринкову належить державному регулюванню регіонального розвитку.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1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Саме держава може забезпечити створення умов для проведення структурної перебудови, пом'якшення галузевих і територіальних диспропорцій, стимулювання науково-технічного прогресу та ін. Головним результатом співпраці України з міжнародними фінансовими організаціями стало формування на основі світового досвіду всіх атрибутів ринкової економіки, докорінна реформа господарського комплексу та оновлення системи управління в умовах підтримання макроекономічної та фінансової стабільності, врегулювання проблемних питань соціального захисту населення та удосконалення системи соціального захисту. У цілому співробітництво з міжнародними інституціями позитивно відбивається на процесі стабілізації, оскільки кредити мають безпосередньо реформозорієнтований характер. Водночас кредитний потенціал як МВФ, так і Світового банку, а також ЄБРР достатньо обмежений через особливість кредитних відносин між країною-реципієнтом та інституцією, що здійснює кредитну програму. Тому характерною особливістю акумуляції ресурсів через провідні організації світового фінансово-кредитного регулювання є відсутність мобільності кредитного процесу і значні процедурні ускладнення переговорної стадії кредитування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0</wp:posOffset>
                </wp:positionH>
                <wp:positionV relativeFrom="paragraph">
                  <wp:posOffset>-396240</wp:posOffset>
                </wp:positionV>
                <wp:extent cx="2286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-31.2pt;width:17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изначення МФО. – Режим доступу: www/ URL: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zakon.nau.ua/doc/?uid=1078.6287.0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ВФ. – 2010. – Режим доступу: www/URL: uk.wikipedia.org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МВФ. - </w:t>
      </w:r>
      <w:r>
        <w:rPr>
          <w:rFonts w:cs="Times New Roman" w:ascii="Times New Roman" w:hAnsi="Times New Roman"/>
          <w:sz w:val="28"/>
          <w:szCs w:val="28"/>
          <w:lang w:val="uk-UA"/>
        </w:rPr>
        <w:t>Режим доступу: www/URL: http://svit.ukrinform.ua/organizations.php?page=mvf.htm</w:t>
      </w:r>
      <w:r>
        <w:rPr>
          <w:rFonts w:cs="Times New Roman" w:ascii="Times New Roman" w:hAnsi="Times New Roman"/>
          <w:sz w:val="28"/>
          <w:szCs w:val="17"/>
          <w:lang w:val="uk-UA"/>
        </w:rPr>
        <w:t xml:space="preserve"> 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lang w:val="uk-UA"/>
        </w:rPr>
        <w:t>Закону України № 2402-ХІІ "Про вступ України до Міжнародного валютного фонду, Міжнародного банку реконструкції та розвитку, Міжнародної фінансової корпорації, Міжнародної асоціації розвитку та Багатостороннього агентства по гарантіях інвестицій"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Режим доступу: www/URL</w:t>
      </w:r>
      <w:r>
        <w:rPr>
          <w:rFonts w:cs="Times New Roman" w:ascii="Times New Roman" w:hAnsi="Times New Roman"/>
          <w:sz w:val="28"/>
          <w:szCs w:val="20"/>
          <w:lang w:val="uk-UA" w:eastAsia="ru-RU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zakon.nau.ua/doc/?uid=1085.106.0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lang w:val="uk-UA"/>
        </w:rPr>
        <w:t>МБРР та Україна. – 20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Режим доступу: www/URL: </w:t>
      </w:r>
      <w:r>
        <w:rPr>
          <w:rFonts w:cs="Times New Roman" w:ascii="Times New Roman" w:hAnsi="Times New Roman"/>
          <w:sz w:val="28"/>
          <w:lang w:val="uk-UA"/>
        </w:rPr>
        <w:t>http://www.mfa.gov.ua/vietnam/ua/29624.htm 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ЄБРР та Україна. – 200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Режим доступу: www/URL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www.minfin.gov.ua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lang w:val="uk-UA"/>
        </w:rPr>
        <w:t>ЄБРР та Україна. – 20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Режим доступу: www/URL:</w:t>
      </w:r>
      <w:r>
        <w:rPr>
          <w:rFonts w:cs="Times New Roman" w:ascii="Times New Roman" w:hAnsi="Times New Roman"/>
          <w:sz w:val="28"/>
          <w:lang w:val="uk-UA"/>
        </w:rPr>
        <w:t xml:space="preserve"> http://www.mfa.gov.ua/vietnam/ua/29624.htm .</w:t>
      </w:r>
    </w:p>
    <w:p>
      <w:pPr>
        <w:pStyle w:val="Normal"/>
        <w:suppressAutoHyphens w:val="true"/>
        <w:spacing w:lineRule="auto" w:line="36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Баланс надходжень та платежів за позиками МФО. - 2001-2006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Режим доступу: www/URL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www.ac-rada.gov.ua/control/main/uk/publish/article /863269;jsessionid=639EF91BADDE09D18F2935A0967044A9</w:t>
        </w:r>
      </w:hyperlink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9. Стратегія співробітництва з міжнародними фінансовими організаціями на 2004-2007 роки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10. Стратегія співробітництва з міжнародними фінансовими організаціями на 2006-2008 роки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11.</w:t>
      </w:r>
      <w:r>
        <w:rPr>
          <w:rFonts w:cs="Times New Roman" w:ascii="Times New Roman" w:hAnsi="Times New Roman"/>
          <w:sz w:val="28"/>
          <w:lang w:val="uk-UA"/>
        </w:rPr>
        <w:t xml:space="preserve"> Стратегічних напрямів та завдань щодо залучення міжнародної технічної допомоги і співробітництва з міжнародними фінансовими організаціями на 2009-2012 роки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lang w:val="uk-UA"/>
        </w:rPr>
        <w:t>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ргій Яременко; стаття «МВФ – ворог України?». Економічна правда. – 2010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– Режим доступу: www/URL: http://www.epravda.com.ua/publications/2010/11/3/254893/ 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Українська правда, стаття «</w:t>
      </w:r>
      <w:r>
        <w:rPr>
          <w:rFonts w:cs="Times New Roman" w:ascii="Times New Roman" w:hAnsi="Times New Roman"/>
          <w:sz w:val="28"/>
          <w:szCs w:val="38"/>
          <w:lang w:val="uk-UA"/>
        </w:rPr>
        <w:t>Без кредитів МВФ Нацбанк не зможе утримувати курс гривн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2010. – Режим доступу: www/URL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18"/>
            <w:u w:val="none"/>
            <w:lang w:val="uk-UA"/>
          </w:rPr>
          <w:t>http://www.epravda.com.ua/news/2010/11/7/255476/</w:t>
        </w:r>
      </w:hyperlink>
      <w:r>
        <w:rPr>
          <w:rFonts w:cs="Times New Roman" w:ascii="Times New Roman" w:hAnsi="Times New Roman"/>
          <w:sz w:val="28"/>
          <w:szCs w:val="18"/>
          <w:lang w:val="uk-UA"/>
        </w:rPr>
        <w:t xml:space="preserve"> 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18"/>
          <w:lang w:val="uk-UA"/>
        </w:rPr>
        <w:t xml:space="preserve">14. За редакцією Ю.Г. Козака, В.В. Ковалевського, К.І. Ржепішевського : навчальний посібник «Міжнародна економіка»; Київ – 2004. 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18"/>
          <w:lang w:val="uk-UA"/>
        </w:rPr>
        <w:t>15</w:t>
      </w:r>
      <w:r>
        <w:rPr>
          <w:rFonts w:cs="Times New Roman" w:ascii="Times New Roman" w:hAnsi="Times New Roman"/>
          <w:sz w:val="28"/>
          <w:szCs w:val="28"/>
          <w:lang w:val="uk-UA"/>
        </w:rPr>
        <w:t>. Николай Кузнецов; стаття «НА ЧТО ИДЕТ УКРАИНА РАДИ МИЛЛИАРДОВ МВФ?». – 2010. – Режим доступу: www/URL: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http://newzz.in.ua/economic/1148854256-httpobozrevatelcomnews20101119404429htm.html 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6. Членство України в МФО. – Режим доступу: www/URL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uk.wikipedia.org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. 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/>
        </w:rPr>
      </w:r>
    </w:p>
    <w:sectPr>
      <w:headerReference w:type="default" r:id="rId8"/>
      <w:type w:val="nextPage"/>
      <w:pgSz w:w="11906" w:h="16838"/>
      <w:pgMar w:left="1701" w:right="850" w:gutter="0" w:header="56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 w:before="0" w:after="0"/>
      <w:ind w:firstLine="709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pelle">
    <w:name w:val="spell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qFormat/>
    <w:rPr>
      <w:rFonts w:ascii="Calibri" w:hAnsi="Calibri" w:cs="Times New Roman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title1">
    <w:name w:val="ntitle1"/>
    <w:qFormat/>
    <w:rPr>
      <w:rFonts w:ascii="Arial" w:hAnsi="Arial" w:cs="Arial"/>
      <w:color w:val="2F2F2F"/>
      <w:sz w:val="24"/>
      <w:szCs w:val="24"/>
    </w:rPr>
  </w:style>
  <w:style w:type="character" w:styleId="Style16">
    <w:name w:val="Нижний колонтитул Знак"/>
    <w:qFormat/>
    <w:rPr>
      <w:rFonts w:ascii="Calibri" w:hAnsi="Calibri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nau.ua/doc/?uid=1078.6287.0" TargetMode="External"/><Relationship Id="rId3" Type="http://schemas.openxmlformats.org/officeDocument/2006/relationships/hyperlink" Target="http://zakon.nau.ua/doc/?uid=1085.106.0" TargetMode="External"/><Relationship Id="rId4" Type="http://schemas.openxmlformats.org/officeDocument/2006/relationships/hyperlink" Target="http://www.minfin.gov.ua/" TargetMode="External"/><Relationship Id="rId5" Type="http://schemas.openxmlformats.org/officeDocument/2006/relationships/hyperlink" Target="http://www.ac-rada.gov.ua/control/main/uk/publish/article /863269;jsessionid=639EF91BADDE09D18F2935A0967044A9" TargetMode="External"/><Relationship Id="rId6" Type="http://schemas.openxmlformats.org/officeDocument/2006/relationships/hyperlink" Target="http://www.epravda.com.ua/news/2010/11/7/255476/" TargetMode="External"/><Relationship Id="rId7" Type="http://schemas.openxmlformats.org/officeDocument/2006/relationships/hyperlink" Target="http://uk.wikipedia.org/wiki/&#1063;&#1083;&#1077;&#1085;&#1089;&#1090;&#1074;&#1086;_&#1059;&#1082;&#1088;&#1072;&#1111;&#1085;&#1080;_&#1074;_&#1084;&#1110;&#1078;&#1085;&#1072;&#1088;&#1086;&#1076;&#1085;&#1080;&#1093;_&#1086;&#1088;&#1075;&#1072;&#1085;&#1110;&#1079;&#1072;&#1094;&#1110;&#1103;&#1093;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35:00Z</dcterms:created>
  <dc:creator>Христя</dc:creator>
  <dc:description/>
  <cp:keywords/>
  <dc:language>en-US</dc:language>
  <cp:lastModifiedBy>SYSTEM</cp:lastModifiedBy>
  <dcterms:modified xsi:type="dcterms:W3CDTF">2011-09-01T03:35:00Z</dcterms:modified>
  <cp:revision>2</cp:revision>
  <dc:subject/>
  <dc:title>“Членство та стратегія України у міжнародних фінансових організаціях”</dc:title>
</cp:coreProperties>
</file>