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кция №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ЕДСТВА, МЕТОДЫ И ОСНОВНЫЕ ПРИНЦИПЫ СПОРТИВН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спортивной тренир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спортивной тренир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ы спортивной тренир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нципы спортивной трен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спортивной трен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портивной тренировки является достижение максимально возможного для данного индивидуума уровня технико-тактической, физической и психической подготовленности, обусловленного спецификой вида спорта и требованиями достижения максимально высоких результатов в соревнов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решаемые в процессе тренировки,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техники и тактики избранного вида спор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ого уровня развития двигательных качеств, возможностей функциональных систем организма, несущих основную нагрузку в данном виде спор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еобходимых моральных и волевых каче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ого уровня специальной психической подготовл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оретических знаний и практического опыта, необходимых для успешной тренировочной и соревновате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совершенствование и проявление в соревновательной деятельности различных сторон подготовленности спортс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редства спортивной тренир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портивной тренировки — разнообразные физические упражнения, прямо или опосредованно влияющие на совершенствование мастерства спортсменов. Состав средств спортивной тренировки формируется с учетом особенностей конкретного вида спорта, являющегося предметом спортивной спе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портивной тренировки — физические упражнения — условно могут быть подразделены на четыр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 подготовитель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-подготовитель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обще подготовительным </w:t>
      </w:r>
      <w:r>
        <w:rPr>
          <w:sz w:val="28"/>
          <w:szCs w:val="28"/>
        </w:rPr>
        <w:t>относятся упражнения, служащие всестороннему функциональному развитию организма спортсмена. Они могут как соответствовать особенностям избранного вида спорта, так и находиться с ними в определенном противоречии (при решении задач всестороннего и гармоничного физического воспит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 подготовительные упражнения могут включать элементы спортивной гимнастики, акробатики, спортивных иг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спомогательные </w:t>
      </w:r>
      <w:r>
        <w:rPr>
          <w:sz w:val="28"/>
          <w:szCs w:val="28"/>
        </w:rPr>
        <w:t>упражнения предполагают двигательные действия, создающие специальный фундамент для последующего совершенствования в той или иной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упражнениям могут быть отнесены средства, способствующие повышению максимальной силы, силовой выносливости и гибкости при работе в зале, средства, заимствованные из других видов спорта и направленные на повышение аэробных возможностей,— кроссовый бег, ходьба на лыжах, греб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ьно-подготовительные </w:t>
      </w:r>
      <w:r>
        <w:rPr>
          <w:sz w:val="28"/>
          <w:szCs w:val="28"/>
        </w:rPr>
        <w:t>упражнения занимают центральное место в системе тренировки квалифицированных спортсменов и охватывают круг средств, включающих элементы соревновательной деятельности, а также действия, приближенные к ним по форме, структуре, а также по характеру проявляемых качеств и деятельности функциональных систем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ортсмена, специализирующегося в плавании, специально-подготовительным — проплывание отрезков дистанции основным и дополнительным способами плавания, плавание с помощью одних рук или ног, с дополнительными отягощениями и тормозными устройствам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ревновательные упражнения </w:t>
      </w:r>
      <w:r>
        <w:rPr>
          <w:sz w:val="28"/>
          <w:szCs w:val="28"/>
        </w:rPr>
        <w:t>предполагают выполнение комплекса двигательных действий, являющихся предметом спортивной специализации, в соответствии с существующими правилами сорев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же, для спортсмена, специализирующегося в плавании, соревновательным упражнением будет проплывание основной или смежной дистанции в соответствии с правилами соревн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дразделение весьма условно, грани между выделенными группами упражнений нечетки, и, по сути, средства как по их форме и структуре, так и по особенностям воздействия на организм плавно переходят из одной группы в друг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портивной тренировки разделяются также по направленности воздействия. При этом можно выделить средства, преимущественно связанные с совершенствованием различных сторон подготовленности — технической, тактической и т. п., а также направленные на развитие отдельных двигательн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Методы спортивной тренир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тодами, применяющимися в спортивной тренировке, следует понимать способы работы тренера и спортсмена, при помощи которых достигается овладение знаниями, умениями и навыками, развиваются необходимые качества, формируется мировозз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их целях все методы условно делят на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ес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боре методов следует следить за тем, чтобы они строго соответствовали поставленным задачам, обще дидактическим принципам, а также специальным принципам спортивной тренировки, возрастным и половым особенностям спортсменов, их квалификации и подгот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словесным методам, </w:t>
      </w:r>
      <w:r>
        <w:rPr>
          <w:sz w:val="28"/>
          <w:szCs w:val="28"/>
        </w:rPr>
        <w:t>применяемым в спортивной тренировке, относятся рассказ, объяснение, лекция, беседа, анализ и обсуждение. (в комплексе с наглядными, т.е, например, словесно объясняешь, наглядно показываешь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глядные методы, </w:t>
      </w:r>
      <w:r>
        <w:rPr>
          <w:sz w:val="28"/>
          <w:szCs w:val="28"/>
        </w:rPr>
        <w:t>используемые в спортивной практике, многообразны и в значительной степени обусловливают действенность процесса тренировки. К ним прежде всего следует отнести правильный в методическом отношении показ отдельных упражнений и их элементов, который обычно проводит тренер или квалифицированный спортс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тивной практике, особенно в последние годы, широко применяются вспомогательные средства демонстрации — учебные фильмы, видеомагнитофонные записи, макеты игровых площадок и полей для демонстрации тактических схем, электронные игры. Широко используются также методы ориентирования. Здесь следует различать как простейшие ориентиры, которые ограничивают направление движений, преодолеваемое расстояние и др., так и более сложные — световые, звуковые и механические лидирующие устройства, в том числе с программным управлением и обратной связью. Эти устройства позволяют спортсмену получить информацию о темпо-ритмовых, пространственных и динамических характеристиках движений, а иногда и обеспечить не только информацию о движениях и их результатах, но и принудительную корре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тоды практических упражнений </w:t>
      </w:r>
      <w:r>
        <w:rPr>
          <w:sz w:val="28"/>
          <w:szCs w:val="28"/>
        </w:rPr>
        <w:t>условно могут быть разделены на две основны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ы, преимущественно направленные на освоение спортивной техники, т. е. на формирование двигательных умений и навыков, характерных для избранного вида спорта (например, фигурное катание, прыжки в воду, акробатика, спортивная и художественная гимнастика, единоборства, игр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ы, преимущественно направленные на развитие двигательн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Методы, направленные преимущественно на освоение спортивной тех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ыделять методы разучивания упражнения в целом и по ча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движения в целом осуществляется при освоении относительно простых упражнений, а также сложных движений, разделение которых на части невозможно. Однако при освоении целостного движения внимание занимающихся последовательно акцентируют на рациональном выполнении отдельных элементов целостного двигательного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учивании более или менее сложных движений, которые можно разделить на относительно самостоятельные части, освоение спортивной техники осуществляется по частям. В дальнейшем целостное выполнение двигательных действий приведет к интеграции в единое целое ранее освоенных составляющих сложного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методов освоения движений как в целом, так и по частям большая роль отводится подводящим и имитационным упражнениям. Подводящие упражнения используются для облегчения освоения спортивной техники путем планомерного освоения более простых двигательных действий, обеспечивающих выполнение основного движения. Это обусловливается родственной координационной структурой подводящих и основных упражнений. Например, в тренировке бегуна в качестве подводящих упражнений используется бег с высоким подниманием бедра, бег с захлестыванием голени, семенящий бег, бег прыжками и др. Каждое из этих упражнений является подводящим по отношению к бегу и способствует более эффективному становлению его отдельных элементов: эффективного отталкивания, высокого взноса бедра, уменьшения времени опоры, совершенствованию координации в деятельности мышц-антагонист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митационных упражнениях сохраняется общая структура основных упражнений, однако при их выполнении обеспечиваются условия, облегчающие освоение двигательных действий. В качестве имитационных упражнений может быть использовано педалирование на велоэргометре — для велосипедистов, имитация плавательных движений — для пловцов, работа на гребном тренажере — для гребцов и т. д. Имитационные упражнения очень широко используются при совершенствовании технического мастерства как новичков, так и спортсменов различной квалификации. Они не только позволяют создать представление о технике спортивного упражне-нения и облегчить процесс его усвоения, обеспечить настройку оптимальной координационной структуры движений непосредственно перед соревнованиями, но и обеспечивают эффективную координацию между двигательными и вегетативными функциями, способствуют повышению эффективности реализации, функционального потенциала в соревновательном упражнении (В. М. Дьячков, 1972, Л. В. Шапкова, 198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направленные преимущественно на развитие двигательных каче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, определяющими структуру практических методов тренировки, является то, имеет ли упражнение в процессе однократного использования данного метода непрерывный характер или дается с интервалами для отдыха, выполняется в равномерном (стандартном) или переменном (варьирующем)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спортивной тренировки упражнения используются в рамках двух основных методов — </w:t>
      </w:r>
      <w:r>
        <w:rPr>
          <w:b/>
          <w:sz w:val="28"/>
          <w:szCs w:val="28"/>
        </w:rPr>
        <w:t>непрерывног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нтервальног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прерывный метод </w:t>
      </w:r>
      <w:r>
        <w:rPr>
          <w:sz w:val="28"/>
          <w:szCs w:val="28"/>
        </w:rPr>
        <w:t>характеризуется однократным непрерывным выполнением тренировоч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метод предусматривает выполнение упражнений с регламентированными паузами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обоих методов, упражнения могут выполняться как в равномерном, так и в переменном режимах. При равномерном режиме использования любого из методов, интенсивность работы является постоянной, при переменном - варьирую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дбора упражнений и особенностей их применения тренировка может носить обобщенный (интегральный) и избирательный (преимущественный)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общенном воздействии осуществляется параллельное (комплексное) совершенствование различных качеств, обусловливающих уровень подготовленности спортсмена, а при избирательном — преимущественное развитие отдельных качеств. В качестве самостоятельных практических методов принято также выделять </w:t>
      </w:r>
      <w:r>
        <w:rPr>
          <w:b/>
          <w:sz w:val="28"/>
          <w:szCs w:val="28"/>
        </w:rPr>
        <w:t>игрово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оревновательный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Игровой метод </w:t>
      </w:r>
      <w:r>
        <w:rPr>
          <w:sz w:val="28"/>
          <w:szCs w:val="28"/>
        </w:rPr>
        <w:t>предусматривает выполнение двигательных действий в условиях игры, в пределах характерных для нее правил, арсенала технико-тактических приемов и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игрового метода обеспечивает высокую эмоциональность занятий и связано с решением задач в постоянно изменяющихся ситуациях, эффективно при наличии разнообразных технико-тактических и психологических задач, возникающих в процессе игры. Эти особенности игровой деятельности требуют от занимающихся инициативы, смелости, настойчивости и самостоятельности, умения управлять своими эмоциями и подчинять личные интересы интересам команды, проявления высоких координационных способностей, быстроты реагирования, быстроты мышления, применения оригинальных и неожиданных для соперников технических и такти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ревновательный метод </w:t>
      </w:r>
      <w:r>
        <w:rPr>
          <w:sz w:val="28"/>
          <w:szCs w:val="28"/>
        </w:rPr>
        <w:t>предполагает специально организованную соревновательную деятельность, которая в данном случае выступает в качестве оптимального способа повышения эффективности тренировочного процес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принципы спортивной тренировки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ортивный упражнение гимнастика двигатель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тренировки спортсменов положены две группы принци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охватывает общие принципы дидактики, характерные для любого процесса обучения и воспитания. К ним относятся научность, воспитывающий характер обучения, сознательность и активность, наглядность, прочность, систематичность и последовательность, доступность, индивидуальный подход в условиях коллектив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— специфические принципы спортивной тренировки, отражающие закономерные связи между тренировочными воздействиями и реакцией на них организма спортсмена, а также между различными составляющими содержания спортивной тренировки. К этим принципа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аправленность к высшим достижениям, углубленная специал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тренировоч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постепенности увеличения нагрузки и тенденции к максимальным нагрузк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нообразность и вариативность нагруз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кличность тренировоч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и взаимосвязь структуры соревновательной деятельности и структуры подгот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ность к высшим достижениям, углубленная специа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руководствования этим принципом является непрекращающийся рост мастерства спортсменов и спортивных рекор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принципа требует предельной концентрации сил и времени в работе, прямо или опосредованно влияющей на эффективность процесса подготовки к выступлению в конкретных номерах спортивной программы того или иного вида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ерывность тренировоч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характеризуется следующими полож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спортивная тренировка строится как многолетний и круглогодичный процесс, все звенья которого взаимосвязаны, взаимообусловлены и подчинены задаче достижения максимальных спортивных результа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воздействие каждого последующего тренировочного занятия, микроцикла, этапа и т. д. как бы наслаивается на результаты предыдущих, закрепляя и развивая 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работа и отдых в спортивной тренировке регламентируются таким образом, чтобы обеспечить оптимальное развитие качеств и способностей, определяющих уровень спортивного мастерства в конкретном виде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ство постепенности увеличения нагрузки и тенденции к максимальным нагруз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формирования адаптации к факторам тренировочного воздействия и становления различных составляющих спортивного мастерства предусматривают на каждом новом этапе совершенствования предъявление к организму спортсменов требований, близких к пределу их функциональных возможностей, что имеет решающее значение для эффективного протекания приспособительных процессов. Это предопределяет важность соблюдения указанного принци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епенном нарастании тренировочных нагрузок выделяют следующие направления интенсификации тренировочного процесс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суммарного годового объема работы от 100-200 до 1300-1500 ч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тренировочных занятий в течение недельного микроцикла от 2-3 до 15-20 и боле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тренировочных занятий в течение одного дня от 1 до 3-4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занятий с большими нагрузками в течение недельного микроцикла до 5-7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количества занятий избирательной направленности, вызывающих глубокую мобилизацию соответствующих функциональных возможностей организма спортсмен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растание в суммарном объеме доли работы в «жестких»режимах, способствующих повышению специальной вынослив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соревновате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расширение применения дополнительных факторов (физиотерапевтических, психологических и фармакологических средств) с целью повышения работоспособности спортсменов в тренировочной деятельности и ускорения процессов восстановления после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ое использование вышеперечисленных возможностей интенсификации тренировочного процесса позволяет обеспечить планомерный прогресс и достижение высоких результатов в оптимальной возрастной зоне. С другой стороны, при подготовке спортсменов подросткового и юношеского возраста чрезмерное увлечение большими тренировочными нагрузками, специально-подготовительными упражнениями, средствами интенсификации восстановительных процессов и др. приводит к относительно быстрому исчерпанию физического и психического потенциала их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нообразность и вариативность нагруз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ообразная динамика нагрузок характерна для различных структурных единиц тренировочного процесса. При этом наиболее четко волны нагрузок просматриваются в относительно крупных его единицах. В отдельных же микроциклах и даже мезоциклах могут наблюдаться иные варианты динамики нагрузок (например, постепенное возрастание или убывание). Однако при рассмотрении динамики нагрузок в серии микроциклов или двух-трех мезоциклах уже легко проследить ее закономерные волнообразные колеб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лнообразность тренировочных нагрузок позволяет выявить в различных структурных единицах тренировочного процесса зависимость между объемом и интенсивностью работы, соотношение работы различной преимущественной направленности, зависимость между периодами напряженной тренировки и относительного восстановления, между различными по величине и направленности нагрузками отдельных тренировочных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лнообразное изменение тренировочных нагрузок позволяет избежать противоречий между видами работы различной преимущественной направленности, объемом и интенсивностью тренировочной работы, процессами утомления и восстановления и, таким образом, является инструментом реализации в тренировочном процессе ряда важнейших закономерностей спортивной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нагрузок позволяет обеспечить всестороннее развитие качеств, определяющих уровень спортивных достижений, а также их отдельных компонентов. Она способствует повышению работоспособности при выполнении отдельных упражнений, программ занятий и микроциклов, увеличению суммарного объема работы, интенсификации восстановительных процессов и профилактике явлений переутомления и перенапряжения функциональ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ичность тренировоч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спортивной тренировки является цикличность, которая проявляется в систематическом повторении относительно законченных структурных единиц тренировочного процесса — отдельных занятий, микроциклов, мезоциклов, периодов, макро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икроциклы тренировки продолжительностью от 2-3 до 7-10 дней; мезоциклы — от 3 до 5-6 недель; периоды тренировки — от 2-3 недель до 4-5 мес.; макроциклы — продолжительностью от 3-4 до 12 мес.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ренировки на основе различных циклов дает возможность систематизировать задачи, методы и средства тренировочного процесса и реализовать другие его принципы: непрерывность; единство общей и специальной подготовки; единство постепенности увеличения нагрузки и тенденцию к максимальным нагрузкам; волнообразность динамики на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е построение циклов тренировки имеет особое значение в настоящее время, когда одним из важнейших резервов совершенствования системы тренировки является оптимизация тренировочного процесса при относительной стабилизации количественных параметров тренировочной работы, достигших уже около предель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инципа цикличности четко сформулированы Л. П. Матвеевым (1977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роении тренировки следует исходить из необходимости систематического повторения ее элементов и одновременного изменения их содержания в соответствии с закономерностями тренировочного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атривать любой элемент тренировочного процесса в его взаимосвязи с более и менее крупными составляющими структуры тренировочного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тренировочных средств, характер и величину нагрузок осуществлять в соответствии с требованиями закономерно чередующихся этапов и периодов тренировки, находя их соответствующее место в структуре тренировочных 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динство и взаимосвязь структуры соревновательной деятельности и структуры подготов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данного принципа лежат закономерности, отражающие структуру, взаимосвязь и взаимообусловленность соревновательной и тренировоч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остроение процесса тренировки предполагает его строгую направленность на формирование оптимальной структуры соревновательной деятельности, обеспечивающей эффективное ведение соревновательной борьбы. Это возможно лишь при наличии развернутых представлений о факторах, определяющих эффективную соревновательную деятельность, о взаимосвязях между структурой соревновательной деятельности и подготовленности. В этом плане .необходимо четко уяснить субординационные отношения между составляющими соревновательной деятельности и подготовленности: 1) соревновательной деятельности как интегральной характеристики подготовленности спортсмена; 2) основных компонентов соревновательной деятельности (старта, уровня дистанционной скорости, финиша и др.); 3) интегральных качеств, определяющих эффективность действий спортсмена при выполнении основных составляющих соревновательной деятельности (например, по отношению к уровню дистанционной скорости такими качествами являются специальная выносливость и скоростно-силовые способности); 4) основных функциональных параметров и характеристик, определяющих уровень развития интегральных качеств (так, по отношению к специальной выносливости такими характеристиками являются показатели мощности и емкости систем энергообеспечения, экономичности работы, устойчивости и подвижности в деятельности основных функциональных систем и т. п.); 5) частных показателей, определяющих уровень основных функциональных параметров и характеристик (к примеру, по отношению к максимальному потреблению кислорода — интегральной характеристике аэробной производительности — такими показателями являются процент медленно сокращающихся мышечных волокон, объем сердца, минутный объем кровообращения, максимальная вентиляция легких, емкость капиллярной сети, активность аэробных ферментов и т. п.). При этом нужно отметить, что интегральные качества, определяющие эффективность действий спортсмена при выполнении основных составляющих соревновательной деятельности, проявляют значительно большую вариабельность, чем основные компоненты соревновательной деятельности, и меньшую, чем основные функциональные параметры и характеристики, определяющие уровень развития интегральных качеств, и их частны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озволяет упорядочить процесс управления, тесно увязать структуру соревновательной деятельности и соответствующую ей структуру подготовленности с методикой диагностики функциональных возможностей спортсменов, характеристиками моделей соответствующих уровней, системой средств и методов, направленных на совершенствование различных компонентов подготовленности и соревновате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принципом особо следует руководствоваться при создании системы поэтапного управления, разработке перспективной программы на относительно длительный период подготовк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7:00Z</dcterms:created>
  <dc:creator>88</dc:creator>
  <dc:description/>
  <cp:keywords/>
  <dc:language>en-US</dc:language>
  <cp:lastModifiedBy>SYSTEM</cp:lastModifiedBy>
  <cp:lastPrinted>2011-03-11T07:50:00Z</cp:lastPrinted>
  <dcterms:modified xsi:type="dcterms:W3CDTF">2011-09-01T03:27:00Z</dcterms:modified>
  <cp:revision>2</cp:revision>
  <dc:subject/>
  <dc:title/>
</cp:coreProperties>
</file>