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08"/>
          <w:tab w:val="left" w:pos="5685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40"/>
          <w:lang w:val="uk-UA"/>
        </w:rPr>
      </w:pPr>
      <w:r>
        <w:rPr>
          <w:rFonts w:cs="Times New Roman" w:ascii="Times New Roman" w:hAnsi="Times New Roman"/>
          <w:sz w:val="28"/>
          <w:szCs w:val="40"/>
          <w:lang w:val="uk-UA"/>
        </w:rPr>
      </w:r>
    </w:p>
    <w:p>
      <w:pPr>
        <w:pStyle w:val="Normal"/>
        <w:widowControl w:val="false"/>
        <w:tabs>
          <w:tab w:val="clear" w:pos="708"/>
          <w:tab w:val="left" w:pos="5685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40"/>
          <w:lang w:val="uk-UA"/>
        </w:rPr>
      </w:pPr>
      <w:r>
        <w:rPr>
          <w:rFonts w:cs="Times New Roman" w:ascii="Times New Roman" w:hAnsi="Times New Roman"/>
          <w:sz w:val="28"/>
          <w:szCs w:val="40"/>
          <w:lang w:val="uk-UA"/>
        </w:rPr>
      </w:r>
    </w:p>
    <w:p>
      <w:pPr>
        <w:pStyle w:val="Normal"/>
        <w:widowControl w:val="false"/>
        <w:tabs>
          <w:tab w:val="clear" w:pos="708"/>
          <w:tab w:val="left" w:pos="5685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40"/>
          <w:lang w:val="uk-UA"/>
        </w:rPr>
      </w:pPr>
      <w:r>
        <w:rPr>
          <w:rFonts w:cs="Times New Roman" w:ascii="Times New Roman" w:hAnsi="Times New Roman"/>
          <w:sz w:val="28"/>
          <w:szCs w:val="40"/>
          <w:lang w:val="uk-UA"/>
        </w:rPr>
      </w:r>
    </w:p>
    <w:p>
      <w:pPr>
        <w:pStyle w:val="Normal"/>
        <w:widowControl w:val="false"/>
        <w:tabs>
          <w:tab w:val="clear" w:pos="708"/>
          <w:tab w:val="left" w:pos="5685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40"/>
          <w:lang w:val="uk-UA"/>
        </w:rPr>
      </w:pPr>
      <w:r>
        <w:rPr>
          <w:rFonts w:cs="Times New Roman" w:ascii="Times New Roman" w:hAnsi="Times New Roman"/>
          <w:sz w:val="28"/>
          <w:szCs w:val="40"/>
          <w:lang w:val="uk-UA"/>
        </w:rPr>
      </w:r>
    </w:p>
    <w:p>
      <w:pPr>
        <w:pStyle w:val="Normal"/>
        <w:widowControl w:val="false"/>
        <w:tabs>
          <w:tab w:val="clear" w:pos="708"/>
          <w:tab w:val="left" w:pos="5685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40"/>
          <w:lang w:val="uk-UA"/>
        </w:rPr>
      </w:pPr>
      <w:r>
        <w:rPr>
          <w:rFonts w:cs="Times New Roman" w:ascii="Times New Roman" w:hAnsi="Times New Roman"/>
          <w:sz w:val="28"/>
          <w:szCs w:val="40"/>
          <w:lang w:val="uk-UA"/>
        </w:rPr>
      </w:r>
    </w:p>
    <w:p>
      <w:pPr>
        <w:pStyle w:val="Normal"/>
        <w:widowControl w:val="false"/>
        <w:tabs>
          <w:tab w:val="clear" w:pos="708"/>
          <w:tab w:val="left" w:pos="5685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40"/>
          <w:lang w:val="uk-UA"/>
        </w:rPr>
      </w:pPr>
      <w:r>
        <w:rPr>
          <w:rFonts w:cs="Times New Roman" w:ascii="Times New Roman" w:hAnsi="Times New Roman"/>
          <w:sz w:val="28"/>
          <w:szCs w:val="40"/>
          <w:lang w:val="uk-UA"/>
        </w:rPr>
      </w:r>
    </w:p>
    <w:p>
      <w:pPr>
        <w:pStyle w:val="Normal"/>
        <w:widowControl w:val="false"/>
        <w:tabs>
          <w:tab w:val="clear" w:pos="708"/>
          <w:tab w:val="left" w:pos="5685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40"/>
          <w:lang w:val="uk-UA"/>
        </w:rPr>
      </w:pPr>
      <w:r>
        <w:rPr>
          <w:rFonts w:cs="Times New Roman" w:ascii="Times New Roman" w:hAnsi="Times New Roman"/>
          <w:sz w:val="28"/>
          <w:szCs w:val="40"/>
          <w:lang w:val="uk-UA"/>
        </w:rPr>
      </w:r>
    </w:p>
    <w:p>
      <w:pPr>
        <w:pStyle w:val="Normal"/>
        <w:widowControl w:val="false"/>
        <w:tabs>
          <w:tab w:val="clear" w:pos="708"/>
          <w:tab w:val="left" w:pos="5685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40"/>
          <w:lang w:val="uk-UA"/>
        </w:rPr>
      </w:pPr>
      <w:r>
        <w:rPr>
          <w:rFonts w:cs="Times New Roman" w:ascii="Times New Roman" w:hAnsi="Times New Roman"/>
          <w:sz w:val="28"/>
          <w:szCs w:val="40"/>
          <w:lang w:val="uk-UA"/>
        </w:rPr>
      </w:r>
    </w:p>
    <w:p>
      <w:pPr>
        <w:pStyle w:val="Normal"/>
        <w:widowControl w:val="false"/>
        <w:tabs>
          <w:tab w:val="clear" w:pos="708"/>
          <w:tab w:val="left" w:pos="5685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40"/>
          <w:lang w:val="uk-UA"/>
        </w:rPr>
      </w:pPr>
      <w:r>
        <w:rPr>
          <w:rFonts w:cs="Times New Roman" w:ascii="Times New Roman" w:hAnsi="Times New Roman"/>
          <w:sz w:val="28"/>
          <w:szCs w:val="40"/>
          <w:lang w:val="uk-UA"/>
        </w:rPr>
      </w:r>
    </w:p>
    <w:p>
      <w:pPr>
        <w:pStyle w:val="Normal"/>
        <w:widowControl w:val="false"/>
        <w:tabs>
          <w:tab w:val="clear" w:pos="708"/>
          <w:tab w:val="left" w:pos="5685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40"/>
          <w:lang w:val="uk-UA"/>
        </w:rPr>
      </w:pPr>
      <w:r>
        <w:rPr>
          <w:rFonts w:cs="Times New Roman" w:ascii="Times New Roman" w:hAnsi="Times New Roman"/>
          <w:sz w:val="28"/>
          <w:szCs w:val="40"/>
          <w:lang w:val="uk-UA"/>
        </w:rPr>
      </w:r>
    </w:p>
    <w:p>
      <w:pPr>
        <w:pStyle w:val="Normal"/>
        <w:widowControl w:val="false"/>
        <w:tabs>
          <w:tab w:val="clear" w:pos="708"/>
          <w:tab w:val="left" w:pos="5685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40"/>
          <w:lang w:val="uk-UA"/>
        </w:rPr>
      </w:pPr>
      <w:r>
        <w:rPr>
          <w:rFonts w:cs="Times New Roman" w:ascii="Times New Roman" w:hAnsi="Times New Roman"/>
          <w:sz w:val="28"/>
          <w:szCs w:val="40"/>
          <w:lang w:val="uk-UA"/>
        </w:rPr>
      </w:r>
    </w:p>
    <w:p>
      <w:pPr>
        <w:pStyle w:val="Normal"/>
        <w:widowControl w:val="false"/>
        <w:tabs>
          <w:tab w:val="clear" w:pos="708"/>
          <w:tab w:val="left" w:pos="5685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40"/>
          <w:lang w:val="uk-UA"/>
        </w:rPr>
      </w:pPr>
      <w:r>
        <w:rPr>
          <w:rFonts w:cs="Times New Roman" w:ascii="Times New Roman" w:hAnsi="Times New Roman"/>
          <w:sz w:val="28"/>
          <w:szCs w:val="40"/>
          <w:lang w:val="uk-UA"/>
        </w:rPr>
      </w:r>
    </w:p>
    <w:p>
      <w:pPr>
        <w:pStyle w:val="Normal"/>
        <w:widowControl w:val="false"/>
        <w:tabs>
          <w:tab w:val="clear" w:pos="708"/>
          <w:tab w:val="left" w:pos="5685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40"/>
          <w:lang w:val="uk-UA"/>
        </w:rPr>
      </w:pPr>
      <w:r>
        <w:rPr>
          <w:rFonts w:cs="Times New Roman" w:ascii="Times New Roman" w:hAnsi="Times New Roman"/>
          <w:sz w:val="28"/>
          <w:szCs w:val="40"/>
          <w:lang w:val="uk-UA"/>
        </w:rPr>
      </w:r>
    </w:p>
    <w:p>
      <w:pPr>
        <w:pStyle w:val="Normal"/>
        <w:widowControl w:val="false"/>
        <w:tabs>
          <w:tab w:val="clear" w:pos="708"/>
          <w:tab w:val="left" w:pos="5685" w:leader="none"/>
        </w:tabs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40"/>
          <w:lang w:val="uk-UA"/>
        </w:rPr>
      </w:pPr>
      <w:r>
        <w:rPr>
          <w:rFonts w:cs="Times New Roman" w:ascii="Times New Roman" w:hAnsi="Times New Roman"/>
          <w:sz w:val="28"/>
          <w:szCs w:val="40"/>
          <w:lang w:val="uk-UA"/>
        </w:rPr>
        <w:t>Виробничо-фінансова характеристика господарства ТОВ "Маяк" села Чаньків</w:t>
      </w:r>
      <w:r>
        <w:br w:type="page"/>
      </w:r>
    </w:p>
    <w:p>
      <w:pPr>
        <w:pStyle w:val="Normal"/>
        <w:widowControl w:val="false"/>
        <w:tabs>
          <w:tab w:val="clear" w:pos="708"/>
          <w:tab w:val="left" w:pos="5685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1 Характеристика господарства</w:t>
      </w:r>
    </w:p>
    <w:p>
      <w:pPr>
        <w:pStyle w:val="Normal"/>
        <w:widowControl w:val="false"/>
        <w:tabs>
          <w:tab w:val="clear" w:pos="708"/>
          <w:tab w:val="left" w:pos="5685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08"/>
          <w:tab w:val="left" w:pos="5685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ТОВ "Маяк" знаходиться в селі Чаньків, Дунаєвецького району, Хмельницької області. Господарство розташоване в зоні Південно-Західного Лісостепу України.</w:t>
      </w:r>
    </w:p>
    <w:p>
      <w:pPr>
        <w:pStyle w:val="Normal"/>
        <w:widowControl w:val="false"/>
        <w:tabs>
          <w:tab w:val="clear" w:pos="708"/>
          <w:tab w:val="left" w:pos="5685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До складу ТОВ "Маяк" входить три населених пункти: село Чаньків, село Степок, село Заставля. Центральна садиба знаходиться в селі Чаньків.</w:t>
      </w:r>
    </w:p>
    <w:p>
      <w:pPr>
        <w:pStyle w:val="Normal"/>
        <w:widowControl w:val="false"/>
        <w:tabs>
          <w:tab w:val="clear" w:pos="708"/>
          <w:tab w:val="left" w:pos="5685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ідстань від центральної садиби до:</w:t>
      </w:r>
    </w:p>
    <w:p>
      <w:pPr>
        <w:pStyle w:val="Normal"/>
        <w:widowControl w:val="false"/>
        <w:tabs>
          <w:tab w:val="clear" w:pos="708"/>
          <w:tab w:val="left" w:pos="5685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− </w:t>
      </w:r>
      <w:r>
        <w:rPr>
          <w:rFonts w:cs="Times New Roman" w:ascii="Times New Roman" w:hAnsi="Times New Roman"/>
          <w:sz w:val="28"/>
          <w:szCs w:val="28"/>
          <w:lang w:val="uk-UA"/>
        </w:rPr>
        <w:t>районного центра м. Дунаївці – 6 кілометрів;</w:t>
      </w:r>
    </w:p>
    <w:p>
      <w:pPr>
        <w:pStyle w:val="Normal"/>
        <w:widowControl w:val="false"/>
        <w:tabs>
          <w:tab w:val="clear" w:pos="708"/>
          <w:tab w:val="left" w:pos="5685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− </w:t>
      </w:r>
      <w:r>
        <w:rPr>
          <w:rFonts w:cs="Times New Roman" w:ascii="Times New Roman" w:hAnsi="Times New Roman"/>
          <w:sz w:val="28"/>
          <w:szCs w:val="28"/>
          <w:lang w:val="uk-UA"/>
        </w:rPr>
        <w:t>до обласного центра м. Хмельницький – 85 кілометрів;</w:t>
      </w:r>
    </w:p>
    <w:p>
      <w:pPr>
        <w:pStyle w:val="Normal"/>
        <w:widowControl w:val="false"/>
        <w:tabs>
          <w:tab w:val="clear" w:pos="708"/>
          <w:tab w:val="left" w:pos="5685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− </w:t>
      </w:r>
      <w:r>
        <w:rPr>
          <w:rFonts w:cs="Times New Roman" w:ascii="Times New Roman" w:hAnsi="Times New Roman"/>
          <w:sz w:val="28"/>
          <w:szCs w:val="28"/>
          <w:lang w:val="uk-UA"/>
        </w:rPr>
        <w:t>до залізничної станції – 18 кілометрів.</w:t>
      </w:r>
    </w:p>
    <w:p>
      <w:pPr>
        <w:pStyle w:val="Normal"/>
        <w:widowControl w:val="false"/>
        <w:tabs>
          <w:tab w:val="clear" w:pos="708"/>
          <w:tab w:val="left" w:pos="5685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Ґрунти в господарстві в основному чорноземи опідзолені середньо-суглинисті. Агроекономічна оцінка ґрунтів в середньому по господарстві 50 балів. Земельні угіддя переважно рівнинного типу. Клімат теплий, помірно-континентальний. Це сприяє для вирощування таких сільськогосподарських культур як пшениця, ячмінь, овес, горох, гречка, кукурудза, цукрові буряки, картопля, кормові культури.</w:t>
      </w:r>
    </w:p>
    <w:p>
      <w:pPr>
        <w:pStyle w:val="Normal"/>
        <w:widowControl w:val="false"/>
        <w:tabs>
          <w:tab w:val="clear" w:pos="708"/>
          <w:tab w:val="left" w:pos="5685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ТОВ "Маяк" – багатогалузеве господарство, але основний виробничий напрямок – зерново-буряковий, а також тваринництво.</w:t>
      </w:r>
    </w:p>
    <w:p>
      <w:pPr>
        <w:pStyle w:val="Normal"/>
        <w:widowControl w:val="false"/>
        <w:tabs>
          <w:tab w:val="clear" w:pos="708"/>
          <w:tab w:val="left" w:pos="5685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ТОВ "Маяк" складається із наступних виробничих підрозділів: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1418" w:leader="none"/>
          <w:tab w:val="left" w:pos="5685" w:leader="none"/>
        </w:tabs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Рільнича бригада по вирощуванні сільськогосподарських культур;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1418" w:leader="none"/>
          <w:tab w:val="left" w:pos="5685" w:leader="none"/>
        </w:tabs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Транспортна бригада;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1418" w:leader="none"/>
          <w:tab w:val="left" w:pos="5685" w:leader="none"/>
        </w:tabs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Автопарк;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1418" w:leader="none"/>
          <w:tab w:val="left" w:pos="5685" w:leader="none"/>
        </w:tabs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Ремонтна майстерня для тракторів на сім місць.</w:t>
      </w:r>
    </w:p>
    <w:p>
      <w:pPr>
        <w:pStyle w:val="Normal"/>
        <w:widowControl w:val="false"/>
        <w:tabs>
          <w:tab w:val="clear" w:pos="708"/>
          <w:tab w:val="left" w:pos="1418" w:leader="none"/>
          <w:tab w:val="left" w:pos="5685" w:leader="none"/>
        </w:tabs>
        <w:spacing w:lineRule="auto" w:line="360" w:before="0" w:after="0"/>
        <w:ind w:left="709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Економічні та соціальні умови виробництва.</w:t>
      </w:r>
    </w:p>
    <w:p>
      <w:pPr>
        <w:pStyle w:val="Normal"/>
        <w:widowControl w:val="false"/>
        <w:tabs>
          <w:tab w:val="clear" w:pos="708"/>
          <w:tab w:val="left" w:pos="5685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Серед матеріальних умов, необхідних для життя і виробничої діяльності, особливе місце належить землі з її ґрунтами, водними ресурсами, лісами і надрами.</w:t>
      </w:r>
    </w:p>
    <w:p>
      <w:pPr>
        <w:pStyle w:val="Normal"/>
        <w:widowControl w:val="false"/>
        <w:tabs>
          <w:tab w:val="clear" w:pos="708"/>
          <w:tab w:val="left" w:pos="5685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Земля є незмінним засобом виробництва матеріальних благ, найважливішою складовою частиною національного багатства. Вона є основною сільськогосподарського виробництва.</w:t>
      </w:r>
    </w:p>
    <w:p>
      <w:pPr>
        <w:pStyle w:val="Normal"/>
        <w:widowControl w:val="false"/>
        <w:tabs>
          <w:tab w:val="clear" w:pos="708"/>
          <w:tab w:val="left" w:pos="5685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Земля – це продукт природи і лише у процесі виробничої діяльності людей стає засобом виробництва. Як засіб виробництва земля має специфічні особливості: земля просторово обмежена і не може бути за волею людини збільшена або новостворена; земля не може бути замінена ніякими іншими засобами виробництва.</w:t>
      </w:r>
    </w:p>
    <w:p>
      <w:pPr>
        <w:pStyle w:val="Normal"/>
        <w:widowControl w:val="false"/>
        <w:tabs>
          <w:tab w:val="clear" w:pos="708"/>
          <w:tab w:val="left" w:pos="5685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Земельний фонд – це вся територія землі включаючи площі під водою незалежно від призначення та господарського використання.</w:t>
      </w:r>
    </w:p>
    <w:p>
      <w:pPr>
        <w:pStyle w:val="Normal"/>
        <w:widowControl w:val="false"/>
        <w:tabs>
          <w:tab w:val="clear" w:pos="708"/>
          <w:tab w:val="left" w:pos="5685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Структура земельних угідь – це співвідношення площ різних угідь у складі загальної площі, або площа сільськогосподарських угідь.</w:t>
      </w:r>
    </w:p>
    <w:p>
      <w:pPr>
        <w:pStyle w:val="Normal"/>
        <w:widowControl w:val="false"/>
        <w:tabs>
          <w:tab w:val="clear" w:pos="708"/>
          <w:tab w:val="left" w:pos="5685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Розрізняють сiльськогосподарськi i не сiльськогосподарськi угіддя. Сiльськогосподарськi угіддя використовуються для виробництва продукції рослинництва i тваринництва. До них належить: рілля, пасовища, сіножаті, багаторiчнi насадження. Найбільш інтенсивно у сільськогосподарському виробництві використовується рiлля, яка відноситься до орних земель.</w:t>
      </w:r>
    </w:p>
    <w:p>
      <w:pPr>
        <w:pStyle w:val="Normal"/>
        <w:widowControl w:val="false"/>
        <w:tabs>
          <w:tab w:val="clear" w:pos="708"/>
          <w:tab w:val="left" w:pos="5685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До не сільськогосподарських угідь належать землі під будинками та спорудами; землі під дорогами та інші. </w:t>
      </w:r>
    </w:p>
    <w:p>
      <w:pPr>
        <w:pStyle w:val="Normal"/>
        <w:widowControl w:val="false"/>
        <w:tabs>
          <w:tab w:val="clear" w:pos="708"/>
          <w:tab w:val="left" w:pos="5685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Ефективність використання землі у сільськогосподарському виробництві характеризують такі показники: виробництво валової продукції розрахунку на </w:t>
      </w:r>
    </w:p>
    <w:p>
      <w:pPr>
        <w:pStyle w:val="Normal"/>
        <w:widowControl w:val="false"/>
        <w:tabs>
          <w:tab w:val="clear" w:pos="708"/>
          <w:tab w:val="left" w:pos="5685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1 га сільськогосподарських угідь: урожайність сільськогосподарських культур: виробництва на 1 га земельної площі.</w:t>
      </w:r>
    </w:p>
    <w:p>
      <w:pPr>
        <w:pStyle w:val="Normal"/>
        <w:widowControl w:val="false"/>
        <w:tabs>
          <w:tab w:val="clear" w:pos="708"/>
          <w:tab w:val="left" w:pos="5685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Склад і структура земельних угідь по ТОВ "Маяк" села Чаньків наведені у таблиці 1.</w:t>
      </w:r>
      <w:r>
        <w:br w:type="page"/>
      </w:r>
    </w:p>
    <w:p>
      <w:pPr>
        <w:pStyle w:val="Normal"/>
        <w:widowControl w:val="false"/>
        <w:tabs>
          <w:tab w:val="clear" w:pos="708"/>
          <w:tab w:val="left" w:pos="5685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Таблиця 1.</w:t>
      </w:r>
    </w:p>
    <w:p>
      <w:pPr>
        <w:pStyle w:val="Normal"/>
        <w:widowControl w:val="false"/>
        <w:tabs>
          <w:tab w:val="clear" w:pos="708"/>
          <w:tab w:val="left" w:pos="5685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Склад і структура земельних угідь у </w:t>
      </w:r>
      <w:r>
        <w:rPr/>
        <w:t>ТОВ "Маяк" села Чаньків, Дунаєвецького району, Хмельницької області.</w:t>
      </w:r>
    </w:p>
    <w:tbl>
      <w:tblPr>
        <w:tblW w:w="89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783"/>
        <w:gridCol w:w="666"/>
        <w:gridCol w:w="776"/>
        <w:gridCol w:w="642"/>
        <w:gridCol w:w="567"/>
        <w:gridCol w:w="824"/>
        <w:gridCol w:w="593"/>
        <w:gridCol w:w="633"/>
        <w:gridCol w:w="856"/>
      </w:tblGrid>
      <w:tr>
        <w:trPr>
          <w:trHeight w:val="514" w:hRule="atLeast"/>
        </w:trPr>
        <w:tc>
          <w:tcPr>
            <w:tcW w:w="26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685" w:leader="none"/>
              </w:tabs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Види угідь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685" w:leader="none"/>
              </w:tabs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</w:t>
            </w:r>
          </w:p>
        </w:tc>
        <w:tc>
          <w:tcPr>
            <w:tcW w:w="22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685" w:leader="none"/>
              </w:tabs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2006 рік</w:t>
            </w:r>
          </w:p>
        </w:tc>
        <w:tc>
          <w:tcPr>
            <w:tcW w:w="20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685" w:leader="none"/>
              </w:tabs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2007 рік</w:t>
            </w:r>
          </w:p>
        </w:tc>
        <w:tc>
          <w:tcPr>
            <w:tcW w:w="20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685" w:leader="none"/>
              </w:tabs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2008 рік</w:t>
            </w:r>
          </w:p>
        </w:tc>
      </w:tr>
      <w:tr>
        <w:trPr>
          <w:trHeight w:val="578" w:hRule="atLeast"/>
        </w:trPr>
        <w:tc>
          <w:tcPr>
            <w:tcW w:w="2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685" w:leader="none"/>
              </w:tabs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7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685" w:leader="none"/>
              </w:tabs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Площа, га</w:t>
            </w:r>
          </w:p>
        </w:tc>
        <w:tc>
          <w:tcPr>
            <w:tcW w:w="14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685" w:leader="none"/>
              </w:tabs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Структура, %</w:t>
            </w:r>
          </w:p>
        </w:tc>
        <w:tc>
          <w:tcPr>
            <w:tcW w:w="6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685" w:leader="none"/>
              </w:tabs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Площа, га</w:t>
            </w:r>
          </w:p>
        </w:tc>
        <w:tc>
          <w:tcPr>
            <w:tcW w:w="13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685" w:leader="none"/>
              </w:tabs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Структура, %</w:t>
            </w:r>
          </w:p>
        </w:tc>
        <w:tc>
          <w:tcPr>
            <w:tcW w:w="5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685" w:leader="none"/>
              </w:tabs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Площа, га</w:t>
            </w:r>
          </w:p>
        </w:tc>
        <w:tc>
          <w:tcPr>
            <w:tcW w:w="14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685" w:leader="none"/>
              </w:tabs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Структура, %</w:t>
            </w:r>
          </w:p>
        </w:tc>
      </w:tr>
      <w:tr>
        <w:trPr>
          <w:trHeight w:val="1899" w:hRule="atLeast"/>
          <w:cantSplit w:val="true"/>
        </w:trPr>
        <w:tc>
          <w:tcPr>
            <w:tcW w:w="2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685" w:leader="none"/>
              </w:tabs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685" w:leader="none"/>
              </w:tabs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685" w:leader="none"/>
              </w:tabs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Земельні угіддя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685" w:leader="none"/>
              </w:tabs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С-г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685" w:leader="none"/>
              </w:tabs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угіддя</w:t>
            </w:r>
          </w:p>
        </w:tc>
        <w:tc>
          <w:tcPr>
            <w:tcW w:w="6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685" w:leader="none"/>
              </w:tabs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685" w:leader="none"/>
              </w:tabs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Земельні угіддя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685" w:leader="none"/>
              </w:tabs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С-г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685" w:leader="none"/>
              </w:tabs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угіддя</w:t>
            </w:r>
          </w:p>
        </w:tc>
        <w:tc>
          <w:tcPr>
            <w:tcW w:w="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685" w:leader="none"/>
              </w:tabs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685" w:leader="none"/>
              </w:tabs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Земельні угіддя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685" w:leader="none"/>
              </w:tabs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С-г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685" w:leader="none"/>
              </w:tabs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угіддя</w:t>
            </w:r>
          </w:p>
        </w:tc>
      </w:tr>
      <w:tr>
        <w:trPr>
          <w:trHeight w:val="332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685" w:leader="none"/>
              </w:tabs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685" w:leader="none"/>
              </w:tabs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2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685" w:leader="none"/>
              </w:tabs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3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685" w:leader="none"/>
              </w:tabs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4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685" w:leader="none"/>
              </w:tabs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685" w:leader="none"/>
              </w:tabs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6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685" w:leader="none"/>
              </w:tabs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7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685" w:leader="none"/>
              </w:tabs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8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685" w:leader="none"/>
              </w:tabs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9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685" w:leader="none"/>
              </w:tabs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0</w:t>
            </w:r>
          </w:p>
        </w:tc>
      </w:tr>
      <w:tr>
        <w:trPr>
          <w:trHeight w:val="695" w:hRule="atLeast"/>
          <w:cantSplit w:val="true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685" w:leader="none"/>
              </w:tabs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.Загальна земельна площа,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685" w:leader="none"/>
              </w:tabs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Всього: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685" w:leader="none"/>
              </w:tabs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5685" w:leader="none"/>
              </w:tabs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592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685" w:leader="none"/>
              </w:tabs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5685" w:leader="none"/>
              </w:tabs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685" w:leader="none"/>
              </w:tabs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5685" w:leader="none"/>
              </w:tabs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685" w:leader="none"/>
              </w:tabs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5685" w:leader="none"/>
              </w:tabs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685" w:leader="none"/>
              </w:tabs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5685" w:leader="none"/>
              </w:tabs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685" w:leader="none"/>
              </w:tabs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5685" w:leader="none"/>
              </w:tabs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685" w:leader="none"/>
              </w:tabs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5685" w:leader="none"/>
              </w:tabs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685" w:leader="none"/>
              </w:tabs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5685" w:leader="none"/>
              </w:tabs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685" w:leader="none"/>
              </w:tabs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5685" w:leader="none"/>
              </w:tabs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</w:tr>
      <w:tr>
        <w:trPr>
          <w:trHeight w:val="279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685" w:leader="none"/>
              </w:tabs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2.Всього с-г угідь: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685" w:leader="none"/>
              </w:tabs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685" w:leader="none"/>
              </w:tabs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685" w:leader="none"/>
              </w:tabs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685" w:leader="none"/>
              </w:tabs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685" w:leader="none"/>
              </w:tabs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685" w:leader="none"/>
              </w:tabs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685" w:leader="none"/>
              </w:tabs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685" w:leader="none"/>
              </w:tabs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685" w:leader="none"/>
              </w:tabs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</w:tr>
      <w:tr>
        <w:trPr>
          <w:trHeight w:val="701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685" w:leader="none"/>
              </w:tabs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З них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685" w:leader="none"/>
              </w:tabs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А) рілля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685" w:leader="none"/>
              </w:tabs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421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685" w:leader="none"/>
              </w:tabs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685" w:leader="none"/>
              </w:tabs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685" w:leader="none"/>
              </w:tabs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685" w:leader="none"/>
              </w:tabs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685" w:leader="none"/>
              </w:tabs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685" w:leader="none"/>
              </w:tabs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685" w:leader="none"/>
              </w:tabs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685" w:leader="none"/>
              </w:tabs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</w:tr>
      <w:tr>
        <w:trPr>
          <w:trHeight w:val="209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685" w:leader="none"/>
              </w:tabs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Б) багаторічні насадження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685" w:leader="none"/>
              </w:tabs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34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685" w:leader="none"/>
              </w:tabs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685" w:leader="none"/>
              </w:tabs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685" w:leader="none"/>
              </w:tabs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685" w:leader="none"/>
              </w:tabs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685" w:leader="none"/>
              </w:tabs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685" w:leader="none"/>
              </w:tabs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685" w:leader="none"/>
              </w:tabs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685" w:leader="none"/>
              </w:tabs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</w:tr>
      <w:tr>
        <w:trPr>
          <w:trHeight w:val="130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685" w:leader="none"/>
              </w:tabs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3. Будівлі і споруди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685" w:leader="none"/>
              </w:tabs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−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685" w:leader="none"/>
              </w:tabs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−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685" w:leader="none"/>
              </w:tabs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−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685" w:leader="none"/>
              </w:tabs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−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685" w:leader="none"/>
              </w:tabs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−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685" w:leader="none"/>
              </w:tabs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−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685" w:leader="none"/>
              </w:tabs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−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685" w:leader="none"/>
              </w:tabs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−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685" w:leader="none"/>
              </w:tabs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−</w:t>
            </w:r>
          </w:p>
        </w:tc>
      </w:tr>
      <w:tr>
        <w:trPr>
          <w:trHeight w:val="191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685" w:leader="none"/>
              </w:tabs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4. Ліси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685" w:leader="none"/>
              </w:tabs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22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685" w:leader="none"/>
              </w:tabs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685" w:leader="none"/>
              </w:tabs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685" w:leader="none"/>
              </w:tabs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685" w:leader="none"/>
              </w:tabs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685" w:leader="none"/>
              </w:tabs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685" w:leader="none"/>
              </w:tabs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685" w:leader="none"/>
              </w:tabs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685" w:leader="none"/>
              </w:tabs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</w:tr>
      <w:tr>
        <w:trPr>
          <w:trHeight w:val="126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685" w:leader="none"/>
              </w:tabs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5. Водоймища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685" w:leader="none"/>
              </w:tabs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5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685" w:leader="none"/>
              </w:tabs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685" w:leader="none"/>
              </w:tabs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685" w:leader="none"/>
              </w:tabs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685" w:leader="none"/>
              </w:tabs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685" w:leader="none"/>
              </w:tabs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685" w:leader="none"/>
              </w:tabs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685" w:leader="none"/>
              </w:tabs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685" w:leader="none"/>
              </w:tabs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</w:tr>
    </w:tbl>
    <w:p>
      <w:pPr>
        <w:pStyle w:val="Normal"/>
        <w:widowControl w:val="false"/>
        <w:tabs>
          <w:tab w:val="clear" w:pos="708"/>
          <w:tab w:val="left" w:pos="5685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08"/>
          <w:tab w:val="left" w:pos="5685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З даної таблиці ми бачимо, як змінювалися землі протягом 2009-2010 років.</w:t>
      </w:r>
    </w:p>
    <w:p>
      <w:pPr>
        <w:pStyle w:val="Normal"/>
        <w:widowControl w:val="false"/>
        <w:tabs>
          <w:tab w:val="clear" w:pos="708"/>
          <w:tab w:val="left" w:pos="5685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Загальна земельна площа у 2010 році зменшилась в порівнянні з 2009 роком у зв’язку з тим, що багато земель роздали на паї. У ТОВ "Маяк" в структурі земельних угідь не має будівель і споруд.</w:t>
      </w:r>
    </w:p>
    <w:p>
      <w:pPr>
        <w:pStyle w:val="Normal"/>
        <w:widowControl w:val="false"/>
        <w:tabs>
          <w:tab w:val="clear" w:pos="708"/>
          <w:tab w:val="left" w:pos="5685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Склад і структура основних засобів по ТОВ "Маяк" села Чаньків, Дунаєвецького району, Хмельницької області. Наведені у таблиці 2.</w:t>
      </w:r>
      <w:r>
        <w:br w:type="page"/>
      </w:r>
    </w:p>
    <w:p>
      <w:pPr>
        <w:pStyle w:val="Normal"/>
        <w:widowControl w:val="false"/>
        <w:tabs>
          <w:tab w:val="clear" w:pos="708"/>
          <w:tab w:val="left" w:pos="5685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Таблиця 2</w:t>
      </w:r>
    </w:p>
    <w:p>
      <w:pPr>
        <w:pStyle w:val="Normal"/>
        <w:widowControl w:val="false"/>
        <w:tabs>
          <w:tab w:val="clear" w:pos="708"/>
          <w:tab w:val="left" w:pos="5685" w:leader="none"/>
        </w:tabs>
        <w:spacing w:lineRule="auto" w:line="360" w:before="0" w:after="0"/>
        <w:ind w:firstLine="709"/>
        <w:jc w:val="both"/>
        <w:rPr/>
      </w:pPr>
      <w:r>
        <w:rPr/>
        <w:t>Склад і структура основних засобів у ТОВ "Маяк" села Чаньків, Дунаєвецького району, Хмельницької області.</w:t>
      </w:r>
    </w:p>
    <w:tbl>
      <w:tblPr>
        <w:tblW w:w="913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25"/>
        <w:gridCol w:w="980"/>
        <w:gridCol w:w="639"/>
        <w:gridCol w:w="851"/>
        <w:gridCol w:w="754"/>
        <w:gridCol w:w="980"/>
        <w:gridCol w:w="856"/>
        <w:gridCol w:w="1045"/>
      </w:tblGrid>
      <w:tr>
        <w:trPr>
          <w:trHeight w:val="440" w:hRule="atLeast"/>
        </w:trPr>
        <w:tc>
          <w:tcPr>
            <w:tcW w:w="30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685" w:leader="none"/>
              </w:tabs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 xml:space="preserve">Види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685" w:leader="none"/>
              </w:tabs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основних засобів</w:t>
            </w:r>
          </w:p>
        </w:tc>
        <w:tc>
          <w:tcPr>
            <w:tcW w:w="1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685" w:leader="none"/>
              </w:tabs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2008 рік</w:t>
            </w:r>
          </w:p>
        </w:tc>
        <w:tc>
          <w:tcPr>
            <w:tcW w:w="16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685" w:leader="none"/>
              </w:tabs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2009 рік</w:t>
            </w:r>
          </w:p>
        </w:tc>
        <w:tc>
          <w:tcPr>
            <w:tcW w:w="1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685" w:leader="none"/>
              </w:tabs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2010 рік</w:t>
            </w:r>
          </w:p>
        </w:tc>
        <w:tc>
          <w:tcPr>
            <w:tcW w:w="10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685" w:leader="none"/>
              </w:tabs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Відхилення 2008р. до 2006р., %</w:t>
            </w:r>
          </w:p>
        </w:tc>
      </w:tr>
      <w:tr>
        <w:trPr>
          <w:trHeight w:val="1644" w:hRule="atLeast"/>
          <w:cantSplit w:val="true"/>
        </w:trPr>
        <w:tc>
          <w:tcPr>
            <w:tcW w:w="30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685" w:leader="none"/>
              </w:tabs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685" w:leader="none"/>
              </w:tabs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Вартість, тис. грн..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685" w:leader="none"/>
              </w:tabs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Структура, %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685" w:leader="none"/>
              </w:tabs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Вартість, тис. грн..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685" w:leader="none"/>
              </w:tabs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Структура, %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685" w:leader="none"/>
              </w:tabs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Вартість, тис. грн..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685" w:leader="none"/>
              </w:tabs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Структура, %</w:t>
            </w:r>
          </w:p>
        </w:tc>
        <w:tc>
          <w:tcPr>
            <w:tcW w:w="10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685" w:leader="none"/>
              </w:tabs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</w:tr>
      <w:tr>
        <w:trPr>
          <w:trHeight w:val="266" w:hRule="atLeast"/>
        </w:trPr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685" w:leader="none"/>
              </w:tabs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685" w:leader="none"/>
              </w:tabs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2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685" w:leader="none"/>
              </w:tabs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685" w:leader="none"/>
              </w:tabs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4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685" w:leader="none"/>
              </w:tabs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5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685" w:leader="none"/>
              </w:tabs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6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685" w:leader="none"/>
              </w:tabs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7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685" w:leader="none"/>
              </w:tabs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8</w:t>
            </w:r>
          </w:p>
        </w:tc>
      </w:tr>
      <w:tr>
        <w:trPr>
          <w:trHeight w:val="341" w:hRule="atLeast"/>
        </w:trPr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685" w:leader="none"/>
              </w:tabs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. Всього основних засобів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685" w:leader="none"/>
              </w:tabs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5300.5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685" w:leader="none"/>
              </w:tabs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685" w:leader="none"/>
              </w:tabs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5284.7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685" w:leader="none"/>
              </w:tabs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0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685" w:leader="none"/>
              </w:tabs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4735.7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685" w:leader="none"/>
              </w:tabs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00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685" w:leader="none"/>
              </w:tabs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</w:tr>
      <w:tr>
        <w:trPr>
          <w:trHeight w:val="261" w:hRule="atLeast"/>
        </w:trPr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685" w:leader="none"/>
              </w:tabs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2. Земельні ділянки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685" w:leader="none"/>
              </w:tabs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−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685" w:leader="none"/>
              </w:tabs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−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685" w:leader="none"/>
              </w:tabs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−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685" w:leader="none"/>
              </w:tabs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−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685" w:leader="none"/>
              </w:tabs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−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685" w:leader="none"/>
              </w:tabs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−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685" w:leader="none"/>
              </w:tabs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−</w:t>
            </w:r>
          </w:p>
        </w:tc>
      </w:tr>
      <w:tr>
        <w:trPr>
          <w:trHeight w:val="182" w:hRule="atLeast"/>
        </w:trPr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685" w:leader="none"/>
              </w:tabs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3. Будинки та споруди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685" w:leader="none"/>
              </w:tabs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4635.6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685" w:leader="none"/>
              </w:tabs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87.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685" w:leader="none"/>
              </w:tabs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4647.8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685" w:leader="none"/>
              </w:tabs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87.9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685" w:leader="none"/>
              </w:tabs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4181.8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685" w:leader="none"/>
              </w:tabs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88.3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685" w:leader="none"/>
              </w:tabs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.8</w:t>
            </w:r>
          </w:p>
        </w:tc>
      </w:tr>
      <w:tr>
        <w:trPr>
          <w:trHeight w:val="129" w:hRule="atLeast"/>
        </w:trPr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685" w:leader="none"/>
              </w:tabs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4. Машини та обладнання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685" w:leader="none"/>
              </w:tabs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40.7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685" w:leader="none"/>
              </w:tabs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2.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685" w:leader="none"/>
              </w:tabs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40.7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685" w:leader="none"/>
              </w:tabs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2.7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685" w:leader="none"/>
              </w:tabs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40.7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685" w:leader="none"/>
              </w:tabs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2.9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685" w:leader="none"/>
              </w:tabs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.2</w:t>
            </w:r>
          </w:p>
        </w:tc>
      </w:tr>
      <w:tr>
        <w:trPr>
          <w:trHeight w:val="192" w:hRule="atLeast"/>
        </w:trPr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685" w:leader="none"/>
              </w:tabs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5. Транспортні засоби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685" w:leader="none"/>
              </w:tabs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43.0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685" w:leader="none"/>
              </w:tabs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.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685" w:leader="none"/>
              </w:tabs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43.0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685" w:leader="none"/>
              </w:tabs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.8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685" w:leader="none"/>
              </w:tabs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43.0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685" w:leader="none"/>
              </w:tabs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.9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685" w:leader="none"/>
              </w:tabs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.1</w:t>
            </w:r>
          </w:p>
        </w:tc>
      </w:tr>
      <w:tr>
        <w:trPr>
          <w:trHeight w:val="537" w:hRule="atLeast"/>
        </w:trPr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685" w:leader="none"/>
              </w:tabs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6. Інструменти, прилади та інвентар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685" w:leader="none"/>
              </w:tabs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4.2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685" w:leader="none"/>
              </w:tabs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.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685" w:leader="none"/>
              </w:tabs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4.2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685" w:leader="none"/>
              </w:tabs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.3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685" w:leader="none"/>
              </w:tabs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4.2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685" w:leader="none"/>
              </w:tabs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.3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685" w:leader="none"/>
              </w:tabs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−</w:t>
            </w:r>
          </w:p>
        </w:tc>
      </w:tr>
      <w:tr>
        <w:trPr>
          <w:trHeight w:val="264" w:hRule="atLeast"/>
        </w:trPr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685" w:leader="none"/>
              </w:tabs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7. Робоча і продуктивна худоба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685" w:leader="none"/>
              </w:tabs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71.7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685" w:leader="none"/>
              </w:tabs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3.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685" w:leader="none"/>
              </w:tabs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43.7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685" w:leader="none"/>
              </w:tabs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2.7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685" w:leader="none"/>
              </w:tabs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60.7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685" w:leader="none"/>
              </w:tabs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.3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685" w:leader="none"/>
              </w:tabs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-1.9</w:t>
            </w:r>
          </w:p>
        </w:tc>
      </w:tr>
      <w:tr>
        <w:trPr>
          <w:trHeight w:val="325" w:hRule="atLeast"/>
        </w:trPr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685" w:leader="none"/>
              </w:tabs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8. Багаторічні насадження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685" w:leader="none"/>
              </w:tabs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278.2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685" w:leader="none"/>
              </w:tabs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5.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685" w:leader="none"/>
              </w:tabs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278.2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685" w:leader="none"/>
              </w:tabs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5.3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685" w:leader="none"/>
              </w:tabs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278.2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685" w:leader="none"/>
              </w:tabs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5.9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685" w:leader="none"/>
              </w:tabs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.7</w:t>
            </w:r>
          </w:p>
        </w:tc>
      </w:tr>
      <w:tr>
        <w:trPr>
          <w:trHeight w:val="274" w:hRule="atLeast"/>
        </w:trPr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685" w:leader="none"/>
              </w:tabs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9. Інші основні засоби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685" w:leader="none"/>
              </w:tabs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7.1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685" w:leader="none"/>
              </w:tabs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.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685" w:leader="none"/>
              </w:tabs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7.1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685" w:leader="none"/>
              </w:tabs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.3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685" w:leader="none"/>
              </w:tabs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7.1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685" w:leader="none"/>
              </w:tabs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.4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685" w:leader="none"/>
              </w:tabs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.1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5685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08"/>
          <w:tab w:val="left" w:pos="5685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З таблиці 2 "Склад і структура основних засобів" ми бачимо як змінюються основні засоби. Вартість основного фонду у 2010 році становить 4735,7 тис. грн.., а в 2008 році становила 5300,5 тис. грн. Відхилення склали 564,8 тис. грн.. у зв’язку з тим, що засоби зношуються, а нові через високі ціни підприємство не має змоги закупити. Робоча і продуктивна худоба зменшилася у порівнянні 2010−2008 років на 111 тис. грн.. Вартість будинків і споруд зменшилась на 453,8 тис. грн.. у зв’язку з непрацездатністю їх використання.</w:t>
      </w:r>
    </w:p>
    <w:p>
      <w:pPr>
        <w:pStyle w:val="Normal"/>
        <w:widowControl w:val="false"/>
        <w:tabs>
          <w:tab w:val="clear" w:pos="708"/>
          <w:tab w:val="left" w:pos="5685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Для здійснення виробничої діяльності підприємству потрібні трудові ресурси.</w:t>
      </w:r>
    </w:p>
    <w:p>
      <w:pPr>
        <w:pStyle w:val="Normal"/>
        <w:widowControl w:val="false"/>
        <w:tabs>
          <w:tab w:val="clear" w:pos="708"/>
          <w:tab w:val="left" w:pos="5685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Трудові ресурси − це основна продуктивна сила суспільства, яка складається з трудящих міста і села.</w:t>
      </w:r>
    </w:p>
    <w:p>
      <w:pPr>
        <w:pStyle w:val="Normal"/>
        <w:widowControl w:val="false"/>
        <w:tabs>
          <w:tab w:val="clear" w:pos="708"/>
          <w:tab w:val="left" w:pos="5685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Трудові ресурси сільського господарства – це наявне працездатне населення, яке проживає на селі і працює в сільському господарстві.</w:t>
      </w:r>
    </w:p>
    <w:p>
      <w:pPr>
        <w:pStyle w:val="Normal"/>
        <w:widowControl w:val="false"/>
        <w:tabs>
          <w:tab w:val="clear" w:pos="708"/>
          <w:tab w:val="left" w:pos="5685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Ефективність виробництва сільськогосподарської продукції залежить від рівня забезпеченості його трудовими ресурсами.</w:t>
      </w:r>
    </w:p>
    <w:p>
      <w:pPr>
        <w:pStyle w:val="Normal"/>
        <w:widowControl w:val="false"/>
        <w:tabs>
          <w:tab w:val="clear" w:pos="708"/>
          <w:tab w:val="left" w:pos="5685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Головним показником використання трудових ресурсів є продуктивність праці – здатність суспільної конкретної праці за одиницю часу виробляти певну кількість споживчих вартостей.</w:t>
      </w:r>
    </w:p>
    <w:p>
      <w:pPr>
        <w:pStyle w:val="Normal"/>
        <w:widowControl w:val="false"/>
        <w:tabs>
          <w:tab w:val="clear" w:pos="708"/>
          <w:tab w:val="left" w:pos="5685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У таблиці 3 наведено як використовуються трудові ресурси у ТОВ "Маяк".</w:t>
      </w:r>
    </w:p>
    <w:p>
      <w:pPr>
        <w:pStyle w:val="Normal"/>
        <w:widowControl w:val="false"/>
        <w:tabs>
          <w:tab w:val="clear" w:pos="708"/>
          <w:tab w:val="left" w:pos="5685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08"/>
          <w:tab w:val="left" w:pos="5685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Таблиця 3</w:t>
      </w:r>
    </w:p>
    <w:p>
      <w:pPr>
        <w:pStyle w:val="Normal"/>
        <w:widowControl w:val="false"/>
        <w:tabs>
          <w:tab w:val="clear" w:pos="708"/>
          <w:tab w:val="left" w:pos="5685" w:leader="none"/>
        </w:tabs>
        <w:spacing w:lineRule="auto" w:line="360" w:before="0" w:after="0"/>
        <w:ind w:firstLine="709"/>
        <w:jc w:val="both"/>
        <w:rPr/>
      </w:pPr>
      <w:r>
        <w:rPr/>
        <w:t>Використання трудових ресурсів у ТОВ "Маяк" села Чаньків, Дунаєвецького району, Хмельницької області.</w:t>
      </w:r>
    </w:p>
    <w:tbl>
      <w:tblPr>
        <w:tblW w:w="91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15"/>
        <w:gridCol w:w="862"/>
        <w:gridCol w:w="993"/>
        <w:gridCol w:w="850"/>
        <w:gridCol w:w="1064"/>
        <w:gridCol w:w="1049"/>
        <w:gridCol w:w="1081"/>
      </w:tblGrid>
      <w:tr>
        <w:trPr>
          <w:trHeight w:val="285" w:hRule="atLeast"/>
        </w:trPr>
        <w:tc>
          <w:tcPr>
            <w:tcW w:w="32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685" w:leader="none"/>
              </w:tabs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Показники</w:t>
            </w:r>
          </w:p>
        </w:tc>
        <w:tc>
          <w:tcPr>
            <w:tcW w:w="1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685" w:leader="none"/>
              </w:tabs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2008 рік</w:t>
            </w:r>
          </w:p>
        </w:tc>
        <w:tc>
          <w:tcPr>
            <w:tcW w:w="19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685" w:leader="none"/>
              </w:tabs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2009 рік</w:t>
            </w:r>
          </w:p>
        </w:tc>
        <w:tc>
          <w:tcPr>
            <w:tcW w:w="2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685" w:leader="none"/>
              </w:tabs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2010 рік</w:t>
            </w:r>
          </w:p>
        </w:tc>
      </w:tr>
      <w:tr>
        <w:trPr>
          <w:trHeight w:val="2081" w:hRule="atLeast"/>
          <w:cantSplit w:val="true"/>
        </w:trPr>
        <w:tc>
          <w:tcPr>
            <w:tcW w:w="32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685" w:leader="none"/>
              </w:tabs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685" w:leader="none"/>
              </w:tabs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Всього працювало чоловік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685" w:leader="none"/>
              </w:tabs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Відпрацьовано люд/год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685" w:leader="none"/>
              </w:tabs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Всього працювало чоловік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685" w:leader="none"/>
              </w:tabs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Відпрацьовано люд/год.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685" w:leader="none"/>
              </w:tabs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Всього працювало чоловік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685" w:leader="none"/>
              </w:tabs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Відпрацьовано люд/год.</w:t>
            </w:r>
          </w:p>
        </w:tc>
      </w:tr>
      <w:tr>
        <w:trPr>
          <w:trHeight w:val="357" w:hRule="atLeast"/>
        </w:trPr>
        <w:tc>
          <w:tcPr>
            <w:tcW w:w="3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685" w:leader="none"/>
              </w:tabs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685" w:leader="none"/>
              </w:tabs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685" w:leader="none"/>
              </w:tabs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685" w:leader="none"/>
              </w:tabs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4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685" w:leader="none"/>
              </w:tabs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5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685" w:leader="none"/>
              </w:tabs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6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685" w:leader="none"/>
              </w:tabs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7</w:t>
            </w:r>
          </w:p>
        </w:tc>
      </w:tr>
      <w:tr>
        <w:trPr>
          <w:trHeight w:val="374" w:hRule="atLeast"/>
        </w:trPr>
        <w:tc>
          <w:tcPr>
            <w:tcW w:w="3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685" w:leader="none"/>
              </w:tabs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Дорослі працездатні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685" w:leader="none"/>
              </w:tabs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8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685" w:leader="none"/>
              </w:tabs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453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685" w:leader="none"/>
              </w:tabs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03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685" w:leader="none"/>
              </w:tabs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55480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685" w:leader="none"/>
              </w:tabs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06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685" w:leader="none"/>
              </w:tabs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09120</w:t>
            </w:r>
          </w:p>
        </w:tc>
      </w:tr>
      <w:tr>
        <w:trPr>
          <w:trHeight w:val="266" w:hRule="atLeast"/>
        </w:trPr>
        <w:tc>
          <w:tcPr>
            <w:tcW w:w="3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685" w:leader="none"/>
              </w:tabs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Чоловіки віком від 16 до 60 років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685" w:leader="none"/>
              </w:tabs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5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685" w:leader="none"/>
              </w:tabs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908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685" w:leader="none"/>
              </w:tabs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68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685" w:leader="none"/>
              </w:tabs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05650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685" w:leader="none"/>
              </w:tabs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74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685" w:leader="none"/>
              </w:tabs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80205</w:t>
            </w:r>
          </w:p>
        </w:tc>
      </w:tr>
      <w:tr>
        <w:trPr>
          <w:trHeight w:val="199" w:hRule="atLeast"/>
        </w:trPr>
        <w:tc>
          <w:tcPr>
            <w:tcW w:w="3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685" w:leader="none"/>
              </w:tabs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Жінки віком від 16 до 55 років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685" w:leader="none"/>
              </w:tabs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3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685" w:leader="none"/>
              </w:tabs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5441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685" w:leader="none"/>
              </w:tabs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35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685" w:leader="none"/>
              </w:tabs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49830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685" w:leader="none"/>
              </w:tabs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32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685" w:leader="none"/>
              </w:tabs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28915</w:t>
            </w:r>
          </w:p>
        </w:tc>
      </w:tr>
      <w:tr>
        <w:trPr>
          <w:trHeight w:val="262" w:hRule="atLeast"/>
        </w:trPr>
        <w:tc>
          <w:tcPr>
            <w:tcW w:w="3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685" w:leader="none"/>
              </w:tabs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Всього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685" w:leader="none"/>
              </w:tabs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8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685" w:leader="none"/>
              </w:tabs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453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685" w:leader="none"/>
              </w:tabs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03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685" w:leader="none"/>
              </w:tabs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55480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685" w:leader="none"/>
              </w:tabs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06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685" w:leader="none"/>
              </w:tabs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09120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5685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08"/>
          <w:tab w:val="left" w:pos="5685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З таблиці 3 " Використання трудових ресурсів " у ТОВ "Маяк" ми бачимо, що в господарстві трудові ресурси використовуються не ефективно. В 2008 році одним працівником було відпрацьовано 1581 люд. год. А у 2010 році 1085 люд. год. Керівництво не дбає про раціональне використання праці. При середній тривалості робочого місяця 160 годин, дорослі працездатні в господарстві працюють 6,4 місяця.</w:t>
      </w:r>
    </w:p>
    <w:p>
      <w:pPr>
        <w:pStyle w:val="Normal"/>
        <w:widowControl w:val="false"/>
        <w:tabs>
          <w:tab w:val="clear" w:pos="708"/>
          <w:tab w:val="left" w:pos="5685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Спеціалізація господарства і результати її виробничо-фінансової діяльності.</w:t>
      </w:r>
    </w:p>
    <w:p>
      <w:pPr>
        <w:pStyle w:val="Normal"/>
        <w:widowControl w:val="false"/>
        <w:tabs>
          <w:tab w:val="clear" w:pos="708"/>
          <w:tab w:val="left" w:pos="5685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Спеціалізація – це процес вироблення підприємств і галузей з виробництва однорідних продуктів або здійснення окремих стадій технологічного циклу.</w:t>
      </w:r>
    </w:p>
    <w:p>
      <w:pPr>
        <w:pStyle w:val="Normal"/>
        <w:widowControl w:val="false"/>
        <w:tabs>
          <w:tab w:val="clear" w:pos="708"/>
          <w:tab w:val="left" w:pos="5685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ТОВ "Маяк", залежно від характеру виробництва, використовує частину сільськогосподарської продукції в самому господарстві на виробничі потреби і особисте споживання працівників сільського господарства, а друга, причому набагато більша частина, реалізується. Так, частина виробленої продукції, яка реалізується називається товарною продукцією. До неї включають також продукцію власного присадибного господарства, яку продають колгоспники, робітники і службовці.</w:t>
      </w:r>
    </w:p>
    <w:p>
      <w:pPr>
        <w:pStyle w:val="Normal"/>
        <w:widowControl w:val="false"/>
        <w:tabs>
          <w:tab w:val="clear" w:pos="708"/>
          <w:tab w:val="left" w:pos="5685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На рівень товарності впливають спеціалізація і концентрація виробництва, попит на продукцію, внутрішня потреба в цій продукції, продуктивність тварин і врожайність сільськогосподарських культур. Зростання товарної продукції – основне джерело збільшення грошових надходжень колгоспів.</w:t>
      </w:r>
    </w:p>
    <w:p>
      <w:pPr>
        <w:pStyle w:val="Normal"/>
        <w:widowControl w:val="false"/>
        <w:tabs>
          <w:tab w:val="clear" w:pos="708"/>
          <w:tab w:val="left" w:pos="5685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Структура товарної продукції по ТОВ "Маяк" розглянемо у таблиці 4.</w:t>
      </w:r>
    </w:p>
    <w:p>
      <w:pPr>
        <w:pStyle w:val="Normal"/>
        <w:widowControl w:val="false"/>
        <w:tabs>
          <w:tab w:val="clear" w:pos="708"/>
          <w:tab w:val="left" w:pos="5685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FFFFFF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FFFFFF"/>
          <w:sz w:val="28"/>
          <w:szCs w:val="28"/>
          <w:lang w:val="uk-UA"/>
        </w:rPr>
        <w:t>виробництво трудовий ресурс продукція</w:t>
      </w:r>
    </w:p>
    <w:p>
      <w:pPr>
        <w:pStyle w:val="Normal"/>
        <w:widowControl w:val="false"/>
        <w:tabs>
          <w:tab w:val="clear" w:pos="708"/>
          <w:tab w:val="left" w:pos="5685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Таблиця 4</w:t>
      </w:r>
    </w:p>
    <w:p>
      <w:pPr>
        <w:pStyle w:val="Normal"/>
        <w:widowControl w:val="false"/>
        <w:tabs>
          <w:tab w:val="clear" w:pos="708"/>
          <w:tab w:val="left" w:pos="5685" w:leader="none"/>
        </w:tabs>
        <w:spacing w:lineRule="auto" w:line="360" w:before="0" w:after="0"/>
        <w:ind w:firstLine="709"/>
        <w:jc w:val="both"/>
        <w:rPr/>
      </w:pPr>
      <w:r>
        <w:rPr/>
        <w:t>Структура товарної продукції у ТОВ "Маяк" села Чаньків, Дунаєвецького району, Хмельницької області.</w:t>
      </w:r>
    </w:p>
    <w:tbl>
      <w:tblPr>
        <w:tblW w:w="90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900"/>
        <w:gridCol w:w="900"/>
        <w:gridCol w:w="900"/>
        <w:gridCol w:w="1080"/>
        <w:gridCol w:w="1371"/>
      </w:tblGrid>
      <w:tr>
        <w:trPr>
          <w:trHeight w:val="304" w:hRule="atLeast"/>
        </w:trPr>
        <w:tc>
          <w:tcPr>
            <w:tcW w:w="38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685" w:leader="none"/>
              </w:tabs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Галузі господарства та основні види продукції</w:t>
            </w:r>
          </w:p>
        </w:tc>
        <w:tc>
          <w:tcPr>
            <w:tcW w:w="37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685" w:leader="none"/>
              </w:tabs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Товарна продукція,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685" w:leader="none"/>
              </w:tabs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тис. грн..</w:t>
            </w:r>
          </w:p>
        </w:tc>
        <w:tc>
          <w:tcPr>
            <w:tcW w:w="13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685" w:leader="none"/>
              </w:tabs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Структура у % в середньому за 3 роки</w:t>
            </w:r>
          </w:p>
        </w:tc>
      </w:tr>
      <w:tr>
        <w:trPr>
          <w:trHeight w:val="705" w:hRule="atLeast"/>
        </w:trPr>
        <w:tc>
          <w:tcPr>
            <w:tcW w:w="3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685" w:leader="none"/>
              </w:tabs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685" w:leader="none"/>
              </w:tabs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2008 рі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685" w:leader="none"/>
              </w:tabs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2009 рі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685" w:leader="none"/>
              </w:tabs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2010 рі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685" w:leader="none"/>
              </w:tabs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 xml:space="preserve">Разом </w:t>
            </w:r>
          </w:p>
        </w:tc>
        <w:tc>
          <w:tcPr>
            <w:tcW w:w="13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685" w:leader="none"/>
              </w:tabs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</w:tr>
      <w:tr>
        <w:trPr>
          <w:trHeight w:val="337" w:hRule="atLeast"/>
        </w:trPr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685" w:leader="none"/>
              </w:tabs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685" w:leader="none"/>
              </w:tabs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685" w:leader="none"/>
              </w:tabs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685" w:leader="none"/>
              </w:tabs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685" w:leader="none"/>
              </w:tabs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5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685" w:leader="none"/>
              </w:tabs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6</w:t>
            </w:r>
          </w:p>
        </w:tc>
      </w:tr>
      <w:tr>
        <w:trPr>
          <w:trHeight w:val="386" w:hRule="atLeast"/>
        </w:trPr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685" w:leader="none"/>
              </w:tabs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. Всього рослинництв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685" w:leader="none"/>
              </w:tabs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595,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685" w:leader="none"/>
              </w:tabs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961,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685" w:leader="none"/>
              </w:tabs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387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685" w:leader="none"/>
              </w:tabs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943,9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685" w:leader="none"/>
              </w:tabs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70,9</w:t>
            </w:r>
          </w:p>
        </w:tc>
      </w:tr>
      <w:tr>
        <w:trPr>
          <w:trHeight w:val="570" w:hRule="atLeast"/>
        </w:trPr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685" w:leader="none"/>
              </w:tabs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В тому числі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685" w:leader="none"/>
              </w:tabs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- зернові і зернобобові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85" w:leader="none"/>
              </w:tabs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5685" w:leader="none"/>
              </w:tabs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367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85" w:leader="none"/>
              </w:tabs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5685" w:leader="none"/>
              </w:tabs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515,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85" w:leader="none"/>
              </w:tabs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5685" w:leader="none"/>
              </w:tabs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258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85" w:leader="none"/>
              </w:tabs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5685" w:leader="none"/>
              </w:tabs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141,6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85" w:leader="none"/>
              </w:tabs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5685" w:leader="none"/>
              </w:tabs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41,6</w:t>
            </w:r>
          </w:p>
        </w:tc>
      </w:tr>
      <w:tr>
        <w:trPr>
          <w:trHeight w:val="132" w:hRule="atLeast"/>
        </w:trPr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685" w:leader="none"/>
              </w:tabs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- овочі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685" w:leader="none"/>
              </w:tabs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4,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685" w:leader="none"/>
              </w:tabs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9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685" w:leader="none"/>
              </w:tabs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4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685" w:leader="none"/>
              </w:tabs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29,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685" w:leader="none"/>
              </w:tabs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,1</w:t>
            </w:r>
          </w:p>
        </w:tc>
      </w:tr>
      <w:tr>
        <w:trPr>
          <w:trHeight w:val="193" w:hRule="atLeast"/>
        </w:trPr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685" w:leader="none"/>
              </w:tabs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- картопл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685" w:leader="none"/>
              </w:tabs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−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685" w:leader="none"/>
              </w:tabs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−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685" w:leader="none"/>
              </w:tabs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−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685" w:leader="none"/>
              </w:tabs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−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685" w:leader="none"/>
              </w:tabs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−</w:t>
            </w:r>
          </w:p>
        </w:tc>
      </w:tr>
      <w:tr>
        <w:trPr>
          <w:trHeight w:val="284" w:hRule="atLeast"/>
        </w:trPr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685" w:leader="none"/>
              </w:tabs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- цукровий буря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685" w:leader="none"/>
              </w:tabs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82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685" w:leader="none"/>
              </w:tabs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401,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685" w:leader="none"/>
              </w:tabs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17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685" w:leader="none"/>
              </w:tabs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700,8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685" w:leader="none"/>
              </w:tabs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25,6</w:t>
            </w:r>
          </w:p>
        </w:tc>
      </w:tr>
      <w:tr>
        <w:trPr>
          <w:trHeight w:val="204" w:hRule="atLeast"/>
        </w:trPr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685" w:leader="none"/>
              </w:tabs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- інша продукція рослинництв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85" w:leader="none"/>
              </w:tabs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31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85" w:leader="none"/>
              </w:tabs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34,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85" w:leader="none"/>
              </w:tabs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6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85" w:leader="none"/>
              </w:tabs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72,5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85" w:leader="none"/>
              </w:tabs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2,6</w:t>
            </w:r>
          </w:p>
        </w:tc>
      </w:tr>
      <w:tr>
        <w:trPr>
          <w:trHeight w:val="279" w:hRule="atLeast"/>
        </w:trPr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685" w:leader="none"/>
              </w:tabs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2. Всього тваринництв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685" w:leader="none"/>
              </w:tabs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83,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685" w:leader="none"/>
              </w:tabs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76,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685" w:leader="none"/>
              </w:tabs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91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685" w:leader="none"/>
              </w:tabs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451,9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685" w:leader="none"/>
              </w:tabs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6,5</w:t>
            </w:r>
          </w:p>
        </w:tc>
      </w:tr>
      <w:tr>
        <w:trPr>
          <w:trHeight w:val="570" w:hRule="atLeast"/>
        </w:trPr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685" w:leader="none"/>
              </w:tabs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В тому числі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685" w:leader="none"/>
              </w:tabs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А) скотарство: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85" w:leader="none"/>
              </w:tabs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5685" w:leader="none"/>
              </w:tabs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60,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85" w:leader="none"/>
              </w:tabs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5685" w:leader="none"/>
              </w:tabs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65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85" w:leader="none"/>
              </w:tabs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5685" w:leader="none"/>
              </w:tabs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6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85" w:leader="none"/>
              </w:tabs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5685" w:leader="none"/>
              </w:tabs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393,2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85" w:leader="none"/>
              </w:tabs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5685" w:leader="none"/>
              </w:tabs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4,3</w:t>
            </w:r>
          </w:p>
        </w:tc>
      </w:tr>
      <w:tr>
        <w:trPr>
          <w:trHeight w:val="273" w:hRule="atLeast"/>
        </w:trPr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685" w:leader="none"/>
              </w:tabs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- молоко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685" w:leader="none"/>
              </w:tabs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21,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685" w:leader="none"/>
              </w:tabs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7,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685" w:leader="none"/>
              </w:tabs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0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685" w:leader="none"/>
              </w:tabs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48,8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685" w:leader="none"/>
              </w:tabs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,8</w:t>
            </w:r>
          </w:p>
        </w:tc>
      </w:tr>
      <w:tr>
        <w:trPr>
          <w:trHeight w:val="206" w:hRule="atLeast"/>
        </w:trPr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685" w:leader="none"/>
              </w:tabs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- яловичин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685" w:leader="none"/>
              </w:tabs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38,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685" w:leader="none"/>
              </w:tabs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47,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685" w:leader="none"/>
              </w:tabs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57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685" w:leader="none"/>
              </w:tabs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344,4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685" w:leader="none"/>
              </w:tabs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2,5</w:t>
            </w:r>
          </w:p>
        </w:tc>
      </w:tr>
      <w:tr>
        <w:trPr>
          <w:trHeight w:val="283" w:hRule="atLeast"/>
        </w:trPr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685" w:leader="none"/>
              </w:tabs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Б) свинарство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685" w:leader="none"/>
              </w:tabs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9,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685" w:leader="none"/>
              </w:tabs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7,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685" w:leader="none"/>
              </w:tabs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21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685" w:leader="none"/>
              </w:tabs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48,3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685" w:leader="none"/>
              </w:tabs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,8</w:t>
            </w:r>
          </w:p>
        </w:tc>
      </w:tr>
      <w:tr>
        <w:trPr>
          <w:trHeight w:val="202" w:hRule="atLeast"/>
        </w:trPr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685" w:leader="none"/>
              </w:tabs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В) інша продукці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685" w:leader="none"/>
              </w:tabs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685" w:leader="none"/>
              </w:tabs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685" w:leader="none"/>
              </w:tabs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685" w:leader="none"/>
              </w:tabs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6,1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685" w:leader="none"/>
              </w:tabs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,2</w:t>
            </w:r>
          </w:p>
        </w:tc>
      </w:tr>
      <w:tr>
        <w:trPr>
          <w:trHeight w:val="263" w:hRule="atLeast"/>
        </w:trPr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685" w:leader="none"/>
              </w:tabs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Г) ме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685" w:leader="none"/>
              </w:tabs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2,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685" w:leader="none"/>
              </w:tabs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685" w:leader="none"/>
              </w:tabs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685" w:leader="none"/>
              </w:tabs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4,3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685" w:leader="none"/>
              </w:tabs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,2</w:t>
            </w:r>
          </w:p>
        </w:tc>
      </w:tr>
      <w:tr>
        <w:trPr>
          <w:trHeight w:val="212" w:hRule="atLeast"/>
        </w:trPr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685" w:leader="none"/>
              </w:tabs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3. Промислова продукці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685" w:leader="none"/>
              </w:tabs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00,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685" w:leader="none"/>
              </w:tabs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98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685" w:leader="none"/>
              </w:tabs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21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685" w:leader="none"/>
              </w:tabs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219,9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685" w:leader="none"/>
              </w:tabs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8,0</w:t>
            </w:r>
          </w:p>
        </w:tc>
      </w:tr>
      <w:tr>
        <w:trPr>
          <w:trHeight w:val="273" w:hRule="atLeast"/>
        </w:trPr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685" w:leader="none"/>
              </w:tabs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4. Роботи і послуг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685" w:leader="none"/>
              </w:tabs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51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685" w:leader="none"/>
              </w:tabs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31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685" w:leader="none"/>
              </w:tabs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44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685" w:leader="none"/>
              </w:tabs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27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685" w:leader="none"/>
              </w:tabs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4,6</w:t>
            </w:r>
          </w:p>
        </w:tc>
      </w:tr>
      <w:tr>
        <w:trPr>
          <w:trHeight w:val="194" w:hRule="atLeast"/>
        </w:trPr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685" w:leader="none"/>
              </w:tabs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5. Всього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685" w:leader="none"/>
              </w:tabs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931,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685" w:leader="none"/>
              </w:tabs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167,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685" w:leader="none"/>
              </w:tabs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644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685" w:leader="none"/>
              </w:tabs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2742,7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685" w:leader="none"/>
              </w:tabs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00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5685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08"/>
          <w:tab w:val="left" w:pos="5685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З даної таблиці видно, що виробництво продукції в загальному по ТОВ "Маяк" зменшується, в 2008 році було вироблено товарної продукції 931,1 тис. грн.., а в 2010 році 644,4 тис. грн.. Продукція рослинництва переважає над товарною продукцією тваринництва. Продукція рослинництва в структурі товарної продукції займає 70,9 %, а продукція тваринництва – 16,5 %.</w:t>
      </w:r>
    </w:p>
    <w:p>
      <w:pPr>
        <w:pStyle w:val="Normal"/>
        <w:widowControl w:val="false"/>
        <w:tabs>
          <w:tab w:val="clear" w:pos="708"/>
          <w:tab w:val="left" w:pos="5685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Господарство дбає про розширення спеціалізації промислової продукції, яке займає 8 %, а роботи і послуги – 14,6 % в загальній структурі товарної продукції.</w:t>
      </w:r>
    </w:p>
    <w:p>
      <w:pPr>
        <w:pStyle w:val="Normal"/>
        <w:widowControl w:val="false"/>
        <w:tabs>
          <w:tab w:val="clear" w:pos="708"/>
          <w:tab w:val="left" w:pos="5685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Спеціалізація господарства – вирощування зернових, зернобобових культур, цукрових буряків, з розвинутим виробництвом яловичини.</w:t>
      </w:r>
    </w:p>
    <w:p>
      <w:pPr>
        <w:pStyle w:val="Normal"/>
        <w:widowControl w:val="false"/>
        <w:tabs>
          <w:tab w:val="clear" w:pos="708"/>
          <w:tab w:val="left" w:pos="5685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ажливим показником економічної ефективності є його рентабельність.</w:t>
      </w:r>
    </w:p>
    <w:p>
      <w:pPr>
        <w:pStyle w:val="Normal"/>
        <w:widowControl w:val="false"/>
        <w:tabs>
          <w:tab w:val="clear" w:pos="708"/>
          <w:tab w:val="left" w:pos="5685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Рентабельність – це дохідність, прибутковість. Якщо в процесі виробництва і реалізації продукції витрати, які з ним зв’язані, покриваються доходами, причому є певний прибуток, то таке виробництво вважають рентабельним.</w:t>
      </w:r>
    </w:p>
    <w:p>
      <w:pPr>
        <w:pStyle w:val="Normal"/>
        <w:widowControl w:val="false"/>
        <w:tabs>
          <w:tab w:val="clear" w:pos="708"/>
          <w:tab w:val="left" w:pos="5685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Рентабельність виробництва продукції у ТОВ "Маяк" розглянемо в таблиці 5.</w:t>
      </w:r>
      <w:r>
        <w:br w:type="page"/>
      </w:r>
    </w:p>
    <w:p>
      <w:pPr>
        <w:pStyle w:val="Normal"/>
        <w:widowControl w:val="false"/>
        <w:tabs>
          <w:tab w:val="clear" w:pos="708"/>
          <w:tab w:val="left" w:pos="5685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Таблиця 5</w:t>
      </w:r>
    </w:p>
    <w:p>
      <w:pPr>
        <w:pStyle w:val="Normal"/>
        <w:widowControl w:val="false"/>
        <w:tabs>
          <w:tab w:val="clear" w:pos="708"/>
          <w:tab w:val="left" w:pos="5685" w:leader="none"/>
        </w:tabs>
        <w:spacing w:lineRule="auto" w:line="360" w:before="0" w:after="0"/>
        <w:ind w:firstLine="709"/>
        <w:jc w:val="both"/>
        <w:rPr/>
      </w:pPr>
      <w:r>
        <w:rPr/>
        <w:t>Рентабельність виробництва продукції по ТОВ "Маяк" села Чаньків, Дунаєвецького району, Хмельницької області.</w:t>
      </w:r>
    </w:p>
    <w:tbl>
      <w:tblPr>
        <w:tblW w:w="91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1260"/>
        <w:gridCol w:w="1040"/>
        <w:gridCol w:w="992"/>
        <w:gridCol w:w="1217"/>
        <w:gridCol w:w="1200"/>
        <w:gridCol w:w="849"/>
      </w:tblGrid>
      <w:tr>
        <w:trPr>
          <w:trHeight w:val="2134" w:hRule="atLeast"/>
          <w:cantSplit w:val="true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685" w:leader="none"/>
              </w:tabs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Види продукції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685" w:leader="none"/>
              </w:tabs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Валовий дохід,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685" w:leader="none"/>
              </w:tabs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тис. грн..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685" w:leader="none"/>
              </w:tabs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Кількість реалізованої продукції, 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685" w:leader="none"/>
              </w:tabs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Ціна реалізованої продукції, тис. грн..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685" w:leader="none"/>
              </w:tabs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Собівартість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685" w:leader="none"/>
              </w:tabs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всього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685" w:leader="none"/>
              </w:tabs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Чистий дохід,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685" w:leader="none"/>
              </w:tabs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Всього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685" w:leader="none"/>
              </w:tabs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Тис. грн..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685" w:leader="none"/>
              </w:tabs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Рентабельність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85" w:leader="none"/>
              </w:tabs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85" w:leader="none"/>
              </w:tabs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2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85" w:leader="none"/>
              </w:tabs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85" w:leader="none"/>
              </w:tabs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4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85" w:leader="none"/>
              </w:tabs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5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85" w:leader="none"/>
              </w:tabs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6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85" w:leader="none"/>
              </w:tabs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7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685" w:leader="none"/>
              </w:tabs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. Зернові всьог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85" w:leader="none"/>
              </w:tabs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58,9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85" w:leader="none"/>
              </w:tabs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64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85" w:leader="none"/>
              </w:tabs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400,8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85" w:leader="none"/>
              </w:tabs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257,6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85" w:leader="none"/>
              </w:tabs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,3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85" w:leader="none"/>
              </w:tabs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,5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685" w:leader="none"/>
              </w:tabs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2. Цукровий буря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85" w:leader="none"/>
              </w:tabs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17,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85" w:leader="none"/>
              </w:tabs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66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85" w:leader="none"/>
              </w:tabs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77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85" w:leader="none"/>
              </w:tabs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222,2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85" w:leader="none"/>
              </w:tabs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-105,2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85" w:leader="none"/>
              </w:tabs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-47,3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685" w:leader="none"/>
              </w:tabs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3. Овочі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85" w:leader="none"/>
              </w:tabs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4,6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85" w:leader="none"/>
              </w:tabs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7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85" w:leader="none"/>
              </w:tabs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622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85" w:leader="none"/>
              </w:tabs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4,9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85" w:leader="none"/>
              </w:tabs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-0,3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85" w:leader="none"/>
              </w:tabs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-6,1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685" w:leader="none"/>
              </w:tabs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685" w:leader="none"/>
              </w:tabs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2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685" w:leader="none"/>
              </w:tabs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685" w:leader="none"/>
              </w:tabs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4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685" w:leader="none"/>
              </w:tabs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5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685" w:leader="none"/>
              </w:tabs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6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685" w:leader="none"/>
              </w:tabs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7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685" w:leader="none"/>
              </w:tabs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4. Молок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85" w:leader="none"/>
              </w:tabs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0,4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85" w:leader="none"/>
              </w:tabs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4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85" w:leader="none"/>
              </w:tabs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712,2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85" w:leader="none"/>
              </w:tabs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21,8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85" w:leader="none"/>
              </w:tabs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-11,4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85" w:leader="none"/>
              </w:tabs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-52,3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685" w:leader="none"/>
              </w:tabs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5. М'ясо ВРХ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85" w:leader="none"/>
              </w:tabs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57,6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85" w:leader="none"/>
              </w:tabs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32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85" w:leader="none"/>
              </w:tabs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4834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85" w:leader="none"/>
              </w:tabs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242,5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85" w:leader="none"/>
              </w:tabs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-84,9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85" w:leader="none"/>
              </w:tabs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-35,0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685" w:leader="none"/>
              </w:tabs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6. М'ясо свине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85" w:leader="none"/>
              </w:tabs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21,2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85" w:leader="none"/>
              </w:tabs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85" w:leader="none"/>
              </w:tabs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9272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85" w:leader="none"/>
              </w:tabs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25,8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85" w:leader="none"/>
              </w:tabs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-4,6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85" w:leader="none"/>
              </w:tabs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-17,8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685" w:leader="none"/>
              </w:tabs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7. Мед, кг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85" w:leader="none"/>
              </w:tabs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,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85" w:leader="none"/>
              </w:tabs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85" w:leader="none"/>
              </w:tabs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0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85" w:leader="none"/>
              </w:tabs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,7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85" w:leader="none"/>
              </w:tabs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,3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85" w:leader="none"/>
              </w:tabs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42,8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5685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08"/>
          <w:tab w:val="left" w:pos="5685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З таблиці 5 "Рентабельність виробництва продукції " по ТОВ "Маяк" видно, що найбільшу рентабельність займає мед 42,8 %. Від реалізації зернових одержано найбільше валового доходу. Не рентабельними є цукрові буряки, овочі, молоко, м'ясо ВРХ, м'ясо свиней.</w:t>
      </w:r>
    </w:p>
    <w:p>
      <w:pPr>
        <w:pStyle w:val="Normal"/>
        <w:widowControl w:val="false"/>
        <w:tabs>
          <w:tab w:val="clear" w:pos="708"/>
          <w:tab w:val="left" w:pos="5685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ри такому стані виробництва, господарство не зможе розвиватися, що приведе його до банкрутства.</w:t>
      </w:r>
    </w:p>
    <w:p>
      <w:pPr>
        <w:pStyle w:val="Normal"/>
        <w:widowControl w:val="false"/>
        <w:tabs>
          <w:tab w:val="clear" w:pos="708"/>
          <w:tab w:val="left" w:pos="5685" w:leader="none"/>
        </w:tabs>
        <w:spacing w:lineRule="auto" w:line="360" w:before="0" w:after="0"/>
        <w:ind w:left="709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Характеристика бухгалтерської служби господарства.</w:t>
      </w:r>
    </w:p>
    <w:p>
      <w:pPr>
        <w:pStyle w:val="Normal"/>
        <w:widowControl w:val="false"/>
        <w:tabs>
          <w:tab w:val="clear" w:pos="708"/>
          <w:tab w:val="left" w:pos="5685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Для організації і ведення бухгалтерського обліку на господарстві є бухгалтерія. Структура бухгалтерської служби ТОВ "Маяк" наведена на малюнку 1.</w:t>
      </w:r>
    </w:p>
    <w:p>
      <w:pPr>
        <w:sectPr>
          <w:headerReference w:type="default" r:id="rId2"/>
          <w:type w:val="nextPage"/>
          <w:pgSz w:w="11906" w:h="16838"/>
          <w:pgMar w:left="1701" w:right="851" w:gutter="0" w:header="709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tabs>
          <w:tab w:val="clear" w:pos="708"/>
          <w:tab w:val="left" w:pos="5685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tbl>
      <w:tblPr>
        <w:tblW w:w="3780" w:type="dxa"/>
        <w:jc w:val="left"/>
        <w:tblInd w:w="25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</w:tblGrid>
      <w:tr>
        <w:trPr>
          <w:trHeight w:val="720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685" w:leader="none"/>
              </w:tabs>
              <w:spacing w:lineRule="auto" w:line="360" w:before="0" w:after="0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Головний бухгалтер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5685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 w:eastAsia="en-US"/>
        </w:rPr>
      </w:pPr>
      <w:r>
        <w:rPr>
          <w:rFonts w:cs="Times New Roman" w:ascii="Times New Roman" w:hAnsi="Times New Roman"/>
          <w:sz w:val="28"/>
          <w:szCs w:val="28"/>
          <w:lang w:val="uk-UA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971800</wp:posOffset>
                </wp:positionH>
                <wp:positionV relativeFrom="paragraph">
                  <wp:posOffset>-7620</wp:posOffset>
                </wp:positionV>
                <wp:extent cx="0" cy="228600"/>
                <wp:effectExtent l="38100" t="0" r="3810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-0.6pt" to="234pt,17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257300</wp:posOffset>
                </wp:positionH>
                <wp:positionV relativeFrom="paragraph">
                  <wp:posOffset>-7620</wp:posOffset>
                </wp:positionV>
                <wp:extent cx="685800" cy="228600"/>
                <wp:effectExtent l="0" t="5080" r="1905" b="1206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8580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pt,-0.6pt" to="152.95pt,17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657600</wp:posOffset>
                </wp:positionH>
                <wp:positionV relativeFrom="paragraph">
                  <wp:posOffset>-7620</wp:posOffset>
                </wp:positionV>
                <wp:extent cx="1028700" cy="228600"/>
                <wp:effectExtent l="1270" t="5080" r="0" b="2095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8pt,-0.6pt" to="368.95pt,17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tbl>
      <w:tblPr>
        <w:tblW w:w="7200" w:type="dxa"/>
        <w:jc w:val="left"/>
        <w:tblInd w:w="10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720"/>
        <w:gridCol w:w="1980"/>
        <w:gridCol w:w="360"/>
        <w:gridCol w:w="1980"/>
      </w:tblGrid>
      <w:tr>
        <w:trPr>
          <w:trHeight w:val="1980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685" w:leader="none"/>
              </w:tabs>
              <w:spacing w:lineRule="auto" w:line="360" w:before="0" w:after="0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Бухгалтер по оплаті праці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Касир</w:t>
            </w:r>
          </w:p>
        </w:tc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Бухгалтер по виробництві і калькуляції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5685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Малюнок 1 Структура бухгалтерської служби ТОВ "Маяк" села Чаньків, Дунаєвецького району, Хмельницької області.</w:t>
      </w:r>
    </w:p>
    <w:p>
      <w:pPr>
        <w:pStyle w:val="Normal"/>
        <w:widowControl w:val="false"/>
        <w:tabs>
          <w:tab w:val="clear" w:pos="708"/>
          <w:tab w:val="left" w:pos="5685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08"/>
          <w:tab w:val="left" w:pos="5685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Очолює бухгалтерію головний бухгалтер, обов’язками якого є: забезпечення чіткої організації бухгалтерського обліку та звітності в товаристві відповідно діючих нормативних актів і широке впровадження форм і методів обліку, його механізація і автоматизація на основі сучасної обчислювальної техніки.</w:t>
      </w:r>
    </w:p>
    <w:p>
      <w:pPr>
        <w:pStyle w:val="Normal"/>
        <w:widowControl w:val="false"/>
        <w:tabs>
          <w:tab w:val="clear" w:pos="708"/>
          <w:tab w:val="left" w:pos="5685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 бухгалтерії ТОВ "Маяк" села Чаньків працюють такі працівники:</w:t>
      </w:r>
    </w:p>
    <w:p>
      <w:pPr>
        <w:pStyle w:val="Normal"/>
        <w:widowControl w:val="false"/>
        <w:tabs>
          <w:tab w:val="clear" w:pos="708"/>
          <w:tab w:val="left" w:pos="5685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− </w:t>
      </w:r>
      <w:r>
        <w:rPr>
          <w:rFonts w:cs="Times New Roman" w:ascii="Times New Roman" w:hAnsi="Times New Roman"/>
          <w:sz w:val="28"/>
          <w:szCs w:val="28"/>
          <w:lang w:val="uk-UA"/>
        </w:rPr>
        <w:t>бухгалтер по оплаті праці − здійснює облік розрахунків по заробітній платі;</w:t>
      </w:r>
    </w:p>
    <w:p>
      <w:pPr>
        <w:pStyle w:val="Normal"/>
        <w:widowControl w:val="false"/>
        <w:tabs>
          <w:tab w:val="clear" w:pos="708"/>
          <w:tab w:val="left" w:pos="5685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− </w:t>
      </w:r>
      <w:r>
        <w:rPr>
          <w:rFonts w:cs="Times New Roman" w:ascii="Times New Roman" w:hAnsi="Times New Roman"/>
          <w:sz w:val="28"/>
          <w:szCs w:val="28"/>
          <w:lang w:val="uk-UA"/>
        </w:rPr>
        <w:t>касир – здійснює облік коштів у касі, отримує готівку з банку і видає працівникам заробітну плату чи аванси;</w:t>
      </w:r>
    </w:p>
    <w:p>
      <w:pPr>
        <w:pStyle w:val="Normal"/>
        <w:widowControl w:val="false"/>
        <w:tabs>
          <w:tab w:val="clear" w:pos="708"/>
          <w:tab w:val="left" w:pos="5685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− </w:t>
      </w:r>
      <w:r>
        <w:rPr>
          <w:rFonts w:cs="Times New Roman" w:ascii="Times New Roman" w:hAnsi="Times New Roman"/>
          <w:sz w:val="28"/>
          <w:szCs w:val="28"/>
          <w:lang w:val="uk-UA"/>
        </w:rPr>
        <w:t>бухгалтер виробництва і калькуляції – здійснює облік затрат на виробництво, складає розрахунок собівартості продукції, робіт і послуг, складає звітність про виконання плану виробництва і собівартості продукції.</w:t>
      </w:r>
    </w:p>
    <w:p>
      <w:pPr>
        <w:pStyle w:val="Normal"/>
        <w:widowControl w:val="false"/>
        <w:tabs>
          <w:tab w:val="clear" w:pos="708"/>
          <w:tab w:val="left" w:pos="5685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Для організації обліку на виробничих підрозділах працюють такі працівники: бригадир тракторно-рільничої бригади; головний інженер; завідуючий тваринницькою фермою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FFFFFF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FFFFFF"/>
          <w:sz w:val="28"/>
          <w:szCs w:val="28"/>
          <w:lang w:val="uk-UA"/>
        </w:rPr>
      </w:r>
    </w:p>
    <w:sectPr>
      <w:headerReference w:type="default" r:id="rId3"/>
      <w:type w:val="nextPage"/>
      <w:pgSz w:w="11906" w:h="16838"/>
      <w:pgMar w:left="1701" w:right="851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0"/>
      <w:jc w:val="cent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0"/>
      <w:jc w:val="cent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2">
    <w:name w:val="WW8Num1z2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cs="Times New Roman"/>
      <w:sz w:val="22"/>
      <w:szCs w:val="22"/>
    </w:rPr>
  </w:style>
  <w:style w:type="character" w:styleId="Style16">
    <w:name w:val="Нижний колонтитул Знак"/>
    <w:qFormat/>
    <w:rPr>
      <w:rFonts w:cs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  <w:lang w:val="uk-UA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1T02:41:00Z</dcterms:created>
  <dc:creator>Admin</dc:creator>
  <dc:description/>
  <cp:keywords/>
  <dc:language>en-US</dc:language>
  <cp:lastModifiedBy>SYSTEM</cp:lastModifiedBy>
  <dcterms:modified xsi:type="dcterms:W3CDTF">2011-09-01T02:41:00Z</dcterms:modified>
  <cp:revision>2</cp:revision>
  <dc:subject/>
  <dc:title/>
</cp:coreProperties>
</file>