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ФЕРАТ</w:t>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ы высшего образования Америки, Японии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шее образование – это уровень знаний, которые получаются в высших учебных заведениях на базе полного среднего образования, необходимый специалистам высшей квалификации в разных отраслях народного хозяйства, науки и куль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сшее образование – уровень образования, который приобретается в высшем учебном заведении в результате последовательного, системного и целеустремленного процесса проработки материала, который основывается на полном общем среднем образовании и заканчивается получением определенной квалификации по итогам государственной аттестации. Для получения высшего образования необходимым условием является сдача тестов «Зовнішнього центру оцінюванняякостіосві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Высшее образование в наше врем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Структура высшего образова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уктуру высшего образования входят образовательные и образовательно-квалификационные уров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овательные уров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еполное высшее образ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полное высшее образование – уровень высшего образования человека, который характеризует целостность его интеллектуальных качеств и определяет личностное развитие. Этого достаточный для получения образовательно-квалификационного уровня младшего специали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азовое высшее образ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азовое высшее образование–уровень высшего образования человека, который характеризует целостность его интеллектуальных качеств и определяет личностное развитие, а также является достаточным для получения образовательно-квалификационного уровня бакалав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лное высшее образо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лное высшее образование – уровень высшего образования человека, который характеризует целостность его интеллектуальных качеств и определяет личностное развитие, а также является достаточным для получения образовательно-квалификационного уровня специалиста или магист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зовательно-квалификационные уров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ладший специали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ладший специалист – образовательно-квалификационный уровень высшего образования человека, который на базе полного среднего образования получил неполное высшее образование, а также специальные умения и знания, достаточные для выполнения функций определенного уровня профессиональной деятельности, который предусмотрен для определенных должностей в специализированных отраслях хозяй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Бакалав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акалавр – образовательно-квалификационный уровень высшего образования человека, который на базе полного среднего образования получил базовое высшее образование, фундаментальные и специальные знания касательно обобщения объекта деятельности, достаточные для выполнения заданий и обязанностей некоторого уровня профессиональной деятельности, которые предусмотрены для определенных должностей в специализированных отраслях хозяй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готовка студентов образовательно-квалификационного уровня бакалавра может производиться на основе образовательно-квалификационного уровня младшего специалис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Специалист, магист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пециалист – образовательно-квалификационный уровень высшего образования человека, который на базе образовательно-квалификационного уровня бакалавра получил полное высшее образование, специальные умения и знания касательно обобщения объекта деятельности, достаточные для выполнения заданий и обязанностей определенного уровня профессиональной деятельности, которые предусмотрены для высших должностей в специализированных отраслях хозяй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Магистр</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агистр – образовательно-квалификационный уровень высшего образования человека, который на базе образовательно-квалификационного уровня бакалавра получил полное высшее образование, специальные умения и знания касательно обобщения объекта деятельности, достаточные для выполнения заданий и обязанностей инновационного характера определенного уровня профессиональной деятельности, которые предусмотрены для высших должностей.</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Формы обучения</w:t>
      </w:r>
    </w:p>
    <w:p>
      <w:pPr>
        <w:pStyle w:val="Normal"/>
        <w:spacing w:lineRule="auto" w:line="24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высший образование американец колледж</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сшее образование можно получить вочной, заочной, очно-заочной, вечерней, свободной формах обучения или в форме экстерната. Причем, в некоторых странах, в зависимости от формы и целей обучения, объема изучаемых дисциплин, уровня подготовки и т.д. происходит диверсификация студентов на «регулярных», «условных», «специальных», «случайных», «вольных» и т.п.В зависимости от формы обучения, страны, системы и профиля срок получения высшего образования колеблется от 4 до 9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Структура высших учебных заведе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оей основе структура высших учебных заведений появилась более 500 лет наза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главляет высшее учебное заведение ректор, его заместителями по различным направлениям работы являются проректоры, которые решают оперативные и тактические вопросы работы вуза. Стратегические вопросы развития вуза обычно решает его Учёный сов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е подразделения высших учебных заве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Факульт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бно-научное и административное структурное подразделение высшего учебного заведения, осуществляющее подготовку студентов и аспирантов по одной или нескольким родственным специальностям, повышение квалификации специалистов, а также руководство научно-исследовательской деятельностью кафедр, которые он объединяет. В университетах и академиях отдельные факультеты могут функционировать на правах внутривузовских институ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фед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разделение, осуществляющее подготовку студентов в рамках определенной специал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Аспирантура и докторанту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дготовительное отделение для абитури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труктуру высшего учебного заведения могут входить библиотеки, вычислительные центры, опытные производства, сельскохозяйственные угодья, клиники, НИИ и др. Многие высшие учебные заведения издают собственные газе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едущих высших учебных заведениях ВАК организует диссертационные советы по присуждению учёных степен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4 Тенденции и инновации в сфере высшего образования в Украине и зарубежь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высшего образования начала формироваться около двух тысяч лет назад. Образование и культура всегда являлись важными аспектами для любого общества. Каждое новое поколение становится важной частью общества благодаря образованию, и огромное влияние на каждого человека, как на личность, имеет культура. А культура любого государства основана на традициях и особенностях его народа. Образование и культура всегда являлись важными аспектами для любого общества. Каждое новое поколение становится важной частью общества благодаря образованию, и огромное влияние на каждого человека, как на личность, имеет культура. Именно поэтому в каждой стране должна быть развитой культура и образование – это и есть «лицо» любого народа. И культура любого государства должна быть основана на традициях и особенностях его нар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льтура и образование всегда были взаимосвязаны – в любой школе детям прививают патриотизм, а родители приучают своих детей придерживаться традиций, которые сформировались на протяжении тысячелетий. Сам процесс образования и его система обычно разрабатывались и корректировалисьспециальной политической структурой. Так было до недавнего времени, когда в каждой стране была своя специфическая система образования, которая отличалась от систем образования в других странах. Теперь всё иначе: всепоглощающий процесс глобализации коснулся образования, практически во всех странах Европы появилась тенденция к обобщению всех систем высшего образования, теперь процесс обучения украинского студента практически не отличается от обучения французского или немецкого студента. Современная европейская система высшего образования называется болонс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люсы данной систе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пускник украинского вуза получает такой же объём знаний и станет таким же специалистом, как и в любом другом европейском вузе. Это дает возможность успешно устроиться по своей специальности в любой стране Европы, и появляется больше шансов найти хорошую работу в США или в странах Аз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инусы данной сист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есь преподавательский и студенческий состав привык к такой системе обучения, какая была долгое время в Советском Союзе, многие преподаватели получили именно такое классическое образование, они уже привыкли обучать студентов так, как это было раньше. Сейчас же вся система высшего образования, и, частично, среднего образования переходит на новый уровень – уровень Европы, и всем европейцам, в том числе и нам, приходится привыкать к этой новой системе. А процесс этот весьма болезненный, потому что катастрофически не хватает новых кадров, а количество квалифицированных педагогов в учебных заведениях становится всё меньше и меньше. И мы понимаем, что в связи с этим будущие специалисты будут испытывать сложности в образова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17"/>
        <w:spacing w:lineRule="auto" w:line="360" w:before="0" w:after="0"/>
        <w:ind w:left="0" w:firstLine="660"/>
        <w:contextualSpacing/>
        <w:jc w:val="both"/>
        <w:rPr/>
      </w:pPr>
      <w:r>
        <w:rPr>
          <w:rFonts w:cs="Times New Roman;Times New Roman" w:ascii="Times New Roman;Times New Roman" w:hAnsi="Times New Roman;Times New Roman"/>
          <w:b/>
          <w:color w:val="000000"/>
          <w:sz w:val="28"/>
          <w:szCs w:val="28"/>
        </w:rPr>
        <w:t>2. Высшее образование в Америке</w:t>
      </w:r>
    </w:p>
    <w:p>
      <w:pPr>
        <w:pStyle w:val="Normal"/>
        <w:spacing w:lineRule="auto" w:line="360" w:before="0" w:after="0"/>
        <w:ind w:firstLine="66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66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1 Общее положение высшего образования в жизни американце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же сам факт поступления в один из наиболее престижных университетов США означает для выпускника средней школы определенный успех. Из трех миллионов человек, которые ежегодно оканчивают среднюю школу, примерно миллион продолжает учиться, чтобы получить высшее образование. Удачливых абитуриентов обычно отбирают по следующим признак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оценки в школьном аттеста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комендации, данные школьными учителя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печатление, которое абитуриент производит во время вступительных собеседований в университе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результат тестов (САТ), определяющих пригодность к учебе и научной рабо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стема высшего образования в Соединенных Штатах включает категории учебных заведений, университеты, в которые входя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 Несколько колледжей (факультетов) для студентов, желающих получить степень бакалавра (срок обучения – 4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Аспирантура для тех, кто собирается продолжать образование после получения степени бакалавра, чтобы затем получить степень магистра или доктора нау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Четырехгодичные учебные заведения – колледжи – которые по большей части не входят в состав университетов; технические учебные заведения, где выпускники средней школы могут прослушать курсы сроком от полугода до четырех лет и приобрести самые разнообразные профессии – от парикмахерского дела до бухгалтерского учета и компьютерного программирования; двухгодичные муниципальные колледжи, после которых учащиеся могут либо начать работать в какой-либо области, либо поступить в четырехгодичный колледж.</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которые университеты и колледжи постепенно приобрели хорошую репутацию за счет высоких требований и отличного качества обучения. Другие же учебные заведения, наоборот, известны как «фабрики дипломов», где студенты посещают занятия, сдают экзамены и по окончании становятся компетентными, но не выдающимися исследователями и специалистами. Уровень престижа учебного заведения зависит от качества преподавательского состава, уровня исследовательских возможностей, средств, выделяемых на библиотеки, специальные программы и т.д., а также компетентности и числа абитуриентов, т.е., другими словами, от того, насколько избирательным может себе позволить быть учебное заведение в отборе студентов. Все эти факторы взаимосвяз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единенных Штатах принято считать, что далеко не безразлично, какое учебное заведение следует заканчивать. Именно стремление попасть в престижное учебное заведение и заставляет миллион выпускников средних школ ежегодно проходить тесты САТ.</w:t>
      </w:r>
    </w:p>
    <w:p>
      <w:pPr>
        <w:pStyle w:val="Normal"/>
        <w:spacing w:lineRule="auto" w:line="240"/>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высший образование американец колледж</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Отношение граждан США к образованию</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мериканцы придают высшему образованию большое значение. Такое отношение восходит к самым старым политическим традициям страны. В Соединенных Штатах всегда полагали, что образование необходимо для сохранения демократического правительства. Считается, что образование готовит человека к полноценному и осознанному участию в политической жизни, включая голос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 Второй мировой войны двенадцатиклассное школьное образование, по-видимому, вполне удовлетворяло нужды большинства людей; но сразу после войны у американцев возникло множество новых вопросов: как должна использоваться ядерная энергия? Следует ли позволять ученым экспериментировать с расщеплением генов? Нужно ли тратить деньги на то, чтобы посылать в космос корабли с космонавтами, или эти деньги лучше использовать на помощь другим странам? Американцы редко непосредственным голосованием выражают свое мнение о таких сложных и серьезных вещах, но представители, которых они избирают, действительно решают эти вопросы. В результате за последние годы многие американцы стали считать высшее образование, даваемое колледжем, необходимым для того, чтобы быть информированными избирателями своей стра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помимо таких идеалистических соображений многие американцы имеют и другие – они считают, что с получением образования связана возможность достижения хорошего или более высокого дохода. Для некоторых профессий – юриспруденции, медицины, педагогики, инженерных специальностей – образование, даваемое колледжем, является необходимым первым шагом. Школьный аттестат не дает достаточной подготовки для большинства видов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Вопросы выбора колледжа или университет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выборе университета или колледжа американцам нужно узнавать не только о требованиях для поступления в учебное заведение (и о плате за учение), им приходится также думать и о многом другом. Им необходимо знать следующ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ой диплом дает колледж? Каков срок обучения? На факультетах университета обычно предлагается четырехгодичный курс «гуманитарных наук», по окончании которого выпускник получает степень бакалавра в таких областях знания, как история, языки, философия. (Термин «гуманитарные науки» – буквально – свободные науки – происходит от латинского liberalesartes, что означает «свободные» или «гуманитарные навыки и умения». Во времена римской империи это были такие навыки и умения, которые, в отличие от рабов, имел право приобрести только свободный римлянин.) Многие гуманитарные колледжи предлагают также степени бакалавра по физике, химии и другим естественным наукам. Техникумы предлагают такие предметы, как сельское хозяйство или управление производством с учебными курсами различной протяженности. Муниципальные колледжи имеют двухгодичный срок обу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ую учебную программу предлагает колледж или университет? Каковы требования, необходимые для получения диплома? В американском университете каждый факультет и каждая аспирантура имеют свою собственную учебную программу. На факультетах университета могут быть курсы, обязательные для каждого студента (например, занятия по общей истории, математике, словесности, методике исследований). Но студенты сами выбирают для себя «основные» курсы (область, в которой они хотят получить диплом) и ряд «факультативов» (курсов, которые им изучать не обязательно, но можно. Обычно для того, чтобы после четырех лет обучения в высшем учебном заведении получить диплом, студент должен получить определенное количество зачетов по пройденным курсам – «кредитов» (всего около 120). Для этого необходимо посещение лекций (или лабораторных занятий), успешное выполнение всех заданий и сдача экзаменов. Один «кредит» обычно означает, что прослушан и сдан один курс объемом одно занятие в неделю. «Трехкредитный» курс по биологии может представлять собой два часа лекций и одно лабораторное занятие в неделю. Сам курс обычно имеет продолжительность шестнадцать недель, т.е. длится в течение одного семест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частные, и государственные учебные заведения имеют три источника дохода: плата за обучение, которую вносят студенты, пожертвования (взносы, которые делают богатые благотворители) и государственное финансирование. В трех десятках самых престижных колледжей и университетов фонды из накопленных пожертвований достигают очень крупных размеров: так Гарвардский, Йельский и Принстонский университеты обладают фондами более миллиарда долларов каждый. На долю государственных учебных заведений приходится больше денег налогоплательщиков, чем на долю част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сколько крупным должно быть учебное заведение? В Америке есть множество небольших колледжей – в некоторых из них насчитывается менее сотни студентов. Но в более крупных университетах имеется тенденция к росту количества студентов. К середине 1980-х годов, по меньшей мере, в семи университетах число студентов превышало сто тысяч человек в кажд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4 Тенденции в специализации обучен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е больше американских студентов, поступая учиться в университеты и колледжи, выбирают специальность, связанную с миром бизнеса и профессиональной карьерой. К концу 1980–81 учебного года эти тенденции наметились особенно ясно. За этот год были вручены дипломы по следующим специальност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Шестьдесят процентов всех дипломов бакалавра (более полумиллиона) были выданы по следующим шести областям знаний: бизнес и менеджмент, педагогика, общественные науки (например, социология), инженерные специальности, здравоохранение (например, диететика), естественные науки (например, биолог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мьдесят пять процентов всех дипломов магистра (около 300000) были вручены в пяти из перечисленных выше областей – но в иной последовательности: педагогика, бизнес и менеджмент, управление общественно-политическим сектором, инженерные специальности, здравоохранение, общественные нау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емьдесят один процент всех дипломов докторов наук (около 32000) были выданы в следующих областях: педагогика, биология, общественные науки, естественные науки (например, химия), психология, инженерные науки. Остальные дипломы были вручены лицам, специализирующимся в области медицины, богословия и стоматологии (именно в такой последова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началу 1980-х годов американские университеты и колледжи занимались в основном подготовкой своих студентов к тому, чтобы те научились зарабатывать на жизнь. В этом они существенно отличались от первых американских колледж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5 Традиции и история высшего образования в Америк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вые университеты в Амер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гда в 17 веке заселялись американские колонии, ставшие позднее Соединенными Штатами Америки, в мире уже существовали очень древние университеты. Каирскому университету Аль-Ажар в то время насчитывалось уже более 600 лет. В Италии уже несколько столетий существовал Университет Болоньи. Оксфорд и Кембридж в Англии и Парижский университет были основаны в 12 век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вропейские колледжи берут свое начало от университетов. Первые колледжи появились в 15 веке в Париже, вначале – как студенческие общежития. Обычно все студенты, проживающие в одном месте, изучали один и тот же курс (например, юриспруденцию, медицину или богословие). Словом «колледж» постепенно стали называть место, где изучают определенный предмет (например, юриспруденцию). И таким образом колледжи превратились в отдельные учебные за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те времена, когда началась миграция в Северную Америку, и колледжи, и университеты играли в жизни Англии важную роль. Через 25 лет после основания колонии Массачусетского залива среди ее жителей было уже более ста выпускников Оксфорда, Кембриджа и Дублина. И поскольку многие из колонистов приехали в Америку в поисках религиозных свобод, неудивительно, что первые американские колледжи готовили из молодых людей священнослужител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лледжи Нового Све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8 столетии американские колонии процветали. Люди, покинувшие Англию и другие страны бедняками, на американском берегу стали землевладельцами и торговцами. В Европе колледж рассматривали как нечто, существующее для элиты (членов состоятельного «высшего класса»), но в колониальной Америке не было жестких классовых традиций. Поэтому те, кто мог себе это позволить, посылали своих сыновей (но не дочерей) в колониальные колледжи. Однако не все эти юноши пополняли ряды духовенства. К середине 18 столетия только половина выпускников американских колледжей становилась священнослужителями. Другие пятьдесят процентов выбирали, как правило, карьеры юристов, врачей и бизнесмен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ему учили в колониальных колледжах? Как и в Европе, основными предметами были греческий и латынь, а также философия и изучение религии. Но, отвечая интересам «новых студентов» Нового света (как в то время называли Америку), в колледжах вводили также «современные» предметы. Студенты изучали и обсуждали новые политические идеи англичанина Джона Локка и француза Монтескье. Им давали представление о географии. А в ряде американских колледжей вводились даже так называемые «практические» предметы – геология, навигация, основы сельского хозяйства, коммерции, государственного управ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фундаментальные цели и методы академического обучения в 18 веке в колониальных колледжах не изменились. Они по-прежнему следовали образцам Оксфорда и Кембриджа: сосредоточивали внимание на формировании личности студентов, на передаче им знаний предшествующих поколений. Студентам не предлагалось проводить новые исследования, стремиться добавить новые идеи к тому, что человечество уже знало. Даже после завоевания Соединенными Штатами независимости в 1783 году эта модель высшего образования – образования для элиты – продолжала существовать в Соединенных Штатах еще почти целое столе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мократия и образ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1789 году, когда вступил в должность первый Президент США Джордж Вашингтон, в американском мышлении уже сформировалось несколько мощных идей. Рождение новой нации сопровождалось рядом вдохновляющих документов. Это были памфлет Томаса Пейна «Здравый смысл», Декларация Независимости, Конституция Соединенных Штатов и «Записки федералиста» (эссе, в которых обсуждалась новая Конституция). Чтение и обсуждение содержания этих документов уже само по себе было образованием. Американцы глубоко прониклись идеями демократии и соответствующей роли правительства в республике. Иногда было трудно сохранить равновесие этих двух принципов. Например, когда основатели нового государства требовали больше образования для всех граждан, американцы с восторгом приняли эту идею. Но когда Вашингтон и пять его последующих преемников предлагали открыть в столице государственный университет, Конгресс возражал. Представители народа опасались дать новому центральному правительству слишком много власти. Они пришли к выводу, что вопрос о том, каким должно быть образование, должен решаться каждым штатом и на местах самостояте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на европейской модели высшего образ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9 век обрушился на Соединенные Штаты как шквал мощных, порывистых ветров. Если у них было общее направление, то – в сторону запада: миллионы европейцев пустились в путь через Атлантику, чтобы поселиться в новом государстве. И миллионы пришельцев присоединились к потомкам предыдущих поколений иммигрантов в их продвижении на запад через североамериканский континент. Продвигаясь в сторону Тихого океана, эти пионеры строили дома, фермы, города и колледжи. Большинство новых колледжей были небогатыми, но туда принимали почти всех, у кого было время и желание учиться. И постепенно европейская модель высшего образования для элиты тресну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орая трещина появилась, когда в колледжи стали принимать женщин. Первые три женщины, получившие в Америке степень бакалавра, закончили колледж Оберлин, штат Огайо, в 1841 году. Но Оберлин, куда с 1830 года принимали всех желающих, независимо от пола и расовой принадлежности, был исключением. В первой половине 19 столетия в большинстве колледжей женщин не принимали, поскольку считалось, что у них менее развиты умственные способности. Кроме того, для женщин считалось неприличным заниматься в одном классе с мужчинами. (Даже в Оберлине женщинам не разрешалось посещать вечерние занятия, где изучалось применение телескопа для наблюдения за звездами.) Такое отношение менялось медленно. Вассар (штат Нью-Йорк), первый колледж для женщин, был открыт только в 1865 году. За последующие 35 лет были открыты также Уэлсли, Смит (оба в штате Массачусетс) и ряд других колледж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несмотря на эти перемены, высшее образование в Соединенных Штатах все еще рассматривалось как нечто, предназначенное для элиты: для самых талантливых, богатых или, по крайней мере, для тех, кто мог себе позволить не работать на время обучения в колледже или университе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ановление «Образования для все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1944 году Конгресс принял «Закон о помощи и льготах демобилизованным и военнослужащим», который вскоре получил популярное название «Солдатского Билля о правах». Согласно этому закону, служащим вооруженных сил после окончания Второй мировой войны должна была быть предоставлена финансовая помощь, в том числе и на образ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йна закончилась через год. Предполагалось, что за финансовой помощью для получения образования обратится около 600 тысяч ветеранов. К 1955 году «Солдатский Билль о правах» использовали свыше двух миллионов человек, захотевших получить высшее образование (и их количество продолжало расти). Многие из этих ветеранов были из бедных семей. Тридцать процентов из них в момент обращения за финансовой помощью были женаты; у десяти процентов были дети. Во время учебы очень многим из них приходилось подрабатывать. Это было трудно, но ветераны считали, что диплом колледжа (который они не могли бы получить без этой финансовой поддержки) улучшит их шансы на получение хорошей работы в ситуации послевоенной экономики. Некоторые пошли в гуманитарные колледжи; другие получали техническое или специальное образование. Они достигли в этих учебных заведениях таких необычайных успехов, что это побудило специалистов по высшему образованию к серьезному переосмыслению его целей и задач. Всего за несколько лет ветераны изменили представление о том, кто же должен учиться в колледж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ослевоенной Америке свое место в студенческих городках стремились обрести и другие группы населения. В высших учебных заведениях начал увеличиваться приток женщин. Негритянское и латиноамериканское меньшинства потребовали положить конец сегрегации в начальной и средней школе и таким образом получить равные возможности для продолжения образования в колледж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концу 1960-х годов в колледжах были разработаны специальные планы и программы с целью уравновесить возможности получения образования для всех групп населения и на всех уровнях. Некоторые из них получили название «программ позитивных действий». Их целью было компенсировать неравенство, имевшее место в прошлом, предоставив особые льготы членам меньшинств, как в поисках работы, так и при поступлении в колледж. Например, некоторые колледжи организовали специальные программы, помогающие учащимся из меньшинств подготовиться к поступлению в колледж еще во время их пребывания в средней школ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 уже началу 1980-х годов в системе высшего образования обучалось почти столько же женщин, сколько и мужчин. Но только каждый шестой студент принадлежал к группе меньшинств. Таким образом, меньшинства, которые в настоящий момент составляют 20 процентов населения США, еще не полностью реализовали те цели, к которым они стремятся в области высшего образования. Тем не менее, демократическая революция высшего образования в США достигла необычайных успех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6 Будущее высшего образования в Америк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огут ли американские колледжи и университеты остановиться на достигнутом? Ежегодно в высших учебных заведениях Америки обучается около 12 миллионов человек. Эти студенты принадлежат к обществу, которое верит в тесную связь между образованием и демократией. В их распоряжении громадные библиотеки (только в библиотеке Гарвардского университета насчитывается более 10 миллионов томов); им доступны новейшие научно-технические достижения; они учатся у преподавателей, имеющих традиции научных открытий. (Например, первая в мире электронно-вычислительная машина была создана в Университете Пенсильвании. Тем не менее, многих американцев не удовлетворяет состояние высшего образования в их стране. Критике подвергаются следующие момен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каждый восьмой из высокоталантливых выпускников средней школы не продолжает учебу в колледже. (Неужели, несмотря на специальные дотации, стоимость образования является слишком высок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только половина студентов, которые поступают в колледж, чтобы получить степень бакалавра, достигает своей цели. (Не слишком ли трудна учебная программа? Или, может быть, она не является достаточно стимулирующ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начиная с 1964 года, стандартные тесты свидетельствуют о том, что у выпускников американских колледжей наблюдается неуклонный спад речевых навыков. (Означает ли это, что в колледжах не предъявляется достаточной требовательности к выполнению студентами своих обязанност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жалуй, больше всего недовольства вызывает учебная программа колледжей в целом и, в частности, большое разнообразие предметов по выбору. В середине 1980-х годов Ассоциация американских колледжей подготовила доклад, в котором призывала к тому, чтобы во всех колледжах студентам давали какой-то единый объем знаний. Как указывалось в докладе, этот единый объем знаний, помимо требований общей грамотности, должен включать естественные науки и изучение культурных различий. Аналогичный доклад под названием «Вовлеченность в процесс образования» был подготовлен Национальным институтом просвещения. В этом докладе отмечалось, что учебная программа колледжей стала «чрезмерно ориентированной на профессионализацию». В докладе выражалось опасение, что образование, даваемое колледжами, перестает развивать в студентах «сознание причастности к общим ценностям и знаниям», которое издавна объединяет американцев в единое целое. Серьезное обвинение. Справедливо ли о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е проблемы свидетельствуют о том, что высшее образование в Америке продолжает изменяться, как оно менялось на протяжении всей ее истор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 Высшее образование в Япон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Кратко о высшем образовании в Япон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Школа – это а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бществе, где каждый должен быть похож на всех, малейшее отличие становится поводом для издевательств и преследований: например, неуспехи в спорте или провал на экзамене, или даже факт проживания с семьей заграницей. Издевательства (идзим) – настоящая проблема в Японии, особенно в школах. Ученики компенсируют свое напряжение тем, что избирают жертву среди своих школьных товарищей и превращают ее в объект для насмешек и физических муч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995 году было отмечено 60 тысяч случаев идзим в начальной, средней и высшей школе. Порой травма оказывалась столь сильной, что школьники отказывались посещать класс. Оскорбления, насмешки, бойкот, вымогательство – список не слишком приятен. Учителя тоже позволяют себе оскорблять учеников, причем иногда в физической форме. Нередко жертвы школьных садистов кончают жизнь самоубийств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ытаясь предотвратить идзим, некоторые школы стали возвращать ученикам экзаменационные работы, не проставляя оцено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кзамены – это а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пасть в университет – вот к чему стремятся все японские дети. Университетское образование – необходимое условие для получения хорошей рабо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только цель определена, все начинает прокручиваться назад. Чтобы попасть в хороший университет, нужно ходить в хороший колледж. Чтобы попасть в хороший колледж, нужно ходить в хорошую среднюю школу. Хорошая средняя школа невозможна без хорошей начальной школы, а хорошая начальная школа подразумевает специальный детский сад. В специальный детский сад невозможно попасть без специального (и очень дорогостоящего) обучения в многочисленных частных заведениях (дзюку), которые существуют для одной единственной цели – протащить детей через все вступительные экзаме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кольку подобное вспомогательное обучение на каждом уровне образования является насущной потребностью и средством достижения заветной цели, его уже сложно считать вспомогательным. Дети, которые намерены заниматься серьезным делом, в альтернативной школе так сильно обгоняют школьную программу, что им нет нужды слушать разглагольствования учителей на обычных занятиях. В классе они делают домашнее задание для дзюку. Или спят, поскольку у них не хватает сил на посещение двух школ ежеднев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ниверситет – это стартовая площад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вторные попытки поступления в вуз стоят затраченный усилий, ибо однажды вы наконец попадаете в университет – и ада больше не существует. Японский университет с лихвой вознаградит за пролитые ради него пот и слезы. Экзамены во время сессий – по большей части формальность. От докладов тоже требуется форма, а не содержание. Можно целыми днями играть в теннис и все равно получить дипл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о это не совсем рай. В реальности это стартовая площадка, на которой вы ожидаете запуска в мир взрослой Японии. Если вы выбрали неверную траекторию, она может снова вернуть вас в а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История становления системы высшего образования в Япон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1900 г. Правительство взяло за образец 3-х фазовую систему образования в США, учредив начальные, средние школы и университеты. С другой стороны, школьная административная система была заимствована из Франции: все учебные учреждения находились под сильным центральным контролем Министерства образования. На послевоенное время с 1945 г. приходится вторая реформа образовательной системы. Основной целью, которую преследовали оккупационные власти, была демократизация, демилитаризация и децентрализация японского общества. «Милитаристическое довоенное образование было отменено, и была сформирована новая система образования, основанная на мирных демократических традициях». Японцы приняли навязанные им реформы, была демонтирована многоуровневая структура образования (при которой для поступления в университет нужно было окончить среднюю школу и подготовительную школу при университете). Была внедрена система «6–3–3–4»: обязательное обучение в шестилетней начальной школе, в средней школе 1 степени (3 года) и второй степени (3 года), затем университет (4 года). Только учебный календарь по-прежнему остался специфически японским: начало учебного года, как в школах, так и вузах приходится на 1 апрел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3 Структура высшего образования в Япон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альное образов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28 апреля 1952 г., после подписания Сан-францисского мирного договора и возвращения суверенитета Японии, были переоценены недавние реформы, был сделан упор на сохранение традиционных японских ценностей. Например, был вновь введён курс морального обучения. Национальному образованию вернули духовную основу. Вот почему японская система образования, в основе которой лежит американская модель, не европеизировалась, а сохранила национальные особ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ое внимание уделяется в Японии дошкольному образованию, ведь согласно утверждениям психологов, до семи лет человек получает 70% знаний и только 30% – за всю последующую жизнь. В детстве закладывается умение ребёнка контактировать с другими людьми, а это в японском обществе, сориентированном на ценности коллектива, очень важ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иважнейшей особенностью начального и среднего образования в Японии является понятие «кокоро». Для каждого японца «кокоро» означает идею образования, которая не сводится только к знаниям и умениям, а способствует формированию характера человека. На русский язык «кокоро» можно перевести как сердце, душа, разум, менталитет, гуманизм. Всё японцы убеждены, что наиважнейшей, объективной основой образования в начальной и средней школах является обогащение детей «кокоро» и в меньшей степени знаниями и умениями (в отличие от более унифицированной старшей школы, где акцент делается на передачу необходимых для поступления в вуз академических знаний). Данный принцип пронизывает содержание всех программ, предметов, рутинную ежедневную жизн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едние старшие шко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ющая ступень на пути в вуз – старшие средние школы. В 1997 году в Японии насчитывалось 5.496 школ такого типа, в которых обучались 4.371.360 человек. Эти учебные заведения делятся на дневные (срок обучения – три года), а также вечерние и заочные (здесь учатся на год дольше). Хотя выпускники вечерних и заочных школ получают эквивалентные документы об окончании, 95% учащихся предпочитают учиться в школах дневного типа. По профилю обучения можно выделить общие, академические, технические, естественно-научные, коммерческие, искусств и пр. старшие средние школы. Около 70% учащихся выбирают общий учебный пл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 в старшие средние школы осуществляется на основе документа об окончании младшей средней школы (Chugakko) и прохождения конкурса по результатам вступительных экзаменов. В старшей средней школе в дополнение к обязательным общеобразовательным предметам (японский язык, математика, естествознание, обществоведение и др.) учащимся могут предложить дисциплины по выбору, включая английский и другие иностранные языки, а также технические и специальные дисциплины. В 12 классе школьники должны выбрать для себя один из профилей обуч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предписанию Министерства образования, науки и культуры в средней школе последней ступени используется вузовская система оценки знаний. Это означает, что каждый ученик должен набрать не менее 80 зачетных единиц (кредитов) для получения свидетельства об окончании полной 12-летней средней школы (Kotogakko).</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ебный год в Японии начинается 1 апреля и заканчивается 31 марта следующего года. Он делится обычно на триместры: апрель-июль, сентябрь-декабрь и январь-март. Обычно получается 240 учебных дней. И несмотря на это, преподаватели задают на дом столько, что старшеклассники вынуждены сидеть над учебниками еще по 5–6 часов в день. Каникулы у школьников бывают летом, зимой (до и после Нового года) и весной (после экзаменов). В сельских школах, как правило, бывают фермерские сезонные каникулы за счет сокращения летних канику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еники должны усвоить 1850 иероглифов – минимум, установленный министерством просвещения (но даже для чтения книг и газет требуется знать гораздо больше – до 3 тысяч). Половиной этого иероглифического минимума нужно овладеть уже в младших классах. К тому же каждый из иероглифов имеет несколько вариантов чтения и произ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зюку – школы мастер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день после занятий в обычной школе дети вновь отправляются учиться, но теперь уже в другую, необязательную школу, но крайне необходимую для перехода на следующую ступень средней школы и в университе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и школы называются «дзюку», в переводе – «школа мастерства», но правильнее было бы сказать – «репетиторская школа». Там специально нанятые учителя еще раз обьясняют детям то, что уже было сказано в школе днем, добавляя к этим знаниям новые, которыми можно блеснуть на экзамен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е «дзюку» появились в Токио в XVII веке. Их открывали мастера живописи, традиционной каллиграфии, искусства владения мечом. В каждой из них обучалось несколько дворянских юношей, и занятия проходили спокойно, в созерцательном восточном дух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ынешние репетиторские школы избавлены от перенаселенности государственных школ (где в одном классе занимаются до 40–45 учеников), от казенщины и отчужденности в отношениях между школьниками и учителями. И если раньше учеба в «дзюку» требовалась для поступления лишь в самые лучшие университеты и школы, то теперь необходима и для зачисления в рядов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дзюку» занимаются ученики от трех до восемнадцати лет, их посещает одна шестая часть младших школьников, половина средних и почти все старш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аже если бы месячная оплата посещения «дзюку» была выше нынешней – около 20 тысяч иен при средней зарплате 300 тысяч, – то родители без ропота сносили бы и ее: здесь не принято жалеть деньги на учебу детей, и такой способ вложения капитала считается самым надеж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одовой доход всех «дзюку» составляет немыслимую сумму в триллион иен, сопоставимую с расходами страны на военные нужды. Подобной системы в мире н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робно рассмотрев структуру и основные принципы систем высшего образования в США и Японии, я могу сказать следующ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США высшее образование ценилось со времен становления государства как такового. Однако с течением времени позиции высшего образования и его структура претерпевали незначительные изменения. Также можно сказать, что существенно изменилось мнение молодежи касательно того, как следует учиться, что характеризуется словами «Человек, которые много знает и читает выглядит подозрительно». Те же отношения складывались и в период перед Второй Мировой Войной, однако на какое-то время были сметены новыми взглядами, которые принесли вернувшиеся ветера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Японии система высшего образования претерпевала значительные изменения несколько раз. В период перед Второй Мировой Войной была принята милитаристическая система образования, основа которой состояла из принципов, взятых из Франции и США. Но в 1945 ее заменила система, в которой преподавались демократические идеи. Однако, основные японские традиции составляли неотъемлемую часть любой принятой системы. В данный момент проявляются тенденции общенационального стремления к все более высокому уровню образования, что определенным образом сказывается на молодом покол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равнивая системы высшего образования Америки и Японии, можно сделать вывод, что, не смотря на огромные различия в традициях и культуре, стремление к получению высшего образования, как к залогу успеха будущей работы, отчетливо видно в обеих государств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Перечень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ru.wikipedia.org/</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uk.wikipedia.org/</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langust.ru/</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politforums.ru/</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enci.ru/</w:t>
      </w:r>
    </w:p>
    <w:p>
      <w:pPr>
        <w:pStyle w:val="Normal"/>
        <w:numPr>
          <w:ilvl w:val="0"/>
          <w:numId w:val="1"/>
        </w:numPr>
        <w:tabs>
          <w:tab w:val="clear" w:pos="708"/>
          <w:tab w:val="left" w:pos="44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http://www.4uth.gov.ua</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2:00Z</dcterms:created>
  <dc:creator>Кирилл</dc:creator>
  <dc:description/>
  <cp:keywords/>
  <dc:language>en-US</dc:language>
  <cp:lastModifiedBy>SYSTEM</cp:lastModifiedBy>
  <dcterms:modified xsi:type="dcterms:W3CDTF">2011-09-01T01:42:00Z</dcterms:modified>
  <cp:revision>2</cp:revision>
  <dc:subject/>
  <dc:title>Министерство образования и науки Украины</dc:title>
</cp:coreProperties>
</file>