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widowControl w:val="false"/>
        <w:tabs>
          <w:tab w:val="clear" w:pos="708"/>
          <w:tab w:val="left" w:pos="448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4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(от лат. projectus — брошенный вперед, выступающий, выдающийся вперёд, торчащий) — это уникальная (в отличие от операций) деятельность, имеющая начало и конец во времени, направленная на достижение заранее определённого результата цели, создание определённого, уникального продукта или услуги, при заданных ограничениях по ресурсам и срокам, а также требованиям к качеству и допустимому уровню риска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системного подхода, проект может рассматриваться как процесс перехода из исходного состояния в конечное – результат при участии ряда ограничений и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роектами – методология организации, планирования, руководства, координации трудовых, финансовых и материально технических ресурсов на протяжении проектного цикла, направленное на эффективное достижение его целей путем применения современных методов, техники и технологии управления для достижения определенных в проекте результатов по составу и объему работ, стоимости, времени, качеству и удовлетворению участников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1.</w:t>
      </w:r>
      <w:r>
        <w:rPr>
          <w:b w:val="false"/>
          <w:lang w:val="en-US"/>
        </w:rPr>
        <w:t xml:space="preserve"> </w:t>
      </w:r>
      <w:r>
        <w:rPr>
          <w:b w:val="false"/>
        </w:rPr>
        <w:t>Резюм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Цель проек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оект строительства и открытия складского помещения в республике Татарстан, город Набережные Челны, промз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целям данного проекта можно отне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атизированного склада коллективного поль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арендатор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квалифицированного персонал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оборуд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1.2 Результаты проек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ммерческой выгод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кладского помещения в определенный срок, и удовлетворение спроса потреби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рабочих ме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1.3 Обоснование целесообразности осуществления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3"/>
        <w:widowControl w:val="false"/>
        <w:numPr>
          <w:ilvl w:val="0"/>
          <w:numId w:val="11"/>
        </w:numPr>
        <w:spacing w:lineRule="auto" w:line="360"/>
        <w:ind w:firstLine="709"/>
        <w:rPr>
          <w:color w:val="000000"/>
        </w:rPr>
      </w:pPr>
      <w:r>
        <w:rPr>
          <w:bCs w:val="false"/>
          <w:iCs/>
          <w:color w:val="000000"/>
          <w:szCs w:val="28"/>
        </w:rPr>
        <w:t xml:space="preserve">В Набережных Челнах, на данный момент очень мало автоматизированных складских помещений. Эти склады очень востребованы. </w:t>
      </w:r>
      <w:r>
        <w:rPr>
          <w:color w:val="000000"/>
          <w:szCs w:val="28"/>
        </w:rPr>
        <w:t xml:space="preserve">Мы предлагаем большие складские площади, эффективный и безошибочный контроль за перемещением материалов, сортировку прибывающих материалов и быструю отправку их на хранение. Мы </w:t>
      </w:r>
      <w:r>
        <w:rPr>
          <w:color w:val="000000"/>
        </w:rPr>
        <w:t>обеспечиваем безопасные условия работы и соответствия с установленными регулирующими требованиями. Данный склад предназначен оказывать поддержку более широким логистическим функциям, обеспечивая комбинацию высокого уровня обслуживания потребителей и низких затрат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</w:rPr>
        <w:t>2. Дерево проблем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4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4590</wp:posOffset>
                </wp:positionH>
                <wp:positionV relativeFrom="paragraph">
                  <wp:posOffset>145415</wp:posOffset>
                </wp:positionV>
                <wp:extent cx="3155315" cy="64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Очень высокие инвестиции в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45pt;height:50.75pt;mso-wrap-distance-left:9.05pt;mso-wrap-distance-right:9.05pt;mso-wrap-distance-top:0pt;mso-wrap-distance-bottom:0pt;margin-top:11.45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Очень высокие инвестиции в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5590</wp:posOffset>
                </wp:positionH>
                <wp:positionV relativeFrom="paragraph">
                  <wp:posOffset>208280</wp:posOffset>
                </wp:positionV>
                <wp:extent cx="635" cy="159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7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15570</wp:posOffset>
                </wp:positionV>
                <wp:extent cx="4692015" cy="5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15570</wp:posOffset>
                </wp:positionV>
                <wp:extent cx="1270" cy="22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63515</wp:posOffset>
                </wp:positionH>
                <wp:positionV relativeFrom="paragraph">
                  <wp:posOffset>120650</wp:posOffset>
                </wp:positionV>
                <wp:extent cx="63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6065</wp:posOffset>
                </wp:positionH>
                <wp:positionV relativeFrom="paragraph">
                  <wp:posOffset>23495</wp:posOffset>
                </wp:positionV>
                <wp:extent cx="2981325" cy="6629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ая стоимость на складск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2.2pt;mso-wrap-distance-left:9.05pt;mso-wrap-distance-right:9.05pt;mso-wrap-distance-top:0pt;mso-wrap-distance-bottom:0pt;margin-top:1.85pt;mso-position-vertical-relative:text;margin-left:2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сокая стоимость на складск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</wp:posOffset>
                </wp:positionH>
                <wp:positionV relativeFrom="paragraph">
                  <wp:posOffset>23495</wp:posOffset>
                </wp:positionV>
                <wp:extent cx="2148840" cy="662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ши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pt;height:52.2pt;mso-wrap-distance-left:9.05pt;mso-wrap-distance-right:9.05pt;mso-wrap-distance-top:0pt;mso-wrap-distance-bottom:0pt;margin-top:1.8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льши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63500</wp:posOffset>
                </wp:positionV>
                <wp:extent cx="635" cy="389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2770</wp:posOffset>
                </wp:positionH>
                <wp:positionV relativeFrom="paragraph">
                  <wp:posOffset>109855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6065</wp:posOffset>
                </wp:positionH>
                <wp:positionV relativeFrom="paragraph">
                  <wp:posOffset>136525</wp:posOffset>
                </wp:positionV>
                <wp:extent cx="2981325" cy="704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дность в привлечении аренда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5.5pt;mso-wrap-distance-left:9.05pt;mso-wrap-distance-right:9.05pt;mso-wrap-distance-top:0pt;mso-wrap-distance-bottom:0pt;margin-top:10.75pt;mso-position-vertical-relative:text;margin-left:2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удность в привлечении аренд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</wp:posOffset>
                </wp:positionH>
                <wp:positionV relativeFrom="paragraph">
                  <wp:posOffset>136525</wp:posOffset>
                </wp:positionV>
                <wp:extent cx="214884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дность в привлечении инвес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2pt;height:55.5pt;mso-wrap-distance-left:9.05pt;mso-wrap-distance-right:9.05pt;mso-wrap-distance-top:0pt;mso-wrap-distance-bottom:0pt;margin-top:10.7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удность в привлечении инвес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243205</wp:posOffset>
                </wp:positionV>
                <wp:extent cx="635" cy="1809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165</wp:posOffset>
                </wp:positionH>
                <wp:positionV relativeFrom="paragraph">
                  <wp:posOffset>218440</wp:posOffset>
                </wp:positionV>
                <wp:extent cx="635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95pt;margin-top: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</wp:posOffset>
                </wp:positionH>
                <wp:positionV relativeFrom="paragraph">
                  <wp:posOffset>113665</wp:posOffset>
                </wp:positionV>
                <wp:extent cx="2084705" cy="704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ержки в строитель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5pt;height:55.5pt;mso-wrap-distance-left:9.05pt;mso-wrap-distance-right:9.05pt;mso-wrap-distance-top:0pt;mso-wrap-distance-bottom:0pt;margin-top:8.95pt;mso-position-vertical-relative:text;margin-left:3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держки в строитель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6065</wp:posOffset>
                </wp:positionH>
                <wp:positionV relativeFrom="paragraph">
                  <wp:posOffset>245110</wp:posOffset>
                </wp:positionV>
                <wp:extent cx="3038475" cy="5734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зкая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45.15pt;mso-wrap-distance-left:9.05pt;mso-wrap-distance-right:9.05pt;mso-wrap-distance-top:0pt;mso-wrap-distance-bottom:0pt;margin-top:19.3pt;mso-position-vertical-relative:text;margin-left:2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изк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78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 1.- Дерево пробл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</w:rPr>
        <w:t>3. Дерево целей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80" w:leader="none"/>
          <w:tab w:val="center" w:pos="498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165735</wp:posOffset>
                </wp:positionV>
                <wp:extent cx="2981325" cy="6127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троительство автоматизированного склада коллективного польз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48.25pt;mso-wrap-distance-left:9.05pt;mso-wrap-distance-right:9.05pt;mso-wrap-distance-top:0pt;mso-wrap-distance-bottom:0pt;margin-top:13.05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Строительство автоматизированного склада коллективного польз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0840</wp:posOffset>
                </wp:positionH>
                <wp:positionV relativeFrom="paragraph">
                  <wp:posOffset>246380</wp:posOffset>
                </wp:positionV>
                <wp:extent cx="635" cy="908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5740</wp:posOffset>
                </wp:positionH>
                <wp:positionV relativeFrom="paragraph">
                  <wp:posOffset>71120</wp:posOffset>
                </wp:positionV>
                <wp:extent cx="53816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</wp:posOffset>
                </wp:positionH>
                <wp:positionV relativeFrom="paragraph">
                  <wp:posOffset>71120</wp:posOffset>
                </wp:positionV>
                <wp:extent cx="635" cy="2717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2110740</wp:posOffset>
                </wp:positionH>
                <wp:positionV relativeFrom="paragraph">
                  <wp:posOffset>71120</wp:posOffset>
                </wp:positionV>
                <wp:extent cx="9525" cy="2717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2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5577840</wp:posOffset>
                </wp:positionH>
                <wp:positionV relativeFrom="paragraph">
                  <wp:posOffset>71120</wp:posOffset>
                </wp:positionV>
                <wp:extent cx="9525" cy="2717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3682365</wp:posOffset>
                </wp:positionH>
                <wp:positionV relativeFrom="paragraph">
                  <wp:posOffset>71120</wp:posOffset>
                </wp:positionV>
                <wp:extent cx="9525" cy="2717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289560</wp:posOffset>
                </wp:positionV>
                <wp:extent cx="979805" cy="9017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ем  квалифицированного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71pt;mso-wrap-distance-left:9.05pt;mso-wrap-distance-right:9.05pt;mso-wrap-distance-top:0pt;mso-wrap-distance-bottom:0pt;margin-top:22.8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ем  квалифицированного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2240</wp:posOffset>
                </wp:positionH>
                <wp:positionV relativeFrom="paragraph">
                  <wp:posOffset>289560</wp:posOffset>
                </wp:positionV>
                <wp:extent cx="1390015" cy="9017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упка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71pt;mso-wrap-distance-left:9.05pt;mso-wrap-distance-right:9.05pt;mso-wrap-distance-top:0pt;mso-wrap-distance-bottom:0pt;margin-top:22.8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упка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2660</wp:posOffset>
                </wp:positionH>
                <wp:positionV relativeFrom="paragraph">
                  <wp:posOffset>-7620</wp:posOffset>
                </wp:positionV>
                <wp:extent cx="1071880" cy="8921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договоров с поставщ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70.25pt;mso-wrap-distance-left:9.05pt;mso-wrap-distance-right:9.05pt;mso-wrap-distance-top:0pt;mso-wrap-distance-bottom:0pt;margin-top:-0.6pt;mso-position-vertical-relative:text;margin-left:3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договоров с поставщ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1170</wp:posOffset>
                </wp:positionH>
                <wp:positionV relativeFrom="paragraph">
                  <wp:posOffset>26670</wp:posOffset>
                </wp:positionV>
                <wp:extent cx="1390015" cy="85788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енда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67.55pt;mso-wrap-distance-left:9.05pt;mso-wrap-distance-right:9.05pt;mso-wrap-distance-top:0pt;mso-wrap-distance-bottom:0pt;margin-top:2.1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енда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</wp:posOffset>
                </wp:positionH>
                <wp:positionV relativeFrom="paragraph">
                  <wp:posOffset>151765</wp:posOffset>
                </wp:positionV>
                <wp:extent cx="63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8825</wp:posOffset>
                </wp:positionH>
                <wp:positionV relativeFrom="paragraph">
                  <wp:posOffset>283210</wp:posOffset>
                </wp:positionV>
                <wp:extent cx="635" cy="1003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5pt;margin-top:2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5490</wp:posOffset>
                </wp:positionH>
                <wp:positionV relativeFrom="paragraph">
                  <wp:posOffset>292735</wp:posOffset>
                </wp:positionV>
                <wp:extent cx="635" cy="10033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8565</wp:posOffset>
                </wp:positionH>
                <wp:positionV relativeFrom="paragraph">
                  <wp:posOffset>292735</wp:posOffset>
                </wp:positionV>
                <wp:extent cx="635" cy="1003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2590</wp:posOffset>
                </wp:positionH>
                <wp:positionV relativeFrom="paragraph">
                  <wp:posOffset>292735</wp:posOffset>
                </wp:positionV>
                <wp:extent cx="635" cy="1003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4519930</wp:posOffset>
                </wp:positionH>
                <wp:positionV relativeFrom="paragraph">
                  <wp:posOffset>76835</wp:posOffset>
                </wp:positionV>
                <wp:extent cx="9525" cy="1809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287780</wp:posOffset>
                </wp:positionH>
                <wp:positionV relativeFrom="paragraph">
                  <wp:posOffset>86360</wp:posOffset>
                </wp:positionV>
                <wp:extent cx="9525" cy="171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5740</wp:posOffset>
                </wp:positionH>
                <wp:positionV relativeFrom="paragraph">
                  <wp:posOffset>86360</wp:posOffset>
                </wp:positionV>
                <wp:extent cx="538226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248285</wp:posOffset>
                </wp:positionV>
                <wp:extent cx="2919095" cy="75692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ая стабильность и финансовая 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85pt;height:59.6pt;mso-wrap-distance-left:9.05pt;mso-wrap-distance-right:9.05pt;mso-wrap-distance-top:0pt;mso-wrap-distance-bottom:0pt;margin-top:19.5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ая стабильность и финансовая 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85</wp:posOffset>
                </wp:positionH>
                <wp:positionV relativeFrom="paragraph">
                  <wp:posOffset>248285</wp:posOffset>
                </wp:positionV>
                <wp:extent cx="2605405" cy="7569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ение  высоко конкурентного продук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окого кач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59.6pt;mso-wrap-distance-left:9.05pt;mso-wrap-distance-right:9.05pt;mso-wrap-distance-top:0pt;mso-wrap-distance-bottom:0pt;margin-top:19.55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лучение  высоко конкурентного продукт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сокого кач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915</wp:posOffset>
                </wp:positionH>
                <wp:positionV relativeFrom="paragraph">
                  <wp:posOffset>217170</wp:posOffset>
                </wp:positionV>
                <wp:extent cx="635" cy="175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4529455</wp:posOffset>
                </wp:positionH>
                <wp:positionV relativeFrom="paragraph">
                  <wp:posOffset>75565</wp:posOffset>
                </wp:positionV>
                <wp:extent cx="9525" cy="2717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5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4">
                <wp:simplePos x="0" y="0"/>
                <wp:positionH relativeFrom="column">
                  <wp:posOffset>1976755</wp:posOffset>
                </wp:positionH>
                <wp:positionV relativeFrom="paragraph">
                  <wp:posOffset>217170</wp:posOffset>
                </wp:positionV>
                <wp:extent cx="9525" cy="17589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1765</wp:posOffset>
                </wp:positionH>
                <wp:positionV relativeFrom="paragraph">
                  <wp:posOffset>102870</wp:posOffset>
                </wp:positionV>
                <wp:extent cx="635" cy="1143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62915</wp:posOffset>
                </wp:positionH>
                <wp:positionV relativeFrom="paragraph">
                  <wp:posOffset>217170</wp:posOffset>
                </wp:positionV>
                <wp:extent cx="154241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0165</wp:posOffset>
                </wp:positionH>
                <wp:positionV relativeFrom="paragraph">
                  <wp:posOffset>77470</wp:posOffset>
                </wp:positionV>
                <wp:extent cx="1390650" cy="5384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лата нало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2.4pt;mso-wrap-distance-left:9.05pt;mso-wrap-distance-right:9.05pt;mso-wrap-distance-top:0pt;mso-wrap-distance-bottom:0pt;margin-top:6.1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лата нало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77470</wp:posOffset>
                </wp:positionV>
                <wp:extent cx="1322705" cy="53848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овлетворение с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42.4pt;mso-wrap-distance-left:9.05pt;mso-wrap-distance-right:9.05pt;mso-wrap-distance-top:0pt;mso-wrap-distance-bottom:0pt;margin-top:6.1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овлетворение с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5915</wp:posOffset>
                </wp:positionH>
                <wp:positionV relativeFrom="paragraph">
                  <wp:posOffset>77470</wp:posOffset>
                </wp:positionV>
                <wp:extent cx="1543050" cy="53848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2.4pt;mso-wrap-distance-left:9.05pt;mso-wrap-distance-right:9.05pt;mso-wrap-distance-top:0pt;mso-wrap-distance-bottom:0pt;margin-top:6.1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Дерево ц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</w:rPr>
        <w:t>4. Дерево решений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7875</wp:posOffset>
                </wp:positionH>
                <wp:positionV relativeFrom="paragraph">
                  <wp:posOffset>-15875</wp:posOffset>
                </wp:positionV>
                <wp:extent cx="1847850" cy="7048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договоров с поставщик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-1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договоров с поставщик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34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2743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332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17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5pt" to="333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975</wp:posOffset>
                </wp:positionH>
                <wp:positionV relativeFrom="paragraph">
                  <wp:posOffset>250825</wp:posOffset>
                </wp:positionV>
                <wp:extent cx="2076450" cy="74866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принципа работы службы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8.95pt;mso-wrap-distance-left:9.05pt;mso-wrap-distance-right:9.05pt;mso-wrap-distance-top:0pt;mso-wrap-distance-bottom:0pt;margin-top:19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принципа работы службы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48025</wp:posOffset>
                </wp:positionH>
                <wp:positionV relativeFrom="paragraph">
                  <wp:posOffset>250825</wp:posOffset>
                </wp:positionV>
                <wp:extent cx="1847850" cy="74866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иск поставщ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8.95pt;mso-wrap-distance-left:9.05pt;mso-wrap-distance-right:9.05pt;mso-wrap-distance-top:0pt;mso-wrap-distance-bottom:0pt;margin-top:19.7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иск поставщ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6985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5pt" to="117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2565</wp:posOffset>
                </wp:positionH>
                <wp:positionV relativeFrom="paragraph">
                  <wp:posOffset>106045</wp:posOffset>
                </wp:positionV>
                <wp:extent cx="635" cy="2286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635" cy="2286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5pt" to="215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675</wp:posOffset>
                </wp:positionH>
                <wp:positionV relativeFrom="paragraph">
                  <wp:posOffset>18415</wp:posOffset>
                </wp:positionV>
                <wp:extent cx="1514475" cy="7937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ширение каналов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62.5pt;mso-wrap-distance-left:9.05pt;mso-wrap-distance-right:9.05pt;mso-wrap-distance-top:0pt;mso-wrap-distance-bottom:0pt;margin-top:1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ширение каналов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7875</wp:posOffset>
                </wp:positionH>
                <wp:positionV relativeFrom="paragraph">
                  <wp:posOffset>18415</wp:posOffset>
                </wp:positionV>
                <wp:extent cx="2015490" cy="7937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ем специалистов по обучению персонала и наладке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62.5pt;mso-wrap-distance-left:9.05pt;mso-wrap-distance-right:9.05pt;mso-wrap-distance-top:0pt;mso-wrap-distance-bottom:0pt;margin-top:1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ем специалистов по обучению персонала и наладке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985" w:leader="none"/>
          <w:tab w:val="left" w:pos="7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835</wp:posOffset>
                </wp:positionH>
                <wp:positionV relativeFrom="paragraph">
                  <wp:posOffset>189230</wp:posOffset>
                </wp:positionV>
                <wp:extent cx="635" cy="2286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1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34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4975</wp:posOffset>
                </wp:positionH>
                <wp:positionV relativeFrom="paragraph">
                  <wp:posOffset>144780</wp:posOffset>
                </wp:positionV>
                <wp:extent cx="1847850" cy="7048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ое обучени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1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ктическое обучени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7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53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.3 - Дерево решений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</w:rPr>
        <w:t>5. Финансовое планирование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планирование — выбор целей по реальности их достижения с имеющимися финансовыми ресурсами в зависимости от внешних условий и согласование будущих финансовых потоков, выражается в составлении и контроле за выполнением планов формирования доходов и расходов, учитывающих текущее финансовое состояние, выраженные в денежном эквиваленте цели и средства их достижения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роительства склада был взят инвестиционный кредит в ЗАО «ВТБ 24» на 3 года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кредит дает возможность привлечь долгосрочный заемный капитал, прежде всего для финансирования инвестиций и внедрения новых проектов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номинальная годовая ставка данного кредита составляет 15%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6.Календарный план проек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 Календарный план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е планирование в управлении проектами – это ключевой и важный процесс, результатом которого является утвержденный руководством компании календарный план проекта (часто его называют еще планом-графиком, календарным графиком, планом управления проектом). Цель календарного планирования – получить точное и полное расписание проекта с учетом работ, их длительностей, необходимых ресурсов, которое служит основой для исполнения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. 1-Календарный план проекта</w:t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306"/>
        <w:gridCol w:w="1560"/>
        <w:gridCol w:w="1701"/>
      </w:tblGrid>
      <w:tr>
        <w:trPr>
          <w:trHeight w:val="70" w:hRule="atLeast"/>
        </w:trPr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тапа проект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84" w:hRule="atLeast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ставление бизнес-план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1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center" w:pos="95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роектировщик</w:t>
            </w:r>
          </w:p>
        </w:tc>
      </w:tr>
      <w:tr>
        <w:trPr>
          <w:trHeight w:val="199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иск места под строительство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</w:t>
            </w:r>
          </w:p>
        </w:tc>
      </w:tr>
      <w:tr>
        <w:trPr>
          <w:trHeight w:val="60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ключение договора на строитель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охождение инстанц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одача документов для регистрации юридического лиц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</w:tr>
      <w:tr>
        <w:trPr>
          <w:trHeight w:val="69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одача документов в администрацию муниципального рай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</w:tr>
      <w:tr>
        <w:trPr>
          <w:trHeight w:val="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.Прохождение пожарной инспекци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</w:tr>
      <w:tr>
        <w:trPr>
          <w:trHeight w:val="12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Подача документов в Роспотребнадзо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</w:tr>
      <w:tr>
        <w:trPr>
          <w:trHeight w:val="7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Постановка на налоговый уч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</w:tr>
      <w:tr>
        <w:trPr>
          <w:trHeight w:val="36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Согласование масштаба ремонтных рабо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1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одрядчик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троительст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одрядчик</w:t>
            </w:r>
          </w:p>
        </w:tc>
      </w:tr>
      <w:tr>
        <w:trPr>
          <w:trHeight w:val="33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акупка оборудов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оставщик</w:t>
            </w:r>
          </w:p>
        </w:tc>
      </w:tr>
      <w:tr>
        <w:trPr>
          <w:trHeight w:val="65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1 Доставка оборудов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оставщик</w:t>
            </w:r>
          </w:p>
        </w:tc>
      </w:tr>
      <w:tr>
        <w:trPr>
          <w:trHeight w:val="49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 Установка оборудов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одрядчик</w:t>
            </w:r>
          </w:p>
        </w:tc>
      </w:tr>
      <w:tr>
        <w:trPr>
          <w:trHeight w:val="3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Установочно-монтажные рабо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одрядчик</w:t>
            </w:r>
          </w:p>
        </w:tc>
      </w:tr>
      <w:tr>
        <w:trPr>
          <w:trHeight w:val="30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Закупка погрузчи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оставщик</w:t>
            </w:r>
          </w:p>
        </w:tc>
      </w:tr>
      <w:tr>
        <w:trPr>
          <w:trHeight w:val="34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Доставка погрузчи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оставщик</w:t>
            </w:r>
          </w:p>
        </w:tc>
      </w:tr>
      <w:tr>
        <w:trPr>
          <w:trHeight w:val="34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Найм персонал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.Заключение договора с кадровым агентство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роекта</w:t>
            </w:r>
          </w:p>
        </w:tc>
      </w:tr>
      <w:tr>
        <w:trPr>
          <w:trHeight w:val="69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.Отбор резюм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роекта</w:t>
            </w:r>
          </w:p>
        </w:tc>
      </w:tr>
      <w:tr>
        <w:trPr>
          <w:trHeight w:val="27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.Проведение собеседова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роекта</w:t>
            </w:r>
          </w:p>
        </w:tc>
      </w:tr>
      <w:tr>
        <w:trPr>
          <w:trHeight w:val="27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. Отбор кандидатов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роекта</w:t>
            </w:r>
          </w:p>
        </w:tc>
      </w:tr>
      <w:tr>
        <w:trPr>
          <w:trHeight w:val="27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. Установление испытательного срок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роекта</w:t>
            </w:r>
          </w:p>
        </w:tc>
      </w:tr>
      <w:tr>
        <w:trPr>
          <w:trHeight w:val="27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Практическое обучение персонал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роекта</w:t>
            </w:r>
          </w:p>
        </w:tc>
      </w:tr>
      <w:tr>
        <w:trPr>
          <w:trHeight w:val="27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Пробный запуск производ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роекта, Генеральный подрядчик</w:t>
            </w:r>
          </w:p>
        </w:tc>
      </w:tr>
      <w:tr>
        <w:trPr>
          <w:trHeight w:val="27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Начало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проек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Сетевое план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тевой анализ (сетевое планирование) — метод анализа сроков (ранних и поздних) начала и окончания нереализованных частей проекта, позволяет увязать выполнение различных работ и процессов во времени, получив прогноз общей продолжительности реализации всего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ое планирование применяют для организации и составления календарных планов реализации больших комплексов работ. Это, например, научно-исследовательские работы с участием нескольких институтов, разработка автоматизированной системы бухгалтерского учета, строительство большого объекта и т.д. Управление всеми этими работами можно осуществлять с помощью метода критического пути. Использование этого метода позволяет сравнительно просто выяснить, когда необходимо начинать и заканчивать выполнение отдельных операций, так как задержка хода выполнения некоторой операции влияет на время завершения всего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/>
        <w:t>Табл.2 - Разработка конструкторской подготовки строительства</w:t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"/>
        <w:gridCol w:w="1832"/>
        <w:gridCol w:w="15"/>
        <w:gridCol w:w="966"/>
        <w:gridCol w:w="15"/>
        <w:gridCol w:w="1046"/>
        <w:gridCol w:w="15"/>
        <w:gridCol w:w="3065"/>
        <w:gridCol w:w="15"/>
        <w:gridCol w:w="536"/>
        <w:gridCol w:w="15"/>
        <w:gridCol w:w="410"/>
        <w:gridCol w:w="1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жид.,нед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.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получено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их условий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ецификации на строительные материалы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разработаны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змещении заказа на строительные материалы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 проект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 на покупные изделия приняты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строительных материалов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фундамент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ркасов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эндвич-панелей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кровли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ка канализации и электричеств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акончено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 установка оборудования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установлено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сплуатации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драми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сплуатации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запуск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сплуатации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эксплуатации закончен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уск работы склад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орудования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запуск оборудования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клада запущен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бочего проект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бочего проекта закончено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. 3 - Расчеты сетевого графика конструкторской подготовки строительства</w:t>
      </w:r>
    </w:p>
    <w:tbl>
      <w:tblPr>
        <w:tblW w:w="91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05"/>
        <w:gridCol w:w="707"/>
        <w:gridCol w:w="699"/>
        <w:gridCol w:w="870"/>
        <w:gridCol w:w="693"/>
        <w:gridCol w:w="745"/>
        <w:gridCol w:w="743"/>
        <w:gridCol w:w="747"/>
        <w:gridCol w:w="745"/>
        <w:gridCol w:w="740"/>
        <w:gridCol w:w="10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p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р.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р.о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п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п.о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олн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-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-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Табл. 4 - Получение кредита</w:t>
      </w:r>
    </w:p>
    <w:tbl>
      <w:tblPr>
        <w:tblW w:w="90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327"/>
        <w:gridCol w:w="1349"/>
        <w:gridCol w:w="1508"/>
        <w:gridCol w:w="782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ыт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ремя ожидани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д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сполнителей, чел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к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взятии кредита в «ЗАО ВТБ 24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необходимых документ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изнес-пла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необходимых документ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поручите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 разработ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руководителе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ители найде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руководителе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руководителя получ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банк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с банк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получе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965" w:leader="none"/>
        </w:tabs>
        <w:spacing w:lineRule="auto" w:line="360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2460</wp:posOffset>
                </wp:positionH>
                <wp:positionV relativeFrom="paragraph">
                  <wp:posOffset>41275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9.8pt;margin-top:3.2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40" w:leader="none"/>
          <w:tab w:val="left" w:pos="283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32560</wp:posOffset>
                </wp:positionH>
                <wp:positionV relativeFrom="paragraph">
                  <wp:posOffset>17970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8pt;margin-top:14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46960</wp:posOffset>
                </wp:positionH>
                <wp:positionV relativeFrom="paragraph">
                  <wp:posOffset>179705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8pt;margin-top:14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61360</wp:posOffset>
                </wp:positionH>
                <wp:positionV relativeFrom="paragraph">
                  <wp:posOffset>179705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pt;margin-top:14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9085</wp:posOffset>
                </wp:positionH>
                <wp:positionV relativeFrom="paragraph">
                  <wp:posOffset>179705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55pt;margin-top:14.1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2425</wp:posOffset>
                </wp:positionH>
                <wp:positionV relativeFrom="paragraph">
                  <wp:posOffset>65405</wp:posOffset>
                </wp:positionV>
                <wp:extent cx="280035" cy="228600"/>
                <wp:effectExtent l="3175" t="635" r="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5.15pt" to="49.7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9660</wp:posOffset>
                </wp:positionH>
                <wp:positionV relativeFrom="paragraph">
                  <wp:posOffset>65405</wp:posOffset>
                </wp:positionV>
                <wp:extent cx="342900" cy="228600"/>
                <wp:effectExtent l="3175" t="444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5.15pt" to="112.7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>1</w:t>
        <w:tab/>
        <w:t>4</w:t>
        <w:tab/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3450" w:leader="none"/>
          <w:tab w:val="left" w:pos="4830" w:leader="none"/>
          <w:tab w:val="left" w:pos="5535" w:leader="none"/>
          <w:tab w:val="left" w:pos="616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</wp:posOffset>
                </wp:positionH>
                <wp:positionV relativeFrom="paragraph">
                  <wp:posOffset>89535</wp:posOffset>
                </wp:positionV>
                <wp:extent cx="4572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7.0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ab/>
        <w:t>2</w:t>
        <w:tab/>
        <w:t>2</w:t>
        <w:tab/>
        <w:tab/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89760</wp:posOffset>
                </wp:positionH>
                <wp:positionV relativeFrom="paragraph">
                  <wp:posOffset>-635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-0.05pt" to="184.7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6185</wp:posOffset>
                </wp:positionH>
                <wp:positionV relativeFrom="paragraph">
                  <wp:posOffset>-635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0.05pt" to="323.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4160</wp:posOffset>
                </wp:positionH>
                <wp:positionV relativeFrom="paragraph">
                  <wp:posOffset>-635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-0.05pt" to="256.7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56845</wp:posOffset>
                </wp:positionV>
                <wp:extent cx="4572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3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2560</wp:posOffset>
                </wp:positionH>
                <wp:positionV relativeFrom="paragraph">
                  <wp:posOffset>156845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8pt;margin-top:12.3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2425</wp:posOffset>
                </wp:positionH>
                <wp:positionV relativeFrom="paragraph">
                  <wp:posOffset>137795</wp:posOffset>
                </wp:positionV>
                <wp:extent cx="228600" cy="228600"/>
                <wp:effectExtent l="3810" t="3810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0.85pt" to="45.7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9760</wp:posOffset>
                </wp:positionH>
                <wp:positionV relativeFrom="paragraph">
                  <wp:posOffset>23495</wp:posOffset>
                </wp:positionV>
                <wp:extent cx="554355" cy="342900"/>
                <wp:effectExtent l="2540" t="63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1.85pt" to="192.4pt,2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965" w:leader="none"/>
          <w:tab w:val="left" w:pos="3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215265</wp:posOffset>
                </wp:positionV>
                <wp:extent cx="4038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95pt" to="112.7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</w:t>
        <w:tab/>
        <w:t>2</w:t>
        <w:tab/>
        <w:t>2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– Сетевой график по приобретению кредита в ЗАО «ВТБ 24»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)= (0,1,3,5,6,7) = 1+4+2+2+4=13нед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)= (0,2,4,5,6,7) = 2+2+2+2+4=12нед. 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опт. = (13+12)/2 = 12нед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. 5-Рассчеты сетевого графика по приобретению кредита.</w:t>
      </w:r>
    </w:p>
    <w:tbl>
      <w:tblPr>
        <w:tblW w:w="857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5"/>
        <w:gridCol w:w="706"/>
        <w:gridCol w:w="699"/>
        <w:gridCol w:w="729"/>
        <w:gridCol w:w="693"/>
        <w:gridCol w:w="745"/>
        <w:gridCol w:w="743"/>
        <w:gridCol w:w="747"/>
        <w:gridCol w:w="745"/>
        <w:gridCol w:w="740"/>
        <w:gridCol w:w="7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p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р.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р.о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п.н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п.о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ол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-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en-US"/>
        </w:rPr>
      </w:pPr>
      <w:r>
        <w:br w:type="page"/>
      </w:r>
      <w:r>
        <w:rPr>
          <w:b w:val="false"/>
        </w:rPr>
        <w:t>7. Участники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казчи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является так же инвестором проек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ы: Успешная реализация проекта, удовлетворение потребностей потребителей, получение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: вкладывание средства в про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Менеджер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: Достижение эффективной работы команды проекта, получение прибыли от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 планирование, контроль и координация работ участников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сульта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: Получение прибыли, Карьерный ро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 оказание консультационных услуг другим участникам проекта по всем вопросам его реализации.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енеральный проектировщик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: Грамотное проектирование проекта, Получение прибыли.</w:t>
        <w:tab/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: разработка проектно-сметной документац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Генеральный поставщ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: Получение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 Поставка материалов и комплектую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енеральный Подрядчи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: Получение прибыли, Успешное выполнение контра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 Обслуживание производственного оборудования, ремонтные и монтажные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Бан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: получение прибыли и дальнейшее сотруднич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: Обеспечение проекта денежными средствами, кредитование заказчик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8. Команда проекта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екта менеджер создает специальные организационные структуры: команду проекта и команду управления проектом. Успех всего проекта во многом зависит от эффективности функционирования данных организационных структур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оманда проекта - </w:t>
      </w:r>
      <w:r>
        <w:rPr>
          <w:sz w:val="28"/>
        </w:rPr>
        <w:t>организационная структура, создаваемая на период осуществления всего проекта либо одной из фаз его жизненного цикла. Задачей руководства команды проекта является выработка политики и утверждение стратегии проекта для достижения его целей. В команду входят лица, представляющие интересы различных участников проекта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проекта создается целевым образом на период осуществления проекта. Она может включать как внутренних, так и внешних исполнителей и консультантов. Существуют разные подходы к формированию команды проекта (например, матричные структуры), отличающиеся по формам привлечения исполнителей и реализации власти менеджера проекта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управления проектом объединяет членов команды проекта, которые непосредственно вовлечены в управление проектом и принятие управленческих решений. От умения менеджера проекта определить и привлечь к руководству проектом необходимых специалистов зависит снижение рисков проекта и потенциальных проблем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каждый сотрудник, работающий на проекте, имел четко определенные задачи: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ль и линию отчетности перед менеджером проекта при работе над проектом (он/она может придерживаться обычных линий отчетности по другим видам работ); 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работ и требования к поставляемым результатам (конечным и промежуточным продуктам); 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ответственности (решения, которые он/она вправе принимать в рамках своих функций)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ответственности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у его руководителя обычно не бывает ни времени, ни полномочий разработать формальную систему должностных обязанностей всех участников. Проект всегда имеет временное ограничение, и времени на написание положений о подразделениях и должностных инструкций нет. В этом случае одним из наиболее эффективных и оперативных решений является матрица ответственности, т.е. документ, поясняющий роли и властные полномочия каждой из сторон, заинтересованных в выполнении проекта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ответственности: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/>
      </w:pPr>
      <w:r>
        <w:rPr/>
        <w:t>У - утверждение, Р - разработка, П - приемка работы, К – консультации.</w:t>
      </w:r>
    </w:p>
    <w:tbl>
      <w:tblPr>
        <w:tblW w:w="88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696"/>
        <w:gridCol w:w="1874"/>
        <w:gridCol w:w="1386"/>
        <w:gridCol w:w="1761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проектировщи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роек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проект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це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бюджета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9. Управление стоимостью проекта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проекта определяется совокупностью стоимостей ресурсов проекта, стоимостями и временем выполнения работ проекта. 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оимостью проекта включает в себя процессы, необходимые для обеспечения и гарантии того, что проект будет выполнен в рамках утвержденного бюджета. Целями системы управления стоимостью является разработка политики, процедур и методов, позволяющих осуществлять планирование и современный контроль затрат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оимостью проекта включает в себя следующие процессы: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стоимости проекта;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ирование проекта, т.е. установление целевых показателей затрат на реализацию проекта;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тоимости проекта, постоянной оценки фактических затрат, сравнения с раннее запланированными в бюджете и выработки мероприятий корректирующего и предупреждающего характе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оимость проекта определяется ресурсами, </w:t>
      </w:r>
      <w:r>
        <w:rPr>
          <w:sz w:val="28"/>
          <w:szCs w:val="28"/>
        </w:rPr>
        <w:t>необходимыми для выполнения работ, в том числе:</w:t>
      </w:r>
    </w:p>
    <w:p>
      <w:pPr>
        <w:pStyle w:val="Style18"/>
        <w:numPr>
          <w:ilvl w:val="0"/>
          <w:numId w:val="6"/>
        </w:numPr>
        <w:tabs>
          <w:tab w:val="left" w:pos="4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рудование (покупка, взятие в аренду, лизинг);</w:t>
      </w:r>
    </w:p>
    <w:p>
      <w:pPr>
        <w:pStyle w:val="Style18"/>
        <w:numPr>
          <w:ilvl w:val="0"/>
          <w:numId w:val="6"/>
        </w:numPr>
        <w:tabs>
          <w:tab w:val="left" w:pos="4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способления, устройства и производственные мощности; </w:t>
      </w:r>
    </w:p>
    <w:p>
      <w:pPr>
        <w:pStyle w:val="Style18"/>
        <w:numPr>
          <w:ilvl w:val="0"/>
          <w:numId w:val="6"/>
        </w:numPr>
        <w:tabs>
          <w:tab w:val="left" w:pos="4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ий труд (штатные сотрудники, нанятые по контракту);</w:t>
      </w:r>
    </w:p>
    <w:p>
      <w:pPr>
        <w:pStyle w:val="Style18"/>
        <w:numPr>
          <w:ilvl w:val="0"/>
          <w:numId w:val="6"/>
        </w:numPr>
        <w:tabs>
          <w:tab w:val="left" w:pos="4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ные товары (канцелярские принадлежности и т. д.);</w:t>
      </w:r>
    </w:p>
    <w:p>
      <w:pPr>
        <w:pStyle w:val="Style18"/>
        <w:numPr>
          <w:ilvl w:val="0"/>
          <w:numId w:val="6"/>
        </w:numPr>
        <w:tabs>
          <w:tab w:val="left" w:pos="4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ериалы;</w:t>
      </w:r>
    </w:p>
    <w:p>
      <w:pPr>
        <w:pStyle w:val="Style18"/>
        <w:numPr>
          <w:ilvl w:val="0"/>
          <w:numId w:val="6"/>
        </w:numPr>
        <w:tabs>
          <w:tab w:val="left" w:pos="4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учение, семинары, конференции;</w:t>
      </w:r>
    </w:p>
    <w:p>
      <w:pPr>
        <w:pStyle w:val="Style18"/>
        <w:numPr>
          <w:ilvl w:val="0"/>
          <w:numId w:val="6"/>
        </w:numPr>
        <w:tabs>
          <w:tab w:val="left" w:pos="4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бконтракты;</w:t>
      </w:r>
    </w:p>
    <w:p>
      <w:pPr>
        <w:pStyle w:val="Style18"/>
        <w:numPr>
          <w:ilvl w:val="0"/>
          <w:numId w:val="6"/>
        </w:numPr>
        <w:tabs>
          <w:tab w:val="left" w:pos="4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возки и т. д.</w:t>
      </w:r>
    </w:p>
    <w:p>
      <w:pPr>
        <w:pStyle w:val="Normal"/>
        <w:widowControl w:val="false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6-Оценка стоимости проекта строительства склада</w:t>
      </w:r>
    </w:p>
    <w:tbl>
      <w:tblPr>
        <w:tblW w:w="83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54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того. тыс.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й труд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585" w:leader="none"/>
                <w:tab w:val="left" w:pos="7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ье и материалы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585" w:leader="none"/>
                <w:tab w:val="left" w:pos="7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орудования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585" w:leader="none"/>
                <w:tab w:val="left" w:pos="7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ко-наладочные работы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left" w:pos="5664" w:leader="none"/>
                <w:tab w:val="left" w:pos="6585" w:leader="none"/>
                <w:tab w:val="left" w:pos="70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4248" w:leader="none"/>
                <w:tab w:val="left" w:pos="4956" w:leader="none"/>
                <w:tab w:val="right" w:pos="935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2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оимости проекта строительства склада за 2 года составила 153466 тыс.ру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является планированием стоимости, т. е. определением плана затрат: когда, сколько и за что будут выплачиваться денежные сред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8755" cy="3491865"/>
            <wp:effectExtent l="0" t="0" r="0" b="0"/>
            <wp:docPr id="7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 - Бюджетирование проекта строительства склада на основе календарного плана проекта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</w:rPr>
        <w:t>10. Управление ресурсами проекта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сурсами — одна из главных подсистем управления проектом. Включает процессы планирования, закупок, поставок, распределения, учета и контроля ресурсов (трудовых и материально-технических, поскольку управление финансовыми ресурсами осуществляется в рамках управления стоимостью)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ресурс в методологии управления проектами – это все, чем располагает проект, — в том числе трудовые, финансовые и материально-технические ресурсы, команда проекта, время (продолжительность, сроки ограничения), информация, знания и технологии - является взаи</w:t>
        <w:softHyphen/>
        <w:t>мосвязанными ресурсами проекта. Основной задачей управления ресурсами является обеспечение их оптимального использования для дос</w:t>
        <w:softHyphen/>
        <w:t>тижения конечной цели управления проектом — формирования результата проекта с запланированными показателями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следующие ресурсы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эндвич - панел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кас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чи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мент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ежные материал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трубы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ующи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удовы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щик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ь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новщик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ельщик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к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рабочи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адчик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ник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производств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продаж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сный работник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используем один из наиболее известных методов контроля уровня запасов,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-метод –способ учета и контроля за состоянием запасов, заключающиеся в разбиении номенклатуры ресурсов на три подмножест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А включает в себя ограниченное количество наиболее ценных видов ресурсов, которые требуют постоянного подробного учета и контроля. Для этих ресурсов обязателен расчет оптимального размера заказа; ( Сталь, металл и комплектующие)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тегория В составлена из тех видов товарно-материальных запасов, которые в меньшей степени важны для проекта и которые оцениваются и проверяются при ежемесячной инвентаризации. Для; этой категории ресурсов, как и для категории А, приемлемы </w:t>
      </w:r>
      <w:r>
        <w:rPr>
          <w:bCs/>
          <w:sz w:val="28"/>
          <w:szCs w:val="28"/>
        </w:rPr>
        <w:t>ме</w:t>
      </w:r>
      <w:r>
        <w:rPr>
          <w:sz w:val="28"/>
          <w:szCs w:val="28"/>
        </w:rPr>
        <w:t>тодики определения оптимального размера заказа;( Краски и лакокрасочные издел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С включает в себя широкий ассортимент оставшихся малоценных видов ресурсов, закупаемых обычно в большом количестве.(Болты, винты, крепежные механизмы)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юди являются главным ресурсом любой организации. Без них организация не сможет существовать, и, тем более, достичь своих целей. Поэтому мы уделяем особое внимание управлению персоналом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150" cy="2417445"/>
            <wp:effectExtent l="0" t="0" r="0" b="0"/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 – Планирование трудовых ресурсов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ланирование ресурсов: разработка плана удовлетворения будущих потребностей в людских ресурсах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бор персонала: создание резерва потенциальных кандидатов по всем должностям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тбор: оценка кандидатов на рабочие места и стбор лучших из резерва, созданного в ходе набора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ение заработной платы и льгот: разработка структуры заработной платы и льгот в целях привлечения, найма и сохранения служащих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офориентация и адаптации введение нанятых работников в организацию и ее подразделения, развитие у работников понимания того, что ожидает от него организация и какой труд в ней получает заслуженную оценку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Обучение: разработка программ для обучения трудовым навыкам, требующимся для эффективного выполнения работы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Оценка трудовой деятельности: разработка методик оценки трудовой деятельности и доведения ее до работника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Повышение, понижение, перевод, увольнение: разработка методов перемещения работников па должности с большей или с меньшей ответственностью, развития их профессионального опыта путем перемещения на другие должности или участки работы, а также процедур прекращения договора найма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готовка руководящих кадров, управление продвижением по службе: разработка программ, направленных на развитие способностей и повышение эффективности труда руководящих кадров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ланирование стоимость риск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</w:rPr>
        <w:t>11. Управление качеством проекта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управления качеством проекта объединяют все осуществляющиеся в исполняющей организации операции, определяющие политику, цели и распределение ответственности в области качества таким образом, чтобы проект удовлетворял тем нуждам, для которых он был предпринят. Управление качеством осуществляется посредством системы управления качеством, предусматривающей определенные правила, процедуры и процессы по планированию качества, обеспечению качества и контролю качества, а также операции по их совершенствованию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чества – определение того, какие из стандартов качества относятся к данному проекту и как их удовлетворить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лад – это здания, сооружения и разнообразные устройства, предназначенные для приемки, размещения и хранения поступивших на них товаров, подготовки их к потреблению и отпуску потребителю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склады, даже механизированные, как правило имеют высокие операционные издержки. Если воспользоваться автоматизацией, эти издержки можно сократить и при этом существенно повысить уровень обслуживания. К сожалению, это требует очень высоких инвестиций в оборудование и этим стоит заниматься только очень крупным складам, перемещающим большой объем материалов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автоматизированные склады работают, как и остальные, но добавляется следующее: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хранения, которые могут обслуживаются автоматизированным оборудованием; здесь часто используются узкие проходы высотой, скажем, до 40 м, что обеспечивает высокую плотность хранения материалов и минимизирует переещение оборудования;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еремещения грузов по складу; здесь часто используются дистанционно управляемые кары, которые получают сигналы управления по проводам, расположенным в полу;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использоваться конвейеры, тягачи и другое специализированное оборудование для перемещения грузов;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автоматизированного отбора материалов и их размещения на хранение, в том числе высокоскоростные краны-штабелеры, которые могут достичь любой точки в узких проходах за короткое время;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перемещения грузов среди разного другого оборудования; автоматизированное погрузо-разгрузочное оборудование, в частности, промышленные роботы; система управления складом для учета мест расположения материалов на складе и контроля над всеми их перемещениями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может обеспечить ряд существенных вы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ает число ошибок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ет учет хранящихся запасов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 производительность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ет объем бумажной работы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ет использование площади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ет запасы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ет контроль над перемещением материалов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более полную поддержку от систем электронного обмена данными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и получают более высокий уровень обслуживания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ая выгода — отсутствие сотрудников, работающих в зоне хранения: нет необходимости в ее обогреве и освещ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2. Управление рисками проекта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- это процессы, связанные с идентификацией, анализом рисков и принятием решений, которые включают максимизацию положительных и минимизацию отрицательных последствий наступления рисковых событий. Процесс управления рисками проекта обычно включает выполнение следующих процедур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управления рисками - выбор подходов и планирование деятельности по управлению рисками проект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я рисков - определение рисков, способных повлиять на проект, и документирование их характеристик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ая оценка рисков - качественный анализ рисков и условий их возникновения с целью определения их влияния на успех проекта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ая оценка - количественный анализ вероятности возникновения и влияния последствий рисков на проект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еагирования на риски - определение процедур и методов по ослаблению отрицательных последствий рисковых событий и использованию возможных преимуществ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контроль рисков - мониторинг рисков, определение остающихся рисков, выполнение плана управления рисками проекта и оценка эффективности действий по минимизации рисков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управления рисками - процесс принятия решений по применению и планированию управления рисками для конкретного проекта. Этот процесс может включать в себя решения по организации, кадровому обеспечению процедур управления рисками проекта, выбор предпочтительной методологии, источников данных для идентификации риска, временной интервал для анализа ситуации. Важно спланировать управление рисками, адекватное как уровню и типу риска, так и важности проекта для организации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иском позволяет снижать риски. Выделим следующие методы минимизации рисков: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а риска — перевод ответственности за риск другой стороне за определенную плату, в основном страховой компании. Иногда страхование осуществляется через хеджирование — страхование с помощью таких биржевых инструментов, как форварды, опционы, фьючерсы.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рисков между участниками проекта — планируется на этапе подготовки плана проекта.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ержание риска — сохранение ответственности за риск, готовность и способность покрыть возможные убытки за счет собственных средств.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(предотвращение и контролирование) риска — проведение собственных специальных мер по ограничению размера риска, создание специальных систем предотвращения ущерба (системы контроля, безопасности, технические средства охраны, пожаротушения и т. д.).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ирование средств на покрытие непредвиденных расходов.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лощение риска — включение содержащего риск этапа в среду, сводящую вероятность риска к нулю.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(упразднение) риска — отказ от проектов, связанных с риском; простое уклонение от деятельности или обстоятельств, содержащих риск.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9 –Виды рисков и методы их снижения</w:t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02"/>
        <w:gridCol w:w="28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иск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ы по снижению или избежания рис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денежный ущерб, связанный с непредусмотренными платежами; выплатой штрафов, уплатой дополнительных налогов, потерей денежных средств и ценных бумаг и неполучением денег из предусмотренных источник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осуществления финансовых операций, отказ от использования в высоких объемах заемного капитал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чрезмерного использования оборотных активов в низколиквидных формах, Отказ от использования временно свободных денежных активов в краткосрочных финансовых влож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неуплаты задолженностей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снижение дохода из-за краткосрочного падения спроса на производимый продукт, либо снижения цены на нег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версификация риска между участниками проект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р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лной гарантии на налоговую скидку из-за увеличения срока исполнения проек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держание ри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незавершенного строительств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лных гарантий на завершение строительного объек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иверсификация рис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гашение риск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р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 здоровью и жизни людей, окружающей среде, престижу организации, имиджу участник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ахование ри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риск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место в финансовой деятельности предприятия при предоставлении им товарного (коммерческого) или потребительского кредита покупателям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гашение ри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риск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риски, обусловленные изменением политической обстановки, влияющей на предпринимательскую деятельность (закрытие границ, запрет на вывоз товаров, военные действия на территории страны и др.)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бе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7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иск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рочих финансовых рисков довольно обширна, но по вероятности возникновения или уровню финансовых потерь она не столь значима для предприятий, как рассмотренные выше. К ним относятся риски стихийных бедствий и другие аналогичные "форс-мажорные риски", которые могут привести не только к потере предусматриваемого дохода, но и части активов предприятия (основных средств; запасов товарно-материальных ценностей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зервир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иверсифик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держание риска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3. Управление коммуникациями проекта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оммуникациями обеспечивает поддержку системы связи (взаимодействий) между участниками проекта, передачу управленческой и отчетной информации, направленной на обеспечение достижения целей проекта. Каждый участник проекта должен быть подготовлен к взаимодействию в рамках проекта в соответствии с его функциональными обязанностями. Функция управления информационными связями включает в себя следующие процессы: Планирование системы коммуникаций - определение информационных потребностей участников проекта (состав информации, сроки и способы доставки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распределение информации - процессы регулярного сбора и своевременной доставки необходимой информации участникам проекта.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существует потребность в осуществлении различных видов коммуникаций: Внутренние (внутри команды проекта) и внешние(с руководством компании, заказчиком, внешними организациями и т.д.);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бора и распределения информации должны обеспечивать потребности различных видов коммуникаций. Для этих целей мы используем автоматизированные и неавтоматизированные методы сбора, обработки и передачи информ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отображение прогресса - обработка фактических результатов состояния работ проекта, соотношение с плановыми и анализ тенденций, прогнозирование. </w:t>
      </w:r>
    </w:p>
    <w:p>
      <w:pPr>
        <w:pStyle w:val="Normal"/>
        <w:widowControl w:val="false"/>
        <w:tabs>
          <w:tab w:val="clear" w:pos="708"/>
          <w:tab w:val="left" w:pos="23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ы используем процессы сбора и обработки данных о достигнутых результатах и фактических затратах и отображение информации о состоянии работ в отчетах обеспечивают основу для координации работ, оперативного планирования и у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3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е хода работ - сбор, обработка и организация хранения формальной документации по проекту.</w:t>
      </w:r>
    </w:p>
    <w:p>
      <w:pPr>
        <w:pStyle w:val="Normal"/>
        <w:widowControl w:val="false"/>
        <w:tabs>
          <w:tab w:val="clear" w:pos="708"/>
          <w:tab w:val="left" w:pos="75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межуточные результаты хода работ должны быть формально задокументированы.</w:t>
      </w:r>
      <w:r>
        <w:rPr>
          <w:sz w:val="28"/>
        </w:rPr>
        <w:t xml:space="preserve"> </w:t>
      </w:r>
      <w:r>
        <w:rPr>
          <w:sz w:val="28"/>
          <w:szCs w:val="28"/>
        </w:rPr>
        <w:t>Документирование результатов хода работ включает в себя: Сбор и верификацию окончательных данных;</w:t>
      </w:r>
      <w:r>
        <w:rPr>
          <w:sz w:val="28"/>
        </w:rPr>
        <w:t xml:space="preserve"> </w:t>
      </w:r>
      <w:r>
        <w:rPr>
          <w:sz w:val="28"/>
          <w:szCs w:val="28"/>
        </w:rPr>
        <w:t>Анализ и выводы о степени достижения результатов проекта и эффективности выполненных работ;</w:t>
      </w:r>
      <w:r>
        <w:rPr>
          <w:sz w:val="28"/>
        </w:rPr>
        <w:t xml:space="preserve"> </w:t>
      </w:r>
      <w:r>
        <w:rPr>
          <w:sz w:val="28"/>
          <w:szCs w:val="28"/>
        </w:rPr>
        <w:t>Архивирование результатов с целью дальнейшего использования.</w:t>
      </w:r>
    </w:p>
    <w:p>
      <w:pPr>
        <w:pStyle w:val="Normal"/>
        <w:widowControl w:val="false"/>
        <w:tabs>
          <w:tab w:val="clear" w:pos="708"/>
          <w:tab w:val="left" w:pos="75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склад использует следующие программные продукты: </w:t>
      </w:r>
      <w:r>
        <w:rPr>
          <w:iCs/>
          <w:sz w:val="28"/>
          <w:szCs w:val="28"/>
        </w:rPr>
        <w:t>1С Предприятие 8. Логистика: Управление складом 3.0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Open Plan, </w:t>
      </w:r>
      <w:r>
        <w:rPr>
          <w:iCs/>
          <w:sz w:val="28"/>
          <w:szCs w:val="28"/>
          <w:lang w:val="en-US"/>
        </w:rPr>
        <w:t>Microsof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Office</w:t>
      </w:r>
      <w:r>
        <w:rPr>
          <w:iCs/>
          <w:sz w:val="28"/>
          <w:szCs w:val="28"/>
        </w:rPr>
        <w:t xml:space="preserve"> 2010.</w:t>
      </w:r>
    </w:p>
    <w:p>
      <w:pPr>
        <w:pStyle w:val="Normal"/>
        <w:widowControl w:val="false"/>
        <w:tabs>
          <w:tab w:val="clear" w:pos="708"/>
          <w:tab w:val="left" w:pos="75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Завершение проекта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испытания и закрытие контракта являются основными этапами завершения проекта, в процессе которых устанавливается соответствие решений, принятых заказчиком при разработке концепции проекта, результатом, полученным при его реализации, а также производятся окончательные расчеты с исполнителем (подрядчиком).</w:t>
      </w:r>
    </w:p>
    <w:p>
      <w:pPr>
        <w:pStyle w:val="Normal"/>
        <w:widowControl w:val="false"/>
        <w:tabs>
          <w:tab w:val="clear" w:pos="708"/>
          <w:tab w:val="left" w:pos="79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из проекта является вынужденным, но необходимым решением в условиях снижения эффективности реализации проекта, в том числе по показателям по продолжительности строительства, роста цен на строительные материалы, повышения стоимости выполнения строительно-монтажных работ, роста расходов на оплату труда, повышения роста конкуренции в отрасли и спада экономической активности в отрасли, в которой реализуется инвестиционный проект; возрастания объемов заемных инвестиционных ресурсов, повышения ставки процента за кредит в связи с изменением конъюнктуры рынка, недостаточно обоснованного выбора подрядчиков для реализации проекта, ужесточения системы налогообложения и пр. основным критерием для принятия решения по выходу из проекта должен служить ожидаемый уровень доходности в изменившихся условиях его реализации.</w:t>
      </w:r>
    </w:p>
    <w:p>
      <w:pPr>
        <w:pStyle w:val="Normal"/>
        <w:widowControl w:val="false"/>
        <w:tabs>
          <w:tab w:val="clear" w:pos="708"/>
          <w:tab w:val="center" w:pos="4947" w:leader="none"/>
          <w:tab w:val="left" w:pos="7499" w:leader="none"/>
          <w:tab w:val="left" w:pos="75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тавили перед собой задачу решения ряда проблем в течение проекта. Решались следующие проблемы, связанные с низким объемом производст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риск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оимость на складские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ь в привлечении инвесторо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ь в привлечении арендаторов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ки в строительств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прибыль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блемы были ликвидированы посредством следующих реш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с поставщикам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нципа работы службы маркетинг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ем специалистов по обучению персонала и наладке оборуд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аналов рекламы</w:t>
      </w:r>
    </w:p>
    <w:p>
      <w:pPr>
        <w:pStyle w:val="Normal"/>
        <w:widowControl w:val="false"/>
        <w:tabs>
          <w:tab w:val="clear" w:pos="708"/>
          <w:tab w:val="center" w:pos="4947" w:leader="none"/>
          <w:tab w:val="left" w:pos="7499" w:leader="none"/>
          <w:tab w:val="left" w:pos="7593" w:leader="none"/>
        </w:tabs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»"/>
      <w:lvlJc w:val="left"/>
      <w:pPr>
        <w:tabs>
          <w:tab w:val="num" w:pos="400"/>
        </w:tabs>
        <w:ind w:left="40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32"/>
      <w:szCs w:val="32"/>
    </w:rPr>
  </w:style>
  <w:style w:type="character" w:styleId="Style14">
    <w:name w:val="Спи Знак Знак"/>
    <w:qFormat/>
    <w:rPr>
      <w:rFonts w:cs="Times New Roman"/>
      <w:sz w:val="24"/>
      <w:szCs w:val="24"/>
      <w:shd w:fill="FFFFFF" w:val="clear"/>
    </w:rPr>
  </w:style>
  <w:style w:type="character" w:styleId="11">
    <w:name w:val="1 Знак"/>
    <w:qFormat/>
    <w:rPr>
      <w:rFonts w:cs="Times New Roman"/>
      <w:b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пи"/>
    <w:basedOn w:val="Normal"/>
    <w:qFormat/>
    <w:pPr>
      <w:widowControl w:val="false"/>
      <w:numPr>
        <w:ilvl w:val="0"/>
        <w:numId w:val="6"/>
      </w:numPr>
      <w:shd w:fill="FFFFFF" w:val="clear"/>
      <w:tabs>
        <w:tab w:val="clear" w:pos="708"/>
        <w:tab w:val="left" w:pos="400" w:leader="none"/>
      </w:tabs>
      <w:autoSpaceDE w:val="false"/>
      <w:ind w:left="400" w:hanging="360"/>
      <w:jc w:val="both"/>
    </w:pPr>
    <w:rPr/>
  </w:style>
  <w:style w:type="paragraph" w:styleId="12">
    <w:name w:val="1"/>
    <w:basedOn w:val="Normal"/>
    <w:qFormat/>
    <w:pPr>
      <w:ind w:left="720" w:hanging="0"/>
      <w:jc w:val="center"/>
    </w:pPr>
    <w:rPr>
      <w:b/>
      <w:sz w:val="33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писок 3"/>
    <w:basedOn w:val="Normal"/>
    <w:qFormat/>
    <w:pPr>
      <w:numPr>
        <w:ilvl w:val="0"/>
        <w:numId w:val="11"/>
      </w:numPr>
      <w:tabs>
        <w:tab w:val="clear" w:pos="708"/>
        <w:tab w:val="left" w:pos="1077" w:leader="none"/>
      </w:tabs>
      <w:ind w:firstLine="709"/>
      <w:jc w:val="both"/>
    </w:pPr>
    <w:rPr>
      <w:bCs/>
      <w:color w:val="000000"/>
      <w:sz w:val="28"/>
    </w:rPr>
  </w:style>
  <w:style w:type="paragraph" w:styleId="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33:00Z</dcterms:created>
  <dc:creator>Admin</dc:creator>
  <dc:description/>
  <cp:keywords/>
  <dc:language>en-US</dc:language>
  <cp:lastModifiedBy>SYSTEM</cp:lastModifiedBy>
  <cp:lastPrinted>2011-01-14T21:33:00Z</cp:lastPrinted>
  <dcterms:modified xsi:type="dcterms:W3CDTF">2011-09-01T01:33:00Z</dcterms:modified>
  <cp:revision>2</cp:revision>
  <dc:subject/>
  <dc:title>1) Цель проекта:</dc:title>
</cp:coreProperties>
</file>