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bidi w:val="0"/>
        <w:jc w:val="left"/>
        <w:rPr/>
      </w:pPr>
      <w:r>
        <w:rPr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 </w:t>
        <w:noBreakHyphen/>
        <w:t xml:space="preserve">§" </w:t>
        <w:noBreakHyphen/>
        <w:t xml:space="preserve">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 xml:space="preserve"> &amp;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" </w:t>
        <w:noBreakHyphen/>
        <w:t xml:space="preserve">"§,!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§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  <w:noBreakHyphen/>
        <w:t xml:space="preserve"> </w:t>
        <w:noBreakHyphen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545=85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K?&gt;;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@&gt;8B5;LAB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65;57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@&gt;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AB0=&gt;2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@&gt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CI5AB2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2@5&lt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8AB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872&gt;4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;5=40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;0=8@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  <w:t xml:space="preserve">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0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;5&lt;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872&gt;4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;5=40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;0=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AB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@&gt;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noBreakHyphen/>
        <w:t>!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64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0&lt;&gt;AB&gt;O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B0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@&gt;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65;57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&gt;@&gt;3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?&gt;;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2&gt;7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ABC?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?&gt;;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;54C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B0?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"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B0?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0AB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43&gt;B&gt;28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5@8&gt;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740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4?&gt;AK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G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=&gt;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5@8&gt;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noBreakHyphen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AB0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&gt;B&gt;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AB02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65;57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&gt;@&gt;3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0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0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&gt;3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=&gt;A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@&gt;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@30=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@&gt;8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C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3&gt;4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@5&lt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:A?;C0B0F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AB0=F8&gt;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A5;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AB&gt;O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40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B&gt;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&lt;5H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@&gt;8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5@A&gt;=0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  <w:t xml:space="preserve">A=&gt;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40G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noBreakHyphen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2O7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5=?&gt;4@O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C1?&gt;4@O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@30=87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AB8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4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F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25@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43&gt;B&gt;2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:&gt;@59H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5@8&gt;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=&gt;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2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65;57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@&gt;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:A?;C0B0F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50;8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AB0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;5=40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@0D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01&gt;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4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&lt;?;5:A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B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AB&gt;O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O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708&lt;&gt;A2O7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J5: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5F80;87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B&gt;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@5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01&gt;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?&gt;;=O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@&gt;8B5;L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65;57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&gt;@&gt;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&gt;@C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65;57=&gt;4&gt;@&gt;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C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=8&lt;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&gt;1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lt;5AB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725AB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@&gt;8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65;57=&gt;4&gt;@&gt;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C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:;N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AB@&gt;9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4&gt;?@&gt;?CA: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&gt;&gt;@C6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5&lt;;O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;&gt;B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:;04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0;;0AB8@&gt;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C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@&lt;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A;54&gt;20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?&gt;;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?@545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;54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A;&gt;285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:&gt;=G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@&gt;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4&gt;?@&gt;?CA: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&gt;@C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CI5AB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5&lt;;O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01&gt;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25@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54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:;04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C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;54C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0;;0AB8@&gt;2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"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@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&gt;@&lt;8@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&lt;?;5:A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B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708&lt;&gt;A2O7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48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5&lt;?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?K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@&gt;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9:0;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C@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lt;038AB@0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8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N&lt;5=L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!C@3CB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#@5=3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&lt;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&lt;?;5:A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B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?@545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&lt;?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:;04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C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G8=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1&gt;G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28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574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  <w:t xml:space="preserve">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AB02;O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&lt;5@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&lt;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&gt;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</w:r>
      <w:r>
        <w:rPr/>
        <w:t xml:space="preserve">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J5&lt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01&gt;B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</w:r>
      <w:r>
        <w:rPr/>
        <w:t xml:space="preserve">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J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5&lt;;O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01&gt;B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&gt;4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J5&lt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&gt;@C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5&lt;;O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;&gt;B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;0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C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872&gt;48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&lt;0AA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@5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&lt;5B: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?&gt;;L7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01;8F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AB02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=OB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8?&gt;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D8;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;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5;L5D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5&gt;;&gt;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5: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8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K5&lt;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0AK?L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57C;LB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A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J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5&lt;;O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;02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E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=O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0@80=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0@80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254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1;8F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</w:r>
      <w:r>
        <w:rPr/>
        <w:t xml:space="preserve">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B53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@C4&gt;5&lt;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&gt;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;L5D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lt;5AB=&gt;AB8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@54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:8;&gt;&lt;5B@&gt;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J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5&lt;;O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;02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E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CB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&gt;8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5&lt;;O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&gt;@&gt;3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J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5&lt;;O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01&gt;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lt;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BO6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G0A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65;57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&gt;@&gt;3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0@80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&gt;;CG5=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;CG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=0G5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@54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:8;&gt;&lt;5B@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J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5&lt;;O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B53&gt;@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@C4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&gt;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0@80=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</w:r>
      <w:r>
        <w:rPr/>
        <w:t xml:space="preserve">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J5&lt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&gt;8B5;LAB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0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:CA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&gt;&gt;@C65=89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µ;8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@C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C4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?@545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&gt;@&lt;C;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H8@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=&gt;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;&gt;I04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5&lt;;O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;&gt;B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@CB87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B:&gt;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A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AK?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&gt;&gt;@C65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7&lt;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B25@AB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t xml:space="preserve">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J5&lt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&gt;@C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5@E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&gt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CB8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µ;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0=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C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@5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&gt;@&lt;C;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CB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C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D8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B?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&lt;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>&gt;;CG8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C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5;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5@52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@5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&gt;@&lt;C;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CB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5;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5@52&gt;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t xml:space="preserve">1JQ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5AG0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I51Q=&gt;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0;;0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@5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&gt;@&lt;C;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&gt;@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B@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5AG0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I51Q=&gt;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0;;0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;0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CB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0=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C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5;&gt;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5@52&gt;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MDD8F8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B5@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5AG0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I51Q=&gt;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0;;0A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&gt;4AB02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=0G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;CG8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&gt;AB@&gt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E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B@&gt;8B5;LAB2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C@A&gt;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5: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5:B8@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E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&gt;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54C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1&gt;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=8&lt;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4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&gt;@C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5@E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&gt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C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4&gt;;68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54C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01&gt;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4&gt;;68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:;04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;LA&gt;H?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5H5B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4&gt;;68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0;;0AB8@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5A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4&gt;;68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0;;0AB8@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5@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51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4&gt;;68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0;;0AB8@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51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"2A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4&gt;;68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&gt;@C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5@E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&gt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C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@5&lt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B5@2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:;04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0;;0AB8@&gt;2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C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t xml:space="preserve">1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4&gt;;68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&gt;@C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5@E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&gt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C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?@5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&gt;@&lt;C;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&gt;@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B@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@C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&gt;@C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!</w:t>
        <w:softHyphen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5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;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;0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CB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A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8A;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AB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01&gt;G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?&gt;;=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&gt;@C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5@E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&gt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C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5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A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5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MDD8F8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5@52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1&gt;G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0;5=40@=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>&gt;;CG8&lt;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@&gt;4&gt;;68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43&gt;B&gt;2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5@8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"?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?@5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B53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@C4&gt;5&lt;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B@&gt;8B5;L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"?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5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B53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@C4&gt;5&lt;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B@&gt;8B5;L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C@A&gt;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5: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AB@&gt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E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&gt;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@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25@BK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@&gt;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AB@&gt;9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0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A:CA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&gt;@C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=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5AOF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noBreakHyphen/>
      </w:r>
      <w:r>
        <w:rPr/>
        <w:t xml:space="preserve">1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@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&gt;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0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A:CA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&gt;@C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?@5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&gt;@&lt;C;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&gt;@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B@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@C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&gt;@C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65;57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@&gt;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&gt;@C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0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A:CA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&gt;&gt;@C6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5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B53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@C4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B@&gt;8B5;L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!!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8A;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AB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01&gt;G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?&gt;;=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AB@&gt;9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0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A:CA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&gt;&gt;@C6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!!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5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>&gt;;CG8&lt;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@&gt;4&gt;;68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5&lt;;O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?@5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&gt;@&lt;C;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C&lt;&lt;0@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J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5&lt;;O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01&gt;B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G8B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@C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5&lt;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0AK?O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>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872&gt;48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5E0=878@&gt;2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&gt;;&gt;=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?&gt;;=O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&gt;@C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5&lt;;O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&gt;;&gt;B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>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&gt;4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5E0=87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&gt;;&gt;==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>&gt;;CG8&lt;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C@A&gt;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5: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8=8&lt;0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0;;0AB8@&gt;2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5A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I51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02-11-12T18:13:00Z</cp:lastPrinted>
  <cp:revision>0</cp:revision>
  <dc:subject/>
  <dc:title/>
</cp:coreProperties>
</file>