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8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Cs w:val="36"/>
          <w:lang w:val="en-US"/>
        </w:rPr>
      </w:pPr>
      <w:r>
        <w:rPr>
          <w:rFonts w:cs="Times New Roman" w:ascii="Times New Roman" w:hAnsi="Times New Roman"/>
          <w:color w:val="000000"/>
          <w:szCs w:val="36"/>
          <w:lang w:val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Cs w:val="36"/>
          <w:lang w:val="en-US"/>
        </w:rPr>
      </w:pPr>
      <w:r>
        <w:rPr>
          <w:rFonts w:cs="Times New Roman" w:ascii="Times New Roman" w:hAnsi="Times New Roman"/>
          <w:color w:val="000000"/>
          <w:szCs w:val="36"/>
          <w:lang w:val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Cs w:val="36"/>
          <w:lang w:val="en-US"/>
        </w:rPr>
      </w:pPr>
      <w:r>
        <w:rPr>
          <w:rFonts w:cs="Times New Roman" w:ascii="Times New Roman" w:hAnsi="Times New Roman"/>
          <w:color w:val="000000"/>
          <w:szCs w:val="36"/>
          <w:lang w:val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Cs w:val="36"/>
          <w:lang w:val="en-US"/>
        </w:rPr>
      </w:pPr>
      <w:r>
        <w:rPr>
          <w:rFonts w:cs="Times New Roman" w:ascii="Times New Roman" w:hAnsi="Times New Roman"/>
          <w:color w:val="000000"/>
          <w:szCs w:val="36"/>
          <w:lang w:val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Cs w:val="36"/>
          <w:lang w:val="en-US"/>
        </w:rPr>
      </w:pPr>
      <w:r>
        <w:rPr>
          <w:rFonts w:cs="Times New Roman" w:ascii="Times New Roman" w:hAnsi="Times New Roman"/>
          <w:color w:val="000000"/>
          <w:szCs w:val="36"/>
          <w:lang w:val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Cs w:val="36"/>
          <w:lang w:val="en-US"/>
        </w:rPr>
      </w:pPr>
      <w:r>
        <w:rPr>
          <w:rFonts w:cs="Times New Roman" w:ascii="Times New Roman" w:hAnsi="Times New Roman"/>
          <w:color w:val="000000"/>
          <w:szCs w:val="36"/>
          <w:lang w:val="en-US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Cs w:val="36"/>
        </w:rPr>
      </w:pPr>
      <w:r>
        <w:rPr>
          <w:rFonts w:cs="Times New Roman" w:ascii="Times New Roman" w:hAnsi="Times New Roman"/>
          <w:b w:val="false"/>
          <w:color w:val="000000"/>
          <w:szCs w:val="36"/>
        </w:rPr>
        <w:t>Курсовая работа</w:t>
      </w:r>
    </w:p>
    <w:p>
      <w:pPr>
        <w:pStyle w:val="Normal"/>
        <w:jc w:val="center"/>
        <w:rPr>
          <w:color w:val="000000"/>
          <w:szCs w:val="36"/>
        </w:rPr>
      </w:pPr>
      <w:r>
        <w:rPr>
          <w:color w:val="000000"/>
          <w:szCs w:val="36"/>
        </w:rPr>
        <w:t>По предмету «Маркетинг»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36"/>
        </w:rPr>
        <w:t>Тема: «Маркетинговое исследование Шоколадной Фабрики Новосибирской»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держание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1.Название фирмы, описание миссии фирмы</w:t>
      </w:r>
    </w:p>
    <w:p>
      <w:pPr>
        <w:pStyle w:val="Normal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2.Общая характеристика</w:t>
      </w:r>
    </w:p>
    <w:p>
      <w:pPr>
        <w:pStyle w:val="Normal"/>
        <w:suppressAutoHyphens w:val="true"/>
        <w:ind w:hanging="0"/>
        <w:jc w:val="left"/>
        <w:rPr/>
      </w:pPr>
      <w:r>
        <w:rPr>
          <w:color w:val="000000"/>
          <w:szCs w:val="28"/>
        </w:rPr>
        <w:t>3.Мотивы</w:t>
      </w:r>
    </w:p>
    <w:p>
      <w:pPr>
        <w:pStyle w:val="Normal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4.Характеристика рынка</w:t>
      </w:r>
    </w:p>
    <w:p>
      <w:pPr>
        <w:pStyle w:val="Normal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5.Участники рынка шоколада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6.Анализ основных видов продукции фирмы (товаров групп)</w:t>
      </w:r>
    </w:p>
    <w:p>
      <w:pPr>
        <w:pStyle w:val="Heading2"/>
        <w:keepNext w:val="false"/>
        <w:suppressAutoHyphens w:val="true"/>
        <w:ind w:hanging="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7. Факторы, представляющие угрозы и возможности для предприятия</w:t>
      </w:r>
    </w:p>
    <w:p>
      <w:pPr>
        <w:pStyle w:val="Subtitle"/>
        <w:suppressAutoHyphens w:val="true"/>
        <w:spacing w:lineRule="auto" w:line="36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.Анализ деятельности конкурентов</w:t>
      </w:r>
    </w:p>
    <w:p>
      <w:pPr>
        <w:pStyle w:val="Subtitle"/>
        <w:suppressAutoHyphens w:val="true"/>
        <w:spacing w:lineRule="auto" w:line="36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 w:val="28"/>
          <w:szCs w:val="28"/>
        </w:rPr>
        <w:t>9.Анализ покупателей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10.Реклама</w:t>
      </w:r>
    </w:p>
    <w:p>
      <w:pPr>
        <w:pStyle w:val="Normal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11.Работа с фирмами</w:t>
      </w:r>
    </w:p>
    <w:p>
      <w:pPr>
        <w:pStyle w:val="Normal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Заключ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Название фирмы, описание миссии фирмы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Рассматриваемое предприятие – ЗАО «Шоколадная фабрика Новосибирская» работает на кондитерском рынке с 1942 года. С 2003 года фабрика входит в холдинг «Объединенные кондитеры». Помимо ШФН, в его состав входят несколько крупных кондитерских фабрик, в том числе «Красный октябрь», «Рот-Фронт» и концерн «Бабаевский». Сегодня доля ШФН на новосибирском рынке развесных и упакованных конфет, по разным оценкам, около 40%. Объем продаж за III квартал 2009 года составил 95 млн. рубле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 «Шоколадная фабрика «Новосибирская» - один из ведущих производителей кондитерских изделий в Сибири. Фабрика основана в 1942 году на базе эвакуированной из г. Одессы фабрики им. Розы Люксембург. Предприятие работает достаточно стабильно. Фабрика производит более 140 наименований кондитерских изделий, изготовленных из высококачественного сырья: шоколадные конфеты; шоколадные наборы; мармелад и лимонные дольки; фрукты в шоколаде; зефир; шоколадно-вафельные торты. Шоколадная фабрика «Новосибирская» ориентируется на высокое качество продукции, сохраняя при этом ее доступность всем категориям потребител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Cs w:val="28"/>
        </w:rPr>
        <w:t>2. Общая характеристик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евая аудитория.</w:t>
      </w:r>
    </w:p>
    <w:p>
      <w:pPr>
        <w:pStyle w:val="Normal"/>
        <w:rPr/>
      </w:pPr>
      <w:r>
        <w:rPr>
          <w:color w:val="000000"/>
          <w:szCs w:val="28"/>
        </w:rPr>
        <w:t>К конечным потребителям, образующим целевую аудиторию, относятся прежде всего женщины и мужчины в возрасте от 18 до 38 лет. Согласно результатам исследования, именно их среди конечных потребителей шоколада имеется больше всего. Вместе с тем не следует забывать об остальных конечных потребителях: женщинах и мужчинах в возрасте от 39 до 58 лет женщинах и мужчинах в возрасте от 59 до 78 лет - по убыванию значимости.</w:t>
      </w:r>
    </w:p>
    <w:p>
      <w:pPr>
        <w:pStyle w:val="Normal"/>
        <w:rPr>
          <w:color w:val="000000"/>
          <w:szCs w:val="28"/>
        </w:rPr>
      </w:pPr>
      <w:r>
        <w:rPr>
          <w:i/>
          <w:color w:val="000000"/>
          <w:szCs w:val="28"/>
        </w:rPr>
        <w:t>Потребители</w:t>
      </w:r>
      <w:r>
        <w:rPr>
          <w:color w:val="000000"/>
          <w:szCs w:val="28"/>
        </w:rPr>
        <w:t>: рынок продукции компании сегментирован по территориальному признаку и по видам торговли: регионы России (в основном крупный опт): Новосибирская область, кроме г. Новосибирска - (розница, мелкий и средний опт); город Новосибирск- (розница и крупные оптовики); торговые сети (типа «Холидей») - 5,3%; фирменная торговля - 3%. Последняя в свою очередь подразделяется на торговлю в магазинах, принадлежащих ЗАО «Шоколадная фабрика Новосибирская», и в магазинах, работающих с фабрикой на условиях франчайзинга. Спрос на карамель не считается сезонным. На другие виды изделий, особенно на шоколадные конфеты, спрос резко возрастает накануне различных праздников, особенно Нового года. В декабре компания продает в больших объемах самую дорогую продукцию, так как на Новый год принято дарить подарк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b/>
          <w:color w:val="000000"/>
          <w:szCs w:val="28"/>
        </w:rPr>
        <w:t>3. Мотивы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онечные потребители, выбирая шоколад, чаще всего руководствуются тремя мотивами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48 % - вкусом шоколада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23,4 % - его качеством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16,4 % - его ценой.</w:t>
      </w:r>
    </w:p>
    <w:p>
      <w:pPr>
        <w:pStyle w:val="Normal"/>
        <w:rPr/>
      </w:pPr>
      <w:r>
        <w:rPr>
          <w:color w:val="000000"/>
          <w:szCs w:val="28"/>
        </w:rPr>
        <w:t>Популярность остальных мотивов является незначительной – если принимать за порог значимости 5 %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рупные оптовики, присутствующие на рынке шоколада, это фирмы, которые имеют связи:</w:t>
      </w:r>
    </w:p>
    <w:p>
      <w:pPr>
        <w:pStyle w:val="Normal"/>
        <w:numPr>
          <w:ilvl w:val="0"/>
          <w:numId w:val="1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либо с отечественными и зарубежными фабриками, производящими шоколад;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>
          <w:color w:val="000000"/>
          <w:szCs w:val="28"/>
        </w:rPr>
        <w:t>либо с отечественными и зарубежными фирмами, торгующими шоколадом в масштабах Российской Федерации;</w:t>
      </w:r>
    </w:p>
    <w:p>
      <w:pPr>
        <w:pStyle w:val="Normal"/>
        <w:numPr>
          <w:ilvl w:val="0"/>
          <w:numId w:val="1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либо с теми и с другими.</w:t>
      </w:r>
    </w:p>
    <w:p>
      <w:pPr>
        <w:pStyle w:val="Normal"/>
        <w:rPr/>
      </w:pPr>
      <w:r>
        <w:rPr>
          <w:color w:val="000000"/>
          <w:szCs w:val="28"/>
        </w:rPr>
        <w:t>Всего на рынке шоколада присутствует не менее 32 фирм, выступающих в качестве крупных оптовик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Характеристика рынк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Динамика производства кондитерских изделий в Новосибирской области представлена на рис.</w:t>
      </w:r>
    </w:p>
    <w:p>
      <w:pPr>
        <w:pStyle w:val="Normal"/>
        <w:tabs>
          <w:tab w:val="clear" w:pos="708"/>
          <w:tab w:val="left" w:pos="310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color w:val="000000"/>
          <w:szCs w:val="28"/>
        </w:rPr>
        <w:t>Производство кондитерских изделий в Новосибирской области, тыс.тонн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25pt;height:241.95pt" filled="f" o:ole="">
            <v:imagedata r:id="rId3" o:title=""/>
          </v:shape>
          <o:OLEObject Type="Embed" ProgID="Excel.Sheet.12" ShapeID="ole_rId2" DrawAspect="Content" ObjectID="_1769087716" r:id="rId2"/>
        </w:object>
      </w:r>
    </w:p>
    <w:p>
      <w:pPr>
        <w:pStyle w:val="Normal"/>
        <w:rPr/>
      </w:pPr>
      <w:r>
        <w:rPr>
          <w:color w:val="000000"/>
          <w:szCs w:val="28"/>
        </w:rPr>
        <w:t>Рис. Динамика производства кондитерских изделий в Новосибирской област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i/>
          <w:i/>
          <w:iCs/>
          <w:color w:val="000000"/>
          <w:szCs w:val="28"/>
        </w:rPr>
      </w:pPr>
      <w:r>
        <w:rPr>
          <w:color w:val="000000"/>
          <w:szCs w:val="28"/>
        </w:rPr>
        <w:t>Крупнейшими участниками кондитерского рынка в Новосибирске являются шоколадная фабрика «Новосибирская», «Кондитер», кондитерское объединение «СладКо», кондитерский дом «Восток» (Томск). На рынке присутствуют наборы конфет «Покров», «Коркунов», «Россия», «Макро – С», «Кэдберри», «Серебряная мечта», «Сокол». Доля «Новосибирской» на местном рынке кондитерской продукции составляет 15,4%, доля «Кондитера» – около 12%.</w:t>
      </w:r>
    </w:p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Более 80% объема продаваемых шоколадных плиток — продукция средней ценовой категории (150-210 руб. за 1 кг). Однако ее доля, как и доля дешевого шоколада вообще, сокращается. В то же время динамично растет премиальный сегмент. Наиболее заметные и активные игроки сегменте дорогого плиточного шоколада — концерн “Бабаевский”, “Коркунов”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вщики:</w:t>
      </w:r>
    </w:p>
    <w:p>
      <w:pPr>
        <w:pStyle w:val="Normal"/>
        <w:rPr/>
      </w:pPr>
      <w:r>
        <w:rPr>
          <w:color w:val="000000"/>
          <w:szCs w:val="28"/>
        </w:rPr>
        <w:t>Дистрибьюторы: в 2009 г. компания испытывала проблемы с поставкой продукции, т.к. сбытовое подразделение предприятие не может справиться с объемами продукции. Поставками продукции ЗАО «Шоколадная фабрика Новосибирская» занимались такие дистрибьюторы как «Кэнди» и «Шоколадная страна», в настоящее время «Шоколадная страна» занялась собственным производством конфет похожего с ЗАО «Шоколадная фабрика Новосибирская» ассортимента и стала внутренним конкурентом компании. В настоящее время предприятие заключило договора с крупными дистрибьюторами региона - ЗАО «Геба» и ГК ТД «Барнео», через которых теперь будет поставляться продукция фабрики в новосибирские магазины. Сейчас в планах компании расширять список официальных дистрибуторов. В данный момент ведутся переговоры еще примерно с десятком компани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онкуренты: основной конкурент компании - фабрика «Кондитер» (сейчас работает под общей маркой «Красная Сибирь») - в последнее время активизировал усилия по продвижению своей продукции на рынок. При этом ритейлеры отмечают, что «Кондитер» готов брать на себя обязательства по поставке продукции в любых необходимых магазинам объемах и пока поставок не срывал.</w:t>
      </w:r>
    </w:p>
    <w:p>
      <w:pPr>
        <w:pStyle w:val="Normal"/>
        <w:rPr/>
      </w:pPr>
      <w:r>
        <w:rPr>
          <w:color w:val="000000"/>
          <w:szCs w:val="28"/>
        </w:rPr>
        <w:t>На характер спроса на рынке шоколада оказывают влияние два внутренних фактора: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>
          <w:color w:val="000000"/>
          <w:szCs w:val="28"/>
        </w:rPr>
        <w:t>Предпочтения ЛПР торговых точек, которые связаны с товарными группами и наименованиями шоколада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>
          <w:color w:val="000000"/>
          <w:szCs w:val="28"/>
        </w:rPr>
        <w:t>Предпочтения непосредственных потребителей, которые связаны с товарными группами и наименованиями шоколад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b/>
          <w:color w:val="000000"/>
          <w:szCs w:val="28"/>
        </w:rPr>
        <w:t>5. Участники рынка шоколад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Опираясь на результаты исследования, всех участников рынка шоколада можно разделить на три основные группы: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рупные оптовики, которые занимаются поставкой шоколада на рынок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мелкие оптовики, которые занимаются оптовой покупкой и розничной продажей шоколад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Cs w:val="28"/>
        </w:rPr>
        <w:t>конечные потребители, которые покупают шоколад для непосредственного употребле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ильными сторонами продуктов фирмы являются дизайн и доставка. Слабой стороной - нестабильное качество. Фирма не является ценовым лидером. На ЗАО «Шоколадная фабрика Новосибирская» существует адаптированная к сегодняшнему дню маркетинговая концепция. Она, прежде всего, основывается на сочетании интенсификации коммерческих усилий (затронута сфера стимулирования и сбыта) и маркетингового подхода к разработке перспективных видов продукции. В перспективе планируется сокращение ассортимента выпускаемой продукции, а также замена изношенных основных фонд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а последние годы маркетинговой службой была создана своя сеть фирменных магазинов и оптовых складов. Основные достоинства данной схемы работы - это каждодневно поступающая на счет выручка, широчайший ассортимент, более низкие отпускные цены, свежий продукт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оцесс определения маркетинговой стратегии и формирования продуктового портфеля предполагает соотнесение их с целями и миссией организации. ЗАО «Шоколадная фабрика Новосибирская» была определена следующая миссия: производство высококачественных кондитерских изделий с целью максимального удовлетворения потребностей покупателей и получения максимальной прибыли инвесторами и акционерам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6. Анализ основных видов продукции фирмы (товаров групп)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Для ЗАО «Шоколадная фабрика Новосибирская» поставлены долгосрочные цели (на начало 2009 г.)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бъем продаж - 28000 тонн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Ассортимент и его пропорции: «Петушок», «Чародейка», «Трюфели» - 50%; печенье - 30%; торты - 5%; вафли - 3%; мармелад, орешки, наборы конфет - 2%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орма прибыли - 25%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азмещение рекламы продукции на Центральном ТВ, на региональном ТВ, в сети Интернет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сходя из долгосрочных целей компании, существующую стратегию ОАО "ШФН" в общем случае можно определить как стратегию концентрированного роста, а именно стратегию усиления позиции на рынке (Market Penetration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Для корректировки продуктового портфеля и выбора маркетинговой стратегии по отдельным товарным группам рассмотрим структуру продуктового портфеля и изменение продаж за последний период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 общем виде продуктовый разрез портфеля 2009 г. фабрики представлен в табл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3400" w:type="pct"/>
        <w:jc w:val="left"/>
        <w:tblInd w:w="11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10"/>
        <w:gridCol w:w="1544"/>
        <w:gridCol w:w="2807"/>
      </w:tblGrid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от тоннажа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от валовой прибыли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амель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,13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7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чень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09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3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феты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40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8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фл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02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1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рты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0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7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мелад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0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вогодние подарк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0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рис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абота с крупными оптовиками и наличие широкой дистрибьюторской сети по реализации продукции в Новосибирской области и за ее пределам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Установка менее энергоемкого и более технологичного оборудования, дозировочных и фасовочных станций, новой карамельной линии роторного типа, станции приготовления начинок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Максимальное использование современных информационных технологий в работе с поставщиками и клиентами (Multisite Information Management System, Business-To-Business и Extra-net-решения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аким образом, с точки зрения стратегического управления цель фирмы - быстрый рост.</w:t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jc w:val="both"/>
        <w:rPr/>
      </w:pPr>
      <w:r>
        <w:rPr>
          <w:color w:val="000000"/>
          <w:szCs w:val="28"/>
        </w:rPr>
        <w:t>7. Факторы, представляющие угрозы и возможности для предприят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равнивая ЗАО «Шоколадная фабрика Новосибирская» с ее конкурентами, можно выделить ее сильные и слабые стороны, возможности и угроз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ильные стороны: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более образованное и динамичное молодое руководство среднего звена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активная роль маркетинга (большое внимание уделяется маркетингу в регионе, лучшее знание заказчиков, лучшее обслуживание)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лучшая упаковка (по некоторым видам продукции)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более гибкая ценовая политика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опросы снабжения сырьем решаются более профессионально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менее дорогое сырье и материалы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хорошая репутация у покупате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лабые стороны: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тарое оборудование, большие объемы отходов, необходимость частых ремонтов и проверки технического состояния оборудования;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сположение в центре города: тесные производственные помещения, отсутствие единого склада готовой продукции;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дополнительные транспортные издержки (наличие удаленного склада сырья);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более низкая прибыльность из-за высоких издержек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озможности: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ыход на новые рынки или сегменты рынка;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сширение производственной линии;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ертикальная интеграц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Угрозы: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озможность появления новых конкурентов;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озрастающее давление на цены у покупателей и поставщиков;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стущее конкурентное давление.</w:t>
      </w:r>
    </w:p>
    <w:p>
      <w:pPr>
        <w:pStyle w:val="Subtitl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. Анализ деятельности конкурентов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0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442"/>
        <w:gridCol w:w="1283"/>
        <w:gridCol w:w="1394"/>
        <w:gridCol w:w="1361"/>
        <w:gridCol w:w="1249"/>
      </w:tblGrid>
      <w:tr>
        <w:trPr>
          <w:trHeight w:val="285" w:hRule="atLeast"/>
        </w:trPr>
        <w:tc>
          <w:tcPr>
            <w:tcW w:w="3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акторы конкурентоспособност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О "ШФН"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новные конкуренты</w:t>
            </w:r>
          </w:p>
        </w:tc>
      </w:tr>
      <w:tr>
        <w:trPr>
          <w:trHeight w:val="759" w:hRule="atLeast"/>
        </w:trPr>
        <w:tc>
          <w:tcPr>
            <w:tcW w:w="3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«Бабаевский»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“</w:t>
            </w:r>
            <w:r>
              <w:rPr>
                <w:color w:val="000000"/>
                <w:sz w:val="20"/>
                <w:szCs w:val="22"/>
              </w:rPr>
              <w:t xml:space="preserve">Красный октябрь”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«Коркунов»</w:t>
            </w:r>
          </w:p>
        </w:tc>
      </w:tr>
      <w:tr>
        <w:trPr>
          <w:trHeight w:val="315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color w:val="000000"/>
                <w:sz w:val="20"/>
                <w:szCs w:val="22"/>
              </w:rPr>
            </w:pPr>
            <w:r>
              <w:rPr>
                <w:b/>
                <w:i/>
                <w:color w:val="000000"/>
                <w:sz w:val="20"/>
                <w:szCs w:val="22"/>
              </w:rPr>
              <w:t>1 Това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ачеств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34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паковк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</w:tr>
      <w:tr>
        <w:trPr>
          <w:trHeight w:val="35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Известность торговой марк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ссортимен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</w:tr>
      <w:tr>
        <w:trPr>
          <w:trHeight w:val="388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2 Це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ознич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това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</w:tr>
      <w:tr>
        <w:trPr>
          <w:trHeight w:val="53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стема скидок при оптовых продажах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3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3 Каналы сбыт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орма сбыта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-торговые представители;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34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оптовые посредники;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епень охвата рынк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3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4 Продвижение товаров на рынках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клама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34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для потребителей;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для торговых посредников;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34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движение товара по каналам сбыт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ОГО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/>
      </w:pPr>
      <w:r>
        <w:rPr>
          <w:b/>
          <w:color w:val="000000"/>
          <w:szCs w:val="28"/>
        </w:rPr>
        <w:t>9. Анализ покупателей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реди конечных потребителей шоколада наиболее популярными товарными группами являются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45,7 % - плиточный шоколад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33,8 % - весовые конфеты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10,5 % - шоколадные батончик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7,8 % - конфеты в коробках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2,2 % - шоколадные яйца.</w:t>
      </w:r>
    </w:p>
    <w:p>
      <w:pPr>
        <w:pStyle w:val="Normal"/>
        <w:rPr/>
      </w:pPr>
      <w:r>
        <w:rPr>
          <w:color w:val="000000"/>
          <w:szCs w:val="28"/>
        </w:rPr>
        <w:t>Конечные потребители в возрасте от 18 до 38 лет затрачивают на шоколад больше денег, чем конечные потребители любого иного возраста. Конечные потребители c доходом на одного члена семьи выше среднего затрачивают на шоколад больше денег, чем конечные потребители с любым иным доходом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Для выработки стратегии позиционирования продукции необходимо учитывать данные ситуационного анализа - SWOT-анализ. Предварительно рассмотрев сильные и слабые стороны организации, составим матрицу SWOT для ОАО "ШФН" 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4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98"/>
        <w:gridCol w:w="3705"/>
        <w:gridCol w:w="3342"/>
      </w:tblGrid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можности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Выход на новые рынки или сегменты рынк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2.Расширение производственной линии.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грозы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Возможность появления новых конкуренто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2.Возрастающее влияние на цены у покупателей и поставщиков. </w:t>
            </w:r>
          </w:p>
        </w:tc>
      </w:tr>
      <w:tr>
        <w:trPr>
          <w:trHeight w:val="2372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льные стороны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Более образованное, динамичное, гибкое и молодое руководство среднего звена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ЛЕ "СИВ" Выход на новые рынки - репутация, гибкая ценовая политика, активная роль маркетинга, упаковка. Расширение производства - активная роль маркетинга, образованное руководство.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ПОЛЕ "СИУ" Появление новых конкурентов - гибкая ценовая политика, активная роль маркетинга, репутация, упаковка. Влияние на цены покупателями и поставщиками - гибкое руководство, ценовая политика. 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абые стороны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Старое оборудование, большие объемы отходо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2.Тесные производственные помещения, отсутствие единого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ПОЛЕ "СЛВ" Старое оборудование - расширение производственной линии. Тесные производственные помещения - вертикальная интеграция.Низкая прибыльность, дополнительные издержки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ЛЕ "СЛУ" Конкурентное давление - старое оборудование, более низкая прибыль из-за высоких издержек. Влияние на цены покупателями и поставщиками - более низкая прибыльность 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читается, что при выработке стратегии основное внимание нужно уделить полю "СИВ", так как оно дает возможность для развития. Сопоставление на поле "СИВ" возможности выхода на новые рынки с сильными сторонами фабрики создает благоприятные условия прежде всего в отношении перспективных, с разработанным брендом продуктов (карамельная линейка, "Класс!", печенье "Счастливый день"). К этим продуктам необходимо применить активную атакующую стратегию, расширить производство и позиционироваться на новых ценовых сегментах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а поле "СИУ" угрозы усиления конкурентного давления касаются прежде всего основных продуктов фабрики (карамели, печенья, тортов, конфет). С учетом сильных сторон (гибкая ценовая политика, репутация, упаковка) маркетинговую стратегию для данных продуктов можно определить как оборонительную, так как необходимо учитывать также факторы, попавшие на поле "слабость и угроза"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боронительная стратегия сформулирована на основе результатов маркетинговых исследований в виде стратегий позиционирования основных продуктов фабрики (карамель, печенье, торты, конфеты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а поле "СЛВ" (слабость и возможность) данная комбинация факторов позволяет за счет появившейся возможности (расширения производственных мощностей вследствие выхода на новые рынки) устранить слабые стороны организации (старое оборудование, большие объемы отходов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акже вследствие вертикальной интеграции (вхождения в кондитерский холдинг) можно ослабить влияние слабых сторон организации (тесные производственные помещения, отсутствие единого склада готовой продукции, дополнительные издержки по внутрифабричному транспорту, более низкая прибыльность из-за высоких издержек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 SWOT-анализе необходимо не только вскрыть угрозы и возможности, но и попытаться оценить их с точки зрения того, сколь важным для фирмы является учет в стратегии своего поведения каждой из выявленных угроз и возможностей. Для такой оценки применяется метод позиционирования каждой конкретной возможности на матрице возможностей. Матрица возможностей для ЗАО "ШФН" представлена в табл.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  <w:t>рынок шоколадный поставщик потребитель реклама</w:t>
      </w:r>
      <w:r>
        <w:br w:type="page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475"/>
        <w:gridCol w:w="1586"/>
        <w:gridCol w:w="1035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льное влия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ренное влия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лое влия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кая вероятность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ход на новые рынки или сегменты рынка за счет брендированной продук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ртикальная интеграц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яя вероятность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Расширение производственной лин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ак видно, все три возможности фирмы имеют для нее большое значение и их надо обязательно использовать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хожая матрица составляется для оценки угроз. Сверху откладываются возможные последствия для фирмы, к которым может привести реализация угрозы. Сбоку откладывается вероятность того, что угроза будет реализована (табл.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204"/>
        <w:gridCol w:w="1901"/>
        <w:gridCol w:w="1823"/>
        <w:gridCol w:w="2373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руше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ритическое состоя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яжелое состоя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"Легкие ушибы"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сокая вероят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озрастающее конкурентное давл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Возможность появления новых конкурен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яя вероят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озрастающее влияние на цены у покупателей и поставщиков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амая опасная угроза - возрастающее конкурентное давление - должна быть обязательно и немедленно устранена. Угроза появления новых конкурентов должна постоянно находиться в поле зрения руководства фирмы и устраняться в первостепенном порядке. Что касается возрастания влияния покупателей и поставщиков на цены, то этой угрозе можно уделить меньше внимания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color w:val="000000"/>
          <w:szCs w:val="28"/>
        </w:rPr>
        <w:t>Применение в стратегическом планировании маркетинга современных методов анализа позволяет эффективно управлять продуктовым портфелем предприятия, вырабатывать соответствующие маркетинговые стратегии по продуктовым линиям для достижения целей организации в целом.</w:t>
      </w:r>
      <w:r>
        <w:br w:type="page"/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/>
      </w:pPr>
      <w:r>
        <w:rPr>
          <w:b/>
          <w:color w:val="000000"/>
          <w:szCs w:val="28"/>
        </w:rPr>
        <w:t>10. Реклам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пираясь на результаты исследования, можно сформулировать четыре рекомендации по выбору средств рекламы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ередачи новостей: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“</w:t>
      </w:r>
      <w:r>
        <w:rPr>
          <w:color w:val="000000"/>
          <w:szCs w:val="28"/>
        </w:rPr>
        <w:t>Итоги дня” - в эфире “4 канала”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“</w:t>
      </w:r>
      <w:r>
        <w:rPr>
          <w:color w:val="000000"/>
          <w:szCs w:val="28"/>
        </w:rPr>
        <w:t>Девять с половиной” - в эфире “49 канала”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нформационно-рекламные блоки в радиоэфире: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color w:val="000000"/>
          <w:szCs w:val="28"/>
        </w:rPr>
        <w:t>“</w:t>
      </w:r>
      <w:r>
        <w:rPr>
          <w:color w:val="000000"/>
          <w:szCs w:val="28"/>
        </w:rPr>
        <w:t>ВГТРК”;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“</w:t>
      </w:r>
      <w:r>
        <w:rPr>
          <w:color w:val="000000"/>
          <w:szCs w:val="28"/>
        </w:rPr>
        <w:t>Радио Ностальжи”;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“</w:t>
      </w:r>
      <w:r>
        <w:rPr>
          <w:color w:val="000000"/>
          <w:szCs w:val="28"/>
        </w:rPr>
        <w:t>Русского Радио в Новосибирске”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ригинал-макеты в периодических печатных изданиях трех видов:</w:t>
      </w:r>
    </w:p>
    <w:p>
      <w:pPr>
        <w:pStyle w:val="Normal"/>
        <w:numPr>
          <w:ilvl w:val="0"/>
          <w:numId w:val="14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елеиздания:</w:t>
      </w:r>
    </w:p>
    <w:p>
      <w:pPr>
        <w:pStyle w:val="Normal"/>
        <w:numPr>
          <w:ilvl w:val="0"/>
          <w:numId w:val="14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латные - “4 канал + все ТВ” и “Теленеделя”;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>
          <w:color w:val="000000"/>
          <w:szCs w:val="28"/>
        </w:rPr>
        <w:t>Издания для чтения - “Комсомольская правда в</w:t>
      </w:r>
    </w:p>
    <w:p>
      <w:pPr>
        <w:pStyle w:val="Normal"/>
        <w:numPr>
          <w:ilvl w:val="0"/>
          <w:numId w:val="14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Новосибирске”, “Аргументы и факты в Новосибирске ”</w:t>
      </w:r>
    </w:p>
    <w:p>
      <w:pPr>
        <w:pStyle w:val="Normal"/>
        <w:numPr>
          <w:ilvl w:val="0"/>
          <w:numId w:val="14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здания с бесплатными объявлениями: “Ярмарка. Из рук в руки”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аружная реклама на бортах: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рамваев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автобусов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роллейбусов</w:t>
      </w:r>
    </w:p>
    <w:p>
      <w:pPr>
        <w:pStyle w:val="Normal"/>
        <w:rPr/>
      </w:pPr>
      <w:r>
        <w:rPr>
          <w:color w:val="000000"/>
          <w:szCs w:val="28"/>
        </w:rPr>
        <w:t>Данный маршрут (трамвайный, автобусный или троллейбусный) является подходящим, если он: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меет достаточно большую протяженность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ходит через центральную часть Екатеринбурга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color w:val="000000"/>
          <w:szCs w:val="28"/>
        </w:rPr>
        <w:t>связывает между собой микрорайоны города, достаточно далекие друг от друга.</w:t>
      </w:r>
    </w:p>
    <w:p>
      <w:pPr>
        <w:pStyle w:val="Normal"/>
        <w:rPr/>
      </w:pPr>
      <w:r>
        <w:rPr>
          <w:color w:val="000000"/>
          <w:szCs w:val="28"/>
        </w:rPr>
        <w:t>Это позволит овладеть вниманием конечных потребителей шоколада, имеющих различные зрительские, слушательские и читательские симпатии, а также - до конечных потребителей, проживающих в различных микрорайонах Новосибирска.</w:t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Содержание рекламных сообщени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пираясь на результаты исследования, можно сформулировать две группы рекомендаций по содержанию рекламных сообщений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. Рекомендации, которые касаются самого шоколада:</w:t>
      </w:r>
    </w:p>
    <w:p>
      <w:pPr>
        <w:pStyle w:val="Normal"/>
        <w:numPr>
          <w:ilvl w:val="0"/>
          <w:numId w:val="11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ысокие вкусовые качества (устойчивый аромат и запоминающийся вкус) шоколада, в которых легко убедиться каждый, кто его попробует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color w:val="000000"/>
          <w:szCs w:val="28"/>
        </w:rPr>
        <w:t>высокие эстетические качества (насыщенный цвет и благородство очертаний) шоколада, в которых легко убедиться каждый, кто имеет, помимо кулинарного, художественный вкус; достаточно низкая цена шоколада, в чем легко убедиться каждый, кто умеет считать деньг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b/>
          <w:color w:val="000000"/>
          <w:szCs w:val="28"/>
        </w:rPr>
        <w:t>11. Работа с фирмами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Цель, которую рекомендуется преследовать Фирме при работе с фирмами, состоит в разъяснительной работе, постоянно осуществляемой по трем направлениям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</w:rPr>
        <w:t>напоминать этими фирмам, что им следует ориентироваться не столько на ближайших покупателей, сколько на конечных потребителей своего шоколада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</w:rPr>
        <w:t>сообщать им, что Фирма - благодаря маркетинговым исследованиям -располагает достоверными сведениями о запросах этих потребителей;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одействовать тому, чтобы товарная политика этих фирм соответствовала этим запросам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 ходе исследования удалось выявить пять обстоятельств, учет которых позволит фирмам привести свою товарную политику в соответствие с запросами конечных потребителей шоколада:</w:t>
      </w:r>
    </w:p>
    <w:p>
      <w:pPr>
        <w:pStyle w:val="Normal"/>
        <w:rPr/>
      </w:pPr>
      <w:r>
        <w:rPr>
          <w:color w:val="000000"/>
          <w:szCs w:val="28"/>
        </w:rPr>
        <w:t>Товарные группы шоколада, популярные среди конечных потребителей в значительной степени: плиточный шоколад; весовые конфеты; шоколадные батончики; конфеты в коробках - по убыванию значимост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ключение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егодня доля ШФН на новосибирском рынке развесных и упакованных конфет, по разным оценкам, около 40%. Объем продаж за III квартал 2009 года составил 95 млн. рублей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«ШФН» постоянно расширяет ассортимент товара, высокий профессионализм сотрудников – все это помогает, в настоящее время, компании динамично развиваться: внедряются новые электронные системы сопровождения товарных и финансовых потоков, создаются новые форматы магазинов, отвечающих склонностям населения к современному покупательскому поведени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ми сторонами продуктов фирмы являются дизайн и доставка. Слабой стороной - нестабильное качество. Фирма не является ценовым лидером. На ЗАО «Шоколадная фабрика Новосибирская» существует адаптированная к сегодняшнему дню маркетинговая концепция. Она, прежде всего, основывается на сочетании интенсификации коммерческих усилий (затронута сфера стимулирования и сбыта) и маркетингового подхода к разработке перспективных видов продукции. В перспективе планируется сокращение ассортимента выпускаемой продукции, а также замена изношенных основных фондов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У «ШФН» есть два основных конкурента – </w:t>
      </w:r>
      <w:r>
        <w:rPr>
          <w:iCs/>
          <w:color w:val="000000"/>
          <w:szCs w:val="28"/>
        </w:rPr>
        <w:t>концерн “Бабаевский”, “Коркунов”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Необходимо отметить, что для удержания своих позиций на рынке предприятию необходимо поддерживать широкий ассортимент, поэтому Карамель, вафли и подарки исключать из ассортимента не стоит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Маркетинговой службе уже сейчас стоит обратить внимание на рынок не только города Новосибирска, с целью получения большей прибыли и прочных позиций на рынке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При поддержке такой политики, предприятие получит максимальную прибыль и возможности для дальнейшего развития, что просто необходимо в рыночных условиях.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8"/>
    </w:rPr>
  </w:style>
  <w:style w:type="character" w:styleId="Style12">
    <w:name w:val="Нижний колонтитул Знак"/>
    <w:qFormat/>
    <w:rPr>
      <w:rFonts w:cs="Times New Roman"/>
      <w:sz w:val="28"/>
    </w:rPr>
  </w:style>
  <w:style w:type="character" w:styleId="Style13">
    <w:name w:val="Подзаголовок Знак"/>
    <w:qFormat/>
    <w:rPr>
      <w:rFonts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5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9"/>
      <w:ind w:hanging="0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hanging="0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hanging="0"/>
      <w:jc w:val="righ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19:00Z</dcterms:created>
  <dc:creator>женя и наташа</dc:creator>
  <dc:description/>
  <cp:keywords/>
  <dc:language>en-US</dc:language>
  <cp:lastModifiedBy>SYSTEM</cp:lastModifiedBy>
  <dcterms:modified xsi:type="dcterms:W3CDTF">2011-09-01T01:19:00Z</dcterms:modified>
  <cp:revision>2</cp:revision>
  <dc:subject/>
  <dc:title>Рассматриваемое предприятие – ЗАО «Шоколадная фабрика Новосибирская» работает на кондитерском рынке с 1942 года</dc:title>
</cp:coreProperties>
</file>