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ІГІЄНІЧНІ ОСНОВИ МАСАЖУ</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саж показання протипока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масажної процедури залежить не тільки від теоретичних знань і досвіду масажиста, його вміння правильно визначити функціональний стан пацієнта і тяжкість захворювання, встановити тривалість кожної окремої процедури і всього курсу в цілому, але і від дотримання основних гігієнічних вимог до приміщення, масажиста і масажуєтьс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приміщення та облад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 слід проводити в спеціально обладнаній кімнаті площею не менше 10 м2. Температура повітря в цьому приміщенні не повинна опускатися нижче 20-22 ° С, інакше пацієнт буде відчувати себе некомфор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ний кабінет повинен бути сухим, теплим, з гарним освітленням (при недоліку світла масажист буде швидко втомлюватися) і вентиляцією. Бажано, щоб приміщення було з вікнами, через які чинив би сонячне світло. Необхідно також обладнати кімнату лампами денного світла, але встановити їх таким чином, щоб потік світла не надавав дратівної дії на очі масажиста, а на пацієнта падав під ку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сажному кабінеті обов'язково наявність припливно-витяжного пристрою, що забезпечує багаторазовий обмін повітря, або спеціальної фрамуги, через яку потік свіжого повітря буде проникати всередину приміщення, а насичений вуглекислим газом йти ге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імнаті, призначеної для проведення масажу, повинно знаходитися наступне облад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ьна кушетка (краще дві) або стіл завдовжки 185-210 см, шириною 50-65 см, висота залежить від зростання масажиста і частини тіла, яку належить масажувати. Існують масажні кушетки різних конструкцій: з регульованим рівнем висоти, з підводяться головним і ножним кінцями, з кріпляться підголовниками і підлокітниками (Бажано, щоб кушетка була досить жорсткою, з гарним синтетичним покриттям, легко оброблюваним за допомогою води і миючих засобів; під час процедури кушетку накривають простирад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2 валика: один діаметром 25-35 см для підкладання під голову або під ноги, другий діаметром 15-20 см, використовуваний виключно при масажі нижніх кінцівок. Валики можуть бути поролоновими, оббитими дерматином, ватяними або надувними гумов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2-3 стільця і 1 гвинтовий табурет на коліщат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исьмовий стіл і переносна шир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Шафа для зберігання чистої білизни (халатів, простирадл, рушників), мила та змащувальних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птечка першої медичної допомоги, в якій обов'язково повинні зберігатися вата, стерильні бинти, марля, лейкопластир, йод, спиртовий розчин діамантового зеленого, клей БФ-6, нашатирний і денатурований спирт, настоянка валеріани, тальк, дитячий крем, ножиці, пінцет, термометр для вимірювання температури тіла, мензурка, пісочний годинник на 3, 5, 10 і 25 х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ан з гарячою і холодною водою, графин і склянки для питної води, дзеркало, вішалка для одя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єстраційний журнал, у який професійний масажист заносить відомості про проведену кожному пацієнтові процеду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но, щоб у масажному кабінеті знаходилися кварцова лампа, вібраційний та пневматичний масажери, апарат для вимірювання кров'яного тиску, кистьовий динамометр, секундом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одалік від приміщення для масажу повинні бути туалетна і душова кімнати. У самому кабінеті небажана присутність зайвих речей, сторонніх людей і шумів, ніщо не повинно відволікати масажиста і його пацієнта від процедури. При проведенні прийомів можна використовувати розслаблюючу, заспокійливу музик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моги до масажис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оналізм і загальна культура масажиста грають важливу роль по відношенню до пацієнтів до проведеної процедури. У зв'язку з цим у взаєминах масажиста і масажованого можна виділити два аспекти - психологічний і техніч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першим розуміється вміння масажиста розташувати до себе пацієнта, проявити терпіння, дружелюбність, продемонструвати впевненість у правильності виконання масажних прийомів; під другим - необхідні професійні нави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ист повинен мати такі риси, як уважність, врівноваженість, тактовність. Змусивши пацієнта повірити в благотворну дію масажу на організм, масажист зуміє отримати достовірну інформацію про фізичному і психічному стані масажованого, що дуже важливо для складання плану проведення одного сеансу масажу і всього курсу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аспект передбачає строге проходження методикою, розробленою відповідно до діагнозом. Проте професійний масажист повинен вміти не тільки вибирати найбільш ефективні прийоми, а й використовувати у своїй практиці будь-який вид масажу, наприклад лікувальний у відновлювальний період після травми або заспокійливий при безсонні. Робота масажиста передбачає тісний контакт з лікуючим лікарем паціє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равильно вибрати методику масажу для кожного пацієнта, масажист зобов'язаний перед початком курсу визначити функціональний стан масажованого, для чого провести загальний і спеціальний огля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гальному огляді рекомендується звертати увагу в першу чергу на тип конституції і реагування людини та її загальний фізичний стан, при спеціальному - на реагування шкірних покривів і тканин на механічні подразнення. Можна також провести опитування пацієнта і скористатися методом пальпації (обмацування) масажованих ткан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шкіра завжди подає сигнали про початок захворювання. У здорової людини колір шкірних покривів залежить від товщини, кількості пігменту і глибини залягання кровоносних судин. Блідість шкіри свідчить про брак гемоглобіну в крові, розвитку будь-яких інфекційних захворювань. Надмірне почервоніння шкірних покривів на окремих ділянках тіла може бути викликано дерматитами, флегмонами та іншими шкірними захворюваннями. Шкіра жовтуватого кольору характерна для людей, хворих на гепатит і холецист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гляді пацієнта необхідно також звернути увагу на вологість шкіри. Надмірне потовиділення у здорової людини може спостерігатися при високій температурі навколишнього середовища, інтенсивному фізичному навантаженні, а також при неврозах і деяких інфекційних захворюваннях, що супроводжуються підвищенням температури тіла. Надмірна сухість шкірних покривів характерна для літніх людей, а також для пацієнтів з пригніченою функцією потових зало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рова шкіра щільна і досить пружна, вона не відокремлюється від підшкірно-жирової клітковини і швидко розправляється після здавлювання пальцями, в цьому випадку говорять, що шкіра має гарний тургором. При деяких захворюваннях, а також у міру старіння організму тургор виявляється зниженим.</w:t>
      </w:r>
    </w:p>
    <w:p>
      <w:pPr>
        <w:pStyle w:val="Normal"/>
        <w:spacing w:lineRule="auto" w:line="360" w:before="0" w:after="0"/>
        <w:ind w:firstLine="709"/>
        <w:jc w:val="both"/>
        <w:rPr/>
      </w:pPr>
      <w:r>
        <w:rPr>
          <w:rFonts w:cs="Times New Roman" w:ascii="Times New Roman" w:hAnsi="Times New Roman"/>
          <w:sz w:val="28"/>
          <w:szCs w:val="28"/>
          <w:lang w:val="uk-UA"/>
        </w:rPr>
        <w:t>При скупченні рідини в тканинах спостерігається набряк. При натисканні на набряковому ділянці утворюється ямка, яка розправляється дуже повільно. Набряк може бути місцевим або загальним. У першому випадку причиною є розлад крово- і лімфообігу, а також запальні процеси в тканинах і травми, у другому - захворювання серця, нирок і деяких внутрішніх орга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ипання на шкірі нерідко з'являється внаслідок алергічної реакції на прийом будь-яких медикаментозних препаратів або харчових продуктів. У цьому випадку масаж проводити не можна. Не рекомендується використання масажних прийомів і в тому випадку, якщо мають місце шкірні крововиливи, викликані ударами або захворюваннями, що супроводжуються поганий згортанням крові (гемофілія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на тілі пацієнта невеликих подряпин і саден масаж проводити не забороняється, однак якщо рани великі, що кровоточать, процедуру слід на якийсь час відкла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лімфатичні вузли на тілі здорової людини не видно і не промацуються. Розвиток запального процесу, викликаного травмами, нагноєнням та іншими причинами, призводить до збільшення шийних, пахових, ліктьових і надключичних лімфатичних вуз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гляді пацієнта слід звернути увагу і на кровоносні судини. Виявлені ущільнення і болючість в пацієнт області перешкоджають проведенню процедури масажу. Не слід активно масажувати підколінну ямку, внутрішню поверхню стегна і плеча, а також область шиї у літніх людей.</w:t>
      </w:r>
    </w:p>
    <w:p>
      <w:pPr>
        <w:pStyle w:val="Normal"/>
        <w:spacing w:lineRule="auto" w:line="360" w:before="0" w:after="0"/>
        <w:ind w:firstLine="709"/>
        <w:jc w:val="both"/>
        <w:rPr/>
      </w:pPr>
      <w:r>
        <w:rPr>
          <w:rFonts w:cs="Times New Roman" w:ascii="Times New Roman" w:hAnsi="Times New Roman"/>
          <w:sz w:val="28"/>
          <w:szCs w:val="28"/>
          <w:lang w:val="uk-UA"/>
        </w:rPr>
        <w:t>Пальпацією необхідно визначити тонус м'язів, їх рельєфність, силу, щільність, пружність. Здорові м'язи відрізняються м'якістю, пружністю, еластичністю. Деякі захворювання (міозит, остеохондроз та ін), а також надмірні фізичні навантаження, що викликають перевтома скелетної мускулатури, є причинами хворобливості м'язів, порушення їх скорочувальної здатності і появи ущільн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гляд і пальпація суглобів дозволяє виявити наявність травм і запальних процесів в суглобовій сумці. У цьому випадку відзначається припухлість в області суглоба, болючість, порушення рухливості і локальне підвищення температури, що викликає напругу і почервоніння шкіри. Масаж при виявленні таких відхилень проводити не можна.</w:t>
      </w:r>
    </w:p>
    <w:p>
      <w:pPr>
        <w:pStyle w:val="Normal"/>
        <w:spacing w:lineRule="auto" w:line="360" w:before="0" w:after="0"/>
        <w:ind w:firstLine="709"/>
        <w:jc w:val="both"/>
        <w:rPr/>
      </w:pPr>
      <w:r>
        <w:rPr>
          <w:rFonts w:cs="Times New Roman" w:ascii="Times New Roman" w:hAnsi="Times New Roman"/>
          <w:sz w:val="28"/>
          <w:szCs w:val="28"/>
          <w:lang w:val="uk-UA"/>
        </w:rPr>
        <w:t>При обмацуванні окремих ділянок тіла по ходу нервових стовбурів масажист може створити уявлення про стан нервової системи пацієнта. Хворобливість в деяких точках, а також іррадуюча біль є яскравим свідченням того чи іншого нервового захворювання. Щоб не помилитися у виборі раціональних методів впливу, масажист повинен добре знати анатомію, розташування головних нервових стовбурів і місця виходу окремих нер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після того, як будуть проведені обстеження та опитування пацієнта, масажист може переходити до виконання масажної процедури. Дані про стан пацієнта до і після масажу він повинен заносити в спеціальний жур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ід час процедури відбуваються великі витрати енергії, масажистам необхідно правильно організувати свою працю. Не можна робити жодного зайвого руху: руки повинні рухатися м'яко, плавно і в той же час ритмічно. Слід працювати по черзі то правою, то лівою рукою. Якщо масажний прийом передбачає вплив з деяким зусиллям, необхідно використовувати вагу руки і тулуба, але не задіяти при цьому «зайву» групу м'язів. Руки масажиста - головний робочий інструмент, від їх стану залежить ефективність проведеної процедури. Руки повинні бути сильними, пластичними і витривалими, для вироблення цих якостей необхідно регулярно виконувати такі в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чаткове положення: сидячи, руки опущені уздовж тулуба. По черзі стискати в кулак і розтискати кисті правої та лівої руки. Повторити кілька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чаткове положення: сидячи, кисті рук підставою спираються на стіл. Провести пальцями руху, як при грі на фортепіано. Повторити кілька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чаткове положення: сидячи, кисті рук лежать на столі долонями вниз. Не відриваючи долоні від столу, повільно підняти і опустити палець, намагаючись утримати інші на столі. Повторити вправу для кожного пальця по 5-6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чаткове положення: сидячи, кисті рук лежать на столі долонями вниз. Не відриваючи підстави долонь від горизонтальної поверхні, підняти випрямлені пальці і різко опустити їх вниз, сильно вдаривши подушечками пальців по столу. Повторити 5-6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очаткове положення: сидячи, лікті стоять на столі. Виконати пензлем кожної руки кілька обертальних рухів спочатку за годинниковою стрілкою, потім проти годинникової стрі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чаткове положення: стоячи, ноги на ширині плечей, руки з гантелями (вагою до 3 кг) опущені вни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ти повороти тулуба вліво і вправо. Повторити вправу в кожну сторону 6-8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очаткове положення: стоячи, ноги на ширині плечей, руки з гантелями розведені в сторони. Виконати згинання та розгинання в променезап'ясткових суглобах. Повторити вправу 6-8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очаткове положення: стоячи, ноги на ширині плечей, руки з гантелями витягнуті вперед. Виконати повороти тулубом вліво і вправо, одночасно згинаючи і розгинаючи руки в променезап'ясткових суглобах. Повторити вправу 6-8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еансу руки масажиста повинні бути сухими, чистими, м'якими і теплими. Перед початком процедури слід вимити їх теплою водою з милом, обсушити чистим рушником і обробити розведеним спиртом лимонним соком, жирним кремом або пом'якшувальною рідиною, що з гліцерину (25 г), 3%-ного водного розчину аміаку (25 мл) і 96% - ного етилового спирту (5 мл). При надмірній пітливості руки слід протерти 1%-ним розчином формаліну, сполоснути прохолодною водою і посипати таль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ипустимо наявність на долонях масажиста мозолів і грибкових захворювань. Щоб уникнути їх появи рекомендується виконувати всі роботи по будинку в гумових або бавовняних рукавичках, користуватися пом'якшуючими і лікувальними крем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шкіра на руках сильно забруднена, можна зробити наступне: розвести в теплій воді 5 г чайної соди, 30 г гліцерину і 2,5 г нашатирного спирту, опустити в приготовлений розчин руки і потримати їх у ньому протягом 5-10 хв. Потім ретельно обсушити руки чистою серветкою і нанести на шкіру живильний крем. Очищує ефектом володіють сольова ванночка (50 г солі на 500 мл води) та слабкий водний розчин оцтової кисл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азів на тиждень, перед сном бажано робити пом'якшувальні ванночки для рук: з картопляного відвару (картопля змішують з водою, в якій він варився, і тримають руки в отриманої маси протягом 10-15 хв), з відвару вівсяних пластівців, липового цвіту ( з рослинною ол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иста слід регулярно підстригати нігті, не допускаючи їх відростання більше оптимальної довжини (нігті не повинні виступати за кінчики паль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травмування шкіри пацієнта перед початком кожного сеансу необхідно знімати наявні кільця, браслети, наручний годинник і надягати чистий халат з короткими рукавами і зручне взу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ист повинен планувати свою роботу таким чином, щоб тривалі і найбільш складні сеанси припадали на першу половину дня, причому намагатися чергувати їх з легкими, короткочас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бочого дня слід робити кілька 5-10-хвилинних перерв для відпочинку, під час яких виконувати вправи для зміцнення постави та активізації кровообігу. Недотримання цих рекомендацій може спровокувати розвиток у масажиста плоскостопість і розширення вен, уповільнення венозного кровообігу в черевній порожнині, опущення внутрішніх органів. З метою профілактики цих захворювань масажист повинен періодично міняти робочу позу, оптимальний варіант - чергувати роботу сидячи і стояч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ибирати таке вихідне положення, яке під час проведення сеансу не викликало б надмірного напруження м'язів і зв'язок, затримки дихання і в той же час дозволяло безперешкодно масажувати певну ділянку ті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еансу масажу не слід розмовляти, тому що це викликає порушення дихання у масажиста і підвищення м'язового тонусу у масажованого. Однак не варто залишати без уваги скарги пацієнта на негативний вплив процедури на його фізичний ст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очатком процедури пацієнт повинен спочатку прийняти теплий душ або обтерти тіло вологим рушником, а потім витертися насух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локальному масажі забруднену ділянку тіла обробляють денатурованим спиртом або одекол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оголити масажовану частина тіла; допускається перебування пацієнта під час процедури в нижній білизні, проте одяг не повинен заважати масажиста. Якщо тіло пацієнта густо вкрите волоссям, масаж можна проводити через тонку простирадло або з використанням спеціальних емульсій, це запобіжить роздратування волосяних цибул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 шкірі є які-небудь пошкодження (садна, порізи, подряпини, расчеси), перед початком процедури їх слід обробити йодом, діамантовим зеленим або ксероформовой маззю і заклеїти лейкопластиром. Можна з цією ж метою скористатися клеєм БФ-6. Під час масажу пошкоджені ділянки не слід чіпати. За таких шкірних захворюваннях, як екзема, лишай, потрібно відмовитися від послуг масажиста до повного одуж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за 2 години до проведення процедури масажована не повинен приймати їжу у великих кількостях, кишечник і сечовий міхур під час сеансу повинні бути спорожне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масажованого і масажиста під час процед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роцедура масажу була ефективною, масажована повинен повністю розслабити всі скелетні м'язи. Для цього йому слід прийняти найбільш зручне положення (його називають середнім фізіологі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повне розслаблення м'язів досягається при наявності міцної опори для масажованого ділянки тіла, у противному випадку незручна поза не дозволить досягти бажаного ефекту і призведе до швидкого стомлення паціє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ми позами для масажованого і масажиста при масажуванні верхніх кінцівок будуть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сидячи, поклавши передпліччя і кисть на масажний стіл або на стегно масажиста, пальці напівзігнуті; масажист - сидячи навпроти або осторонь від пацієнта, а при масажуванні дельтоподібного м'язи - стоячи поз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лежачи на спині або животі, витягнувши злегка зігнуті в ліктьових суглобах руки вздовж тулуба; масажист - сидячи з боку або трохи назовні від масажованої кінці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ти повного розслаблення нижніх кінцівок масажованого під час процедури можна в наступних поз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ежачи на спині, ноги витягнуті, під колінний суглоб підкладений валик; положення масажиста - сидячи або стоячи, з боку масажованої кінцівки, при масажі стоп - навпроти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ежачи на спині із зігнутими в колінних суглобах ногами; масажист розташовується з боку масажованої кінці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ежачи на животі, під гомілковостопний суглоб підкладений валик; поза масажиста - сидячи або стоячи з боку масажованої кінці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дячи, нога зігнута в колінному суглобі, стопа спирається на підставку (іноді стегно може бути трохи відведено назовні); положення масажиста - присівши на одному колі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сажуванні голови, обличчя та шиї оптимальними позами для пацієнта і масажиста будуть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сидячи, голова трохи закинута назад; масажист - стоячи позаду паціє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сидячи, впираючись потилицею в груди масажиста; останній стоїть позаду масажова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лежачи на животі, витягнувши руки вздовж тулуба або зігнувши і підклавши їх під лоба (подібну позу можна зайняти і в положенні сидячи на стільці); масажист - стоячи збоку від пацієнта (при сидить пацієнта позаду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 спини, грудей і живота передбачає заняття пацієнтом і масажистом наступних вихідних поло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лежачи на животі, руки витягнуті уздовж тулуба, під гомілковостопні суглоби підкладений валик; масажист - сидячи або стоячи збоку від паціє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лежачи на спині з витягнутими вздовж тулуба руками і злегка зігнутими в колінних суглобах ногами; масажист - сидячи або стоячи поряд з пацієн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асажована - сидячи, руки зігнуті в ліктьових суглобах і лежать на колінах; масажист - стоячи ліворуч або праворуч від пацієн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масажуванні подлопаточной області рекомендується в положенні лежачи заводити по черзі то одну, то іншу руку за спину, під гомілковостопні суглоби обов'язково повинен лежати вал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краще ковзання рук по тілу пацієнта, професійні масажисти у своїй практиці використовують всілякі змащувальні засоби - тальк, рисову пудру, дитячу присипку, спеціальні масажні креми, гелі, мазі, ароматичні масла. В останні роки масажисти практично повністю відмовилися від використання під час сеансів вазеліну. Справа в тому, що він не тільки бруднить шкіру, але і закупорює протоки шкірних залоз, викликаючи порушення обміну речо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більш часто застосовуваних засобів є тальк. Він добре вбирає з поверхні шкіри жир і піт, забезпечує нормальне ковзання і практично ніколи не викликає роздратування; крім того, тальк не бруднить шкіру і легко змивається. Рекомендується використовувати даний засіб при масажі пацієнтів з жирною і чутливою шкі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 масажованого суха і в'яла шкіра, проводити процедуру рекомендується із застосуванням рослинних олій (оливкової, персикового тощо) і гліцерину. При проведенні сеансу дитячого масажу найкраще повністю відмовитися від використання змащувальних засобів, особливо лікувальних мазей і кре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 фахівців радять робити масаж на сухій шкірі. Незаперечними перевагами такої процедури є швидкий приплив крові до пацієнт частини тіла, відкривання пір шкіри і їх швидке очищення від поту і жиру. Однак робити масаж без змащувальних засобів протягом довгого часу не слід, особливо це протипоказано в тому випадку, якщо у масажованого і масажиста волога шкіра (в одного на тілі, в іншого на ру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хій шкірі можна виконувати такі прийоми, як розминання, биття, рубленіє; вижимання і розтирання передбачають використання змащувальних зас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при проведенні сеансів профілактичного та лікувального масажу застосовують різні мазі, креми і гелі. Вплив цих коштів на пацієнт області визначається властивостями входять до їх складу інгредіє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одні мазі і креми мають протизапальну, знеболюючу ефектом (вони містять гепарин, ароматичні і ефірні масла, гіалуронідазу, кінський каштан, арніку), інші - гиперемиро, що викликає активізацію кровообігу в масажованих тканинах (до їх складу входять камфора, нікотинова кислота, метилсаліцилат , капсицину, зміїний і бджолиний отрути та ін.) Деякі містяться в лікувальних мазях активні компоненти (ефірні масла і ін) мають заспокійливу і розслаблюючу дію на масажованого ділянки і весь організм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лікувальних мазей гелі, володіють знеболюючим ефектом, надають шкірі охолоджуючу дію, вони не дратують її і добре всмоктуються епідермісом, дермою і підшкірно-жирової клітковиною. При застосуванні гелів на шкірі утворюється щільна плівка, яку необхідно видаляти ватним тампоном перед нанесенням шару мазі або повторним використанням ге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негативного впливу змащувальних засобів на організм пацієнта масажист повинен застосовувати їх лише в певних випадках. Так, в перші дні після отримання серйозної травми необхідно користуватися гелями, а на 4-7-й день переходити до гиперемиро (їх називають також зігріваючими) і протизапальну маз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використовувати зігріваючі мазі, необхідно перевірити, чи не викликають вони алергічної реакції у даного пацієнта. Для цього слід нанести невелику кількість мазі на шкіру в області зап'ястя або ліктьового суглоба і залишити на 15-20 х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масажний сеанс з використанням зігріває мазі зазвичай проводиться ввечері, перед сном. Якщо після такої процедури на шкірі пацієнта не з'явилося надмірного почервоніння, подразнення та інших симптомів алергічної реакції, то на наступний день мазь застосовують при масажуванні уражених тканин вже 3 рази - вранці, в обід і ввечері. На третій день кількість мазі трохи збільшують, а кількість сеансів скорочують до 2 - вранці і ввече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лід пам'ятати, що при травмах і захворюваннях опорно-рухового апарату процес всмоктування протікає повільно (за винятком тих випадків, коли попередньо використовуються гиперемиро мазі), тому не варто накладати на масажована ділянку велика кількість протизапальної м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е усмоктування мазей забезпечує поєднання масажних процедур з тепловими компресами: на промассировав ділянку накладають змочений в гарячій воді або спирті бинт, покривають целофаном або вощеного папером і закріплюють усе м'якою теплою пов'язкою (наприклад, вовняною хуст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масажу з використанням змащувальних засобів передбачає попереднє проведення розігріваючих прийомів, після яких стає можливим використання зігріваючих мазей і вплив на організм пацієнта різними масажними прийомами, починаючи з легких і закінчуючи глибок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засобів, що використовуються при проведенні сеансів лікувального масажу, слід виділити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ізатрон» - мазь, що містить бджолиний отрута, метилсаліцилат і гірчичне масло. Використовується при радикулітах, невралгіях, міозитах; наноситься в кількості 2-3 г на пошкоджену ділянку і через 1-2 хв втирається в шкіру. Кількість масажних сеансів з використанням даної мазі - 1-3 рази на д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ітас» - бальзам, ефективний при травмах і захворюваннях опорно-рухового апарату. До його складу входять скипидар, камфора, метилсаліцилат, ме-ліссовое або евкаліптова олія, свинячий жир.</w:t>
      </w:r>
    </w:p>
    <w:p>
      <w:pPr>
        <w:pStyle w:val="Normal"/>
        <w:spacing w:lineRule="auto" w:line="360" w:before="0" w:after="0"/>
        <w:ind w:firstLine="709"/>
        <w:jc w:val="both"/>
        <w:rPr/>
      </w:pPr>
      <w:r>
        <w:rPr>
          <w:rFonts w:cs="Times New Roman" w:ascii="Times New Roman" w:hAnsi="Times New Roman"/>
          <w:sz w:val="28"/>
          <w:szCs w:val="28"/>
          <w:lang w:val="uk-UA"/>
        </w:rPr>
        <w:t xml:space="preserve">«Віпросал» - мазь, що містить отруту гюрзи, камфору, саліцилову кислоту, парафін, гліцерин, ялицеве </w:t>
      </w:r>
      <w:r>
        <w:rPr>
          <w:rFonts w:eastAsia="Times New Roman" w:cs="Cambria Math" w:ascii="Times New Roman" w:hAnsi="Times New Roman"/>
          <w:sz w:val="28"/>
          <w:szCs w:val="28"/>
          <w:lang w:val="uk-UA"/>
        </w:rPr>
        <w:t>​​</w:t>
      </w:r>
      <w:r>
        <w:rPr>
          <w:rFonts w:cs="Times New Roman" w:ascii="Times New Roman" w:hAnsi="Times New Roman"/>
          <w:sz w:val="28"/>
          <w:szCs w:val="28"/>
          <w:lang w:val="uk-UA"/>
        </w:rPr>
        <w:t>масло і вазелін. Використовується при радикулітах, ішіасі, захворюваннях хребта, міозиті та ін Масаж проводиться через 2-3 хвилин після нанесення на шкіру даного зас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рапін» - мазь, до складу якої входить бджолину отруту. Використовується при ударах, радикулітах, артритах, захворюваннях хребта та ін Масажна процедура з невеликою кількістю «Вірапіна» проводиться протягом 5-10 х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мнастогал» - засіб, що використовується при ударах, розтягненнях, люмбаго, радикулітах, бронхіті та ін Мазь надає сильний гиперемиро дію на масажованого тканини, після її використання необхідно ретельно мити руки гарячою вод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льпік» - засіб, що застосовується при захворюваннях хребта, радикулітах, розтягненнях, ударах, а також при деяких дитячих хворобах. Слід уникати попадання даного кошти на слизові оболонки, після завершення сеансу масажу необхідно мити руки гарячою водою з ми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псодерма» - мазь, до складу якої входять капсацин, камфора й інші речовини. Володіє сильним зігріваючий ефект, використовується при ішіасі, люмбаго, захворюваннях опорно-рухового апарату та ін Масаж проводиться з використанням невеликої кількості даного зас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зь тигрова - засіб, що застосовується при радикулітах, ішіасі, невралгіях, мігрені та інших захворюваннях. До складу цієї мазі входять гвоздична і евкаліптова олії, камфора, парафін, ментол і вазел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имо» - масажне масло, залежно від входять до його складу компонентів лікарських трав, ділиться на декілька видів, що мають різні літерні позначення - E, M, K, H, У, I. Масаж з використанням цих масел, що володіють знеболюючим ефектом, проводиться при різних захворюваннях і трав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ллівенон» - мазь, що містить хлороформ, бджолина отрута та інші речовини. Використовується при м'язових болях, остеохондрозі, артритах, бурсити та деяких інших захворюваннях. Мазь має сильний гиперемиро дією, тому наносити її на шкіру слід у невеликих кількостях. Необхідно уникати попадання даного кошти на слизові оболонки, відкриті ранки і садна, після проведення масажного сеансу слід мити руки гарячою водою з ми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отонія» - крем, що містить лікарські рослини, ароматичні масла та інші інгредієнти. Має знеболюючу, протизапальну і гиперемиро дією. Існує кілька різновидів даного крему: «Міотонія-А» розігріває і розслабляє м'язи, «Міотонія-В» використовується при сеансах відновного масажу, «Міотонія-С» допомагає зняти біль при травмах і різних запальних процесах. Слід уникати попадання даного крему на слизові оболонки та відкриті р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илсаліцилат» - засіб, що володіє знеболюючим і протизапальну дію. Використовується при проведенні масажу як у чистому вигляді, так і в суміші з жирними маслами і хлороформом, ефективно при лікуванні радикулітів, міозитів, люмбаго й інших захвор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капсідерм» - мазь, до складу якої входять камфора, різні масла й активні компоненти. Використовується як знеболюючий засіб при ударах, розтягненнях, радикулітах та інших захворюв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кар-лінімент» - мазь, що містить метил-саліцилат, хлороформ, бензілнікотін. Застосовується під час проведення масажних сеансів при радикулітах, пошкодженнях опорно-рухового апарату, міозитах, люмбаго й ін Слід уникати потрапляння даної мазі на слизові оболонки, відкриті рани та сад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ймон-гель» - засіб, що володіє знеболюючою дією. Застосовується при ішіасі, радикуліті, м'язових болях ревматичного характеру, розтягненнях і забиті міс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оневрол» - мазь, до складу якої входять камфора, метилсаліцилат і інші речовини. Застосовується для полегшення болю при ішіасі, радикулітах, невритах, міозитах і інших захворюван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лгон» - мазь, що володіє знеболюючим і сильним гиперемиро дією. Містить 2,5% бутоксіетілового ефіру нікотинової кислоти, 0,4% ваніоіоаміда ноніловой кислоти. Застосовується в невеликих кількостях під час сеансів масажу при ушкодженнях зв'язок і сухожиль, радикулітах, міжреберних невралгіях, люмбаго й інших захворюваннях. При втиранні мазі на шкірі утворюється щільна плівка, її необхідно змивати кожного разу перед повторним використанням коштів. Слід уникати потрапляння мазі на слизові оболонки, подряпини і садна, після проведення сеансу масажу необхідно ретельно мити руки теплою водою з ми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камон» - мазь, що володіє знеболюючим ефектом і використовувана при радикулітах, деяких захворюваннях хребта, міозитах, ударах та ін До складу даного засобу входять камфора, евкаліптова і гвоздикове масла, метилсаліцилат, ментол та інші інгредієнти. Мазь наноситься в невеликих кількостях і повністю втирається в шкіру в процесі проведення масажних прий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названих мазей, гелів і кремів, під час лікувальних сеансів масажу застосовують народні кошти. Наприклад, для зняття болю при попереково-крижовому радикуліті та ударах використовують кашку, приготовану з коренів хрону. Коріння натирають на великій тертці й отриману масу викладають на марлю шаром 0,3-0,5 см. Оскільки такий компрес може обпалити чутливу шкіру хворого, марлю з кашкою опускають на 30 сек. в киплячу воду, потім швидко виймають і ставлять гарячий компрес на уражену область. Тривалість цієї процедури - 20-30 х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оказання та протипоказання до використання мас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анси масажу можна проводити всім здоровим людям, показаний він і як лікувальний засіб при багатьох захворюваннях. Однак слід враховувати вік, конституцію тіла кожного пацієнта й особливості реагування його нервової системи на механічні подразнення шкірних покривів. Масаж дітей, літніх людей і людей, ослаблених хворобою, повинен бути щад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сеанси масажу слід зробити нетривалими за часом, бажано використовувати під час їх проведення менш інтенсивні прийоми, ніж надалі. Це дозволить організму пацієнта поступово звикнути до процед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органів дихання: бронхіт, бронхіальна астма поза стадією загострення, хронічна пневмонія, плевр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серцево-судинної системи: гіпертонічна хвороба, пороки серця, ішемічна хвороба серця, захворювання вен і арте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нервової системи: невралгії, радикуліти поза стадією загострення, дитячі церебральні паралічі, наслідки порушення мозкового кровообі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органів травлення поза фазою загострення: гастрит, виразкова хвороба (якщо не відзначається схильність до кровотечі), захворювання печінки і жовчного міх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і травми опорно-рухового апарату: остеохондроз різних відділів хребта, сколіози, порушення постави, ревматоїдний артрит, плоскостопість, вивихи, забиті місця, розтягнення зв'яз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вороби вуха, горла і носа: ангіна, ларингіт, риніт, фаринг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органів зору: кон'юнктивіт, неврит зорового нерва, глаукома.</w:t>
      </w:r>
    </w:p>
    <w:p>
      <w:pPr>
        <w:pStyle w:val="Normal"/>
        <w:spacing w:lineRule="auto" w:line="360" w:before="0" w:after="0"/>
        <w:ind w:firstLine="709"/>
        <w:jc w:val="both"/>
        <w:rPr/>
      </w:pPr>
      <w:r>
        <w:rPr>
          <w:rFonts w:cs="Times New Roman" w:ascii="Times New Roman" w:hAnsi="Times New Roman"/>
          <w:sz w:val="28"/>
          <w:szCs w:val="28"/>
          <w:lang w:val="uk-UA"/>
        </w:rPr>
        <w:t>Запальні захворювання чоловічих і жіночих статевих органів: хронічний уретрит, простатит, загини матки і піхви, болі в області крижів і куприка, в області матки і яєчників у період між менструа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ворювання шкіри: себорея, випадання волосся, нейродерміт, вугрова висипка (без сильних нагноєнь), лишай, псоріа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обміну речовин: цукровий діабет, подагра, надмірна ва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масаж буває ефективним при головному та зубному болю, порушення сну, статевої слабкості та підвищеної дратів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ж протипоказаний при таких захворюваннях і функціональних станах 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ибкових і гнійничкових ураженнях шкіри, її великий дратівлив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стрих респіраторних захворюваннях (ГРЗ, грип) при підвищеній температурі тіла (понад 37,5 °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фекційних захворюваннях (ангіні та ін), що супроводжуються різким підвищенням температури ті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ртритах у стадії загост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омбофлебітах і тромбозах суд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паленнях лімфатичних вуз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лоякісних і доброякісних пухли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опив'янці, набряку Квін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уберкульо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вматизмі в активній фа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азкової хвороби шлунка та дванадцятипалої кишки в стадії загост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літі та холецисти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ематомах, кровотечах і захворюваннях кр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стрих гінекологічних захворюваннях (кольпіті, аднекситі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стрих і каузалгіческіх (нападоподібний) бо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ижі жив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аменях у жовчному та сечовому міху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масаж не можна робити при вагітності, деяких травмах, наявності на тілі великої кількості родимих плям і родимок. Процедуру масажу слід припинити, якщо пацієнт погано переносить її, а також у тому випадку, якщо хвороба вступила в стадію загостр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57" w:hanging="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Calibri"/>
    </w:rPr>
  </w:style>
  <w:style w:type="character" w:styleId="PageNumber">
    <w:name w:val="Page Number"/>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2:00Z</dcterms:created>
  <dc:creator>Valued Acer Customer</dc:creator>
  <dc:description/>
  <cp:keywords/>
  <dc:language>en-US</dc:language>
  <cp:lastModifiedBy>SYSTEM</cp:lastModifiedBy>
  <dcterms:modified xsi:type="dcterms:W3CDTF">2011-09-01T01:02:00Z</dcterms:modified>
  <cp:revision>2</cp:revision>
  <dc:subject/>
  <dc:title>ГІГІЄНІЧНІ ОСНОВИ МАСАЖУ</dc:title>
</cp:coreProperties>
</file>